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2.png" ContentType="image/png"/>
  <Override PartName="/word/media/image21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/>
        <w:t>Задание №1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Subtitle"/>
        <w:spacing w:lineRule="auto" w:line="360"/>
        <w:ind w:firstLine="709"/>
        <w:jc w:val="both"/>
        <w:rPr/>
      </w:pPr>
      <w:r>
        <w:rPr/>
        <w:t>Построение линии пересечения объёмных геометрических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актических навыков в разработке и отладке программ для построения линий пересечения объёмных геометрическ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оверхности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592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0685" cy="60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их линию пере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4"/>
        <w:gridCol w:w="636"/>
        <w:gridCol w:w="636"/>
        <w:gridCol w:w="728"/>
        <w:gridCol w:w="712"/>
        <w:gridCol w:w="507"/>
      </w:tblGrid>
      <w:tr>
        <w:trPr>
          <w:trHeight w:val="29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33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Решение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систему в числен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63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ё легко проверить, что получается так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83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равнение является уравнением окружности с радиу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ой параллельно плоскости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на уровне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а окружность и является линией пересечения конуса и эллипсо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Текст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Con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conus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max 14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z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z zma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setq r (sqrt ( * (* z z) (/ (* 140 140) (* 30 30)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if (= r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0 0 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ircle" (list 0 0 z) 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(+ z d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phi (/ (* 10 pi) 18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hi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phi (* 2.0 pi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(list 0 0 0) (list (* r (cos phi)) (* r (sin phi))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hi (+ phi dphi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Ellipse in Y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ell_Y(fy f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max 9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x 1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y 1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-9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x xma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a 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k (sqrt (- (* 90.0 90.0) (* x x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(* fz (sqrt (- 8100.0 (* x x)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(list x ya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gt; (- yk ya) dy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a (+ ya d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* fy ya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(* fz (sqrt (- 8100.0 (* x x) (* y y)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p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* fy yk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0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+ x d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Ellipse in X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ell_X (fx fz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max 9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-9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y yma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a 0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k (sqrt (- (* 90.0 90.0) (* y y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(* fz (sqrt (- 8100.0 (* y y)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(list xa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gt; (- xk xa) d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a (+ xa d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x xa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(* fz (sqrt (- 8100.0 (* x x) (* y y)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p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x xk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0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+ y d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line cro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lc(f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-8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x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sqrt (- 7744.3902 (* x x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18.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* fl 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(list x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gt; (- 88 x) d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+ x d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sqrt (- 7744.3902 (* x x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* fl y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18.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p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8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sqrt (- 7744.3902 (* x x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z 18.8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x y z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* fl x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contro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gr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sb (getvar "blipmode"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sc (getvar "cmdecho"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erase" "all"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var "blipmode"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var "cmdecho"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ell_Y 1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Y 1 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Y -1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Y -1 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X 1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X 1 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X -1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ll_X -1 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nu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lc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lc 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var "blipmode" sb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var "cmdecho" s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программ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071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Методы конструирования кр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актических навыков конструирования кр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нструировать кривую по заданным точкам методом Фергюсона. Создать функцию рисующую кривую в плоскости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, исходные точки отметить маркерами. Оформить таблицу значений  функции и отклонений от заданных значений в опорных т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4"/>
        <w:gridCol w:w="1290"/>
        <w:gridCol w:w="1029"/>
        <w:gridCol w:w="1305"/>
        <w:gridCol w:w="1076"/>
        <w:gridCol w:w="706"/>
      </w:tblGrid>
      <w:tr>
        <w:trPr>
          <w:trHeight w:val="2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0</w:t>
            </w:r>
          </w:p>
        </w:tc>
      </w:tr>
      <w:tr>
        <w:trPr>
          <w:trHeight w:val="3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роксимация кривой методом Фергю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 кривой может быть описан векторным уравн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,                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- радиус-вектор текущей точки кривой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араметр, 0&lt;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– векторы коэффици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.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1) – представляет собой векторную форму записи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(u)=a</w:t>
      </w:r>
      <w:r>
        <w:rPr>
          <w:i/>
          <w:iCs/>
          <w:sz w:val="28"/>
          <w:szCs w:val="28"/>
          <w:vertAlign w:val="subscript"/>
          <w:lang w:val="en-US"/>
        </w:rPr>
        <w:t>1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1</w:t>
      </w:r>
      <w:r>
        <w:rPr>
          <w:i/>
          <w:iCs/>
          <w:sz w:val="28"/>
          <w:szCs w:val="28"/>
          <w:lang w:val="en-US"/>
        </w:rPr>
        <w:t>u+a</w:t>
      </w:r>
      <w:r>
        <w:rPr>
          <w:i/>
          <w:iCs/>
          <w:sz w:val="28"/>
          <w:szCs w:val="28"/>
          <w:vertAlign w:val="subscript"/>
          <w:lang w:val="en-US"/>
        </w:rPr>
        <w:t>10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(u)=a</w:t>
      </w:r>
      <w:r>
        <w:rPr>
          <w:i/>
          <w:iCs/>
          <w:sz w:val="28"/>
          <w:szCs w:val="28"/>
          <w:vertAlign w:val="subscript"/>
          <w:lang w:val="en-US"/>
        </w:rPr>
        <w:t>2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1</w:t>
      </w:r>
      <w:r>
        <w:rPr>
          <w:i/>
          <w:iCs/>
          <w:sz w:val="28"/>
          <w:szCs w:val="28"/>
          <w:lang w:val="en-US"/>
        </w:rPr>
        <w:t>u+a</w:t>
      </w:r>
      <w:r>
        <w:rPr>
          <w:i/>
          <w:iCs/>
          <w:sz w:val="28"/>
          <w:szCs w:val="28"/>
          <w:vertAlign w:val="subscript"/>
          <w:lang w:val="en-US"/>
        </w:rPr>
        <w:t>20</w:t>
      </w:r>
      <w:r>
        <w:rPr>
          <w:i/>
          <w:iCs/>
          <w:sz w:val="28"/>
          <w:szCs w:val="28"/>
          <w:lang w:val="en-US"/>
        </w:rPr>
        <w:t>;                                 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1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0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определения сегмента кривой необходимо знать 4 вектора или 12 коэффициентов. Обычно задаются зна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 концах сег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(0)=a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(1)=a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  <w:lang w:val="en-US"/>
        </w:rPr>
        <w:t>;                                                                                       (3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’(0)=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’(1)=3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систему, уравнений относительно </w:t>
      </w:r>
      <w:r>
        <w:rPr>
          <w:i/>
          <w:iCs/>
          <w:sz w:val="28"/>
          <w:szCs w:val="28"/>
        </w:rPr>
        <w:t xml:space="preserve"> (3)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2 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одставив полученные значения в уравнение сегмента кривой в форме Фергюс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0)(1-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)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1)(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-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)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’(0)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-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)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’(1)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днако в индивидуальном задании дано 6 точек и не указаны значения производных на концах отрезка – делаю вывод, что аппроксимацию необходимо проводить для сплайна степени 5 – так, как для построения сплайна степени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обходимо знать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+1 </w:t>
      </w:r>
      <w:r>
        <w:rPr>
          <w:b/>
          <w:bCs/>
          <w:sz w:val="28"/>
          <w:szCs w:val="28"/>
        </w:rPr>
        <w:t>радиус-в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равнение сегмента проходящего через заданные точки в вектор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(u)=a</w:t>
      </w:r>
      <w:r>
        <w:rPr>
          <w:i/>
          <w:iCs/>
          <w:sz w:val="28"/>
          <w:szCs w:val="28"/>
          <w:vertAlign w:val="subscript"/>
          <w:lang w:val="en-US"/>
        </w:rPr>
        <w:t>5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5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+ a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+a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  <w:lang w:val="en-US"/>
        </w:rPr>
        <w:t xml:space="preserve">                                                           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(2) запишется в следующем виде для плоского сплай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(u)=a</w:t>
      </w:r>
      <w:r>
        <w:rPr>
          <w:i/>
          <w:iCs/>
          <w:sz w:val="28"/>
          <w:szCs w:val="28"/>
          <w:vertAlign w:val="subscript"/>
          <w:lang w:val="en-US"/>
        </w:rPr>
        <w:t>15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5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4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11</w:t>
      </w:r>
      <w:r>
        <w:rPr>
          <w:i/>
          <w:iCs/>
          <w:sz w:val="28"/>
          <w:szCs w:val="28"/>
          <w:lang w:val="en-US"/>
        </w:rPr>
        <w:t>u+a</w:t>
      </w:r>
      <w:r>
        <w:rPr>
          <w:i/>
          <w:iCs/>
          <w:sz w:val="28"/>
          <w:szCs w:val="28"/>
          <w:vertAlign w:val="subscript"/>
          <w:lang w:val="en-US"/>
        </w:rPr>
        <w:t>10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y(u)=a</w:t>
      </w:r>
      <w:r>
        <w:rPr>
          <w:i/>
          <w:iCs/>
          <w:sz w:val="28"/>
          <w:szCs w:val="28"/>
          <w:vertAlign w:val="subscript"/>
          <w:lang w:val="en-US"/>
        </w:rPr>
        <w:t>25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5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4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2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a</w:t>
      </w:r>
      <w:r>
        <w:rPr>
          <w:i/>
          <w:iCs/>
          <w:sz w:val="28"/>
          <w:szCs w:val="28"/>
          <w:vertAlign w:val="subscript"/>
          <w:lang w:val="en-US"/>
        </w:rPr>
        <w:t>21</w:t>
      </w:r>
      <w:r>
        <w:rPr>
          <w:i/>
          <w:iCs/>
          <w:sz w:val="28"/>
          <w:szCs w:val="28"/>
          <w:lang w:val="en-US"/>
        </w:rPr>
        <w:t>u+a</w:t>
      </w:r>
      <w:r>
        <w:rPr>
          <w:i/>
          <w:iCs/>
          <w:sz w:val="28"/>
          <w:szCs w:val="28"/>
          <w:vertAlign w:val="subscript"/>
          <w:lang w:val="en-US"/>
        </w:rPr>
        <w:t>20</w:t>
      </w:r>
      <w:r>
        <w:rPr>
          <w:i/>
          <w:iCs/>
          <w:sz w:val="28"/>
          <w:szCs w:val="28"/>
          <w:lang w:val="en-US"/>
        </w:rPr>
        <w:t>;                                                   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я из заданной таблицы в систему </w:t>
      </w:r>
      <w:r>
        <w:rPr>
          <w:i/>
          <w:iCs/>
          <w:sz w:val="28"/>
          <w:szCs w:val="28"/>
        </w:rPr>
        <w:t xml:space="preserve">(5) </w:t>
      </w:r>
      <w:r>
        <w:rPr>
          <w:sz w:val="28"/>
          <w:szCs w:val="28"/>
        </w:rPr>
        <w:t xml:space="preserve">и решая её относительно коэффици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лучим шесть векторов входящих в уравнение кривой (4), которая проходит через шесть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139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139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системы (6) методом Гаусса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5</w:t>
      </w:r>
      <w:r>
        <w:rPr>
          <w:i/>
          <w:iCs/>
          <w:sz w:val="28"/>
          <w:szCs w:val="28"/>
        </w:rPr>
        <w:t xml:space="preserve">=117,1875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4</w:t>
      </w:r>
      <w:r>
        <w:rPr>
          <w:i/>
          <w:iCs/>
          <w:sz w:val="28"/>
          <w:szCs w:val="28"/>
        </w:rPr>
        <w:t xml:space="preserve">=-255,208(3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3</w:t>
      </w:r>
      <w:r>
        <w:rPr>
          <w:i/>
          <w:iCs/>
          <w:sz w:val="28"/>
          <w:szCs w:val="28"/>
        </w:rPr>
        <w:t xml:space="preserve">=-621,3541(6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2</w:t>
      </w:r>
      <w:r>
        <w:rPr>
          <w:i/>
          <w:iCs/>
          <w:sz w:val="28"/>
          <w:szCs w:val="28"/>
        </w:rPr>
        <w:t xml:space="preserve">=563,958(3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 xml:space="preserve">=195,41(6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</w:rPr>
        <w:t>=49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системы (7) методом Гаусса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5</w:t>
      </w:r>
      <w:r>
        <w:rPr>
          <w:i/>
          <w:iCs/>
          <w:sz w:val="28"/>
          <w:szCs w:val="28"/>
        </w:rPr>
        <w:t xml:space="preserve">=156,25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4</w:t>
      </w:r>
      <w:r>
        <w:rPr>
          <w:i/>
          <w:iCs/>
          <w:sz w:val="28"/>
          <w:szCs w:val="28"/>
        </w:rPr>
        <w:t xml:space="preserve">=-351,5625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3</w:t>
      </w:r>
      <w:r>
        <w:rPr>
          <w:i/>
          <w:iCs/>
          <w:sz w:val="28"/>
          <w:szCs w:val="28"/>
        </w:rPr>
        <w:t xml:space="preserve">=-630,208(3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2</w:t>
      </w:r>
      <w:r>
        <w:rPr>
          <w:i/>
          <w:iCs/>
          <w:sz w:val="28"/>
          <w:szCs w:val="28"/>
        </w:rPr>
        <w:t xml:space="preserve">=-143,4375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 xml:space="preserve">=-291,458(3)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0</w:t>
      </w:r>
      <w:r>
        <w:rPr>
          <w:i/>
          <w:iCs/>
          <w:sz w:val="28"/>
          <w:szCs w:val="28"/>
        </w:rPr>
        <w:t>=28,0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имеется 6 векторов и параметрический сплайн 5 степени – это есть необходимое и достаточное условие построения сегмента кривой проходящего через 6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Текст программы, реализующей метод Фергю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task2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 "erase" "all"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5 117.18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4 -255.20833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3 -621.35416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2 563.95833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1 195.41666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10 49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25 156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setq a24 -351.56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23 630.20833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22 -143.43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21 -291.45833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a20 28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var "pdmode"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49.0 28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105.3 -31.5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172.3 -78.6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211.1 -95.8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183.0 -66.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(list 49.0 28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u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u 0.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file1 (open "c:\\mydata1.txt" "w"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u 1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1 (+ (* (expt u 5) a15) (* (expt u 4) a14) (* (expt u 3) a13) (* (expt u 2) a12) (* u a11)  a1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1 (+ (* (expt u 5) a25) (* (expt u 4) a24) (* (expt u 3) a23) (* (expt u 2) a22) (* u a21)  a2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if (or (&lt;= (abs (- u 0)) 0.00001) (&lt;= (abs (- u 0.2)) 0.00001) (&lt;= (abs (- u 0.4)) 0.00001) (&lt;= (abs (- u 0.6)) 0.00001) (&lt;= (abs (- u 0.8)) 0.00001) (&lt;= (abs (- u 1.0)) 0.0000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 (list x1 y1) file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u (+ u du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2 (+ (* (expt u 5) a15) (* (expt u 4) a14) (* (expt u 3) a13) (* (expt u 2) a12) (* u a11)  a10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setq y2 (+ (* (expt u 5) a25) (* (expt u 4) a24) (* (expt u 3) a23) (* (expt u 2) a22) (* u a21)  a2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(list x1 y1) (list x2 y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 (list x2 y2) file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>1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Таблица, получаемая в результате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9.0 28.0)  вектор отклоненией– (0,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5.3 -31.5) вектор отклоненией– (0,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72.3 -78.6) вектор отклоненией– (0,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11.1 -95.8) вектор отклоненией– (0,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82.0 -67.1) вектор отклоненией– (1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9.0 28.0) вектор отклоненией– (0,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исунок с э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16810" cy="172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 Вывод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делаю вывод, что из-за аппаратного представления действительных чисел возможны небольшие погрешности на больших расстояниях, проходимых точкой по крив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Методы конструирования кр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актических навыков конструирования кр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Индивидуаль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струировать кривую по заданным точкам методом Безье. Создать функцию рисующую кривую и характеристическую ломанную. Оформить таблицу значений  функции и отклонений от заданных значений в опорных т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4"/>
        <w:gridCol w:w="1290"/>
        <w:gridCol w:w="1029"/>
        <w:gridCol w:w="1305"/>
        <w:gridCol w:w="1076"/>
        <w:gridCol w:w="706"/>
      </w:tblGrid>
      <w:tr>
        <w:trPr>
          <w:trHeight w:val="2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</w:tbl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 Аппроксимация методом Без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системах автоматизации проектирования и производства для конструирования кривых и поверхностей применяется аппроксимация методом Безье. Сущность метода заключается в следую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адана совокупность из 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+1) точек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торую будем называть </w:t>
      </w:r>
      <w:r>
        <w:rPr>
          <w:i/>
          <w:iCs/>
          <w:sz w:val="28"/>
          <w:szCs w:val="28"/>
        </w:rPr>
        <w:t>ломаной Безь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ривая Безье</w:t>
      </w:r>
      <w:r>
        <w:rPr>
          <w:sz w:val="28"/>
          <w:szCs w:val="28"/>
        </w:rPr>
        <w:t xml:space="preserve">, соответствующая этой ломаной, описывается в виде функции параметра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следующим полиномом: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диус-вектор точек на кривой, а </w:t>
      </w:r>
      <w:r>
        <w:rPr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vertAlign w:val="subscript"/>
        </w:rPr>
        <w:t>ni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 - аппроксимирующие многочлены Бернштейна, ра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0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iCs/>
          <w:sz w:val="28"/>
          <w:szCs w:val="28"/>
        </w:rPr>
        <w:t>t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1 и, кроме того, предполагается, что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i</w:t>
      </w:r>
      <w:r>
        <w:rPr>
          <w:sz w:val="28"/>
          <w:szCs w:val="28"/>
        </w:rPr>
        <w:t xml:space="preserve">=1 при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=0 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ная Безье однозначно определяет форму кривой Безье. Изменяя положения вершин ломаной, можно управлять формой соответствующей кривой Безье. При этом следует иметь в виду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кривой в общем случае будут принадлежать только первая и последняя вершины ломаной Безье, остальные вершины будут лишь оказывать влияние на вид и гладкость крив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клоны касательных векторов в крайних точках кривой Безье и ломаной Безье совпадают, поэтому при сопряжении двух кривых Безье, заданных ломаными </w:t>
      </w:r>
      <w:r>
        <w:rPr>
          <w:sz w:val="28"/>
          <w:szCs w:val="28"/>
        </w:rPr>
        <w:drawing>
          <wp:inline distT="0" distB="0" distL="0" distR="0">
            <wp:extent cx="600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19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динаковый наклон кривых в точке соединения получается в том случае, если точки </w:t>
      </w:r>
      <w:r>
        <w:rPr>
          <w:sz w:val="28"/>
          <w:szCs w:val="28"/>
        </w:rPr>
        <w:drawing>
          <wp:inline distT="0" distB="0" distL="0" distR="0">
            <wp:extent cx="4572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торая совпадает с </w:t>
      </w:r>
      <w:r>
        <w:rPr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ат на одной прям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видно из выражений (8) и (9), степень аппроксимирующего полинома равн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(т.е. числу звеньев в ломаной Безье), поэтому для увеличения порядка кривой Безье достаточно лишь задать дополнительные вершины в соответствующей ломаной Безь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Безье всегда целиком лежит внутри выпуклой оболочки ломаной Без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инома Без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адано 6 точек, необходимо построить полином Безье степен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аппроксимирующие многочлены Бернштей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>50</w:t>
      </w:r>
      <w:r>
        <w:rPr>
          <w:i/>
          <w:iCs/>
          <w:sz w:val="28"/>
          <w:szCs w:val="28"/>
        </w:rPr>
        <w:t>=(1-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51</w:t>
      </w:r>
      <w:r>
        <w:rPr>
          <w:i/>
          <w:iCs/>
          <w:sz w:val="28"/>
          <w:szCs w:val="28"/>
          <w:lang w:val="en-US"/>
        </w:rPr>
        <w:t>=5u(1-u)</w:t>
      </w:r>
      <w:r>
        <w:rPr>
          <w:i/>
          <w:iCs/>
          <w:sz w:val="28"/>
          <w:szCs w:val="28"/>
          <w:vertAlign w:val="super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52</w:t>
      </w:r>
      <w:r>
        <w:rPr>
          <w:i/>
          <w:iCs/>
          <w:sz w:val="28"/>
          <w:szCs w:val="28"/>
          <w:lang w:val="en-US"/>
        </w:rPr>
        <w:t>=10u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1-u)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53</w:t>
      </w:r>
      <w:r>
        <w:rPr>
          <w:i/>
          <w:iCs/>
          <w:sz w:val="28"/>
          <w:szCs w:val="28"/>
          <w:lang w:val="en-US"/>
        </w:rPr>
        <w:t>=10u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(1-u)</w:t>
      </w:r>
      <w:r>
        <w:rPr>
          <w:i/>
          <w:iCs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54</w:t>
      </w:r>
      <w:r>
        <w:rPr>
          <w:i/>
          <w:iCs/>
          <w:sz w:val="28"/>
          <w:szCs w:val="28"/>
          <w:lang w:val="en-US"/>
        </w:rPr>
        <w:t>=5u</w:t>
      </w:r>
      <w:r>
        <w:rPr>
          <w:i/>
          <w:iCs/>
          <w:sz w:val="28"/>
          <w:szCs w:val="28"/>
          <w:vertAlign w:val="super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(1-u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>55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есть все данные для построения кривой Безье по заданным точкам, причем она, не смотря на совпадение первой и последней точек, не будет замкнуто сопряжена, так как предпоследняя и вторая точка не лежат на од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ограмма для построения кривой Без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Bezier_curve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erase" "all" "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setvar "pdmode"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1 (list 49.0 28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2 (list 105.3 -31.5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3  (list 172.3 -78.6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4  (list 211.1 -95.8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5  (list 183.0 -66.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p6 (list 49.0 28.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point" p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p1 p2 p3 p4 p5 p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color"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u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du 0.0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file1 (open "c:\\mydata2.txt" "w"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while (&lt;= u 1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 (+ (* (nth 0 p1) (expt (- 1 u) 5)) (* (nth 0 p2) (expt (- 1 u) 4) u 5) (* (nth 0 p3) (expt (- 1 u) 3) u u 10) (* (nth 0 p4) (expt (- 1 u) 2) u u u 10) (* (nth 0 p5) (expt u 4) (- 1 u)  5) (* (nth 0 p6) (expt u 5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 (+ (* (nth 1 p1) (expt (- 1 u) 5)) (* (nth 1 p2) (expt (- 1 u) 4) u 5) (* (nth 1 p3) (expt (- 1 u) 3) u u 10) (* (nth 1 p4) (expt (- 1 u) 2) u u u 10) (* (nth 1 p5) (expt u 4) (- 1 u)  5) (* (nth 1 p6) (expt u 5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if (or (&lt;= (abs (- u 0)) 0.00001) (&lt;= (abs (- u 0.2)) 0.00001) (&lt;= (abs (- u 0.4)) 0.00001) (&lt;= (abs (- u 0.6)) 0.00001) (&lt;= (abs (- u 0.8)) 0.00001) (&lt;= (abs (- u 1.0)) 0.0000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 (list x y) file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u (+ u du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x1 (+ (* (nth 0 p1) (expt (- 1 u) 5)) (* (nth 0 p2) (expt (- 1 u) 4) u 5) (* (nth 0 p3) (expt (- 1 u) 3) u u 10) (* (nth 0 p4) (expt (- 1 u) 2) u u u 10) (* (nth 0 p5) (expt u 4) (- 1 u)  5) (* (nth 0 p6) (expt u 5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y1 (+ (* (nth 1 p1) (expt (- 1 u) 5)) (* (nth 1 p2) (expt (- 1 u) 4) u 5) (* (nth 1 p3) (expt (- 1 u) 3) u u 10) (* (nth 1 p4) (expt (- 1 u) 2) u u u 10) (* (nth 1 p5) (expt u 4) (- 1 u)  5) (* (nth 1 p6) (expt u 5)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mmand "line" (list x y) (list x1 y1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an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Таблица, получаемая в результате выполнения 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9.0 28.0) вектор-отклонение (0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6.469 -25.1437) вектор-отклонение (-1.169  –6.0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53.844 -60.0138) вектор-отклонение (18.454 –18.58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72.487 -68.3062) вектор-отклонение (38,613 –27.49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43.758 -41.7363) вектор-отклонение (39,242 –24.36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9.6689 27.5301) вектор-отклонение (-0.6689 0.4699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точности аппроксимации 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=0.001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/>
        <w:t>Рисунок с экр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139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3.7 Вывод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  <w:t>Аппроксимация метод Безье дает большую погрешность, чем параметрическая сплайн-аппроксимация, но прим увеличении шага параметра увеличивается время вычислений и точность аппроксим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firstLine="284"/>
      <w:jc w:val="both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2:00Z</dcterms:created>
  <dc:creator>Подыбайло Б. В.</dc:creator>
  <dc:description>no comments:-)</dc:description>
  <cp:keywords>AutoCAD AutoLISP</cp:keywords>
  <dc:language>en-US</dc:language>
  <cp:lastModifiedBy>SYSTEM</cp:lastModifiedBy>
  <dcterms:modified xsi:type="dcterms:W3CDTF">2011-09-27T05:12:00Z</dcterms:modified>
  <cp:revision>2</cp:revision>
  <dc:subject>Геометрическое моделирование</dc:subject>
  <dc:title>Контрольная работа</dc:title>
</cp:coreProperties>
</file>