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uto" w:line="360"/>
        <w:ind w:lef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АНКТ-ПЕТЕРБУРГСКИЙ ГОСУДАРСТВЕННЫЙ УНИВЕРСИТЕТ ЭКОНОМИКИ И ФИНАНСОВ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форма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роение и использование компьютерных моделей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spacing w:lineRule="auto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студентка 1-го курса гр№119.</w:t>
      </w:r>
    </w:p>
    <w:p>
      <w:pPr>
        <w:pStyle w:val="Normal"/>
        <w:spacing w:lineRule="auto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Михеенкова Н.В</w:t>
      </w:r>
    </w:p>
    <w:p>
      <w:pPr>
        <w:pStyle w:val="Normal"/>
        <w:spacing w:lineRule="auto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spacing w:lineRule="auto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узьмина Л.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г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и использование компьютерных моде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ти построения компьютерных моде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Компьютерное моделирование</w:t>
      </w:r>
      <w:r>
        <w:rPr>
          <w:sz w:val="28"/>
          <w:szCs w:val="28"/>
        </w:rPr>
        <w:t xml:space="preserve"> начинается как обычно с объекта изучения, в качестве которого могут выступать: явления, процесс, предметная область, жизненные ситуации, задачи. После определения объекта изучения строится модель. При построении модели выделяют основные, доминирующие факторы, отбрасывая второстепенные. Выделенные факторы перекладывают на понятный машине язык. Строят алгоритм, программу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программа готова, проводят компьютерный эксперимент и анализ полученных результатов моделирования при вариации модельных параметров. И уже в зависимости от этих выводов делают нужные коррекции на одном из этапов моделирования: либо уточняют модель, либо алгоритм, либо точнее, более корректнее определяют объект изучения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мпьютерные модели проходят очень много изменений и доработок прежде, чем принимают свой окончательный вид. Этапы компьютерного моделирования можно представить в виде схемы: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кт - Модель - Компьютер - Анализ - Информац. модель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!______! !_____! !____________! !______!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модел-е</w:t>
        <w:tab/>
        <w:t xml:space="preserve"> прогр-е </w:t>
        <w:tab/>
        <w:t xml:space="preserve">к.эксперимент </w:t>
        <w:tab/>
        <w:t>знание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тоде компьютерного моделирования присутствуют все важные элементы развивающего обучения и познания: конструирование, описание, экспериментирование и т.д. В результате добываются знания об исследуемом объекте-оригинале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ажно не путать компьютерную модель (моделирующую программу) с самим явлением. Модель полезна, когда она хорошо согласуется с реальностью. Но модели могут предсказывать и те вещи, которые не произойдут, а некоторые свойства действительности модель может и не прогнозировать. Тем не менее, полезность модели очевидна, в частности, она помогает понять, почему происходят те или иные явления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Современное компьютерное моделирование выступает как средство общения людей (обмен информационными, компьютерными моделями и программами), осмысления и познания явлений окружающего мира (компьютерные модели солнечной системы, атома и т.п.), обучения и тренировки (тренажеры), оптимизации (подбор параметров)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Компьютерная модель - это модель реального процесса или явления, реализованная компьютерными средствами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ые модели, как правило, являются знаковыми или информационными. К знаковым моделям в первую очередь относятся математические модели, демонстрационные и имитационные программы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Информационная модель - набор величин, содержащий необходимую информацию об объекте, процессе, явлении.</w:t>
      </w: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ой задачей компьютерного моделирования выступает построение информационной модели объекта, явления. 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b/>
          <w:iCs/>
          <w:sz w:val="28"/>
          <w:szCs w:val="28"/>
        </w:rPr>
        <w:t>Самое главное и сложное в компьютерном моделировании - это построение или выбор той или иной модели.</w:t>
      </w:r>
      <w:r>
        <w:rPr>
          <w:b/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роении компьютерной модели используют системный подход, который заключается в следующем. Рассмотрим объект - солнечную систему. Систему можно разбить на элементы - Солнце и планеты. Введем отношения между элементами, например, удаленность планет от Солнца. Теперь можно рассматривать независимо отношения между Солнцем и каждой из планет, затем обобщить эти отношения и составить общую картину солнечной системы (принципы декомпозиции и синтеза)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характеристики моделей являются неизменными, не меняют своих значений, а некоторые изменяются по определенным законам. </w:t>
      </w:r>
      <w:r>
        <w:rPr>
          <w:sz w:val="28"/>
          <w:szCs w:val="28"/>
          <w:u w:val="single"/>
        </w:rPr>
        <w:t xml:space="preserve">Если состояние системы меняется со временем, то модели называют динамическими, в противном случае - статическим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роение компьютерной модели. Модел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роении моделей используют два принципа: дедуктивный (от общего к частному) и индуктивный (от частного к общему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вом подходе рассматривается частный случай общеизвестной фундаментальной модели. Здесь при заданных предположениях известная модель приспосабливается к условиям моделируемого объекта. Например, можно построить модель свободно падающего тела на основе известного закона Ньютона ma = mg-F</w:t>
      </w:r>
      <w:r>
        <w:rPr>
          <w:sz w:val="28"/>
          <w:szCs w:val="28"/>
          <w:vertAlign w:val="subscript"/>
        </w:rPr>
        <w:t>сопр</w:t>
      </w:r>
      <w:r>
        <w:rPr>
          <w:sz w:val="28"/>
          <w:szCs w:val="28"/>
        </w:rPr>
        <w:t xml:space="preserve"> и в качестве допустимого приближения принять модель равноускоренного движения для малого промежутка време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способ предполагает выдвижение гипотез, декомпозицию сложного объекта, анализ, затем синтез. Здесь широко используется подобие, аналогичное моделирование, умозаключение с целью формирования каких-либо закономерностей в виде предположений о поведении системы. Например, подобным способом происходит моделирование строения атома. Вспомним модели Томсона, Резерфорда, Б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хнология построения модели при дедуктивном способ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этап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) оценки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 аналогии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доби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я, информация об объекте (исходные данные об объекте)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ка задачи для целей моделирования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модели (математические формулировки, компьютерный дизайн).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хнология построения модели при индуктивном способ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пирический этап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) умозаключение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 интуиция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) предположения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) гипотез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ка задачи для моделирования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.Количественное и качественное описание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модел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61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Этапы решения задачи с помощью компьютера (построение модели — формализация модели — построение компьютерной модели — проведение компьютерного эксперимента — интерпретация результат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разработки и исследования моделей на компьютере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тельная информационная модель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ая модель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модель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й эксперимен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лученных результатов и корректировка исследуемой мод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этап - </w:t>
      </w:r>
      <w:r>
        <w:rPr>
          <w:sz w:val="28"/>
          <w:szCs w:val="28"/>
        </w:rPr>
        <w:t xml:space="preserve">описательная информационная модель : такая модель выделяет существенные (с точки зрения целей проводимого исследования ) параметры объекта, а несущественными  параметрами пренебрегае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 этап - </w:t>
      </w:r>
      <w:r>
        <w:rPr>
          <w:bCs/>
          <w:iCs/>
          <w:sz w:val="28"/>
          <w:szCs w:val="28"/>
        </w:rPr>
        <w:t>Описательная информационная модель записывается с помощью какого-либо формального языка. В такой модели с помощью формул, уравнений, неравенств и пр. фиксируются формальные соотношения между начальными и конечными значениями свойств объектов, а также накладываются ограничения на допустимые значения этих св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 этап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ьютерная модель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писательная информационная модель записывается с помощью какого-либо формального языка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такой модели с помощью формул, уравнений, неравенств и пр. фиксируются формальные соотношения между начальными и конечными значениями свойств объектов, а также накладываются ограничения на допустимые значения этих свойств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ти построения компьютерной моде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троение алгоритма решения задачи и его кодирование на одном из языков программиро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троение компьютерной модели с использованием одного из приложений (электронных таблиц, СУБД и п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 этап </w:t>
      </w:r>
      <w:r>
        <w:rPr>
          <w:bCs/>
          <w:sz w:val="28"/>
          <w:szCs w:val="28"/>
        </w:rPr>
        <w:t>– компьютерный эксперимен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сли компьютерная модель существует в виде программы на одном из языков программирования, её нужно запустить на выполнение и получить результат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Если компьютерная модель исследуется в приложении, например в электронных таблицах, можно провести сортировку или поиск данных, построить диаграмму или граф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 этап </w:t>
      </w:r>
      <w:r>
        <w:rPr>
          <w:bCs/>
          <w:sz w:val="28"/>
          <w:szCs w:val="28"/>
        </w:rPr>
        <w:t>– анализ полученных результатов и корректировка исследуемой модел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случае различия результатов, полученных при исследовании информационной модели, с измеряемыми параметрами реальных объектов можно сделать вывод, что на предыдущих этапах построения модели были допущены ошибки или неточнос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Провести корректировку модели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 имитационного моделирования (метод Монте-Карло)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22" r="-2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ая основа метода была известна давно. Однако до появления ЭВМ этот метод не мог найти сколько-нибудь широкого применения, ибо моделировать случайные величины вручную - очень трудоемкая работа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 название “Монте-Карло” происходит от города Монте-Карло в княжестве Монако, знаменитого своим игорным домом. Дело в том, что одним из механических приборов для получения случайных величин является рулетка. Для вычисления площади круга единичного радиуса проведем эксперимент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http://www.rusedu.info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. Васильков Ю.В. Компьютерные технологии моделирования М., «Финансы и статистика» 199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Экштайн В. «Компьютерное моделирование» М. 1995г.</w:t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13:00Z</dcterms:created>
  <dc:creator>Морд Сид</dc:creator>
  <dc:description>В ее ассортименте есть и простые дешевые модели, и модели для игр и вообще разные модели на любой вкус и цвет. Компания Nokia не ориентируется на определенный круг потребителя. Все производимые телефоны до этого были похожи как один - тяжелые, огромные в </dc:description>
  <cp:keywords>и в не на компания</cp:keywords>
  <dc:language>en-US</dc:language>
  <cp:lastModifiedBy>SYSTEM</cp:lastModifiedBy>
  <cp:lastPrinted>2007-04-03T23:30:00Z</cp:lastPrinted>
  <dcterms:modified xsi:type="dcterms:W3CDTF">2011-09-27T05:13:00Z</dcterms:modified>
  <cp:revision>2</cp:revision>
  <dc:subject/>
  <dc:title>САНКТ-ПЕТЕРБУРЖСКИЙ ГОСУДАРСТВЕННЫЙ УНИВЕРСИТЕТ</dc:title>
</cp:coreProperties>
</file>