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9.png" ContentType="image/png"/>
  <Override PartName="/word/media/image38.png" ContentType="image/png"/>
  <Override PartName="/word/media/image42.png" ContentType="image/png"/>
  <Override PartName="/word/media/image30.wmf" ContentType="image/x-wmf"/>
  <Override PartName="/word/media/image28.wmf" ContentType="image/x-wmf"/>
  <Override PartName="/word/media/image43.png" ContentType="image/png"/>
  <Override PartName="/word/media/image44.png" ContentType="image/png"/>
  <Override PartName="/word/media/image4.wmf" ContentType="image/x-wmf"/>
  <Override PartName="/word/media/image34.png" ContentType="image/png"/>
  <Override PartName="/word/media/image45.wmf" ContentType="image/x-wmf"/>
  <Override PartName="/word/media/image10.wmf" ContentType="image/x-wmf"/>
  <Override PartName="/word/media/image46.wmf" ContentType="image/x-wmf"/>
  <Override PartName="/word/media/image47.png" ContentType="image/png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49.png" ContentType="image/png"/>
  <Override PartName="/word/media/image41.png" ContentType="image/png"/>
  <Override PartName="/word/media/image9.wmf" ContentType="image/x-wmf"/>
  <Override PartName="/word/media/image40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ДИМИТРОВГРАДСКИЙ ИНСТИТУТ ТЕХНОЛОГИИ,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ПРАВЛЕНИЯ И ДИЗАЙН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ЛЬЯНОВСКОГО ГОСУДАРСТВЕННОГО ТЕХНИЧЕСКОГО УНИВЕРСИТЕ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математики и информационных технологий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6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sz w:val="28"/>
          <w:szCs w:val="28"/>
          <w:u w:val="single"/>
        </w:rPr>
        <w:t>Постановка и решение транспортной параметрической задач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66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6660"/>
        <w:rPr>
          <w:sz w:val="28"/>
          <w:szCs w:val="28"/>
        </w:rPr>
      </w:pPr>
      <w:r>
        <w:rPr>
          <w:sz w:val="28"/>
          <w:szCs w:val="28"/>
        </w:rPr>
        <w:t>задача № 25.7 (3)</w:t>
      </w:r>
    </w:p>
    <w:p>
      <w:pPr>
        <w:pStyle w:val="Normal"/>
        <w:numPr>
          <w:ilvl w:val="0"/>
          <w:numId w:val="0"/>
        </w:numPr>
        <w:spacing w:lineRule="auto" w:line="360"/>
        <w:ind w:firstLine="6660"/>
        <w:outlineLvl w:val="0"/>
        <w:rPr>
          <w:sz w:val="28"/>
          <w:szCs w:val="28"/>
        </w:rPr>
      </w:pPr>
      <w:r>
        <w:rPr>
          <w:sz w:val="28"/>
          <w:szCs w:val="28"/>
        </w:rPr>
        <w:t>Проверил: Бронз Г.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имитровград 2005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атематическая постановка задачи об оптимальных перевозках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. </w:t>
      </w:r>
      <w:r>
        <w:rPr>
          <w:sz w:val="28"/>
          <w:szCs w:val="28"/>
        </w:rPr>
        <w:t>Аналитический метод решения параметрической транспортной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Методика нахождения исходного опорного решения задачи об оптимальных перевозках методом Фог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Проверка полученного опорного плана на оптимально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Методика решения параметрической транспортной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тод решения задачи об оптимальных перевозках средствами </w:t>
      </w:r>
      <w:r>
        <w:rPr>
          <w:caps/>
          <w:sz w:val="28"/>
          <w:szCs w:val="28"/>
          <w:lang w:val="en-US"/>
        </w:rPr>
        <w:t>Ms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шение параметрической транспортной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Постановка параметрической транспортной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Математическая модель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Решение задачи аналитическим метод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 Решение задачи средств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е задачи геометрического содержания, связанные с отысканием наименьших и наибольших величин, появились ещё в древние времена. Развитие промышленности в 17-18 веках привело к необходимости исследования более сложных задач на экстремум и к появлению вариационного исчисления. Однако лишь в 20 веке при огромном размахе производства и осознанию ограниченности ресурсов Земли во весь рост встала задача оптимального использования энергии, материалов, рабочего времени, большую актуальность приобрели вопросы наилучшего в том или ином смысле управления различными процессами физики, техники, экономики и др. Сюда относятся, например, задача организации производства с целью получения максимальной прибыли при заданных затратах ресурсов, задача управления системой гидростанций и водохранилищ с целью получения максимального количества электроэнергии, задача о быстрейшем нагреве или остывании металла до заданного температурного режима, задача о наилучшем гашении вибраций и многие другие задач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оптимизации может быть успешно решена с помощью ЭВМ, даже при небольшой вычислительной мощности. При этом качество расчета и скорость вычислений зависит от используемого программного обеспеч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несколько основных алгоритмов оптимизации: методом перебора, симплекс-методом, (решением экстремальных уравнений или неравенст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ий интерес представляет симплекс-метод, при относительно несложном алгоритме позволяющий просчитывать и находить решение для  сотен и тысяч уравнений (неравенст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задачи оптимизации сводятся к отысканию наименьшего или наибольшего значения некоторой функции, которую принято называть целевой функцией или критерием качества. Постановка задачи и методы исследования существенно зависят от свойств целевой функции и той информации о ней, которая может считаться доступной в процессе решения задачи, а также которая известна до решения задач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Линейным программированием называются задачи оптимизации, в которых целевая функция является линейной функцией своих аргументов, а условия, определяющие их допустимые значения, имеют вид линейных уравнений и неравенств. Линейное программирование начало развиваться в первую очередь в связи с задачами экономики, с поиском способов оптимального распределения и использования ресурсов. Оно послужило основой широкого использования математических методов  в экономике. Следует подчеркнуть, что в рамках реальных экономических задач число независимых переменных обычно бывает очень большим (порядка 10000 элементов)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Транспортная задача является классической задачей исследования операций. Множество задач распределения ресурсов сводится именно к этой задаче. Распределительные задачи связаны с распределением ресурсов по работам, которые необходимо выполнить. Задачи этого класса возникают тогда, когда имеющихся в наличии ресурсов не хватает для выполнения каждой работы наиболее эффективным образом. Поэтому целью решения задачи, является отыскания такого распределения ресурсов по работам, при котором либо минимизируются общие затраты, связанные с выполнением работ, либо максимизируется получаемый в результате общий доход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4"/>
        </w:rPr>
      </w:pPr>
      <w:r>
        <w:rPr>
          <w:b/>
          <w:sz w:val="28"/>
          <w:szCs w:val="32"/>
        </w:rPr>
        <w:t>1. Математическая постановка задачи об оптимальных перевозках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виде задачу можно представить следующим образом: 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ах производств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имеется однородный груз в количестве соответственн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Этот груз необходимо доставить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в количестве соответственн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Стоимость перевозки единицы груза (тариф) из пунк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пунк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ставить план перевозок, позволяющий вывести все грузы и имеющий минимальную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чере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количество груза, перевозимого из пункта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 xml:space="preserve">, в пунк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. Запишем условия задачи в распределительную таблицу, которую будем использовать для нахождения решения (табл. 1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1.1. Модель распределительной таблицы.</w:t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18"/>
        <w:gridCol w:w="1418"/>
        <w:gridCol w:w="567"/>
        <w:gridCol w:w="1418"/>
        <w:gridCol w:w="567"/>
        <w:gridCol w:w="1418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"/>
              <w:jc w:val="both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n</w:t>
            </w:r>
          </w:p>
        </w:tc>
      </w:tr>
      <w:tr>
        <w:trPr>
          <w:trHeight w:val="567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          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1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2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j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1n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n</w:t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       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1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2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j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n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n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 xml:space="preserve">           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1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2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j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in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n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567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 xml:space="preserve">        a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m1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m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m2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mj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m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mn</w:t>
            </w:r>
          </w:p>
          <w:p>
            <w:pPr>
              <w:pStyle w:val="Normal"/>
              <w:spacing w:lineRule="auto" w:line="360"/>
              <w:ind w:firstLine="42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mn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модель транспортной задачи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649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83155" cy="604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49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649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при ограничениях:</w:t>
      </w:r>
    </w:p>
    <w:p>
      <w:pPr>
        <w:pStyle w:val="Normal"/>
        <w:tabs>
          <w:tab w:val="clear" w:pos="709"/>
          <w:tab w:val="left" w:pos="6899" w:leader="none"/>
          <w:tab w:val="left" w:pos="726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45515" cy="59563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899" w:leader="none"/>
          <w:tab w:val="left" w:pos="726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29005" cy="57848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899" w:leader="none"/>
          <w:tab w:val="left" w:pos="726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665480" cy="31051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583565" cy="28448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603250" cy="28956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899" w:leader="none"/>
          <w:tab w:val="left" w:pos="726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99" w:leader="none"/>
          <w:tab w:val="left" w:pos="7267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тимальным решением задачи является матриц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899" w:leader="none"/>
          <w:tab w:val="left" w:pos="7267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99" w:leader="none"/>
          <w:tab w:val="left" w:pos="72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5095" cy="32829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899" w:leader="none"/>
          <w:tab w:val="left" w:pos="72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99" w:leader="none"/>
          <w:tab w:val="left" w:pos="72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ющая системе ограничений и доставляющая  минимум целевой функции [1].</w:t>
      </w:r>
      <w:r>
        <w:br w:type="page"/>
      </w:r>
    </w:p>
    <w:p>
      <w:pPr>
        <w:pStyle w:val="Normal"/>
        <w:tabs>
          <w:tab w:val="clear" w:pos="709"/>
          <w:tab w:val="left" w:pos="6899" w:leader="none"/>
          <w:tab w:val="left" w:pos="7267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Аналитический метод решения параметрической транспортной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left" w:pos="6899" w:leader="none"/>
          <w:tab w:val="left" w:pos="72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Методика нахождения исходного опорного решения задачи об оптимальных перевозках методом Фогеля</w:t>
      </w:r>
    </w:p>
    <w:p>
      <w:pPr>
        <w:pStyle w:val="Normal"/>
        <w:tabs>
          <w:tab w:val="clear" w:pos="709"/>
          <w:tab w:val="left" w:pos="6899" w:leader="none"/>
          <w:tab w:val="left" w:pos="72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99" w:leader="none"/>
          <w:tab w:val="left" w:pos="72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выполнения мет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каждой строке и каждом столбце распределительной таблицы вычислить разности между всеми парами элементов (C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) и выбрать минима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реди всех выбранных минимальных разностей C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выбрать максимальное значение и выделить соответствующий столбец (стро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выбранном столбце (строке) найти минимальное значение C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и назначить необходимую перевозку, ориентируясь на наличие запасов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данного поставщика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и потребностей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данного потребителя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Вычеркнув соответствующую строку (столбец), т.е. удалив из дальнейших расчетов поставщика (потребителя), запасы которого (потребности) исчерпаны, повторить заново алгоритм (1-4) до полного составления плана перево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распределения продолжают до тех пор, пока все грузы от поставщиков не будут вывезены, а потребители не будут удовлетворены. При распределении грузов может оказаться, что количество занятых клеток меньше, ч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. В этом случае задача считается вырожденной. В этом случае недостающее число занятых клеток заполняется нулевыми поставками, которые называются условно занят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верка полученного опорного плана на оптима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нное исходное опорное решение проверяется на оптимальность методом потенциалов по следующему критерию: если опорное решение транспортной задачи является оптимальным, то ему соответствует систем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ействительных чисел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удовлетворяющих условия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для занятых клеток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≤ 0 для свободных к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называют потенциалами. В распределительную таблицу добавляют строк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 столбец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нциал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находят из равенств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, справедливого для занятых клеток. Одному из потенциалов дается произвольное значение, например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тогда остальные потенциалы определяются однозначно. Так, если известен потенциал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; если известен потенциа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значим ∆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 Эту оценку называют оценкой свободных клеток. Если ∆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≤0, то опорное решение является оптимальным. Если хотя бы одна из оценок ∆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&gt;0, то опорное решение не является оптимальным и его можно улучшить, перейдя от одного опорного решения к другому [1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Методика решения параметрической транспортной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ча формулируется следующим образом: для всех значений параметра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 xml:space="preserve"> – произвольные действительные числа, найти такие значения </w:t>
      </w:r>
      <w:r>
        <w:rPr>
          <w:sz w:val="28"/>
          <w:szCs w:val="28"/>
          <w:lang w:val="en-US"/>
        </w:rPr>
        <w:drawing>
          <wp:inline distT="0" distB="0" distL="0" distR="0">
            <wp:extent cx="1588135" cy="2667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торые обращают в минимум функ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818005</wp:posOffset>
            </wp:positionH>
            <wp:positionV relativeFrom="paragraph">
              <wp:posOffset>5715</wp:posOffset>
            </wp:positionV>
            <wp:extent cx="2542540" cy="685800"/>
            <wp:effectExtent l="0" t="0" r="0" b="0"/>
            <wp:wrapSquare wrapText="right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объем поставок груз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7740" cy="11703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Xij</w:t>
      </w:r>
      <w:r>
        <w:rPr>
          <w:sz w:val="28"/>
          <w:szCs w:val="28"/>
        </w:rPr>
        <w:t xml:space="preserve">≥0, 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2413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76885" cy="24574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зуясь методом потенциалов, (Фогеля) решаем задачу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до получения оптимального решения. Признаком оптимальности является усло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707515" cy="28448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езанятых кле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226185" cy="26543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занятых клето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18795" cy="28194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отенциалы строк, столбцов распределительной таблиц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ловие совместимости транспортной задачи запишется в вид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30605" cy="29400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aij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ij</w:t>
      </w:r>
      <w:r>
        <w:rPr>
          <w:sz w:val="28"/>
          <w:szCs w:val="28"/>
        </w:rPr>
        <w:t xml:space="preserve"> определяются из услов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7195" cy="75184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59155" cy="29400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пределяются из систем урав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7780" cy="80264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аходятся в предела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1828800" cy="633095"/>
            <wp:effectExtent l="0" t="0" r="0" b="0"/>
            <wp:wrapSquare wrapText="right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уществует хотя бы одн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&gt;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42900</wp:posOffset>
            </wp:positionH>
            <wp:positionV relativeFrom="paragraph">
              <wp:posOffset>295275</wp:posOffset>
            </wp:positionV>
            <wp:extent cx="1864360" cy="638810"/>
            <wp:effectExtent l="0" t="0" r="0" b="0"/>
            <wp:wrapSquare wrapText="right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с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≥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уществует хотя бы одн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&gt;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с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≤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дачу решаем при конкретном значении параме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до получения оптимального реше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значение параметра </w:t>
      </w:r>
      <w:r>
        <w:rPr>
          <w:sz w:val="28"/>
          <w:szCs w:val="28"/>
          <w:lang w:val="en-US"/>
        </w:rPr>
        <w:t>k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, производим перераспределение поставок и получаем новое оптимальное решение.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, то процесс решения окончен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firstLine="72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3 Метод решения задачи об оптимальных перевозках средствами </w:t>
      </w:r>
      <w:r>
        <w:rPr>
          <w:b/>
          <w:sz w:val="28"/>
          <w:szCs w:val="32"/>
          <w:lang w:val="en-US"/>
        </w:rPr>
        <w:t>Ms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b/>
          <w:b/>
          <w:smallCaps/>
          <w:sz w:val="28"/>
          <w:szCs w:val="32"/>
        </w:rPr>
      </w:pPr>
      <w:r>
        <w:rPr>
          <w:b/>
          <w:smallCap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оптимального плана перевозок с применением компьютерной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осуществляется посредством функции "Поиск решени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ыпол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ля удобства расчетов необходимо отдельно создать матрицу, отображающую стоимость перевозок (C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) (рис 3.1.), а также матрицу, которая должна будет отображать искомый план перевозок (рис. 3.2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7255" cy="16402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 xml:space="preserve">Рис. 3.1. Фрагмент окна программы </w:t>
      </w:r>
      <w:r>
        <w:rPr>
          <w:sz w:val="28"/>
          <w:szCs w:val="24"/>
          <w:lang w:val="en-US"/>
        </w:rPr>
        <w:t>M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Excel</w:t>
      </w:r>
      <w:r>
        <w:rPr>
          <w:sz w:val="28"/>
          <w:szCs w:val="24"/>
        </w:rPr>
        <w:t>: Модель таблицы «Стоимость перевоз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таблице «Стоимость перевозок» в ячейках запасов поставщиков и потребностей потребителей записать количество запасов поставщиков и потребностей потребителей соответственно, указанное в условии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блицу "План перевозок" создать с пустыми полями (заполненными единицами), заранее заданного числового формата. В ячейках запасов (потребностей) каждого поставщика (потребителя) ввести формулу, выполняющую суммирование всех возможных поставок этого поставщика (потреби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4086860" cy="2076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4"/>
        </w:rPr>
        <w:t xml:space="preserve">Рис. 3.2. Фрагмент окна программы </w:t>
      </w:r>
      <w:r>
        <w:rPr>
          <w:sz w:val="28"/>
          <w:szCs w:val="24"/>
          <w:lang w:val="en-US"/>
        </w:rPr>
        <w:t>M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Excel</w:t>
      </w:r>
      <w:r>
        <w:rPr>
          <w:sz w:val="28"/>
          <w:szCs w:val="24"/>
        </w:rPr>
        <w:t>: Модель таблицы «План перевоз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В ячейке целевой функции ввести формулу, высчитывающую сумму произведений элементов матрицы "Стоимость перевозок" и соответствующих элементов матрицы "План перевозок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диалоговом окне функции "Поиск решения" установить необходимые ограничения, в целевой ячейке указать адрес ячейки с формулой целевой функции и установить ее равной минимальному значению, в качестве изменяемых ячеек выбрать диапазон всех элементов матрицы "План перевозок". Ограничения в "Поиске решений" заключаются в необходимости равенства запасов (потребностей), в матрице "План перевозок" соответствующим запасам и потребностям, указанным в матрице "Стоимость перевозок". Также все элементы матрицы "План перевозок" должны быть неотрицательными и целочисл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диалоговом окне "Параметры поиска решения" установить параметр "Линейная модель" и число итераций, равное 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полнить функцию "Поиск решения" нажатием на кнопку "Выполнить". В качестве отчета по результатам выбрать необходимый пункт в списке "Тип отчета" диалогового окна «Результаты поиска реш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ышеуказанных действий при условии, что задача имеет решение, в матрице «План перевозок» запишется оптимальное решение задачи, т.е. оптимальный план перевозок с указанием объемов поставок в каждой ячейке. В ячейке с целевой функцией запишутся совокупные затраты поставо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4. Решение параметрической транспортной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1 Постановка параметрической транспортной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четыре поставщика однородного груза с объемами поставок 100, 70, 70, 20 т. и три потребителя с объемами потребления 120, 80, 60 т. Стоимость транспортных расходов задана матриц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914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стоимость перевозки груза от четвертого поставщика до третьего потребителя изменяется в диапазоне 0≤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≤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Определить оптимальный план перевозок, обеспечивающий минимальные транспорт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м матричную запись задачи (табл. 4.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Табл. 4.1.1. Матричная запись задачи</w:t>
      </w:r>
    </w:p>
    <w:tbl>
      <w:tblPr>
        <w:tblW w:w="5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18"/>
        <w:gridCol w:w="1300"/>
        <w:gridCol w:w="1300"/>
        <w:gridCol w:w="1300"/>
      </w:tblGrid>
      <w:tr>
        <w:trPr>
          <w:trHeight w:val="465" w:hRule="atLeast"/>
        </w:trPr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j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>
                <w:lang w:val="de-DE"/>
              </w:rPr>
              <w:t>X</w:t>
            </w:r>
            <w:r>
              <w:rPr>
                <w:vertAlign w:val="subscript"/>
                <w:lang w:val="de-DE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de-DE"/>
              </w:rPr>
              <w:t>X</w:t>
            </w:r>
            <w:r>
              <w:rPr>
                <w:vertAlign w:val="subscript"/>
                <w:lang w:val="de-DE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de-DE"/>
              </w:rPr>
              <w:t>X</w:t>
            </w:r>
            <w:r>
              <w:rPr>
                <w:vertAlign w:val="subscript"/>
                <w:lang w:val="de-DE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9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de-DE"/>
              </w:rPr>
              <w:t>X</w:t>
            </w:r>
            <w:r>
              <w:rPr>
                <w:vertAlign w:val="subscript"/>
                <w:lang w:val="de-DE"/>
              </w:rPr>
              <w:t>2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de-DE"/>
              </w:rPr>
              <w:t>X</w:t>
            </w:r>
            <w:r>
              <w:rPr>
                <w:vertAlign w:val="subscript"/>
                <w:lang w:val="de-DE"/>
              </w:rPr>
              <w:t>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de-DE"/>
              </w:rPr>
              <w:t>X</w:t>
            </w:r>
            <w:r>
              <w:rPr>
                <w:vertAlign w:val="subscript"/>
                <w:lang w:val="de-DE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9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9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de-DE"/>
              </w:rPr>
              <w:t>X</w:t>
            </w:r>
            <w:r>
              <w:rPr>
                <w:vertAlign w:val="subscript"/>
                <w:lang w:val="de-DE"/>
              </w:rPr>
              <w:t>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de-DE"/>
              </w:rPr>
              <w:t>X</w:t>
            </w:r>
            <w:r>
              <w:rPr>
                <w:vertAlign w:val="subscript"/>
                <w:lang w:val="de-DE"/>
              </w:rPr>
              <w:t>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de-DE"/>
              </w:rPr>
              <w:t>X</w:t>
            </w:r>
            <w:r>
              <w:rPr>
                <w:vertAlign w:val="subscript"/>
                <w:lang w:val="de-DE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</w:p>
        </w:tc>
        <w:tc>
          <w:tcPr>
            <w:tcW w:w="9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lang w:val="de-DE"/>
              </w:rPr>
            </w:pPr>
            <w:r>
              <w:rPr/>
              <w:t>1</w:t>
            </w:r>
            <w:r>
              <w:rPr>
                <w:lang w:val="de-DE"/>
              </w:rPr>
              <w:t>+k</w:t>
            </w:r>
          </w:p>
        </w:tc>
      </w:tr>
      <w:tr>
        <w:trPr>
          <w:trHeight w:val="270" w:hRule="atLeast"/>
        </w:trPr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4"/>
                <w:lang w:val="de-DE"/>
              </w:rPr>
            </w:pPr>
            <w:r>
              <w:rPr>
                <w:sz w:val="28"/>
                <w:szCs w:val="24"/>
                <w:lang w:val="de-DE"/>
              </w:rPr>
            </w:r>
          </w:p>
        </w:tc>
        <w:tc>
          <w:tcPr>
            <w:tcW w:w="9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de-DE"/>
              </w:rPr>
              <w:t>X</w:t>
            </w:r>
            <w:r>
              <w:rPr>
                <w:vertAlign w:val="subscript"/>
                <w:lang w:val="de-DE"/>
              </w:rPr>
              <w:t>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de-DE"/>
              </w:rPr>
              <w:t>X</w:t>
            </w:r>
            <w:r>
              <w:rPr>
                <w:vertAlign w:val="subscript"/>
                <w:lang w:val="de-DE"/>
              </w:rPr>
              <w:t>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de-DE"/>
              </w:rPr>
              <w:t>X</w:t>
            </w:r>
            <w:r>
              <w:rPr>
                <w:vertAlign w:val="subscript"/>
                <w:lang w:val="de-DE"/>
              </w:rPr>
              <w:t>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2 Математическая модель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Целевая функц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8340" cy="6845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объем поставок груз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гранич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2980" cy="1170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≥0, </w:t>
      </w:r>
      <w:r>
        <w:rPr>
          <w:sz w:val="28"/>
          <w:szCs w:val="28"/>
          <w:lang w:val="en-US"/>
        </w:rPr>
        <w:drawing>
          <wp:inline distT="0" distB="0" distL="0" distR="0">
            <wp:extent cx="4445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65455" cy="2457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ые ограничения по потребностям и запасам каждого потребителя и поставщика соответственно отражены  в Таблице 4.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. 4.2.1. Ограничения по потребностям и запасам</w:t>
      </w:r>
    </w:p>
    <w:tbl>
      <w:tblPr>
        <w:tblW w:w="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51"/>
        <w:gridCol w:w="470"/>
        <w:gridCol w:w="2107"/>
      </w:tblGrid>
      <w:tr>
        <w:trPr>
          <w:trHeight w:val="255" w:hRule="atLeast"/>
        </w:trPr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/>
              <w:t>По потребностям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/>
              <w:t>По запасам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1</w:t>
            </w:r>
            <w:r>
              <w:rPr/>
              <w:t>+X</w:t>
            </w:r>
            <w:r>
              <w:rPr>
                <w:vertAlign w:val="subscript"/>
              </w:rPr>
              <w:t>21</w:t>
            </w:r>
            <w:r>
              <w:rPr/>
              <w:t>+X</w:t>
            </w:r>
            <w:r>
              <w:rPr>
                <w:vertAlign w:val="subscript"/>
              </w:rPr>
              <w:t>31</w:t>
            </w:r>
            <w:r>
              <w:rPr/>
              <w:t>+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bscript"/>
              </w:rPr>
              <w:t>1</w:t>
            </w:r>
            <w:r>
              <w:rPr/>
              <w:t>=</w:t>
            </w:r>
            <w:r>
              <w:rPr>
                <w:lang w:val="en-US"/>
              </w:rPr>
              <w:t>12</w:t>
            </w:r>
            <w:r>
              <w:rPr/>
              <w:t>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1</w:t>
            </w:r>
            <w:r>
              <w:rPr/>
              <w:t>+X</w:t>
            </w:r>
            <w:r>
              <w:rPr>
                <w:vertAlign w:val="subscript"/>
              </w:rPr>
              <w:t>12</w:t>
            </w:r>
            <w:r>
              <w:rPr/>
              <w:t>+X</w:t>
            </w:r>
            <w:r>
              <w:rPr>
                <w:vertAlign w:val="subscript"/>
              </w:rPr>
              <w:t>13</w:t>
            </w:r>
            <w:r>
              <w:rPr/>
              <w:t>=100</w:t>
            </w:r>
          </w:p>
        </w:tc>
      </w:tr>
      <w:tr>
        <w:trPr>
          <w:trHeight w:val="31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2</w:t>
            </w:r>
            <w:r>
              <w:rPr/>
              <w:t>+X</w:t>
            </w:r>
            <w:r>
              <w:rPr>
                <w:vertAlign w:val="subscript"/>
              </w:rPr>
              <w:t>22</w:t>
            </w:r>
            <w:r>
              <w:rPr/>
              <w:t>+X</w:t>
            </w:r>
            <w:r>
              <w:rPr>
                <w:vertAlign w:val="subscript"/>
              </w:rPr>
              <w:t>32</w:t>
            </w:r>
            <w:r>
              <w:rPr/>
              <w:t>+X</w:t>
            </w:r>
            <w:r>
              <w:rPr>
                <w:vertAlign w:val="subscript"/>
                <w:lang w:val="en-US"/>
              </w:rPr>
              <w:t>42</w:t>
            </w:r>
            <w:r>
              <w:rPr/>
              <w:t>=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21</w:t>
            </w:r>
            <w:r>
              <w:rPr/>
              <w:t>+X</w:t>
            </w:r>
            <w:r>
              <w:rPr>
                <w:vertAlign w:val="subscript"/>
              </w:rPr>
              <w:t>22</w:t>
            </w:r>
            <w:r>
              <w:rPr/>
              <w:t>+X</w:t>
            </w:r>
            <w:r>
              <w:rPr>
                <w:vertAlign w:val="subscript"/>
              </w:rPr>
              <w:t>23</w:t>
            </w:r>
            <w:r>
              <w:rPr/>
              <w:t>=70</w:t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lang w:val="en-US"/>
              </w:rPr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3</w:t>
            </w:r>
            <w:r>
              <w:rPr/>
              <w:t>+X</w:t>
            </w:r>
            <w:r>
              <w:rPr>
                <w:vertAlign w:val="subscript"/>
              </w:rPr>
              <w:t>23</w:t>
            </w:r>
            <w:r>
              <w:rPr/>
              <w:t>+X</w:t>
            </w:r>
            <w:r>
              <w:rPr>
                <w:vertAlign w:val="subscript"/>
              </w:rPr>
              <w:t>33</w:t>
            </w:r>
            <w:r>
              <w:rPr/>
              <w:t>+X</w:t>
            </w:r>
            <w:r>
              <w:rPr>
                <w:vertAlign w:val="subscript"/>
                <w:lang w:val="en-US"/>
              </w:rPr>
              <w:t>43</w:t>
            </w:r>
            <w:r>
              <w:rPr/>
              <w:t>=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3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31</w:t>
            </w:r>
            <w:r>
              <w:rPr/>
              <w:t>+X</w:t>
            </w:r>
            <w:r>
              <w:rPr>
                <w:vertAlign w:val="subscript"/>
              </w:rPr>
              <w:t>32</w:t>
            </w:r>
            <w:r>
              <w:rPr/>
              <w:t>+X</w:t>
            </w:r>
            <w:r>
              <w:rPr>
                <w:vertAlign w:val="subscript"/>
              </w:rPr>
              <w:t>33</w:t>
            </w:r>
            <w:r>
              <w:rPr/>
              <w:t>=70</w:t>
            </w:r>
          </w:p>
        </w:tc>
      </w:tr>
      <w:tr>
        <w:trPr>
          <w:trHeight w:val="3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"/>
              <w:jc w:val="both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"/>
              <w:jc w:val="both"/>
              <w:rPr/>
            </w:pPr>
            <w:r>
              <w:rPr/>
              <w:t>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bscript"/>
              </w:rPr>
              <w:t>1</w:t>
            </w:r>
            <w:r>
              <w:rPr/>
              <w:t>+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bscript"/>
              </w:rPr>
              <w:t>2</w:t>
            </w:r>
            <w:r>
              <w:rPr/>
              <w:t>+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bscript"/>
              </w:rPr>
              <w:t>3</w:t>
            </w:r>
            <w:r>
              <w:rPr/>
              <w:t>=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3 Решение задачи аналитическим метод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ага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, по известному алгоритму составим опорное решение методом Фогеля. Полученный опорный план перевозок и алгоритм выполнения с нахождением минимальных разностей стоимостей перевозок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в каждом столбце и строке изображен на рисунке 4.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0560" cy="24993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4.3.1. Составление первого опорного решения задачи по методу Фог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выполнения получения опорного решения с последовательным назначением перевозок в ячейки: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лана на вырожденность: m+n-1=6. План невырожденный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Проверим опорное решение на оптимальность по методу потенциалов. Расчет потенциалов строк и столбцов для занятых из условия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j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</w:rPr>
        <w:t>ij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ля занятых клеток и проверка условия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j</w:t>
      </w:r>
      <w:r>
        <w:rPr>
          <w:iCs/>
          <w:sz w:val="28"/>
          <w:szCs w:val="28"/>
        </w:rPr>
        <w:t xml:space="preserve"> ≤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</w:rPr>
        <w:t>ij</w:t>
      </w:r>
      <w:r>
        <w:rPr>
          <w:iCs/>
          <w:sz w:val="28"/>
          <w:szCs w:val="28"/>
        </w:rPr>
        <w:t xml:space="preserve"> для незанятых приведены в таблице 4.3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, полученное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 является оптимальным для всех значений параме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удовлетворяющих условию </w:t>
      </w:r>
      <w:r>
        <w:rPr>
          <w:sz w:val="28"/>
          <w:szCs w:val="28"/>
        </w:rPr>
        <w:drawing>
          <wp:inline distT="0" distB="0" distL="0" distR="0">
            <wp:extent cx="980440" cy="280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для свободных клеток найд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-1 + 2 - 2 = 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0 + 3 - 5 = 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 xml:space="preserve"> = -1 + 3 - 6 = 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2 + 4 - 7 = -1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= 0 + 2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6 = -4 + 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= 2 + 2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8 = -4 + 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бл. 4.3.1. Проверка первого опорного решения на оптимальность методом потенциалов</w:t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58"/>
        <w:gridCol w:w="1701"/>
        <w:gridCol w:w="646"/>
        <w:gridCol w:w="1701"/>
        <w:gridCol w:w="1606"/>
      </w:tblGrid>
      <w:tr>
        <w:trPr>
          <w:trHeight w:val="255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олненные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заполненные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i</w:t>
            </w:r>
            <w:r>
              <w:rPr>
                <w:iCs/>
              </w:rPr>
              <w:t xml:space="preserve"> +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j</w:t>
            </w:r>
            <w:r>
              <w:rPr>
                <w:iCs/>
              </w:rPr>
              <w:t xml:space="preserve"> = </w:t>
            </w:r>
            <w:r>
              <w:rPr>
                <w:iCs/>
                <w:lang w:val="en-US"/>
              </w:rPr>
              <w:t>c</w:t>
            </w:r>
            <w:r>
              <w:rPr>
                <w:iCs/>
                <w:vertAlign w:val="subscript"/>
              </w:rPr>
              <w:t>i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значения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i</w:t>
            </w:r>
            <w:r>
              <w:rPr>
                <w:iCs/>
              </w:rPr>
              <w:t xml:space="preserve"> +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j</w:t>
            </w:r>
            <w:r>
              <w:rPr>
                <w:iCs/>
              </w:rPr>
              <w:t xml:space="preserve"> ≤ </w:t>
            </w:r>
            <w:r>
              <w:rPr>
                <w:iCs/>
                <w:lang w:val="en-US"/>
              </w:rPr>
              <w:t>c</w:t>
            </w:r>
            <w:r>
              <w:rPr>
                <w:iCs/>
                <w:vertAlign w:val="subscript"/>
              </w:rPr>
              <w:t>ij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условие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=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=0, </w:t>
            </w: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=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3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1</w:t>
            </w:r>
            <w:r>
              <w:rPr/>
              <w:t>&lt;=2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ется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2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1</w:t>
            </w:r>
            <w:r>
              <w:rPr/>
              <w:t>=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>=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1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&lt;=5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ется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2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2</w:t>
            </w:r>
            <w:r>
              <w:rPr/>
              <w:t>=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2</w:t>
            </w:r>
            <w:r>
              <w:rPr/>
              <w:t>&lt;=6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ется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1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>=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>=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2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3</w:t>
            </w:r>
            <w:r>
              <w:rPr/>
              <w:t>&lt;=7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ется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>=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= -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1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4</w:t>
            </w:r>
            <w:r>
              <w:rPr/>
              <w:t>&lt;=6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ется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4</w:t>
            </w:r>
            <w:r>
              <w:rPr/>
              <w:t>=1+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4</w:t>
            </w:r>
            <w:r>
              <w:rPr/>
              <w:t>=2+k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2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4</w:t>
            </w:r>
            <w:r>
              <w:rPr/>
              <w:t>&lt;=8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е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значени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=  </w:t>
      </w:r>
      <w:r>
        <w:rPr>
          <w:sz w:val="28"/>
          <w:szCs w:val="28"/>
        </w:rPr>
        <w:drawing>
          <wp:inline distT="0" distB="0" distL="0" distR="0">
            <wp:extent cx="266700" cy="127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283" r="-1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т.к.  все</w:t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≥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min(-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) = (-a</w:t>
      </w:r>
      <w:r>
        <w:rPr>
          <w:sz w:val="28"/>
          <w:szCs w:val="28"/>
          <w:vertAlign w:val="subscript"/>
          <w:lang w:val="en-US"/>
        </w:rPr>
        <w:t>41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bscript"/>
          <w:lang w:val="en-US"/>
        </w:rPr>
        <w:t>41</w:t>
      </w:r>
      <w:r>
        <w:rPr>
          <w:sz w:val="28"/>
          <w:szCs w:val="28"/>
          <w:lang w:val="en-US"/>
        </w:rPr>
        <w:t>; -a</w:t>
      </w:r>
      <w:r>
        <w:rPr>
          <w:sz w:val="28"/>
          <w:szCs w:val="28"/>
          <w:vertAlign w:val="subscript"/>
          <w:lang w:val="en-US"/>
        </w:rPr>
        <w:t>42</w:t>
      </w:r>
      <w:r>
        <w:rPr>
          <w:sz w:val="28"/>
          <w:szCs w:val="28"/>
          <w:lang w:val="en-US"/>
        </w:rPr>
        <w:t>/B</w:t>
      </w:r>
      <w:r>
        <w:rPr>
          <w:sz w:val="28"/>
          <w:szCs w:val="28"/>
          <w:vertAlign w:val="subscript"/>
          <w:lang w:val="en-US"/>
        </w:rPr>
        <w:t>42</w:t>
      </w:r>
      <w:r>
        <w:rPr>
          <w:sz w:val="28"/>
          <w:szCs w:val="28"/>
          <w:lang w:val="en-US"/>
        </w:rPr>
        <w:t xml:space="preserve">) = min(4;4) = 4. </w:t>
      </w:r>
      <w:r>
        <w:rPr>
          <w:sz w:val="28"/>
          <w:szCs w:val="28"/>
        </w:rPr>
        <w:t xml:space="preserve">Вс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&gt;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 условию задач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≥0, то оптимальное решение сохраняется при 0≥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≥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инимальная стоимость транспортных расходов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20*(1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+ 40*3 + 30*4 + 90*2 + 10*4 + 70*5 = 830 + 20</w:t>
      </w:r>
      <w:r>
        <w:rPr>
          <w:sz w:val="28"/>
          <w:szCs w:val="28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830 + 2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914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оптимальное решение при k≥4 перераспределим поставки товаров в клетку (4,1), где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. Вновь полученное распределение с учетом изменения стоимости перевозки в ячей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4) представлено на рисунке 4.3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5435" cy="1920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4.3.2. Составление второго опорного решения задачи по методу Фог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выполнения получения опорного решения с последовательным назначением перевозок в ячейки: 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лана на вырожденность: m+n-1=6. План невырожде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опорное решение на оптимальность по методу потенциалов. Расчет потенциалов строк и столбцов для занятых из условия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j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</w:rPr>
        <w:t>ij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ля занятых клеток и проверка условия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i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j</w:t>
      </w:r>
      <w:r>
        <w:rPr>
          <w:iCs/>
          <w:sz w:val="28"/>
          <w:szCs w:val="28"/>
        </w:rPr>
        <w:t xml:space="preserve"> ≤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  <w:vertAlign w:val="subscript"/>
        </w:rPr>
        <w:t>ij</w:t>
      </w:r>
      <w:r>
        <w:rPr>
          <w:iCs/>
          <w:sz w:val="28"/>
          <w:szCs w:val="28"/>
        </w:rPr>
        <w:t xml:space="preserve"> для незанятых приведены в таблице 4.3.2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4"/>
        </w:rPr>
      </w:pPr>
      <w:r>
        <w:rPr>
          <w:iCs/>
          <w:sz w:val="28"/>
          <w:szCs w:val="24"/>
        </w:rPr>
        <w:t>Табл. 4.3.2 Проверка второго опорного решения на оптимальность методом потенциалов</w:t>
      </w:r>
    </w:p>
    <w:tbl>
      <w:tblPr>
        <w:tblW w:w="7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14"/>
        <w:gridCol w:w="1378"/>
        <w:gridCol w:w="624"/>
        <w:gridCol w:w="1814"/>
        <w:gridCol w:w="1515"/>
      </w:tblGrid>
      <w:tr>
        <w:trPr>
          <w:trHeight w:val="255" w:hRule="atLeast"/>
        </w:trPr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олненные</w:t>
            </w:r>
          </w:p>
        </w:tc>
        <w:tc>
          <w:tcPr>
            <w:tcW w:w="3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заполненные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i</w:t>
            </w:r>
            <w:r>
              <w:rPr>
                <w:iCs/>
              </w:rPr>
              <w:t xml:space="preserve"> +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j</w:t>
            </w:r>
            <w:r>
              <w:rPr>
                <w:iCs/>
              </w:rPr>
              <w:t xml:space="preserve"> = </w:t>
            </w:r>
            <w:r>
              <w:rPr>
                <w:iCs/>
                <w:lang w:val="en-US"/>
              </w:rPr>
              <w:t>c</w:t>
            </w:r>
            <w:r>
              <w:rPr>
                <w:iCs/>
                <w:vertAlign w:val="subscript"/>
              </w:rPr>
              <w:t>ij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значени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i</w:t>
            </w:r>
            <w:r>
              <w:rPr>
                <w:iCs/>
              </w:rPr>
              <w:t xml:space="preserve"> + 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 xml:space="preserve">j </w:t>
            </w:r>
            <w:r>
              <w:rPr>
                <w:iCs/>
              </w:rPr>
              <w:t xml:space="preserve">≤ </w:t>
            </w:r>
            <w:r>
              <w:rPr>
                <w:iCs/>
                <w:lang w:val="en-US"/>
              </w:rPr>
              <w:t>c</w:t>
            </w:r>
            <w:r>
              <w:rPr>
                <w:iCs/>
                <w:vertAlign w:val="subscript"/>
              </w:rPr>
              <w:t>ij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условие</w:t>
            </w:r>
          </w:p>
        </w:tc>
      </w:tr>
      <w:tr>
        <w:trPr>
          <w:trHeight w:val="33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=2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=0, </w:t>
            </w: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1</w:t>
            </w:r>
            <w:r>
              <w:rPr/>
              <w:t>=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3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1</w:t>
            </w:r>
            <w:r>
              <w:rPr/>
              <w:t>&lt;=2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ется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2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1</w:t>
            </w:r>
            <w:r>
              <w:rPr/>
              <w:t>=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>=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1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&lt;=5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ется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2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2</w:t>
            </w:r>
            <w:r>
              <w:rPr/>
              <w:t>=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3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  <w:r>
              <w:rPr/>
              <w:t>В</w:t>
            </w:r>
            <w:r>
              <w:rPr>
                <w:vertAlign w:val="subscript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2</w:t>
            </w:r>
            <w:r>
              <w:rPr/>
              <w:t>&lt;=6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ется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1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>=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>=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</w:t>
            </w:r>
            <w:r>
              <w:rPr>
                <w:vertAlign w:val="subscript"/>
              </w:rPr>
              <w:t>3</w:t>
            </w:r>
            <w:r>
              <w:rPr/>
              <w:t>В</w:t>
            </w:r>
            <w:r>
              <w:rPr>
                <w:vertAlign w:val="sub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2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3</w:t>
            </w:r>
            <w:r>
              <w:rPr/>
              <w:t>&lt;=7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ется</w:t>
            </w:r>
          </w:p>
        </w:tc>
      </w:tr>
      <w:tr>
        <w:trPr>
          <w:trHeight w:val="27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3</w:t>
            </w: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vertAlign w:val="subscript"/>
              </w:rPr>
              <w:t>3</w:t>
            </w:r>
            <w:r>
              <w:rPr/>
              <w:t>=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vertAlign w:val="subscript"/>
              </w:rPr>
              <w:t>3</w:t>
            </w:r>
            <w:r>
              <w:rPr/>
              <w:t>= -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  <w:r>
              <w:rPr/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2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4</w:t>
            </w:r>
            <w:r>
              <w:rPr/>
              <w:t>&lt;=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ется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  <w:r>
              <w:rPr/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1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4</w:t>
            </w:r>
            <w:r>
              <w:rPr/>
              <w:t>=6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4</w:t>
            </w:r>
            <w:r>
              <w:rPr/>
              <w:t>=6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4</w:t>
            </w:r>
            <w:r>
              <w:rPr/>
              <w:t>B</w:t>
            </w:r>
            <w:r>
              <w:rPr>
                <w:vertAlign w:val="subscript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  <w:vertAlign w:val="subscript"/>
              </w:rPr>
              <w:t>3</w:t>
            </w:r>
            <w:r>
              <w:rPr/>
              <w:t>+</w:t>
            </w:r>
            <w:r>
              <w:rPr>
                <w:iCs/>
                <w:lang w:val="en-US"/>
              </w:rPr>
              <w:t>u</w:t>
            </w:r>
            <w:r>
              <w:rPr>
                <w:iCs/>
                <w:vertAlign w:val="subscript"/>
              </w:rPr>
              <w:t>4</w:t>
            </w:r>
            <w:r>
              <w:rPr/>
              <w:t>&lt;=1+k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блюдае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, полученное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4, является оптимальным для всех значений параме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удовлетворяющих условию </w:t>
      </w:r>
      <w:r>
        <w:rPr>
          <w:sz w:val="28"/>
          <w:szCs w:val="28"/>
        </w:rPr>
        <w:drawing>
          <wp:inline distT="0" distB="0" distL="0" distR="0">
            <wp:extent cx="980440" cy="2800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для свободных клеток найд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C'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 xml:space="preserve">  = -1 + 2 - 2 = 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'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 xml:space="preserve">  = 0 + 3 - 5 = -2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'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 xml:space="preserve">  = -1 + 3 - 6 = -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C'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 xml:space="preserve">  = 2 + 4 - 7 = -1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4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C'</w:t>
      </w:r>
      <w:r>
        <w:rPr>
          <w:sz w:val="28"/>
          <w:szCs w:val="28"/>
          <w:vertAlign w:val="subscript"/>
          <w:lang w:val="en-US"/>
        </w:rPr>
        <w:t>42</w:t>
      </w:r>
      <w:r>
        <w:rPr>
          <w:sz w:val="28"/>
          <w:szCs w:val="28"/>
          <w:lang w:val="en-US"/>
        </w:rPr>
        <w:t xml:space="preserve">  = 2 + 6 - 8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∆</w:t>
      </w:r>
      <w:r>
        <w:rPr>
          <w:sz w:val="28"/>
          <w:szCs w:val="28"/>
          <w:vertAlign w:val="subscript"/>
          <w:lang w:val="en-US"/>
        </w:rPr>
        <w:t>43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(C'</w:t>
      </w:r>
      <w:r>
        <w:rPr>
          <w:sz w:val="28"/>
          <w:szCs w:val="28"/>
          <w:vertAlign w:val="subscript"/>
          <w:lang w:val="en-US"/>
        </w:rPr>
        <w:t>43</w:t>
      </w:r>
      <w:r>
        <w:rPr>
          <w:sz w:val="28"/>
          <w:szCs w:val="28"/>
          <w:lang w:val="en-US"/>
        </w:rPr>
        <w:t xml:space="preserve"> + С''</w:t>
      </w:r>
      <w:r>
        <w:rPr>
          <w:sz w:val="28"/>
          <w:szCs w:val="28"/>
          <w:vertAlign w:val="subscript"/>
          <w:lang w:val="en-US"/>
        </w:rPr>
        <w:t>43</w:t>
      </w:r>
      <w:r>
        <w:rPr>
          <w:sz w:val="28"/>
          <w:szCs w:val="28"/>
          <w:lang w:val="en-US"/>
        </w:rPr>
        <w:t>) = -1 + 6 - (1+k) = 4-k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ределение значени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) = 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 xml:space="preserve"> = 4. Все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 xml:space="preserve"> &lt;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)  =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к. вс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≤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о условию задач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≤ 9, то оптимальное решение сохраняется при 4≥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≥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инимальная стоимость транспортных расходов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20*6 + 60*3 + 10*4 + 90*2 + 10*4 + 70*5 = 9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910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914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 Решение задачи средствами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дим в окне программы </w:t>
      </w:r>
      <w:r>
        <w:rPr>
          <w:sz w:val="28"/>
          <w:szCs w:val="28"/>
          <w:lang w:val="de-DE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Excel</w:t>
      </w:r>
      <w:r>
        <w:rPr>
          <w:sz w:val="28"/>
          <w:szCs w:val="28"/>
        </w:rPr>
        <w:t xml:space="preserve"> две матрицы «План перевозок» и «Стоимость перевозок», согласно вышеизложенным правилам (рис 4.4.1). Также нужно указать ячейку содержащую изменяемый парамет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ри этом в клет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матрицы «Стоимость перевозок» устанавливаем формулу, отображающую зависимость данного тарифа от параме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7=1+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59935" cy="171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ис. 4.4.1. Фрагмент окна программы </w:t>
      </w:r>
      <w:r>
        <w:rPr>
          <w:sz w:val="28"/>
          <w:szCs w:val="24"/>
          <w:lang w:val="en-US"/>
        </w:rPr>
        <w:t>M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Excel</w:t>
      </w:r>
      <w:r>
        <w:rPr>
          <w:sz w:val="28"/>
          <w:szCs w:val="24"/>
        </w:rPr>
        <w:t xml:space="preserve">: Матрицы «План перевозок» и «Стоимость перевозок» с изменяемым тарифом 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  <w:vertAlign w:val="subscript"/>
        </w:rPr>
        <w:t>43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и, которые должны отображать запасы поставщиков и потребности потребителей в матрице «План перевозок» вводим формулы суммирующие значения всех возможных поставок данных поставщиков и потребителей, например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4=СУММ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4: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4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3=СУММ(С4:С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ячейку целевой функции (</w:t>
      </w:r>
      <w:r>
        <w:rPr>
          <w:sz w:val="28"/>
          <w:szCs w:val="28"/>
          <w:lang w:val="de-DE"/>
        </w:rPr>
        <w:t>N</w:t>
      </w:r>
      <w:r>
        <w:rPr>
          <w:sz w:val="28"/>
          <w:szCs w:val="28"/>
        </w:rPr>
        <w:t>7) введем =СУММПРОИЗВ(C4:E7;J4:L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решения параметрической транспортной задачи средств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заключается в нахождении оптимального решения при каждом значении параме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с сохранением сценария для каждой процедуры «Поиск решения». После этого необходимо из всего диапазона изменения параме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ыделить отдельные промежутки, на которых сохраняется оптимальное решение задачи и минимальная стоимость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иалоговом окне «Поиск решения», согласно вышеуказанным правилам установим все необходимые ограничения и  ссылки на необходимые ячейки (рис. 4.4.2). Также необходимо в ограничениях указать пределы изменения параметра </w:t>
      </w:r>
      <w:r>
        <w:rPr>
          <w:sz w:val="28"/>
          <w:szCs w:val="28"/>
          <w:lang w:val="de-DE"/>
        </w:rPr>
        <w:t>k</w:t>
      </w:r>
      <w:r>
        <w:rPr>
          <w:sz w:val="28"/>
          <w:szCs w:val="28"/>
        </w:rPr>
        <w:t>, т.е. 0≤</w:t>
      </w:r>
      <w:r>
        <w:rPr>
          <w:sz w:val="28"/>
          <w:szCs w:val="28"/>
          <w:lang w:val="de-DE"/>
        </w:rPr>
        <w:t>k</w:t>
      </w:r>
      <w:r>
        <w:rPr>
          <w:sz w:val="28"/>
          <w:szCs w:val="28"/>
        </w:rPr>
        <w:t>≤9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20612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4.4.2. Диалоговое окно «Поиск реш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иалоговом окне «Параметры поиска решения» установить необходимые параметры (рис. 4.4.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24250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4.4.3. Диалоговое окно «Параметры поиска реш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на кнопку «Выполнить» в диалоговом окне «Результаты поиска решения» (рис. 4.4.5) нажать «Сохранить сценарий…» и в появившемся диалоговом окне «Сохранение сценария» задать имя данному сценарию и нажать «ОК» (рис. 4.4.4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6015" cy="8248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4.4.4. Диалоговое окно «Сохранение сценар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охранения сценария в диалоговом окне «Результаты поиска решения» выделить необходимые типы отчетов и нажать «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» (рис. 4.4.5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0775" cy="13677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>Рис. 4.4.5. Диалоговое окно «Результаты поиска реш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всех операций в матрице «План перевозок» получим оптимальный план перевозок пр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0 (рис. 4.4.6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552950" cy="17786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Рис. 4.4.6. Фрагмент окна программы </w:t>
      </w:r>
      <w:r>
        <w:rPr>
          <w:sz w:val="28"/>
          <w:szCs w:val="24"/>
          <w:lang w:val="de-DE"/>
        </w:rPr>
        <w:t>M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de-DE"/>
        </w:rPr>
        <w:t>Excel</w:t>
      </w:r>
      <w:r>
        <w:rPr>
          <w:sz w:val="28"/>
          <w:szCs w:val="24"/>
        </w:rPr>
        <w:t xml:space="preserve">: Результат поиска решения при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целев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8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аналогичным способом найдем оптимальный план перевозок при 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. Проведя повторный расчет, получим новый план перевозок и значение целевой функции (рис 4.4.7.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460240" cy="171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Рис. 4.4.7. Фрагмент окна программы </w:t>
      </w:r>
      <w:r>
        <w:rPr>
          <w:sz w:val="28"/>
          <w:szCs w:val="24"/>
          <w:lang w:val="en-US"/>
        </w:rPr>
        <w:t>M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Excel</w:t>
      </w:r>
      <w:r>
        <w:rPr>
          <w:sz w:val="28"/>
          <w:szCs w:val="24"/>
        </w:rPr>
        <w:t xml:space="preserve">: Результат поиска решения при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значение целев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85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исунков 4.4.5. и 4.4.6 планы перевозок в обоих случаях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) одинаковы. После дальнейших расчетов при всех остальных значениях параме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бнаружим, что при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ан перевозок остается неизменным, изменяется лишь значение целевой функции. При значении параметра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«Поиск решения» выдает другой план перевозок, и значение целевой функции на данном промежутке остается неизменны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910. Полученный план перевозок при значени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4 изображен на рисунке 4.4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8520" cy="16852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 xml:space="preserve">Рис. 4.4.8. Фрагмент окна программы </w:t>
      </w:r>
      <w:r>
        <w:rPr>
          <w:sz w:val="28"/>
          <w:szCs w:val="24"/>
          <w:lang w:val="en-US"/>
        </w:rPr>
        <w:t>M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Excel</w:t>
      </w:r>
      <w:r>
        <w:rPr>
          <w:sz w:val="28"/>
          <w:szCs w:val="24"/>
        </w:rPr>
        <w:t xml:space="preserve">: Результат поиска решения при </w:t>
      </w: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t>=4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я целевой функции, соответствующие параметр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 каждой итерации представлены в таблице 4.4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едставленных в таблице 4.4.1 данных можно вывести определенную закономерность изменения значения целевой функции на промежутке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(x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830, (k=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(x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F(x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+20 = 830+20, (k=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(x</w:t>
      </w:r>
      <w:r>
        <w:rPr>
          <w:sz w:val="28"/>
          <w:szCs w:val="28"/>
          <w:vertAlign w:val="subscript"/>
          <w:lang w:val="de-DE"/>
        </w:rPr>
        <w:t>3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F(x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+20 = 830 + 20*2 = 870, (k=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я по той же цепочке, найд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(x</w:t>
      </w:r>
      <w:r>
        <w:rPr>
          <w:sz w:val="28"/>
          <w:szCs w:val="28"/>
          <w:vertAlign w:val="subscript"/>
          <w:lang w:val="de-DE"/>
        </w:rPr>
        <w:t>4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830 + 20*3, (k=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de-DE"/>
        </w:rPr>
        <w:t>F(x</w:t>
      </w:r>
      <w:r>
        <w:rPr>
          <w:sz w:val="28"/>
          <w:szCs w:val="28"/>
          <w:vertAlign w:val="subscript"/>
          <w:lang w:val="de-DE"/>
        </w:rPr>
        <w:t>5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830 + 20*4,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=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подобной логики можно представи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830 + 20*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можно вывести формулу, отображающую закономерность изменения значения целевой функции при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8775" cy="2971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значений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начение функции постоянн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9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Таблица 4.4.1. Значения целевой функции в каждой итерации</w:t>
      </w:r>
    </w:p>
    <w:tbl>
      <w:tblPr>
        <w:tblW w:w="3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268"/>
        <w:gridCol w:w="1432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/>
            </w:pPr>
            <w:r>
              <w:rPr/>
              <w:t xml:space="preserve">номер итерации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/>
            </w:pPr>
            <w:r>
              <w:rPr/>
              <w:t xml:space="preserve">значение параметра </w:t>
            </w:r>
            <w:r>
              <w:rPr>
                <w:b/>
                <w:lang w:val="en-US"/>
              </w:rPr>
              <w:t>k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/>
            </w:pPr>
            <w:r>
              <w:rPr/>
              <w:t xml:space="preserve">значение функции 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  <w:lang w:val="en-US"/>
              </w:rPr>
              <w:t>min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89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51"/>
              <w:jc w:val="both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анда «Сервис → Сценарии» открывает диалоговое окно «Диспетчер сценариев», которое отображает сохраненные сценарии каждой итерации нахождения оптимального плана перевозок (рис 4.4.9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3185" cy="2421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4"/>
        </w:rPr>
        <w:t>Рис. 4.4.9. Диалоговое окно «Диспетчер сценарие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«Диспетчера сценариев» можно просмотреть план перевозок и значение целевой функции, получаемые при каждом значении парамет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Также можно просмотреть отчет, отображающий значения изменяемых ячеек в каждой из итера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de-DE"/>
        </w:rPr>
      </w:pPr>
      <w:r>
        <w:rPr>
          <w:sz w:val="28"/>
          <w:szCs w:val="28"/>
        </w:rPr>
        <w:t>Ответ</w:t>
      </w:r>
      <w:r>
        <w:rPr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533400" cy="215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  <w:lang w:val="de-DE"/>
        </w:rPr>
        <w:drawing>
          <wp:inline distT="0" distB="0" distL="0" distR="0">
            <wp:extent cx="1422400" cy="914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, F(X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830 + 20k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DE"/>
        </w:rPr>
        <w:drawing>
          <wp:inline distT="0" distB="0" distL="0" distR="0">
            <wp:extent cx="5334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  <w:lang w:val="de-DE"/>
        </w:rPr>
        <w:drawing>
          <wp:inline distT="0" distB="0" distL="0" distR="0">
            <wp:extent cx="1422400" cy="914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>, F(X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>)</w:t>
      </w:r>
      <w:r>
        <w:rPr>
          <w:sz w:val="28"/>
          <w:szCs w:val="28"/>
          <w:vertAlign w:val="subscript"/>
          <w:lang w:val="de-DE"/>
        </w:rPr>
        <w:t>min</w:t>
      </w:r>
      <w:r>
        <w:rPr>
          <w:sz w:val="28"/>
          <w:szCs w:val="28"/>
          <w:lang w:val="de-DE"/>
        </w:rPr>
        <w:t xml:space="preserve"> = 9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ая в данной курсовой работе параметрическая транспортная задача решена двумя способами: аналитическим методом Фогеля и средствами компьютерной программы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Оба предложенных метода дают одинаковое решение и определяют оптимальный план перевозок товара и минимальную стоимость всех перевозок для каждого из промежутков диапазона изменения параметра, определяющего тариф одной из перевоз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ная в работе задача об оптимальных перевозках и методы ее решения – только отдельный пример огромного множества задач линейного программирования. Цель транспортной задачи – разработка наиболее рациональных путей и способов транспортирования товаров, устранение чрезмерно дальних, встречных, повторных перевозок. Все это сокращает время продвижения товаров, уменьшает затраты предприятий, фирм, связанные с осуществлением процессов снабжения сырьем, материалами, топливом, оборудованием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с М.С., Чупрынов Б.П. Основы математики и ее приложения в экономическом анализе: Учебник. – 3-е изд., исп. – М.: Дело, 2002. – 688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И.Л. Акулич. Математическое программирование в примерах и задачах: учебное пособие для ВУЗов. - М.: Высшая школа, 1986 г, 319 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Т.Н. Павлова, О.А. Ракова. Линейное программирование. Учебное пособие. - Димитровград, 2002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Т.Н. Павлова, О.А. Ракова. Решение задач линейного программирования средствам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Учебное пособие. - Димитровград, 2002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.И. Ермаков. Сборник задач по высшей математике для экономистов. - М.: Издательство Инфра, 2001 г, 57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Style19"/>
    <w:pPr>
      <w:spacing w:before="240" w:after="120"/>
    </w:pPr>
    <w:rPr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0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png"/><Relationship Id="rId50" Type="http://schemas.openxmlformats.org/officeDocument/2006/relationships/image" Target="media/image45.wmf"/><Relationship Id="rId51" Type="http://schemas.openxmlformats.org/officeDocument/2006/relationships/image" Target="media/image45.wmf"/><Relationship Id="rId52" Type="http://schemas.openxmlformats.org/officeDocument/2006/relationships/image" Target="media/image48.wmf"/><Relationship Id="rId53" Type="http://schemas.openxmlformats.org/officeDocument/2006/relationships/image" Target="media/image46.wmf"/><Relationship Id="rId54" Type="http://schemas.openxmlformats.org/officeDocument/2006/relationships/image" Target="media/image49.png"/><Relationship Id="rId55" Type="http://schemas.openxmlformats.org/officeDocument/2006/relationships/image" Target="media/image50.wmf"/><Relationship Id="rId56" Type="http://schemas.openxmlformats.org/officeDocument/2006/relationships/image" Target="media/image33.wmf"/><Relationship Id="rId57" Type="http://schemas.openxmlformats.org/officeDocument/2006/relationships/image" Target="media/image46.wmf"/><Relationship Id="rId58" Type="http://schemas.openxmlformats.org/officeDocument/2006/relationships/image" Target="media/image37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17:00Z</dcterms:created>
  <dc:creator>Denis</dc:creator>
  <dc:description/>
  <cp:keywords/>
  <dc:language>en-US</dc:language>
  <cp:lastModifiedBy>SYSTEM</cp:lastModifiedBy>
  <cp:lastPrinted>2005-01-11T22:56:00Z</cp:lastPrinted>
  <dcterms:modified xsi:type="dcterms:W3CDTF">2011-09-27T05:17:00Z</dcterms:modified>
  <cp:revision>2</cp:revision>
  <dc:subject/>
  <dc:title>ФЕДЕРАЛЬНОЕ АГЕНСТВО ПО ОБРАЗОВАНИЮ</dc:title>
</cp:coreProperties>
</file>