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2.png" ContentType="image/png"/>
  <Override PartName="/word/media/image23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реализуется нахождение решения одной задачи на тему максимизации функций многих переменных. При этом рассматриваются методы дихотомии и покоординатного спу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 состоит из двух основных частей: теоретической и практ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рассматривается поиск максимума одной функции многих переменных методом покоординатного спуска и с помощью метода дихото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часть содержит разработку программного обеспечения для решения заданной задачи выше указанными методами, реализованную на языке С++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яснительной записки: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исунков: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ьзуемых источников: 3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6"/>
        <w:tabs>
          <w:tab w:val="clear" w:pos="708"/>
          <w:tab w:val="left" w:pos="540" w:leader="none"/>
          <w:tab w:val="left" w:pos="882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tabs>
          <w:tab w:val="clear" w:pos="708"/>
          <w:tab w:val="left" w:pos="540" w:leader="none"/>
          <w:tab w:val="left" w:pos="8820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Постановка задачи 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ешение задачи с использованием метода дихотомии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исание метода дихотомии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Алгоритм решения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шение задачи с использованием метода покоординатного спуска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писание метода покоординатного спуска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Алгоритм решения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Листинг программы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Листинг программы №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Листинг программы №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Результаты работы программы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. Результаты работы программы №3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отрены способы нахождения таких значений аргументов, при которых исходная функция максимальна, а вспомогательная (от которой зависит исходная) – минимальна. В параграфе 2 изложено решение задачи с использованием метода дихотомии. В параграфе 3 произведено исследование задачи методом покоординатного спуска.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ая функц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– параметры исходной фун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– некоторые параметры удовлетворяющие условию 1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&lt;∞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–– вспомогательная функция, записанная в неявном ви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316865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м следующую замену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значение функции не изменится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68165" cy="79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2540" cy="1705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сходную область определения функции можно сузить д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[0;1]</w:t>
      </w:r>
      <w:r>
        <w:rPr>
          <w:sz w:val="28"/>
          <w:szCs w:val="28"/>
        </w:rPr>
        <w:t xml:space="preserve">. Так как знаменатель не должен быть равным нулю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≠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Но тогда все параметры можно расположить по возрастанию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а выбор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приве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будем рассматривать задачу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 переменных, т.к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являются константами.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ение задачи с использованием метода дихотомии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Описание метода дихотомии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метод применяется для решения нелинейных уравнений. Если нелинейное уравнение достаточно сложное, то найти точно его корни удается весьма редко. Важное значение приобретают способы приближенного нахождения корней уравнения и оценка степени их точности. 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0</w:t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а и непрерывна в некотором конечном и бесконечном интервал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ребуется найти все или некоторые корни уравнения (1).Всякое значение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ращающее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уль, называется корнем уравнения (1). Поставленная задача распадается на несколько этапов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Отделение корней, т.е. установление возможно более тесных промежутков </w:t>
      </w:r>
      <w:r>
        <w:rPr>
          <w:smallCaps/>
          <w:sz w:val="28"/>
          <w:szCs w:val="28"/>
        </w:rPr>
        <w:t>[</w:t>
      </w:r>
      <w:r>
        <w:rPr>
          <w:smallCaps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>,</w:t>
      </w:r>
      <w:r>
        <w:rPr>
          <w:smallCap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в которых содержится только по одному кор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риближенных (грубых) значений кор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корней с требуемой 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 вторая задача решаются аналитическими и графическими мет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ение корн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 имеет только действительные корни, то полезно составить таблицу значени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Если в двух соседних точках </w:t>
      </w:r>
      <w:r>
        <w:rPr>
          <w:smallCaps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mallCap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я имеет разные знаки, то между этими точками лежит по меньшей мере один корень. Корень будет заведомо единственным, есл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а на отрезке </w:t>
      </w:r>
      <w:r>
        <w:rPr>
          <w:smallCaps/>
          <w:sz w:val="28"/>
          <w:szCs w:val="28"/>
        </w:rPr>
        <w:t>[</w:t>
      </w:r>
      <w:r>
        <w:rPr>
          <w:smallCaps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>,</w:t>
      </w:r>
      <w:r>
        <w:rPr>
          <w:smallCap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охраняет постоянный зна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ие мето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ые корни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 приближенно можно определить как абсциссы точек пересечения график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ось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 значения корней, найденные грубо, в дальнейшем уточняют с помощью какого-либо итерационн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дихотом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хотомия означает деление пополам. Пусть нашли такие точ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>0, т.е. на [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лежит по меньшей мере один корень. Найдем середину отрезка [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. Получаем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2) = </w:t>
      </w:r>
      <w:r>
        <w:rPr>
          <w:sz w:val="28"/>
          <w:szCs w:val="28"/>
        </w:rPr>
        <w:t xml:space="preserve">0, то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 то из двух половин отрезка выберем ту, для которой выполняется условие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>0, т.к. корень лежит на этой половине. Затем вновь делим выбранный отрезок пополам и выбираем ту половину, на концах которой функция имеет разные зна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ребуется найти корень с точностью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одолжим деление пополам (если конечно функция в середине какого-либо отрезка не обращается в нуль), пока длина очередного отрезка не станет &lt; 2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ередина последующего отрезка установит значение с требуемой точностью. Метод дихотомии прост и очень надежен. Он сходится для любых непрерывны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в том числе не дифференцируем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устойчив к ошибкам округления, но скорость сходимости невелика. К недостаткам метода следует отнести сходимость к неизвестно какому корню (если корни не отделены). Но указанный недостаток имеется у всех итерационных методов. Дихотомия применяется тогда, когда требуется высокая надежность счета, а скорость сходимости малосущественна. Метод иногда применяется для грубого нахождения корней с последующим уточнением по другому методу с большей скоростью с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относится к двусторонним (или к двух шаговым) методам, т.к. для вычисления очередного приближения необходимо знать два предыдущих.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  <w:tab/>
        <w:t>Алгоритм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максимума функции будем перебирать всевозмож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шагом необходимой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будем находить значение функции с(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етодом дихото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вычислим производную функции 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висящей от с, и приравняем ее к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корень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го нелинейного уравнения методом дихот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конкретный набор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нем найденно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сходную функцию, и получим е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бирая вс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найдем максимум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бирая всевозможные парамет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получим некоторые наборы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 зависимости о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на которых функция достигает максимума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ение задачи с использованием метода покоординатного спуска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 Описание метода покоординатного спуска</w:t>
      </w:r>
    </w:p>
    <w:p>
      <w:pPr>
        <w:pStyle w:val="Style14"/>
        <w:spacing w:lineRule="auto" w:line="360"/>
        <w:ind w:left="0" w:righ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Изложим этот метод на примере функции трех переменных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Выберем нулевое приближени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Фиксируем значения двух координат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функция будет зависеть только от одной переменно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бозначим ее через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ем минимум функции одной переменной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им его через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ы сделали шаг из точки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у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аправлению, параллельному ос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на этом шаге значение функции уменьшилось.</w:t>
      </w:r>
    </w:p>
    <w:p>
      <w:pPr>
        <w:pStyle w:val="Style14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Затем из новой точки сделаем спуск по направлению, параллельному ос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рассмотрим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йдем ее минимум и обозначим его через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торой шаг приводит нас в точку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этой точки делаем третий шаг – спуск параллельно оси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им минимум функции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ход в точку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ершает </w:t>
      </w:r>
      <w:r>
        <w:rPr>
          <w:i/>
          <w:iCs/>
          <w:sz w:val="28"/>
          <w:szCs w:val="28"/>
        </w:rPr>
        <w:t>цикл спусков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Будем повторять циклы. На каждом спуске функция не возрастает, и при этом значения функции ограничены снизу ее значением в минимуме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итерации сходятся к некоторому пределу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Будет ли здесь иметь место равенство, т. е. сойдутся ли спуски к минимуму и как быстро?</w:t>
      </w:r>
    </w:p>
    <w:p>
      <w:pPr>
        <w:pStyle w:val="Style14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Это зависит от функции и выбора нулевого приближения. </w:t>
      </w:r>
    </w:p>
    <w:p>
      <w:pPr>
        <w:pStyle w:val="Style14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етод спуска по координатам несложен и легко программируется на ЭВМ. Но сходится он медленно. Поэтому его используют в качестве первой попытки при нахождении минимума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Алгоритм решения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перебира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 шагом какой-либо малой длины. 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дим нулевое приближение, например: 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частные производные </w:t>
      </w: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23205" cy="18345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ри каком-т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ое приближение считаем по формулам: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711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будем выбирать таким образом, чтобы 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закончив процесс по критерию </w:t>
      </w:r>
      <w:r>
        <w:rPr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заданная точность мы придем к набору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м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аксималь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найденный набор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ующе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еребрав все с, выберем т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минимальна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решения поставленной задачи рассмотрены случаи, к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4,5,6. Были найдены две основные области наборов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 или 1(количество 0 и 1 одинаков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.5,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ем участок 1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1.5 покрыт первой областью,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 из первой области,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 из второй области, а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→∞ область делилась между ними примерно попо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част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2 появлялись области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&lt;k =&gt;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&gt;n-k =&gt;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-1&lt;i&lt;n-k+1=&gt;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0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2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&lt;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существует область, в которой максимум достигается при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0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1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осов А.А., Дубинский Ю.А., Копченова Н.В. Вычислительные методы для инженеров. М.: Высшая школа, 1994. 54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зин И.С. и Жидков Н. П. Методы вычислений. т.1. М.: “Наука”, 1965. 63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ельский В.В. и Фомин С.С. Программирование на языке Си. М.: “Финансы и статистика”, 2000. 599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. Листинг программы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вывод на экран областей максимума фун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stdafx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KE2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th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KE2Doc.h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include "KE2View.h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fdef _DEBU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new DEBUG_NE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undef THIS_FI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char THIS_FILE[] = __FILE__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_DYNCREATE(CKE2View, CView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_MESSAGE_MAP(CKE2View, CView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{{AFX_MSG_MAP(CKE2View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// NOTE - the ClassWizard will add and remove mapping macros her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>// DO NOT EDIT what you see in these blocks of generated code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}}AFX_MSG_MA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 Standard printing command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ON_COMMAND(ID_FILE_PRINT, CView::OnFilePrin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ON_COMMAND(ID_FILE_PRINT_DIRECT, CView::OnFilePrin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ON_COMMAND(ID_FILE_PRINT_PREVIEW, CView::OnFilePrintPreview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_MESSAGE_MAP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KE2View::CKE2View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KE2View::~CKE2View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 CKE2View::PreCreateWindow(CREATESTRUCT&amp; c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turn CView::PreCreateWindow(c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CKE2View::OnDraw(CDC* pDC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KE2Doc* pDoc = GetDocument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SSERT_VALID(pDo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rawPoint(pD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 TODO: add draw code for native data he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 CKE2View::OnPreparePrinting(CPrintInfo* pInfo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 default prepar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turn DoPreparePrinting(pInfo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CKE2View::OnBeginPrinting(CDC* /*pDC*/, CPrintInfo* /*pInfo*/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 TODO: add extra initialization before printin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CKE2View::OnEndPrinting(CDC* /*pDC*/, CPrintInfo* /*pInfo*/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 TODO: add cleanup after printin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fdef _DEBU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CKE2View::AssertValid() 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View::AssertValid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CKE2View::Dump(CDumpContext&amp; dc) 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View::Dump(d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KE2Doc* CKE2View::GetDocument() // non-debug version is inlin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SSERT(m_pDocument-&gt;IsKindOf(RUNTIME_CLASS(CKE2Doc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turn (CKE2Doc*)m_pDocumen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endif //_DEBU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gn(float 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&gt;0) sg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==0) sg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&lt;0) sg=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(s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n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CKE2View::drawPoint(CDC *pDC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double **c,*f1,*f,*x,*w,*e,max,p=2,q=2,xx,y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i=0,j=0,k,m,a,b,*l,bb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=new double*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i=0;i&lt;10000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[i]=new double[3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emset(c[i],0,sizeof(double)*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1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=new double[n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=new int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xx=0.5;xx&lt;1;xx+=0.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for(yy=xx;yy&lt;1);yy+=0.0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1./(1.-x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1./(1.-y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set(w,0,sizeof(double)*10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set(e,0,sizeof(double)*10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set(f1,0,sizeof(double)*10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set(x,0,sizeof(double)*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1]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i=0;i&lt;10000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j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1[i]=1;c[i][0]=0;c[i][1]=1;c[i][2]=0.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(fabs(f1[i])&gt;0.000000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1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k=0;k&lt;n;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 f1[i]+=pow((fabs(x[k]-c[i][2])),(p-1))*sgn(x[k]-c[i][2]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1[i]&lt;-0.000000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max=c[i][2];c[i][2]=c[i][2]-(fabs(c[i][2]-c[i][1])/2.0);c[i][1]=max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1[i]&gt;0.000000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max=c[i][2];c[i][2]=c[i][2]+(fabs(c[i][2]-c[i][1])/2.0);c[i][1]=max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abs(f1[i])&lt;=0.000000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c[i][0]=c[i][2];goto B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[i][0]=c[i][2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a=0;a&lt;n;a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b=0;b&lt;n;b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[i]+=pow((fabs(x[a]-x[b])),q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[i]+=pow((fabs(x[a]-c[i][0])),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[i]=pow((e[i]/n),(1./p))/pow((w[i]/(n*n)),(1./q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2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k=2;k&lt;n;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x[n-k]&gt;1.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-1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m=2;m&lt;k;m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m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x[0]!=0) goto 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=f[0];k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m=0;m&lt;i;m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fabs(max-f[m])&lt;0.001) {k++;l[k]=m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max&lt;f[m]) {k=0;max=f[m];l[k]=m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a=0;a&lt;n-1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[a]=0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a=0;a&lt;l[0]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[n-2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k=2;k&lt;n;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x[n-k]&gt;1.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-1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m=2;m&lt;k;m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m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k=0;k&lt;n;k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((x[k]==0)||(fabs(x[k]-1)&lt;0.04)) b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els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if(fabs(x[k]-0.5)&lt;0.04) b+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else b=-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-=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b&lt;0) b=2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b==0) b=5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b==bb) contin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b=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=%f\n",p,q,l[0],l[k],k+1,max,c[l[0]][0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REF cr(RGB((b%3)*127,(b%4)*85,(b%5)*63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Brush r(c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Pen rp(PS_SOLID,0,c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DC-&gt;SelectObject(&amp;r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DC-&gt;SelectObject(&amp;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Point r1[3]={CPoint(0,360),CPoint(int(720./p),-int(720./q)+360),CPoint(int(720./p),360)}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DC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Polygo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2. Листинг программы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Покоординатный спу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stdAf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n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double ff(double v,double v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t sgn(float a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ouble *aa,**x,*f1,f,e,w,w1,e1,q=7,p=7,*r,*z,f2,*r1,max,m=0,c,f20,f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t bb,i,MAX,k,j,a,b,mm,s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new double*[n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(i=0;i&lt;n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[i]=new double[2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z=new double[3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aa=new double[n-2]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=new double[n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1=new double[n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//f2=new double[n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f1=new double[n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for(i=1;i&lt;n-1;i++) //начальное прибл - все х от 1-го до n-2-го ра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x[i][0]=0.1; 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x[n-1][0]=1;x[n-1][1]=1;x[0][1]=0;x[0][0]=0;x[1][0]=0.9;//x[2][0]=0;//x[3][0]=0;x[4][0]=1;//начальное прибли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for(c=0.5;c&lt;0.7;c+=0.1) //Цикл по c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b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>for(k=1;;k++) //</w:t>
      </w:r>
      <w:r>
        <w:rPr>
          <w:sz w:val="28"/>
          <w:szCs w:val="28"/>
        </w:rPr>
        <w:t>Цик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{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//</w:t>
        <w:tab/>
        <w:t>for(i=0;i&lt;n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//</w:t>
        <w:tab/>
        <w:tab/>
        <w:t>cerr&lt;&lt;"x["&lt;&lt;i&lt;&lt;"]="&lt;&lt;x[i][0]&lt;&lt;"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//</w:t>
        <w:tab/>
        <w:t>cerr&lt;&lt;"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=0;e=0;w1=0;e1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(a=0;a&lt;n;a++)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r[a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(a=0;a&lt;n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for(b=0;b&lt;n;b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w+=pow((fabs(x[a][0]-x[b][0])),q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r[a]+=pow((fabs(x[a][0]-x[b][0])),q-1)*sgn(x[a][0]-x[b][0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e+=pow((fabs(x[a][0]-c)),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}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w=pow(w/(n*n),1./q);//знаменатель исх ф-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=pow(e/n,1./p);//числитель исх ф-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=e/w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//cerr&lt;&lt;"\n"&lt;&lt;f&lt;&lt;"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1[0]=0;f1[n-1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MAX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 xml:space="preserve"> for(j=1;j&lt;n-1;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f1[j]=pow(n,(2./q-1./p))*(pow(e,(1./p-1))*pow(fabs(x[j][0]-c),(p-1))*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*sgn(x[j][0]-c)-2.*pow(w,(1./q-1))*r[j])/(w*w); //производная исх. функции по x[j][0] в точке с координатами x[i][0] i=0..n-1 на k-ом прибли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//</w:t>
        <w:tab/>
        <w:t xml:space="preserve"> cerr&lt;&lt;f1[j]&lt;&lt;"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for(a=0;a&lt;bb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if(aa[a]==j) 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if(a!=bb) contin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 xml:space="preserve"> if (fabs(f1[j])&gt;fabs(f1[MAX])) MAX=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// т.к. x[0]=0 и x[n-1]=1 - cos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mm=0;ss=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(i=0;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if (mm==0)</w:t>
        <w:tab/>
        <w:t>z[0]=100000000./pow(1.2,i);//</w:t>
      </w:r>
      <w:r>
        <w:rPr>
          <w:sz w:val="28"/>
          <w:szCs w:val="28"/>
        </w:rPr>
        <w:t>ш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if(mm==1)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z[0]=-1000000000./pow(1.2,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ss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/*if(z[0]&lt;0.00000000000000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z[0]=-0.5/pow(1.5,m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mm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}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for(a=0;a&lt;n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r1[a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w1=0;e1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for(a=0;a&lt;n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if(a==MA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for(b=0;b&lt;n;b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w1+=pow(fabs(x[a][0]+f1[a]*z[0]-(x[b][0]+f1[b]*z[0])),q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r1[a]+=pow( fabs(x[a][0]+f1[a]*z[0] - (x[b][0]+f1[b]*z[0]) ),q-1)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sgn( x[a][0]+f1[a]*z[0] - (f1[b]*z[0]+x[b][0])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e1+=pow((fabs(x[a][0]+f1[a]*z[0]-c)),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}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for(b=0;b&lt;n;b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w1+=pow((fabs(x[a][0]-x[b][0])),q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r1[a]+=pow((fabs(x[a][0]-x[b][0])),q-1)*sgn(x[a][0]-x[b][0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e1+=pow((fabs(x[a][0]-c)),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}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w1=pow(w1/(n*n),1/q);e1=pow(e1/n,1/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//printf("\n f=%f f[a]=%f",e/w,e1/w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//for(j=1;j&lt;n-1;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//if</w:t>
        <w:tab/>
        <w:t>(((x[j][0]+z[0]*f1[j])&lt;1)&amp;&amp;((x[j][0]+z[0]*f1[j])&gt;0)) a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//if(a&lt;n-2) contin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if</w:t>
        <w:tab/>
        <w:t>(((x[MAX][0]+z[0]*f1[MAX])&lt;1)&amp;&amp;((x[MAX][0]+z[0]*f1[MAX])&gt;0)) a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if(a!=1) contin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if (e1/w1&gt;e/w)</w:t>
        <w:tab/>
        <w:t xml:space="preserve">break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if ((e1/w1-e/w)&gt;-0.000000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if(z[0]&gt;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mm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 xml:space="preserve"> contin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for(a=1;a&lt;n-1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x[a][1]=x[a][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goto 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(j=1;j&lt;n-1;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if(j==MAX) x[j][1]=x[j][0]+z[0]*f1[j]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else </w:t>
        <w:tab/>
        <w:t>x[j][1]=x[j][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f(fabs(x[MAX][1]-x[MAX][0])&lt;0.0000000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a[bb]=MA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bb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f(bb==n-2) 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(j=1;j&lt;n-1;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x[j][0]=x[j]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} //закрытие цикла по 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err&lt;&lt;"K-vo iteratsiy: "&lt;&lt;k-1&lt;&lt;"\n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for(i=0;i&lt;n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cerr&lt;&lt;"x["&lt;&lt;i&lt;&lt;"]="&lt;&lt;x[i][0]&lt;&lt;"\n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cerr&lt;&lt;"\nf="&lt;&lt;f&lt;&lt;"\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}// закрытие цикла по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gn(float 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t s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 (a&gt;0) sg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 (a==0) sg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 (a&lt;0) sg=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turn(s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3. Листинг программы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stdAf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n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gn(floa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uble **c,*f1,*f,*x,*w,*e,max,p=2,q=2,xx,y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i=0,j=0,k,m,a,b,*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=new double*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i=0;i&lt;10000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[i]=new double[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1=new double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=new double[n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=new int[1000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xx=0.5;xx&lt;1;xx+=0.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for(yy=xx;yy&lt;1;yy+=0.0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1./(1.-x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1./(1.-y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i=0;i&lt;10000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w[i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e[i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f1[i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i=0;i&lt;10000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j=0;j&lt;3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c[i][j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i=0;i&lt;n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i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1]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i=0;i&lt;10000;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j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1[i]=1;c[i][0]=0;c[i][1]=1;c[i][2]=0.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(fabs(f1[i])&gt;0.0000000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1[i]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k=0;k&lt;n;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 f1[i]+=pow((fabs(x[k]-c[i][2])),(p-1))*sgn(x[k]-c[i][2]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1[i]&lt;-0.0000000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max=c[i][2];c[i][2]=c[i][2]-(fabs(c[i][2]-c[i][1])/2.0);c[i][1]=max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1[i]&gt;0.0000000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max=c[i][2];c[i][2]=c[i][2]+(fabs(c[i][2]-c[i][1])/2.0);c[i][1]=max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fabs(f1[i])&lt;=0.0000000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c[i][0]=c[i][2];goto B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[i][0]=c[i][2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a=0;a&lt;n;a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b=0;b&lt;n;b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[i]+=pow((fabs(x[a]-x[b])),q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[i]+=pow((fabs(x[a]-c[i][0])),p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[i]=pow((e[i]/n),(1./p))/pow((w[i]/(n*n)),(1./q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2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k=2;k&lt;n;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x[n-k]&gt;1.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-1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m=2;m&lt;k;m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m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x[0]!=0) goto 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=f[0];k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m=0;m&lt;i;m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fabs(max-f[m])&lt;0.0001) {k++;l[k]=m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max&lt;f[m]) {k=0;max=f[m];l[k]=m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p=%f q=%f max=%f\n",p,q,ma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n-1]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a=0;a&lt;=n-2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[a]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a=0;a&lt;l[0]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[n-2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k=2;k&lt;n;k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x[n-k]&gt;1.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-1]+=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k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m=2;m&lt;k;m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n-m]=x[n-k-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a=0;a&lt;n;a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Nabor:x[%d]=%f ",a,x[a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tch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gn(float 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&gt;0) sg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==0) sg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&lt;0) sg=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(sg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ложение №4 Результаты работы программы №1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575685" cy="2971165"/>
                <wp:effectExtent l="0" t="0" r="0" b="0"/>
                <wp:wrapSquare wrapText="bothSides"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297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480"/>
                              <w:ind w:left="-180" w:hanging="0"/>
                              <w:jc w:val="both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487420" cy="2860675"/>
                                  <wp:effectExtent l="0" t="0" r="0" b="0"/>
                                  <wp:docPr id="9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7420" cy="286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5pt;height:233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480"/>
                        <w:ind w:left="-180" w:hanging="0"/>
                        <w:jc w:val="both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487420" cy="2860675"/>
                            <wp:effectExtent l="0" t="0" r="0" b="0"/>
                            <wp:docPr id="9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7420" cy="286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24180</wp:posOffset>
                </wp:positionH>
                <wp:positionV relativeFrom="paragraph">
                  <wp:posOffset>178435</wp:posOffset>
                </wp:positionV>
                <wp:extent cx="1532890" cy="285750"/>
                <wp:effectExtent l="0" t="0" r="0" b="0"/>
                <wp:wrapSquare wrapText="bothSides"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[i]=0.5,  i=2…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22.5pt;mso-wrap-distance-left:9.05pt;mso-wrap-distance-right:9.05pt;mso-wrap-distance-top:0pt;mso-wrap-distance-bottom:0pt;margin-top:14.05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textAlignment w:val="baselin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[i]=0.5,  i=2…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654810</wp:posOffset>
                </wp:positionH>
                <wp:positionV relativeFrom="paragraph">
                  <wp:posOffset>147955</wp:posOffset>
                </wp:positionV>
                <wp:extent cx="1532890" cy="461010"/>
                <wp:effectExtent l="0" t="0" r="0" b="0"/>
                <wp:wrapSquare wrapText="bothSides"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[3]=x[4]=0.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[2]=0 x[5]=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36.3pt;mso-wrap-distance-left:9.05pt;mso-wrap-distance-right:9.05pt;mso-wrap-distance-top:0pt;mso-wrap-distance-bottom:0pt;margin-top:11.65pt;mso-position-vertical-relative:text;margin-left:-130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[3]=x[4]=0.5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textAlignment w:val="baselin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[2]=0 x[5]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654810</wp:posOffset>
                </wp:positionH>
                <wp:positionV relativeFrom="paragraph">
                  <wp:posOffset>292735</wp:posOffset>
                </wp:positionV>
                <wp:extent cx="1532890" cy="285750"/>
                <wp:effectExtent l="0" t="0" r="0" b="0"/>
                <wp:wrapSquare wrapText="bothSides"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x[i]=0 или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22.5pt;mso-wrap-distance-left:9.05pt;mso-wrap-distance-right:9.05pt;mso-wrap-distance-top:0pt;mso-wrap-distance-bottom:0pt;margin-top:23.05pt;mso-position-vertical-relative:text;margin-left:-1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 x[i]=0 или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654810</wp:posOffset>
                </wp:positionH>
                <wp:positionV relativeFrom="paragraph">
                  <wp:posOffset>262255</wp:posOffset>
                </wp:positionV>
                <wp:extent cx="1532890" cy="461010"/>
                <wp:effectExtent l="0" t="0" r="0" b="0"/>
                <wp:wrapSquare wrapText="bothSides"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льные набо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36.3pt;mso-wrap-distance-left:9.05pt;mso-wrap-distance-right:9.05pt;mso-wrap-distance-top:0pt;mso-wrap-distance-bottom:0pt;margin-top:20.65pt;mso-position-vertical-relative:text;margin-left:-1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тальные набо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6890" cy="294830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5610" cy="285305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988560</wp:posOffset>
                </wp:positionH>
                <wp:positionV relativeFrom="paragraph">
                  <wp:posOffset>614680</wp:posOffset>
                </wp:positionV>
                <wp:extent cx="313690" cy="237490"/>
                <wp:effectExtent l="0" t="0" r="0" b="0"/>
                <wp:wrapNone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48.4pt;mso-position-vertical-relative:text;margin-left:-39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. Результаты работы программы №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2.0000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2.000000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0.7071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600000 x[2]=0.7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100000 max=0.6964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300000 x[2]=0.7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200000 max=0.6865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300000 x[2]=0.7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300000 max=0.6772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300000 x[2]=0.7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400000 max=0.6687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bor: x[0]=0.000000 x[1]=0.200000 x[2]=0.800000 x[3]=1.0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=2.000000 q=2.500000 max=0.6608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200000 x[2]=0.8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600000 max=0.6535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200000 x[2]=0.8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700000 max=0.6467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200000 x[2]=0.8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800000 max=0.6406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bor: x[0]=0.000000 x[1]=0.100000 x[2]=0.900000 x[3]=1.00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2.000000 q=2.900000 max=0.6350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bor: x[0]=0.000000 x[1]=0.100000 x[2]=0.900000 x[3]=1.000000</w:t>
      </w:r>
    </w:p>
    <w:sectPr>
      <w:footerReference w:type="default" r:id="rId9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-5" w:hanging="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40" w:firstLine="36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9355" w:leader="none"/>
      </w:tabs>
      <w:ind w:left="-540" w:right="175"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4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28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34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23.wmf"/><Relationship Id="rId79" Type="http://schemas.openxmlformats.org/officeDocument/2006/relationships/image" Target="media/image57.wmf"/><Relationship Id="rId80" Type="http://schemas.openxmlformats.org/officeDocument/2006/relationships/image" Target="media/image23.wmf"/><Relationship Id="rId81" Type="http://schemas.openxmlformats.org/officeDocument/2006/relationships/image" Target="media/image29.wmf"/><Relationship Id="rId82" Type="http://schemas.openxmlformats.org/officeDocument/2006/relationships/image" Target="media/image29.wmf"/><Relationship Id="rId83" Type="http://schemas.openxmlformats.org/officeDocument/2006/relationships/image" Target="media/image58.wmf"/><Relationship Id="rId84" Type="http://schemas.openxmlformats.org/officeDocument/2006/relationships/image" Target="media/image4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59.wmf"/><Relationship Id="rId88" Type="http://schemas.openxmlformats.org/officeDocument/2006/relationships/image" Target="media/image30.wmf"/><Relationship Id="rId89" Type="http://schemas.openxmlformats.org/officeDocument/2006/relationships/image" Target="media/image30.wmf"/><Relationship Id="rId90" Type="http://schemas.openxmlformats.org/officeDocument/2006/relationships/image" Target="media/image60.wmf"/><Relationship Id="rId91" Type="http://schemas.openxmlformats.org/officeDocument/2006/relationships/image" Target="media/image30.wmf"/><Relationship Id="rId92" Type="http://schemas.openxmlformats.org/officeDocument/2006/relationships/image" Target="media/image61.png"/><Relationship Id="rId93" Type="http://schemas.openxmlformats.org/officeDocument/2006/relationships/image" Target="media/image61.png"/><Relationship Id="rId94" Type="http://schemas.openxmlformats.org/officeDocument/2006/relationships/image" Target="media/image62.png"/><Relationship Id="rId95" Type="http://schemas.openxmlformats.org/officeDocument/2006/relationships/image" Target="media/image63.png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27:00Z</dcterms:created>
  <dc:creator>Egorych</dc:creator>
  <dc:description/>
  <cp:keywords/>
  <dc:language>en-US</dc:language>
  <cp:lastModifiedBy>SYSTEM</cp:lastModifiedBy>
  <cp:lastPrinted>1998-01-05T06:03:00Z</cp:lastPrinted>
  <dcterms:modified xsi:type="dcterms:W3CDTF">2011-09-27T05:27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