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Агентство по образовани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Тихоокеанский государственный экономически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Экономический институ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оиск кратчайшего пути в многоугольник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firstLine="538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ил: Матвеев А.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ладивосто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Условие решаемой задачи дословно по заданию звучит следующим образом: «В заданном m-угольнике найти кратчайший путь между стартом, лежащим в одной из его вершин, и финишем, находящимся на одной из его сторон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большей эффективности положим старт и финиш произвольными точками внутри m-угольника, выбираемыми пользователем. Предоставим возможность выбирать размерность поля N на N для дальнейшего построения внутри неё, создаваемого пользователем, m-угольника. Графически покажем один из кратчайших путей между стартом финиш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еред началом вычисления пользователь должен указывать в программе следующую информац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размер пол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кол-во опорных точек, для построения m-угольн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местоположение вершин m-угольника(с помощью мыш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место положение финиша и старта внутри m-угольника(также с помощью мыш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сле установки опорных точек программа должна определять принадлежность той или иной точки к внутренней области m-угольника, после чего просчитывать кратчайший путь с учётом доступности(внутри m-угольника) и не доступности(вне m-угольника) точек и, в соответствии с этим, отбирать те из них, которые задействованные в пу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грамма должна отображать поле, область(m-угольник) и путь между стартом и финиш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обходимо предусмотреть контроль целостности вводимых данных, таких как размер поля и кол-во опорных точ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 допустить совпадения финиша и старта или установку их вне области а так же дать возможность в заранее построенной области изменять их полож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Формальная постановка 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5580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ложим поле двумерным массивом Shape’ов, основные функции которого дать пользователю возможность задания вершин m-угольника, старта и финиша, а также графическое отображение работы программы. В соответствии ему поставим двумерный булевый массив(доступные и недоступные точк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спользуя булевую матрицу и координаты старта и финиша вычисляем точки кратчайшего пути, которые далее отображаем с помощью массива Shape’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Методы решения 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Локализация точе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уществует довольно много различных методов решения подобной задачи, каждый из которых основывается на своих принципах и приемах, имеет уникальные преимущества и, соответственно, недостатки. В данной работе был использован наиболее простой и менее громоздкий с учётом того, что на поле между точками имеется некоторое рассто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уть используемого метода в следующем. По заданным вершинам строится полигон и заливается цветом, отличным от цвета фона. Далее для каждой точки идёт проверка цвета канвы. Если цвет канвы в данной точке совпадает со цветом заливки полигона то точка принадлежит заданн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строени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лигон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ith canvas do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setlength(tochka,m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0 to m-1 do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ochka[i].X:=integer(vershina[i].x^)+round(h/(4*n)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ochka[i].Y:=integer(vershina[i].y^)+round(h/(4*n)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en.Color:=clre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olygon(tochka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rush.color:=clre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десь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здесь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vershina[]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х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и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vershina[]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у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указатели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Top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и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Left Shape’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ов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tochka[]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массив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ординат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центров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этих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Left Shape’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ов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верк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цвет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0 to n-1 d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j:= 0 to n-1 d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canvas.Pixels[a[i,j].Left+round(h/(4*n)),a[i,j].Top+round(h/(4*n))]=clred the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Brush.Color:=clgreen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же приведём пример решения этой задачи в более общем случае. Его суть в том, что вначале строится контур области, а потом для каждой точки идет подсчёт кол-ва пересечений горизонтали, проведённой через эту точку, с контурами области слева от определяемой точки. Если кол-во нечётно то она принадлежит области, иначе не принадлежит. 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ведём текст такого метод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x:=(bx-ax)/m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тояние по горизонтали между двумя соседними точками реб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y:=(by-ay)/m;//по вертик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{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Локализация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x:=ax+dx/2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1 to m do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y:=ay+dy/2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WriteLn(fou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j:=1 to m do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Write(fout,'(',x:0:1,',',y:0:1,')',' '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{(x,y)-локализация}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:=0; {Число пересечений слева}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k:=1 to n-1 do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x1:=xv[k]; y1:=yv[k]; {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Ребро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x2:=xv[k+1]; y2:=yv[k+1]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((y1&lt;y2) and (y1&lt;y) and (y&lt;y2)) or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((y2&lt;y1) and (y2&lt;y) and (y&lt;y1)) then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{Уравнение прямой через 2 точки}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x3:=(y-y1)/(y2-y1)*(x2-x1)+x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x3&lt;x then L:=L+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y:=y+dy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WriteLn(fout,'L=',L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(L mod 2) =0 then b[m-j+1,i]:=0 else b[m-j+1,i]:=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x:=x+dx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1 to m do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riteLn(fou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j:=1 to m do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rite(fout,b[i,j]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Поиск кратчайшего пути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уть реализованного алгоритма состоит в том что, в соответствие булевой матрице, отражающей доступность точек, ставится целочисленная матрица меток. В её элементы записываются кол-ва ходов, за которое можно попасть из финиша в данную точку булевой матрицы. Когда устанавливается значение в метку, соответствующий старту начинается обратный ход. Программа ищет соседнюю старту точку, метка которой на 1 меньше метки старта. Далее из найденной точки повторяется та же операция и так до тех пор пока не будет достигнут финиш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graph.find(var z:Tmatrix;a,b:Txy;n:Integer)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 i,j,i1,j1:integer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c:Integer;//для записи значений в метки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yyy:Boolean;//используется как условие выхода из цикла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 LBL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y:=0;//длина пути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зополнение матрицы меток бесконечностями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0 to n-1 do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j:=0 to n-1 do metka1[i,j]:=$7fff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tka1[b.x,b.y]:=0;//метка соответствующая финишу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процедура записывает в конкретную метку кол-во ходов,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необходимых чтобы попасть в неё с финиша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c:=-1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hile 1000&gt;=c do begin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c:=c+1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0 to n-1 do begin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j:=0 to n-1 do begin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metka1[i,j]=c then begin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1:=-1 to 1 do begin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j1:=-1 to 1 do begin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(i1=0) and (j1=0) then continue;//что бы не проверять саму точку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not z[i+i1,j+j1] or (metka1[i+i1,j+j1]&lt;&gt;$7fff) then continue;//точка не доступ- //на или путь к ней отсутствует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tka1[i+i1,j+j1]:=c+1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(i+i1=a.x) and (j+j1=a.y) then begin//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пали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старт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goto LBL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запись полученной матрицы меток в текстовый файл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BL: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процедура двигаясь от старта к финишу по полученным меткам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заносит пройденные точки в массив точек пути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metka1[a.x,a.y]=$7fff then begin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xit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c:=metka1[a.x,a.y];//кол-во ходов от старта до финиша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:=a.x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j:=a.y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yWay[1]:=a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y:=1;//кол-во точек, использованных в пути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hile c&gt;0 do begin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c:=c-1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yyy:=False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1:=-1 to 1 do begin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j1:=-1 to 1 do begin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(i1=0) and (j1=0) then continue;//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чтобы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верять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саму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точку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metka1[i+i1,j+j1]&lt;&gt;c then continue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y:=ny+1;//увеличение длины пути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yWay[ny].x:=i+i1;//добавление точки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yWay[ny].y:=j+j1;// в путь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(i+i1=b.x) and (j+j1=b.y) then exit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:=i+i1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j:=j+j1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yyy:=TRUE;//используется для выхода из первого цикла “FOR”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reak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yyy then break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end; 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Текст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данном пункте приводятся тексты основного модуля без текста модуля для расчёта пути, так как его главная часть приведена выш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unit MainUnit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indows, Messages, SysUtils, Variants, Classes, Graphics, Controls, Forms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ialogs, ExtCtrls, StdCtrls,Sgraph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Const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MaxShape=25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coordinate=record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x:point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y:pointer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razmetka=array[0..nMaxShape,0..nMaxShape] of TShap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Form1 = class(TForm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anel1: TPanel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tnstroi: TButton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tnfinish: TButton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tnstart: TButton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tnnew: TButton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: TEdit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2: TEdit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tnGraph: TButton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1: TLabel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abel2: TLabel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matriza(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btnstroi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btnnew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vershini(Sender: TObject; Button: TMouseButton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Shift: TShiftState; X, Y: Integer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FormCreate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btnstart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btnfinish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FormPaint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FormResize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btnGraph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{ Private declarations }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{ Public declarations }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unction min(x,y:integer)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DrawWay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myShap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k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:razmetka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ndex1,index2:boolean;//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верк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возможности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чё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m1: TForm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,h,m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ershina: array of coordinat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ochka:array of Tpoint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atr: TMatrix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achialo,konez:Txy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{$R *.dfm}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выбор и отображение нужного кол-ва Shape'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1.myShap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 i,j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0 to n-1 d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j:=0 to n-1 do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Shape:=stcircl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Parent:=self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Brush.Color:=clwhit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Height:=round(h/(2*n)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Width:=round(h/(2*n)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Top:=round(i*h/n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Left:=round(j*h/n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Show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здани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массив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шейп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1.btnstroi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 i,j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ry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:=strtoint(edit2.Text);//кол-во опорных точе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:=strtoint(edit1.Text);//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змер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(n&lt;=nMaxShape)and(m&lt;n)then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setlength(vershina,m); myShape();btnStroi.Enabled:=False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lse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pplication.MessageBox ('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ит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л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во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точек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&lt;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змерность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&lt;'+'25','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ошибк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'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.Clear;edit2.clear; edit1.SetFocus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xcept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pplication.MessageBox('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ит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цело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число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','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ошибк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'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.Clear;edit1.Clear;edit1.SetFocus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1.btnnew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 j,i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Graph.ny:=0; //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т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пу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k:=0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0 to n-1 d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j:=0 to n-1 do a[i,j].Hid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nvalidat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.Clea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1.SetFocus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2.Clea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ndex1:=false;index2:=fals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tnStroi.Enabled:=Tru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создание области по выбранным вершинам(ShapeClick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1.vershini(Sender: TObject; Button: TMouseButton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Shift: TShiftState; X, Y: Integer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 i,j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k&lt;m the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 //получение массива точек для полиг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ershina[k].x:=@(sender as TShape).left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ershina[k].y:=@(sender as TShape).top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(sender as TShape).brush.Color:=clgreen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k:=k+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k=m the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 formpaint(self);//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краск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ла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определение принадлежности точки обла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0 to n-1 d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j:= 0 to n-1 d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canvas.Pixels[a[i,j].Left+round(h/(4*n)),a[i,j].Top+round(h/(4*n))]=clred the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Brush.Color:=clgreen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tnstart.Enabled:=tru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tnfinish.Enabled:=tru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nvalidate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менени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ч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((btnstart.Tag=1)and((sender as tshape).Brush.Color=clyellow)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n index2:=fals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(btnstart.Tag=1)and((sender as tshape).Brush.Color=clgreen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or((btnstart.Tag=1)and((sender as tshape).Brush.Color=clyellow)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n begin(sender as tshape).Brush.Color:=clblue;index1:=tru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tnstart.Tag:=0 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изменени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нц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((btnfinish.Tag=1)and((sender as tshape).Brush.Color=clblue)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n index1:=fals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(btnfinish.Tag=1)and((sender as tshape).Brush.Color=clgreen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or((btnfinish.Tag=1)and((sender as tshape).Brush.Color=clblue)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n begin btnfinish.Tag:=0;index2:=tru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(sender as tshape).Brush.Color:=clyellow 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(index1=true) and (index2=true) then btnGraph.Enabled:=tru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1.FormCreate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 i,j,n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k:=0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anel1.Tag:=0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tnstart.Enabled:=fals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tnfinish.Enabled:=fals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tnGraph.Enabled:=fals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:=nMaxShap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self.WindowState:=wsMaximize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0 to n-1 d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j:=0 to n-1 do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:=tshape.Create(self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Shape:=stcircl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Parent:=self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Brush.Color:=clwhit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Height:=4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Width:=4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Top:=round(i*100/n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Left:=round(j*100/n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onmousedown:=form1.vershini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riteLn(wgraph.fout,i:3,j:3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Hid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становк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ч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1.btnstart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 i,j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ndex1:=fals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tnstart.Tag:=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0 to n-1 d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j:= 0 to n-1 d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a[i,j].Brush.Color=clblue the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Brush.Color:=clgree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становк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нц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1.btnfinish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 i,j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ndex2:=fals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tnfinish.Tag:=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0 to n-1 d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j:= 0 to n-1 d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a[i,j].Brush.Color=clyellow the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Brush.Color:=clgree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1.FormPaint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k=m then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ith canvas do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setlength(tochka,m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0 to m-1 do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ochka[i].X:=integer(vershina[i].x^)+round(h/(4*n)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ochka[i].Y:=integer(vershina[i].y^)+round(h/(4*n)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en.Color:=clre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olygon(tochka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rush.color:=clre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rawWay();//вызов рисования кратчайшего пу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unction TForm1.min(x,y:integer)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x&lt;y then result:=x else result:=y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1.FormResize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 i,j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h:=form1.min(Form1.ClientWidth-Panel1.Width,Form1.ClientHeigh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0 to n-1 d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j:=0 to n-1 do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Top:=round(i*h/n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,j].Left:=round(j*h/n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nvalidat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создание матрицы для граф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1.matriza(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 i,j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-1 to n d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j:=-1 to n do matr[i,j]:=Fals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0 to n-1 d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j:=0 to n-1 do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a[i,j].Brush.Color=clWhite then matr[i,j]:=false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lse matr[i,j]:=tru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a[i,j].Brush.Color=clBlue then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achialo.x:=i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achialo.y:=j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a[i,j].Brush.Color=clYellow then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konez.x:=i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konez.y:=j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1.btnGraph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 i,j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atriza(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Graph.find(matr,nachialo,konez,n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0 to n-1 d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J:=0 to n-1 d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a[i,j].Brush.Color=rgb(0,255,0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n a[i,j].Brush.Color:=clGreen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nvalidat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процедура рисования кратчайшего пу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1.DrawWay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 i,ik,jk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1 to wGraph.ny do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k:=wGraph.yWay[i].x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jk:=wGraph.yWay[i].y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[ik,jk].Brush.Color:=RGB(0,255,0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Интерфейс(руководство пользователю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7305" cy="2007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разработке приложения применялся принятый в среде Delphi объектно-ориентированный подход реализации интерфейса. При реализации алгоритмов обработки данных использовался структурный подход при проектировании к написании программ при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кно интерфейса приложения представлено на рисунке. Прежде всего заполняются поля размер и кол-во опорных точек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2710" cy="204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алее по нажатию кнопки старт формируется поле Shape’ов заданной размерности. Кликами мыши выбираются опорные Shape в кол-ве заданном в поле «кол-во опорных точек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8750" cy="2157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сле выбора всех опорных точек отображается построенная на них область. Теперь необходимо установить начало и конец сначала нажав на соответствующую кнопку а затем на нужный Shape.Повторным нажатием на одну из этих кнопок можно изменить положение начала и конц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2565" cy="2089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 нажатию кнопки «Расчёт» будет построен кратчайший путь, но только если между данным началом и концом он вообще существует. Для перерасчёта с изменением начала и конца следует их заново установить и нажать кнопку «Расчёт». Для изменения области нужно нажать кнопку «Новый» и приступить ко всем изложенным операциям снач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Тестовый пример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ложим размер поля равным 20 и кол-во опорных точек 10.Построим вогнутый многоугольник. Выберем начало и конец так, чтобы по прямой между ними имелись точки, не принадлежащие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74315" cy="2106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меним начальную и конечную точ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751455" cy="2244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Black" w:hAnsi="Arial Black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 Black" w:hAnsi="Arial Black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27:00Z</dcterms:created>
  <dc:creator>Customer</dc:creator>
  <dc:description/>
  <cp:keywords/>
  <dc:language>en-US</dc:language>
  <cp:lastModifiedBy>SYSTEM</cp:lastModifiedBy>
  <dcterms:modified xsi:type="dcterms:W3CDTF">2011-09-27T05:27:00Z</dcterms:modified>
  <cp:revision>2</cp:revision>
  <dc:subject/>
  <dc:title>Содержание</dc:title>
</cp:coreProperties>
</file>