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инистерство образования Украины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азовский Государственный Технический Университет</w:t>
      </w:r>
    </w:p>
    <w:p>
      <w:pPr>
        <w:pStyle w:val="Heading7"/>
        <w:shd w:fill="auto" w:val="clea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федра Менеджмента и маркетинг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2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урсовая работа</w:t>
      </w:r>
    </w:p>
    <w:p>
      <w:pPr>
        <w:pStyle w:val="Heading2"/>
        <w:spacing w:lineRule="auto" w:line="360"/>
        <w:rPr>
          <w:color w:val="000000"/>
          <w:sz w:val="28"/>
          <w:lang w:val="en-US" w:eastAsia="en-US"/>
        </w:rPr>
      </w:pPr>
      <w:r>
        <w:rPr>
          <w:b/>
          <w:bCs/>
          <w:iCs/>
          <w:color w:val="000000"/>
          <w:sz w:val="28"/>
          <w:lang w:val="en-US" w:eastAsia="en-US"/>
        </w:rPr>
        <w:t>«Подготовка и обработка экономической информации»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540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ыполнила: </w:t>
      </w:r>
      <w:r>
        <w:rPr>
          <w:bCs/>
          <w:color w:val="000000"/>
          <w:sz w:val="28"/>
          <w:lang w:val="en-US" w:eastAsia="en-US"/>
        </w:rPr>
        <w:t>студентка</w:t>
      </w:r>
    </w:p>
    <w:p>
      <w:pPr>
        <w:pStyle w:val="Normal"/>
        <w:spacing w:lineRule="auto" w:line="360"/>
        <w:ind w:firstLine="5400"/>
        <w:rPr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 xml:space="preserve">группы БД-07 </w:t>
      </w:r>
      <w:r>
        <w:rPr>
          <w:color w:val="000000"/>
          <w:sz w:val="28"/>
          <w:lang w:val="en-US" w:eastAsia="en-US"/>
        </w:rPr>
        <w:t>Дольме В.В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40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рила:</w:t>
      </w:r>
    </w:p>
    <w:p>
      <w:pPr>
        <w:pStyle w:val="Normal"/>
        <w:spacing w:lineRule="auto" w:line="360"/>
        <w:ind w:firstLine="540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. преп. Деревянко Т.А.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Мариуполь, 2008 го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анная курсовая работа рассматривает проблему учета и анализа накладных, используемых организацией для учета поставок и продаж товара потребителя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матриваемая проблема актуальна и необходима при анализе результатов по полученным наклад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урсовая работа выполнена в СУБД ACCES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Ключевые слова: </w:t>
      </w:r>
      <w:r>
        <w:rPr>
          <w:color w:val="000000"/>
          <w:sz w:val="28"/>
          <w:u w:val="single"/>
          <w:lang w:val="en-US" w:eastAsia="en-US"/>
        </w:rPr>
        <w:t>накладная,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u w:val="single"/>
          <w:lang w:val="en-US" w:eastAsia="en-US"/>
        </w:rPr>
        <w:t>реляционная база данных</w:t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u w:val="single"/>
          <w:lang w:val="en-US" w:eastAsia="en-US"/>
        </w:rPr>
        <w:t>анализ информации</w:t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u w:val="single"/>
          <w:lang w:val="en-US" w:eastAsia="en-US"/>
        </w:rPr>
        <w:t>запрос,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u w:val="single"/>
          <w:lang w:val="en-US" w:eastAsia="en-US"/>
        </w:rPr>
        <w:t>отчет</w:t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u w:val="single"/>
          <w:lang w:val="en-US" w:eastAsia="en-US"/>
        </w:rPr>
        <w:t>форма</w:t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u w:val="single"/>
          <w:lang w:val="en-US" w:eastAsia="en-US"/>
        </w:rPr>
        <w:t>автоматизация работы БД</w:t>
      </w:r>
      <w:r>
        <w:rPr>
          <w:color w:val="000000"/>
          <w:sz w:val="28"/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настоящее время жизнь человека настолько сильно насыщена различного вида информацией, что для ее обработки требуется создание огромного количества хранилищ и банков данных различного назначения сейчас практически задача связана с манипулированием информацией и данными. По этой причине в последние годы появилось множество различных компьютерных систем, названных системами управления базы данных (БД), какие предназначены именно для этого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 сути БД – это некоторое подобие электронной карточки, электронного хранилища данных, которые хранятся в компьютере в виде одного или нескольких фай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уществует большое количество программ, которые предназначены для структурирования информации, размещения ее таблицах и манипулирования имеющимися данными – такие программы и получили название СУБД. Основная особенность СУБД – это наличие средств для ввода и хранения не только самих данных, но и описания их структуры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В большинстве БД используется реляционные модели данных, и практически все современные СУБД ориентированы именно на такое представление информаци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Приложение Access является реляционной СУБД, которая поддерживает все средства и возможности по обработки данных, свойственные реляционным моделям. При этом информация, которую необходимо хранить в соответствующих БД, может быть представлена в практически любом формате, в частности текстовом, графическом, числовом, денежном, дата и время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реди основных составляющих, которая поддерживает все средства и возможности по обработки данных, свойственные реляционным моделям. При этом информация, которую необходимо хранить в соответствующих БД с точки зрения Access можно выделять следующие объекты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Таблицы – создаются пользователем для хранения информации о предметах или субъектах определенной структуре. Любая таблица состоит из полей (столбцов) и записей (строк)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просы – предназначены для получения требуемых данных из имеющихся в БД таблиц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Формы – представляют собой объекты, используемые для разработки интерфейса, при помощи которого происходит ввод данных пользователем, а также отображение имеющейся в БД информации на экране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Отчеты - используются для подведения каких либо итогов на основании имеющихся данных и вывода этих итогов в определенной форме на печать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раницы – обеспечивают доступ к информации, имеющейся в БД, из сети Internet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кросы – предназначены для выполнения определенных действий при возникновении того или иного события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Модули – представляют собой объекты, которые содержат одну или несколько процедур, написанных на языке Visual Basic.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нализ предметной области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lang w:val="en-US" w:eastAsia="en-US"/>
        </w:rPr>
        <w:t>ОПИСАНИЕ ПО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8"/>
          <w:lang w:val="en-US" w:eastAsia="en-US"/>
        </w:rPr>
        <w:t xml:space="preserve">ПО данной курсовой работы является отдел по учету заказов на продукцию хлебокомбината. </w:t>
      </w: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Данный учет проводится с целью получения количественных данных (в цифрах и процентах), для проведения контроля над реализацией продукции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lang w:val="en-US" w:eastAsia="en-US"/>
        </w:rPr>
        <w:t>ПЕРЕЧЕНЬ ДОКУМЕНТОВ ПО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 xml:space="preserve">В рассматриваемой ПО обращаются следующие документы: 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 xml:space="preserve">Накладная </w:t>
      </w:r>
      <w:r>
        <w:rPr>
          <w:rFonts w:cs="Times New Roman" w:ascii="Times New Roman" w:hAnsi="Times New Roman"/>
          <w:b w:val="false"/>
          <w:bCs/>
          <w:color w:val="000000"/>
          <w:sz w:val="28"/>
          <w:lang w:val="en-US" w:eastAsia="en-US"/>
        </w:rPr>
        <w:t>на отгрузку продукции заказчиком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(оперативная информац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Мною в курсовой работе рассмотрен только один документ оперативной информации – Накладная.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ФУНКИИ ПО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8"/>
          <w:lang w:val="en-US" w:eastAsia="en-US"/>
        </w:rPr>
        <w:t>С учетом того, что в курсовой работе рассматривается только один документ оперативной информации, функции отдела ограничены следующими задачам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чет поставки на продукции предприятия;</w:t>
      </w:r>
    </w:p>
    <w:p>
      <w:pPr>
        <w:pStyle w:val="24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чет объема реализованной продукц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нализ заказчиков и выявление наиболее перспективных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нализ количества накладных (ежемесячный)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lang w:val="en-US" w:eastAsia="en-US"/>
        </w:rPr>
        <w:t>ОГРАНИЧЕНИЯ ПО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Рассматриваемая в курсовой работе задача имеет следующие ограничения:</w:t>
      </w:r>
    </w:p>
    <w:p>
      <w:pPr>
        <w:pStyle w:val="Heading8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исло записей в таблице Накладная20;</w:t>
      </w:r>
    </w:p>
    <w:p>
      <w:pPr>
        <w:pStyle w:val="Heading8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кладная может содержать несколько наименований продукции.</w:t>
      </w:r>
    </w:p>
    <w:p>
      <w:pPr>
        <w:pStyle w:val="Heading8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омер накладной неизменен и уникален.</w:t>
      </w:r>
      <w:r>
        <w:br w:type="page"/>
      </w:r>
    </w:p>
    <w:p>
      <w:pPr>
        <w:pStyle w:val="TextBodyIndent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становка задачи</w:t>
      </w:r>
    </w:p>
    <w:p>
      <w:pPr>
        <w:pStyle w:val="TextBodyIndent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lang w:val="en-US" w:eastAsia="en-US"/>
        </w:rPr>
      </w:r>
    </w:p>
    <w:p>
      <w:pPr>
        <w:pStyle w:val="TextBodyIndent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lang w:val="en-US" w:eastAsia="en-US"/>
        </w:rPr>
        <w:t>ОРГАНИЗАЦИОННО-ЭКОНОМИЧЕСКАЯ СУЩНОСТЬ ЗАДАЧИ</w:t>
      </w:r>
    </w:p>
    <w:p>
      <w:pPr>
        <w:pStyle w:val="33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едение баз данных становится актуальным для каждой организации, ведущей перспективный бизнес. Организационно-экономическая сущность задачи состоит в том, чтобы работники отдела анкет могли проанализировать информацию по проведенным анкетам под различными углами зрения. Такой анализ позволяет узнать мнение и отношение общества по определенным вопросам, что позволит каждому человеку непосредственно принимать какие-либо решения по формированию своей точки зрения в данных вопрос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Решение этой задачи в СУБД ACCESS значительно снижает трудоемкость анализа информации по анкетам. Информация в базе данных может накапливаться в течение длительного периода времени, что позволит организации выявить различные колебания происходящие в обществе по стечению определенного периода и позволит проследить изменение мнения общества под влиянием различных факторов, что позволит сделать данную информацию более интересной для общественных масс. </w:t>
      </w:r>
    </w:p>
    <w:p>
      <w:pPr>
        <w:pStyle w:val="33"/>
        <w:ind w:firstLine="709"/>
        <w:rPr/>
      </w:pPr>
      <w:r>
        <w:rPr>
          <w:color w:val="000000"/>
          <w:sz w:val="28"/>
          <w:lang w:val="en-US" w:eastAsia="en-US"/>
        </w:rPr>
        <w:t>Область применения данного метода накопления и анализа оперативной информации достаточно широка. Этот метод может быть использован не только для анализа результатов социологического опроса, но любой экономической информации, имеющих банковскую организацию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lang w:val="en-US" w:eastAsia="en-US"/>
        </w:rPr>
      </w:r>
    </w:p>
    <w:p>
      <w:pPr>
        <w:pStyle w:val="TextBodyIndent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зработка информационного обеспечения задачи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lang w:val="en-US" w:eastAsia="en-US"/>
        </w:rPr>
        <w:t xml:space="preserve">ОПРЕДЕЛЕНИЕ ОБЪЕКТОВ БД И ИХ СВОЙСТВ (ПОСТРОЕНИЕ ИЛМ ПО). 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 xml:space="preserve">Определение объектов БД и их свойств необходимо для оптимизации количества таблиц в логической модели БД и позволяет правильно выбрать главные и подчиненные таблицы, первичные и вторичные ключи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 xml:space="preserve">Документами вне машинной информационной базы является один документ оперативной информации – Накладная. Схемы этих объектов (документов) представлены на рисунке 1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 xml:space="preserve">Объект </w:t>
      </w: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  <w:t>Накладная</w:t>
      </w: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 xml:space="preserve"> имеет множественное свойство </w:t>
      </w:r>
      <w:r>
        <w:rPr>
          <w:rFonts w:cs="Times New Roman" w:ascii="Times New Roman" w:hAnsi="Times New Roman"/>
          <w:b w:val="false"/>
          <w:i/>
          <w:color w:val="000000"/>
          <w:sz w:val="28"/>
          <w:lang w:val="en-US" w:eastAsia="en-US"/>
        </w:rPr>
        <w:t>Номер Накладной</w:t>
      </w: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 xml:space="preserve">. Все остальные свойства этого объекта являются единичными. Поэтому объект Накладная подлежит нормализации. </w:t>
      </w:r>
    </w:p>
    <w:p>
      <w:pPr>
        <w:pStyle w:val="TextBodyIndent"/>
        <w:spacing w:lineRule="auto" w:line="360"/>
        <w:ind w:firstLine="70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lang w:val="en-US" w:eastAsia="en-US"/>
        </w:rPr>
        <w:t>ЛОГИЧЕСКАЯ МОДЕЛЬ БАЗЫ ДАННЫХ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Информация разрабатываемой БД подлежит нормализации. Нормализация необходима для снижения до минимума повторений информации БД и для упрощения процедуры построения запросов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 xml:space="preserve">На рисунке 2 приведена логическая модель ПО. </w:t>
        <w:tab/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Логическая модель базы состоит из четырех объектов. Информация объекта Накладная после нормализации представлена в четырех таблицах – Накладная, Поставки, Получатель, Справочная таблица. Ячейки, содержащие первичные ключи обведены красным цветом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 xml:space="preserve">Таблица Накладная содержит первичный ключ – поле </w:t>
      </w:r>
      <w:r>
        <w:rPr>
          <w:rFonts w:cs="Times New Roman" w:ascii="Times New Roman" w:hAnsi="Times New Roman"/>
          <w:b w:val="false"/>
          <w:i/>
          <w:color w:val="000000"/>
          <w:sz w:val="28"/>
          <w:lang w:val="en-US" w:eastAsia="en-US"/>
        </w:rPr>
        <w:t>Номер накладной</w:t>
      </w: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 xml:space="preserve"> и внешний ключ – поле Получатель. Таблица Получатель содержит только один первичный ключ – поле Получатель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Все реквизиты документа Накладная присутствуют в ИЛМ ПО, т.к. документ несодержит поля, которые необходимо вычислять. Все информационные объекты имеют тип связи «один-ко-многим», поэтому можно приступить к организации информации БД на физическом уровн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Накладная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42820" cy="1271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Рисунок 1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193540" cy="2120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Рисунок 2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</w:r>
    </w:p>
    <w:p>
      <w:pPr>
        <w:pStyle w:val="TextBodyIndent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писание технологии машинной реализации задачи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lang w:val="en-US" w:eastAsia="en-US"/>
        </w:rPr>
      </w:r>
    </w:p>
    <w:p>
      <w:pPr>
        <w:pStyle w:val="TextBodyIndent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lang w:val="en-US" w:eastAsia="en-US"/>
        </w:rPr>
        <w:t>ОПИСАНЕ ВХОДНОЙ ИНФОРМАЦИИ.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Входная информация описана в ниже следующих таблицах. Все таблицы построены идентично и отображают информацию об имени поля, типе поля, длине поля и некоторых дополнительных данных, помещенных в столбец Примечание. Связанные поля (см. ИЛМ ПО, рис.2) имеют одинаковый тип данных и длину. Все поля внешних ключей снабжены подстановочным полем для ускорения ввода данных в это поле и сокращения ошибок ввода. В режиме конструктора таблиц созданы таблицы Накладная, Поставки, Получатель, Справочная таблица. Наименование полей созданных таблиц соответствуют наименованиям полей в логической схеме данных. Перечень полей и их свойства приведены в следующих таблицах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Накладна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1555"/>
        <w:gridCol w:w="2938"/>
        <w:gridCol w:w="2859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пол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ип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лин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имечан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оме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исловой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Длинное цело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лючевое поле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а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Дата/Врем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раткий формат даты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аска ввода 99.99.00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ставщи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екстовый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дстановочное поле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лучател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екстовый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нешний ключ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Получатель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525"/>
        <w:gridCol w:w="1195"/>
        <w:gridCol w:w="4296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Наименование пол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и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лин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имечания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ставщ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екстовы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дре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екстовы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елефо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ислово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аска ввода /(####/)## ## ##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лучател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екстовы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лючевое пол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аблица 3.3 – </w:t>
      </w:r>
      <w:r>
        <w:rPr>
          <w:b/>
          <w:color w:val="000000"/>
          <w:sz w:val="28"/>
          <w:lang w:val="en-US" w:eastAsia="en-US"/>
        </w:rPr>
        <w:t>Постав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051"/>
        <w:gridCol w:w="1196"/>
        <w:gridCol w:w="3954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Наименование пол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и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лина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имечания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оме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ислово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Целое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нешний ключ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товар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екстовы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Внешний ключ, подстановочное поле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честв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ислово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Целое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4 – Справочная таблиц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38"/>
        <w:gridCol w:w="1367"/>
        <w:gridCol w:w="3614"/>
      </w:tblGrid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Наименование по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ип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ли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имечания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товар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екстов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лючевое поле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Единицы измер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екстов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Це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енеж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Цело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е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ислово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Цело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объединении таблиц </w:t>
      </w:r>
      <w:r>
        <w:rPr>
          <w:b/>
          <w:color w:val="000000"/>
          <w:sz w:val="28"/>
          <w:lang w:val="en-US" w:eastAsia="en-US"/>
        </w:rPr>
        <w:t>Накладная</w:t>
      </w:r>
      <w:r>
        <w:rPr>
          <w:color w:val="000000"/>
          <w:sz w:val="28"/>
          <w:lang w:val="en-US" w:eastAsia="en-US"/>
        </w:rPr>
        <w:t xml:space="preserve"> и </w:t>
      </w:r>
      <w:r>
        <w:rPr>
          <w:b/>
          <w:color w:val="000000"/>
          <w:sz w:val="28"/>
          <w:lang w:val="en-US" w:eastAsia="en-US"/>
        </w:rPr>
        <w:t>Поставщик</w:t>
      </w:r>
      <w:r>
        <w:rPr>
          <w:color w:val="000000"/>
          <w:sz w:val="28"/>
          <w:lang w:val="en-US" w:eastAsia="en-US"/>
        </w:rPr>
        <w:t xml:space="preserve"> главной таблицей является таблица </w:t>
      </w:r>
      <w:r>
        <w:rPr>
          <w:b/>
          <w:color w:val="000000"/>
          <w:sz w:val="28"/>
          <w:lang w:val="en-US" w:eastAsia="en-US"/>
        </w:rPr>
        <w:t>Поставщик</w:t>
      </w:r>
      <w:r>
        <w:rPr>
          <w:color w:val="000000"/>
          <w:sz w:val="28"/>
          <w:lang w:val="en-US" w:eastAsia="en-US"/>
        </w:rPr>
        <w:t xml:space="preserve">. В объединении таблиц </w:t>
      </w:r>
      <w:r>
        <w:rPr>
          <w:b/>
          <w:color w:val="000000"/>
          <w:sz w:val="28"/>
          <w:lang w:val="en-US" w:eastAsia="en-US"/>
        </w:rPr>
        <w:t>Поставки</w:t>
      </w:r>
      <w:r>
        <w:rPr>
          <w:color w:val="000000"/>
          <w:sz w:val="28"/>
          <w:lang w:val="en-US" w:eastAsia="en-US"/>
        </w:rPr>
        <w:t xml:space="preserve"> и </w:t>
      </w:r>
      <w:r>
        <w:rPr>
          <w:b/>
          <w:color w:val="000000"/>
          <w:sz w:val="28"/>
          <w:lang w:val="en-US" w:eastAsia="en-US"/>
        </w:rPr>
        <w:t xml:space="preserve">Справочная таблица </w:t>
      </w:r>
      <w:r>
        <w:rPr>
          <w:color w:val="000000"/>
          <w:sz w:val="28"/>
          <w:lang w:val="en-US" w:eastAsia="en-US"/>
        </w:rPr>
        <w:t xml:space="preserve">главной является </w:t>
      </w:r>
      <w:r>
        <w:rPr>
          <w:b/>
          <w:color w:val="000000"/>
          <w:sz w:val="28"/>
          <w:lang w:val="en-US" w:eastAsia="en-US"/>
        </w:rPr>
        <w:t>Справочная таблица</w:t>
      </w:r>
      <w:r>
        <w:rPr>
          <w:color w:val="000000"/>
          <w:sz w:val="28"/>
          <w:lang w:val="en-US" w:eastAsia="en-US"/>
        </w:rPr>
        <w:t xml:space="preserve">. Подчиненная таблица </w:t>
      </w:r>
      <w:r>
        <w:rPr>
          <w:b/>
          <w:color w:val="000000"/>
          <w:sz w:val="28"/>
          <w:lang w:val="en-US" w:eastAsia="en-US"/>
        </w:rPr>
        <w:t xml:space="preserve">Поставки </w:t>
      </w:r>
      <w:r>
        <w:rPr>
          <w:color w:val="000000"/>
          <w:sz w:val="28"/>
          <w:lang w:val="en-US" w:eastAsia="en-US"/>
        </w:rPr>
        <w:t xml:space="preserve">непосредственно связана с таблицей </w:t>
      </w:r>
      <w:r>
        <w:rPr>
          <w:b/>
          <w:bCs/>
          <w:color w:val="000000"/>
          <w:sz w:val="28"/>
          <w:lang w:val="en-US" w:eastAsia="en-US"/>
        </w:rPr>
        <w:t>Накладная</w:t>
      </w:r>
      <w:r>
        <w:rPr>
          <w:color w:val="000000"/>
          <w:sz w:val="28"/>
          <w:lang w:val="en-US" w:eastAsia="en-US"/>
        </w:rPr>
        <w:t xml:space="preserve"> по полю </w:t>
      </w:r>
      <w:r>
        <w:rPr>
          <w:i/>
          <w:color w:val="000000"/>
          <w:sz w:val="28"/>
          <w:lang w:val="en-US" w:eastAsia="en-US"/>
        </w:rPr>
        <w:t>Номер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ежду созданными таблицами в окне </w:t>
      </w:r>
      <w:r>
        <w:rPr>
          <w:b/>
          <w:color w:val="000000"/>
          <w:sz w:val="28"/>
          <w:lang w:val="en-US" w:eastAsia="en-US"/>
        </w:rPr>
        <w:t>Схема данных</w:t>
      </w:r>
      <w:r>
        <w:rPr>
          <w:color w:val="000000"/>
          <w:sz w:val="28"/>
          <w:lang w:val="en-US" w:eastAsia="en-US"/>
        </w:rPr>
        <w:t xml:space="preserve"> установлены связи согласно ИЛМ ПО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126740" cy="2138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Indent"/>
        <w:tabs>
          <w:tab w:val="clear" w:pos="720"/>
          <w:tab w:val="left" w:pos="426" w:leader="none"/>
        </w:tabs>
        <w:spacing w:lineRule="auto" w:line="360"/>
        <w:ind w:firstLine="70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lang w:val="en-US" w:eastAsia="en-US"/>
        </w:rPr>
        <w:t>ТЕХНОЛОГИЯ ВВОДА ИНФОРМАЦИИ В БД.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Ввод информации в БД можно производить в режиме таблицы или с использованием форм ввода и корректировки информации. Для автоматизированного ввода информации в базу данных разработаны формы для ввода и корректировки информ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я создания формы для ввода и корректировки Накладной пользуемся Мастером форм. Т.к. информация о Накладной содержащаяся в таблицах</w:t>
      </w:r>
      <w:r>
        <w:rPr>
          <w:b/>
          <w:color w:val="000000"/>
          <w:sz w:val="28"/>
          <w:lang w:val="en-US" w:eastAsia="en-US"/>
        </w:rPr>
        <w:t xml:space="preserve"> Накладная, Поставки, Получатель, Справочная таблица, </w:t>
      </w:r>
      <w:r>
        <w:rPr>
          <w:color w:val="000000"/>
          <w:sz w:val="28"/>
          <w:lang w:val="en-US" w:eastAsia="en-US"/>
        </w:rPr>
        <w:t xml:space="preserve">отображается также в запросах: и т.д. Следуя шагам Мастера форм для обработки трансакций, на основе существующих запросов, создали одноименные формы. Пример одной из существующих форм может послужить форма изображенная на рис1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60015" cy="1922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1Форма «Получатель»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усть необходимо просмотреть результаты поставки продукции одному из получателей. Данную операцию, возможно, осуществить, создав запрос на выборку. Для создания запроса на выборку воспользуемся конструктором запросов. 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035300" cy="2391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 xml:space="preserve">В рассматриваемом запросе участвуют две таблицы – Поставки и Накладная. 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 xml:space="preserve">Запрос будет выглядеть так: 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66490" cy="1687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В оставшихся запросах проводится анализ других вопросов связанных с темой курсовой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Остальные виды запросов создаются на основе конвертации запроса на выборку в запросы соответствующего вида.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ыво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результате выполнения курсовой работы мы научилась создавать не обходимые нам Базы Данных. Что дает нам возможность в будущем умело сохранять и анализировать при необходимости имеющуюся информацию и благодаря данному анализу принимать решения относительно того, кого выбирать себе партнером, какую продукцию реализовывать и в каких объемах, как проводить дальнейшую политику на предприятии, и, следовательно, как получить большую прибы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ab/>
        <w:t>Таким образом, изучение Банка Данных открывает перед нами реальную возможность без применения, чьей либо помощи анализировать информацию и развивать свой бизнес (если мы все-таки будем иметь свое дело).</w:t>
      </w:r>
      <w:r>
        <w:br w:type="page"/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писок используемой литературы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Глушаков С.В., Сурядный А.С. Microsoft office 2000: Учебный курс – Харьков: Фолио; 2002 – 500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Киммел, Пол. Освой самостоятельно программирование для Microsoft Access 2000 за 24 часа: перевод с английского уч. пос. – М.: Издательский дом «Вильямс», 2000 – 448с.</w:t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Эд Ботт, Вуди Леонард "Использование MS OFFICE 2000. Специальное издание", изд. дом Вильямс, 2000 г.</w:t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л Киммел "Программирование для MS ACCESS 2000 за 24 часа", изд. дом Вильямс,2000 г.</w:t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Лекции по ПИОЭ, сост. Деревянко Т.А., Мариуполь, ПГТУ,2000г.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" w:right="113" w:hanging="0"/>
      <w:jc w:val="center"/>
      <w:outlineLvl w:val="8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8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  <w:sz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i/>
      <w:sz w:val="22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000000"/>
      <w:sz w:val="28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8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  <w:color w:val="000000"/>
      <w:sz w:val="28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  <w:color w:val="000000"/>
      <w:sz w:val="28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color w:val="000000"/>
      <w:sz w:val="28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color w:val="000000"/>
      <w:sz w:val="28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rFonts w:cs="Times New Roman"/>
      <w:sz w:val="20"/>
      <w:szCs w:val="20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8">
    <w:name w:val="Основной текст с отступом Знак"/>
    <w:qFormat/>
    <w:rPr>
      <w:rFonts w:cs="Times New Roman"/>
      <w:sz w:val="20"/>
      <w:szCs w:val="20"/>
    </w:rPr>
  </w:style>
  <w:style w:type="character" w:styleId="Style9">
    <w:name w:val="Верхний колонтитул Знак"/>
    <w:qFormat/>
    <w:rPr>
      <w:rFonts w:cs="Times New Roman"/>
      <w:sz w:val="20"/>
      <w:szCs w:val="20"/>
    </w:rPr>
  </w:style>
  <w:style w:type="character" w:styleId="Style10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0"/>
      <w:szCs w:val="20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TextBodyIndent">
    <w:name w:val="Body Text Indent"/>
    <w:basedOn w:val="Normal"/>
    <w:pPr/>
    <w:rPr>
      <w:rFonts w:ascii="Arial" w:hAnsi="Arial" w:cs="Arial"/>
      <w:b/>
      <w:sz w:val="3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2"/>
    </w:rPr>
  </w:style>
  <w:style w:type="paragraph" w:styleId="34">
    <w:name w:val="Основной текст 3"/>
    <w:basedOn w:val="Normal"/>
    <w:qFormat/>
    <w:pPr/>
    <w:rPr>
      <w:sz w:val="22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ind w:firstLine="567"/>
      <w:jc w:val="right"/>
    </w:pPr>
    <w:rPr>
      <w:b/>
      <w:sz w:val="25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31:00Z</dcterms:created>
  <dc:creator>Ярик</dc:creator>
  <dc:description/>
  <cp:keywords/>
  <dc:language>en-US</dc:language>
  <cp:lastModifiedBy>SYSTEM</cp:lastModifiedBy>
  <dcterms:modified xsi:type="dcterms:W3CDTF">2011-09-27T05:31:00Z</dcterms:modified>
  <cp:revision>2</cp:revision>
  <dc:subject/>
  <dc:title>Министерство образования Украины</dc:title>
</cp:coreProperties>
</file>