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МІНІСТЕРСТВО ОСВІТИ УКРАЇНИ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Бердичівський політехнічний коледж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Контрольна робота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з предмета “ Комп’ютерна графіка ”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(варіант №11)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  <w:t>Виконав: студент групи ПЗС-504</w:t>
      </w:r>
    </w:p>
    <w:p>
      <w:pPr>
        <w:pStyle w:val="TextBodyIndent"/>
        <w:widowControl w:val="false"/>
        <w:spacing w:lineRule="auto" w:line="360"/>
        <w:ind w:left="0" w:firstLine="709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Лифар Сергій Олександрович</w:t>
      </w:r>
    </w:p>
    <w:p>
      <w:pPr>
        <w:pStyle w:val="Normal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2" w:leader="none"/>
        </w:tabs>
        <w:spacing w:lineRule="auto" w:line="360"/>
        <w:ind w:firstLine="709"/>
        <w:jc w:val="right"/>
        <w:rPr/>
      </w:pPr>
      <w:r>
        <w:rPr/>
        <w:t>Перевірив</w:t>
      </w:r>
    </w:p>
    <w:p>
      <w:pPr>
        <w:pStyle w:val="Normal"/>
        <w:widowControl w:val="false"/>
        <w:tabs>
          <w:tab w:val="clear" w:pos="709"/>
          <w:tab w:val="left" w:pos="702" w:leader="none"/>
        </w:tabs>
        <w:spacing w:lineRule="auto" w:line="360"/>
        <w:ind w:firstLine="709"/>
        <w:jc w:val="right"/>
        <w:rPr/>
      </w:pPr>
      <w:r>
        <w:rPr/>
        <w:t>викладач: Козік Вадим Юрійович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м. Бердичів</w:t>
      </w:r>
      <w:r>
        <w:rPr>
          <w:lang w:val="en-US"/>
        </w:rPr>
        <w:t xml:space="preserve"> - </w:t>
      </w:r>
      <w:r>
        <w:rPr/>
        <w:t>2007 р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Зміс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lang w:eastAsia="uk-UA"/>
        </w:rPr>
        <w:t>1. Алгоритм побудови лінії.</w:t>
      </w:r>
    </w:p>
    <w:p>
      <w:pPr>
        <w:pStyle w:val="Normal"/>
        <w:widowControl w:val="false"/>
        <w:spacing w:lineRule="auto" w:line="360"/>
        <w:rPr/>
      </w:pPr>
      <w:bookmarkStart w:id="0" w:name="литература"/>
      <w:bookmarkEnd w:id="0"/>
      <w:r>
        <w:rPr>
          <w:color w:val="000000"/>
          <w:lang w:eastAsia="uk-UA"/>
        </w:rPr>
        <w:t>2. Графічна бібліотека DirectX</w:t>
      </w:r>
    </w:p>
    <w:p>
      <w:pPr>
        <w:pStyle w:val="Normal"/>
        <w:widowControl w:val="false"/>
        <w:spacing w:lineRule="auto" w:line="360"/>
        <w:rPr>
          <w:color w:val="000000"/>
        </w:rPr>
      </w:pPr>
      <w:r>
        <w:rPr>
          <w:color w:val="000000"/>
        </w:rPr>
        <w:t>3. Засобами бібліотеки Opengl побудувати довільну кількість довільного розміру точок на поверхні форми</w:t>
      </w:r>
    </w:p>
    <w:p>
      <w:pPr>
        <w:pStyle w:val="Normal"/>
        <w:widowControl w:val="false"/>
        <w:spacing w:lineRule="auto" w:line="360"/>
        <w:rPr>
          <w:color w:val="000000"/>
          <w:lang w:eastAsia="uk-UA"/>
        </w:rPr>
      </w:pPr>
      <w:r>
        <w:rPr>
          <w:color w:val="000000"/>
          <w:lang w:eastAsia="uk-UA"/>
        </w:rPr>
        <w:t>Список використаної літерат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lang w:val="ru-RU"/>
        </w:rPr>
      </w:pPr>
      <w:r>
        <w:rPr>
          <w:b/>
          <w:bCs/>
        </w:rPr>
        <w:t>1. Алгоритм побудови лінії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Для побудування лінії необхідно застосувати аргумент команди glBegm - константу GL_LiNES, задаючий примітив "незалежний відрізок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Для цього примітиву наступні в командних дужках вершини (тобто функції glvertex) задають попарно координати початку і кінця кожного відрізка прямої. Написавши коротенький алгоритм в програмному середовищі </w:t>
      </w:r>
      <w:r>
        <w:rPr>
          <w:lang w:val="en-US"/>
        </w:rPr>
        <w:t>Delphi</w:t>
      </w:r>
      <w:r>
        <w:rPr/>
        <w:t xml:space="preserve"> ми отримаємо ліні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glBegin (GL_LINES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glVertex2f (-1, 1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glVertex2f (1 -1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glVertex2f (-1, -1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glVertex2f (1, 1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glEnd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Малюються два відрізки, сполучаючи кути вікна по діагоналях. Для збільшення товщини відрізків перед командними дужками потрібно вказати ширину лінії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glLineWidth (2. 5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Ця функція також повинна виноситися за командні дужки, у ліній можна усувати ступінчастість, що буду виконувати команда glEnable (GL_LINE_SMOOTH); згладжувати нерівност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glLineWidth (15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glEnable (GL_LINE_SMOOTH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glBegin (GL_LINES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glVertex2f (-0. 7, 0. 7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викликом і без виклику і подивитеся результати роботи програми з glEnable (GL_LINE_SMOOTH). Отже, константа GL_LiNES задає примітив окремих відрізків, визначених вказівкою пар вершин. Зрозуміло, що кількість вершин повинна бути парною. Наступна константа - GL_LiNE_STRip - визначає примітив, коли перераховуванні вершини послідовно з'єднуються одна за одною. Код, що приводиться, пояснює відмінність цього примітиву від попередньо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glBegin (GL_LINE_STRIP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t>glVertex2f (-l -1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t>glVertex2f (-1, 1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t>glVertex2f (1, 1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t>glVertex2f (l, -l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glEnd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Результат - буква П по межі вікна, що задається константою GL_LiNE_Loop, також послідовно з'єднуються перераховані вершини, проте остання вершина замикається з найпершою. Якщо в попередньому прикладі використовувати GL_LiNE__ Loop, буде побудований квадрат по межі вікна. У прикладах на відрізки ми поки використовували безперервну лінію. Для малювання пунктирною лінією перед командними дужками потрібно додати наступні рядк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t>glLineStipple (1 $FOFO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glEnable (GL_LINE_STIPPLE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У функції glLinestipple перший аргумент - масштабний множник, другий аргумент задає шаблон штрихування (побітовим способом). За допомогою програмного середовища </w:t>
      </w:r>
      <w:r>
        <w:rPr>
          <w:lang w:val="en-US"/>
        </w:rPr>
        <w:t>Delphi</w:t>
      </w:r>
      <w:r>
        <w:rPr>
          <w:lang w:val="ru-RU"/>
        </w:rPr>
        <w:t xml:space="preserve"> </w:t>
      </w:r>
      <w:r>
        <w:rPr/>
        <w:t>дуже легко можна побудувати - ще один приклад на використання штрихування (мал. 2. 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t>Мал. 2. 1. Декілька готових шаблонів штрихових ліні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80435" cy="151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ризначена для користувача процедура drawOneLine викликається для відтворення кожного окремого відрізк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t>procedure TfrmGL. drawOneLine(xl, yl x2, y2: GLfloat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t>begin glBegin(GL_LINES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t>glVertex2f glVertex2f glEnd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t>end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(2 * xl / ClientWidth - 1. 0, yl (2 * x2 / ClientWidth - 1. 0 y2/ ClientHeight - 0. 5); / ClientHeight - 0. 5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Змістовна частина коду перемальовування вікна виглядає так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glColor3f (1. 0, 1. 0, 1. 0); // всі відрізки малюються білим // другий рядок: малюється 3 відрізки, все з різним штрихування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t>glEnable (GL_LINE_STIPPLE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t>glLineStipple (1, $0101); // точков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t>drawOneLine (50. 0, 125. 0, 150. 0, 125. 0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t>glLineStipple (1 $OOFF); // штрих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drawOneLine (150. 0, 125. 0, 250. 0, 125. 0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glLineStipple (1 $1C47); // штріхпункті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drawOneLine (250. 0, 125. 0, 350. 0, 125. 0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// третій рядок: малюється три широкі відрізки з тим же штрихування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glLineWidth (5. 0); // задаємо ширину лінії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glLineStipple (1, $0101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t>drawOneLine (50. 0, 100. 0, 150. 0, 100. 0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t>glLineStipple (1 $00FF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t>drawOneLine (150. 0, 100. 0, 250. 0, 100. 0);</w:t>
      </w:r>
    </w:p>
    <w:p>
      <w:pPr>
        <w:pStyle w:val="Normal"/>
        <w:widowControl w:val="false"/>
        <w:tabs>
          <w:tab w:val="clear" w:pos="709"/>
          <w:tab w:val="right" w:pos="9355" w:leader="none"/>
        </w:tabs>
        <w:autoSpaceDE w:val="false"/>
        <w:spacing w:lineRule="auto" w:line="360"/>
        <w:ind w:firstLine="709"/>
        <w:jc w:val="both"/>
        <w:rPr>
          <w:lang w:val="en-US"/>
        </w:rPr>
      </w:pPr>
      <w:r>
        <w:rPr/>
        <w:t>glLineStipple (1 $1C47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t>drawOneLine (250. 0, 100. 0, 350. 0, 100. 0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t>glLineWidth (1. 0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t>// в першому рядку малюється 6 відрізків, шаблон "пунктир/точка/пунктир", // як частини одного довгого відрізка, без виклику процедур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t>drawOneLine glLineStipple (1 $1C47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t>glBegin (GL_LINE_STRIP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for i: = 0 to 6 doglVertex2f ( 2 * (50. 0 + (i * 50. 0)) / ClientWidth - 1. 0, 75. 0 / ClientHeight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glEnd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// Четвертий рядок - аналогічний результат, але 6 отдельньк відрізкі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t>for i: = 0 to 5 do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drawOneLine (50. 0 + i * 50. 0, 50. 0, 50. 0 + (i+l) * 50. 0, 50. 0); // п'ятий рядок - малюється один штрихпунктирний відрізок, множник = 5 glLineStipple (5 $1С47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drawOneLine (50.0, 25.0, 350.0, 25.0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ісля виконання побудови такого алгоритму ми отримаємо з ліній картинку, що буду нагадувати бенгальський вогни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t>glEnable (GL_LINE_STIPPLE) 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t>For i := 1 to 100 do begin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t xml:space="preserve">glColor3f (random, random, random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t xml:space="preserve">glLineStipple (random (5), random ($FFFF) ) 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t xml:space="preserve">glBegin (GL_LINES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t xml:space="preserve">glVertex2f (xpos, ypos) 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t xml:space="preserve">glVertex2f (xpos + 0.5 * random * sin (random (360))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t>ypos + 0.5 * random * cos (random (360))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en-US"/>
        </w:rPr>
      </w:pPr>
      <w:r>
        <w:rPr/>
        <w:t xml:space="preserve">glEnd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end;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tyle16"/>
        <w:widowControl w:val="false"/>
        <w:tabs>
          <w:tab w:val="clear" w:pos="709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2. Графічна бібліотека DirectX</w:t>
      </w:r>
    </w:p>
    <w:p>
      <w:pPr>
        <w:pStyle w:val="Style16"/>
        <w:widowControl w:val="false"/>
        <w:tabs>
          <w:tab w:val="clear" w:pos="709"/>
          <w:tab w:val="left" w:pos="72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6"/>
        <w:widowControl w:val="false"/>
        <w:tabs>
          <w:tab w:val="clear" w:pos="709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ібліотека DirectX, істотно розширює мультимедійні можливості комп'ютера. DirectX забезпечує доступ до функцій дисплея і аудіоплати, які дозволяють реалізувати в програмах реалістичну тривимірну графіку і вражаючі музичні і звукові ефекти. DirectX є набором інтерфейсів прикладного програмування (API), що забезпечують для програм Windows підтримку високопродуктивних технологій мультимедіа з апаратним прискоренням. Графічна бібліотека DirectX використовується в програмному середовищі Delphi для відтворення та підключення Файли з растру DirectX, що надає зображенню багато - кольорової гами. DirectX бібліотека взаємодіє з іншими бібліотеками фірми Microsoft, його функція читання растру заснована на коді для методів класу TBitmap у бібліотеці DirectX. За допомогою такої досить потужної графічної бібліотеки можна утворювати декілька текстур на одній формі наприклад в зображенні такого зображення як земля вид з космосу який ми бачимо на рис. 1.</w:t>
      </w:r>
    </w:p>
    <w:p>
      <w:pPr>
        <w:pStyle w:val="Style16"/>
        <w:widowControl w:val="false"/>
        <w:tabs>
          <w:tab w:val="clear" w:pos="709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61970" cy="177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(рис. 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ана бібліотека має свою базу вже готових зображень - це можуть бути різного виду фігури, предмети тощо, для того, щоб їх добавити до проекту необхідно знати лише код даної фігури. Також DirectX дозволяє точно визначити апаратні можливості комп'ютера, а потім встановлює відповідні параметри додатку. Це дозволяє виконувати мультимедійні програми на будь-якому комп'ютері під управлінням операційної системи Windows з устаткуванням і драйверами, сумісними з DirectX, а також забезпечує оптимальне використовування устаткування цими програмами. API-інтерфейси DirectX забезпечують доступ до новітніх можливостей високопродуктивних пристроїв, таких як мікросхеми прискорення тривимірної графіки і звукова платня. Ці інтерфейси управляють функціями нижнього рівня, у тому числі прискоренням двовимірної графіки, підтримкою пристроїв введення, таких, як джойстик, клавіатура і миша, а також мікшируванням і висновком звуку.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>3. Засобами бібліотеки Opengl побудувати довільну кількість довільного розміру точок на поверхні форм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икориставши програмне забезпечення </w:t>
      </w:r>
      <w:r>
        <w:rPr>
          <w:lang w:val="en-US"/>
        </w:rPr>
        <w:t>Delphi</w:t>
      </w:r>
      <w:r>
        <w:rPr/>
        <w:t xml:space="preserve"> я побудував довільну кількість точок на поверхні форми згідно варіанту використавши такий набір алгоритмів даної програми щодо побудування точок на формі надавши точкам різного кольору, лістинг програми матиме такий вигля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unit Unit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interfac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uses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Windows, Messages, SysUtils, Classes, Graphics, Controls, Forms, Dialogs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OpenG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typ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TfrmGL = class(TForm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procedure FormCreate(Sender: TObjec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procedure FormPaint(Sender: TObjec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procedure FormDestroy(Sender: TObjec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procedure FormKeyPress(Sender: TObject; var Key: Char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privat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hrc: HGLRC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var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frmGL: TfrmG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Vert:array[1..6,1..10] of GLfloat; //оголосили масив з параметрами 10-ти точо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mx,my:byte; //коефіцієнти збільшення/зменшенн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implementatio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{$R *.DFM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procedure TfrmGL.FormPaint(Sender: TObjec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var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i:byt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wglMakeCurrent(Canvas.Handle, hrc); //Встановили контекст відображенн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glViewPort (0, 0, ClientWidth, ClientHeight); // встановили область відображенн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glClearColor (0.5, 0.5, 0.5, 1.0); // задали колір фон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glClear (GL_COLOR_BUFFER_BIT); // Очистили буфер кольор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glEnable(GL_POINT_SMOOTH); //активізувати згладжування точо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glScalef (my/mx, -my/mx, 1.0); //виконуємо масштабуванн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for i:= 1 to 10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glPointSize (vert[4,i]); // задали розмір точ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glColor3f (vert[1,i], vert[2,i], vert[3,i]); // задали колір для примітиві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glBegin (GL_POINTS); // розпочинаємо побудов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glVertex2f (vert[5,i],vert[6,i]); //будуємо точк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glEnd; // закінчуємо побудов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glScalef (mx/my, -mx/my, 1.0); //повертаємо систему в початкове положенн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SwapBuffers(Canvas.Handle); // вміст буферу виводимо на екра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wglMakeCurrent(0, 0); //вивілбняємо контекст відображенн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{Формат пикселя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procedure SetDCPixelFormat (hdc : HDC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var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pfd : TPixelFormatDescriptor; //структура формату піксел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nPixelFormat : Integer; //номер формату піксел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FillChar (pfd, SizeOf (pfd), 0); //онулили формат піксел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pfd.dwFlags := PFD_DRAW_TO_WINDOW or PFD_SUPPORT_OPENGL or PFD_DOUBLEBUFFER; //встановили флаг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nPixelFormat := ChoosePixelFormat (hdc, @pfd); //активізували формат пікселя для нашого контексту відображенн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SetPixelFormat (hdc, nPixelFormat, @pfd); //встіновили формат віксел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{Создание формы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procedure TfrmGL.FormCreate(Sender: TObjec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var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i:byte; //кількість точок на екрані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SetDCPixelFormat(Canvas.Handle); //встановили формат піксел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hrc := wglCreateContext(Canvas.Handle); //створили контекст вдображенн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randomize; //активізувати генератор випадкових змінни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for i:= 1 to 10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vert[1,i]:=Random(10)/10; //R встановити коефіцієнти кольор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vert[2,i]:=Random(10)/10; //G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vert[3,i]:=Random(10)/10; //B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vert[4,i]:=random(30); //pointSiz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vert[5,i]:=(random(10)-random(10))/10; //X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vert[6,i]:=(random(10)-random(10))/10; //Y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mx:=10; my:=1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>Для попереднього практичного завдання варіанту забезпечити операцію масштабування використовуючи клавіші “+” та “-“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алі згідно варіанту необхідно, щоб довільна кількість точок наближалась за допомогою натиску на клавішу і таким же чином точки віддалялися тобто виконувалося масштабування. Для більшої зручності ми виберемо клавіші на клавіатурі “+” та “-“, що само собою вже підрозумовує наближення та віддалення. Для вже існуючого лістингу вище вказаного допишемо такий алгоритм ді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procedure TfrmGL.FormDestroy(Sender: TObjec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wglDeleteContext(hrc); //знищили контекст відображенн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procedure TfrmGL.FormKeyPress(Sender: TObject; var Key: Char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if key = '-' then mx:=mx+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if key = '+' then mx:=mx-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FormPaint(Sender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end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ісля написання цих команд програма буде виконувати масштабування довільної кількості точок на формі, які вказані на рис.1 та рис. 2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71345" cy="1452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(рис. 1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 рис. 1 показане вже генерована програма яка виконує масштабування віддалення при натиску на клавішу “-“, на рис.2 ви бачите наближення довільних точок при натиску на клавішу “+”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43860" cy="2257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(рис. 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val="ru-RU"/>
        </w:rPr>
      </w:pPr>
      <w:r>
        <w:rPr>
          <w:b/>
          <w:bCs/>
        </w:rPr>
        <w:t>Список використаної літератури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440" w:leader="none"/>
          <w:tab w:val="left" w:pos="1530" w:leader="none"/>
        </w:tabs>
        <w:spacing w:lineRule="auto" w:line="360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1. Блінова Т.О., Порєв В.М. Комп’ютерна графіка / За ред. В.М.Горєва. – К.: Видавництво “Юніор”, 2004. – 456с., іл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2. С.В.Глушаков, Г.А.Крабе Компютерная графика, Харьков 2002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3. OpenGl, технология ставшая символов, Учебник в примерах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4. Конспект лекці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191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  <w:i w:val="false"/>
      <w:iCs w:val="false"/>
      <w:sz w:val="28"/>
      <w:szCs w:val="28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  <w:b/>
      <w:bCs/>
      <w:i w:val="false"/>
      <w:iCs w:val="false"/>
      <w:sz w:val="28"/>
      <w:szCs w:val="28"/>
      <w:u w:val="no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bCs/>
      <w:i w:val="false"/>
      <w:iCs w:val="false"/>
      <w:sz w:val="28"/>
      <w:szCs w:val="28"/>
      <w:u w:val="no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сноски Знак"/>
    <w:qFormat/>
    <w:rPr>
      <w:rFonts w:cs="Times New Roman"/>
      <w:sz w:val="20"/>
      <w:szCs w:val="20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  <w:lang w:val="uk-UA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Основной текст Знак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i/>
      <w:i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fav">
    <w:name w:val="expfav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">
    <w:name w:val="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pt">
    <w:name w:val="tp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Lbr2">
    <w:name w:val="lbr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Nt">
    <w:name w:val="n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Lbr1">
    <w:name w:val="lbr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4678" w:hanging="0"/>
    </w:pPr>
    <w:rPr>
      <w:rFonts w:ascii="Bookman Old Style" w:hAnsi="Bookman Old Style" w:cs="Bookman Old Style"/>
      <w:b/>
      <w:bCs/>
      <w:i/>
      <w:iCs/>
      <w:sz w:val="32"/>
      <w:szCs w:val="32"/>
    </w:rPr>
  </w:style>
  <w:style w:type="paragraph" w:styleId="Lt1">
    <w:name w:val="lt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Bpshow">
    <w:name w:val="bpshow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Подписи к Рисункам"/>
    <w:basedOn w:val="Normal"/>
    <w:qFormat/>
    <w:pPr>
      <w:shd w:fill="FFFFFF" w:val="clear"/>
      <w:spacing w:before="120" w:after="240"/>
      <w:jc w:val="center"/>
    </w:pPr>
    <w:rPr>
      <w:rFonts w:ascii="Arial" w:hAnsi="Arial" w:cs="Arial"/>
      <w:sz w:val="18"/>
      <w:szCs w:val="18"/>
    </w:rPr>
  </w:style>
  <w:style w:type="paragraph" w:styleId="Style18">
    <w:name w:val="Надписи в рисунках"/>
    <w:basedOn w:val="Normal"/>
    <w:qFormat/>
    <w:pPr>
      <w:jc w:val="center"/>
    </w:pPr>
    <w:rPr>
      <w:rFonts w:ascii="Arial" w:hAnsi="Arial" w:cs="Arial"/>
      <w:sz w:val="16"/>
      <w:szCs w:val="16"/>
      <w:lang w:val="ru-RU"/>
    </w:rPr>
  </w:style>
  <w:style w:type="paragraph" w:styleId="Style19">
    <w:name w:val="Нумерованный список_стандарт"/>
    <w:basedOn w:val="Normal"/>
    <w:qFormat/>
    <w:pPr>
      <w:numPr>
        <w:ilvl w:val="0"/>
        <w:numId w:val="2"/>
      </w:numPr>
      <w:shd w:fill="FFFFFF" w:val="clear"/>
      <w:tabs>
        <w:tab w:val="clear" w:pos="709"/>
        <w:tab w:val="left" w:pos="1211" w:leader="none"/>
      </w:tabs>
      <w:ind w:left="1191" w:hanging="340"/>
    </w:pPr>
    <w:rPr>
      <w:kern w:val="2"/>
      <w:sz w:val="24"/>
      <w:szCs w:val="24"/>
    </w:rPr>
  </w:style>
  <w:style w:type="paragraph" w:styleId="Style20">
    <w:name w:val="Таблицы"/>
    <w:basedOn w:val="Normal"/>
    <w:qFormat/>
    <w:pPr>
      <w:jc w:val="center"/>
    </w:pPr>
    <w:rPr>
      <w:rFonts w:ascii="Arial" w:hAnsi="Arial" w:cs="Arial"/>
      <w:sz w:val="18"/>
      <w:szCs w:val="1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32:00Z</dcterms:created>
  <dc:creator>Angel</dc:creator>
  <dc:description/>
  <cp:keywords/>
  <dc:language>en-US</dc:language>
  <cp:lastModifiedBy>SYSTEM</cp:lastModifiedBy>
  <cp:lastPrinted>2007-05-16T18:35:00Z</cp:lastPrinted>
  <dcterms:modified xsi:type="dcterms:W3CDTF">2011-09-27T05:32:00Z</dcterms:modified>
  <cp:revision>2</cp:revision>
  <dc:subject/>
  <dc:title>Показать все</dc:title>
</cp:coreProperties>
</file>