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РЕФЕРАТ</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Тема: Планшетные ПК</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Style18"/>
        <w:keepNext w:val="false"/>
        <w:keepLines w:val="false"/>
        <w:shd w:fill="FFFFFF" w:val="clear"/>
        <w:suppressAutoHyphens w:val="true"/>
        <w:ind w:hanging="0"/>
        <w:jc w:val="center"/>
        <w:rPr>
          <w:rFonts w:ascii="Times New Roman" w:hAnsi="Times New Roman" w:cs="Times New Roman"/>
          <w:b/>
          <w:b/>
          <w:color w:val="000000"/>
          <w:sz w:val="28"/>
        </w:rPr>
      </w:pPr>
      <w:r>
        <w:rPr>
          <w:rFonts w:cs="Times New Roman"/>
          <w:b/>
          <w:color w:val="000000"/>
          <w:sz w:val="28"/>
        </w:rPr>
      </w:r>
    </w:p>
    <w:p>
      <w:pPr>
        <w:pStyle w:val="Style18"/>
        <w:keepNext w:val="false"/>
        <w:keepLines w:val="false"/>
        <w:shd w:fill="FFFFFF" w:val="clear"/>
        <w:suppressAutoHyphens w:val="true"/>
        <w:ind w:hanging="0"/>
        <w:rPr>
          <w:rStyle w:val="InternetLink"/>
          <w:color w:val="000000"/>
          <w:u w:val="none"/>
        </w:rPr>
      </w:pPr>
      <w:r>
        <w:rPr>
          <w:color w:val="000000"/>
        </w:rPr>
        <w:t>ВВЕДЕНИЕ</w:t>
      </w:r>
    </w:p>
    <w:p>
      <w:pPr>
        <w:pStyle w:val="Style18"/>
        <w:keepNext w:val="false"/>
        <w:keepLines w:val="false"/>
        <w:shd w:fill="FFFFFF" w:val="clear"/>
        <w:suppressAutoHyphens w:val="true"/>
        <w:ind w:hanging="0"/>
        <w:rPr>
          <w:color w:val="000000"/>
        </w:rPr>
      </w:pPr>
      <w:r>
        <w:rPr>
          <w:color w:val="000000"/>
        </w:rPr>
        <w:t>1 TABLET PC: РЕВОЛЮЦИЯ ИЛИ ЭВОЛЮЦИЯ?</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ПРЕИМУЩЕСТВА ПЛАНШЕТОВ</w:t>
      </w:r>
    </w:p>
    <w:p>
      <w:pPr>
        <w:pStyle w:val="Style18"/>
        <w:keepNext w:val="false"/>
        <w:keepLines w:val="false"/>
        <w:shd w:fill="FFFFFF" w:val="clear"/>
        <w:suppressAutoHyphens w:val="true"/>
        <w:ind w:hanging="0"/>
        <w:rPr>
          <w:color w:val="000000"/>
        </w:rPr>
      </w:pPr>
      <w:r>
        <w:rPr>
          <w:color w:val="000000"/>
        </w:rPr>
        <w:t>2.1 Мобильность</w:t>
      </w:r>
    </w:p>
    <w:p>
      <w:pPr>
        <w:pStyle w:val="Style18"/>
        <w:keepNext w:val="false"/>
        <w:keepLines w:val="false"/>
        <w:shd w:fill="FFFFFF" w:val="clear"/>
        <w:suppressAutoHyphens w:val="true"/>
        <w:ind w:hanging="0"/>
        <w:rPr>
          <w:color w:val="000000"/>
        </w:rPr>
      </w:pPr>
      <w:r>
        <w:rPr>
          <w:color w:val="000000"/>
        </w:rPr>
        <w:t>2.2 Гибкость</w:t>
      </w:r>
    </w:p>
    <w:p>
      <w:pPr>
        <w:pStyle w:val="Style18"/>
        <w:keepNext w:val="false"/>
        <w:keepLines w:val="false"/>
        <w:shd w:fill="FFFFFF" w:val="clear"/>
        <w:suppressAutoHyphens w:val="true"/>
        <w:ind w:hanging="0"/>
        <w:rPr>
          <w:color w:val="000000"/>
        </w:rPr>
      </w:pPr>
      <w:r>
        <w:rPr>
          <w:color w:val="000000"/>
        </w:rPr>
        <w:t>2.3 Естественность</w:t>
      </w:r>
    </w:p>
    <w:p>
      <w:pPr>
        <w:pStyle w:val="Style18"/>
        <w:keepNext w:val="false"/>
        <w:keepLines w:val="false"/>
        <w:shd w:fill="FFFFFF" w:val="clear"/>
        <w:suppressAutoHyphens w:val="true"/>
        <w:ind w:hanging="0"/>
        <w:rPr>
          <w:color w:val="000000"/>
        </w:rPr>
      </w:pPr>
      <w:r>
        <w:rPr>
          <w:color w:val="000000"/>
        </w:rPr>
        <w:t>2.4 Продуктивность</w:t>
      </w:r>
    </w:p>
    <w:p>
      <w:pPr>
        <w:pStyle w:val="Style18"/>
        <w:keepNext w:val="false"/>
        <w:keepLines w:val="false"/>
        <w:shd w:fill="FFFFFF" w:val="clear"/>
        <w:suppressAutoHyphens w:val="true"/>
        <w:ind w:hanging="0"/>
        <w:rPr>
          <w:color w:val="000000"/>
        </w:rPr>
      </w:pPr>
      <w:r>
        <w:rPr>
          <w:color w:val="000000"/>
        </w:rPr>
        <w:t>2.5 Простота</w:t>
      </w:r>
    </w:p>
    <w:p>
      <w:pPr>
        <w:pStyle w:val="Style17"/>
        <w:widowControl/>
        <w:shd w:fill="FFFFFF" w:val="clear"/>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 ЗА ГИБРИДАМИ – БУДУЩЕЕ</w:t>
      </w:r>
    </w:p>
    <w:p>
      <w:pPr>
        <w:pStyle w:val="Style17"/>
        <w:widowControl/>
        <w:shd w:fill="FFFFFF" w:val="clear"/>
        <w:suppressAutoHyphens w:val="true"/>
        <w:spacing w:lineRule="auto" w:line="360"/>
        <w:rPr/>
      </w:pPr>
      <w:r>
        <w:rPr>
          <w:rFonts w:cs="Times New Roman" w:ascii="Times New Roman" w:hAnsi="Times New Roman"/>
          <w:bCs/>
          <w:color w:val="000000"/>
          <w:sz w:val="28"/>
          <w:szCs w:val="28"/>
        </w:rPr>
        <w:t>4 ИЗ ФАНТАСТИКИ В РЕАЛЬНОСТЬ</w:t>
      </w:r>
    </w:p>
    <w:p>
      <w:pPr>
        <w:pStyle w:val="Style17"/>
        <w:widowControl/>
        <w:shd w:fill="FFFFFF" w:val="clear"/>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5 ТИПЫ ПЛАНШЕТНЫХ ПК</w:t>
      </w:r>
    </w:p>
    <w:p>
      <w:pPr>
        <w:pStyle w:val="Style17"/>
        <w:widowControl/>
        <w:shd w:fill="FFFFFF" w:val="clear"/>
        <w:suppressAutoHyphens w:val="true"/>
        <w:spacing w:lineRule="auto" w:line="360"/>
        <w:rPr/>
      </w:pPr>
      <w:r>
        <w:rPr>
          <w:rFonts w:cs="Times New Roman" w:ascii="Times New Roman" w:hAnsi="Times New Roman"/>
          <w:bCs/>
          <w:color w:val="000000"/>
          <w:sz w:val="28"/>
          <w:szCs w:val="28"/>
        </w:rPr>
        <w:t>5.1 Планшеты</w:t>
      </w:r>
    </w:p>
    <w:p>
      <w:pPr>
        <w:pStyle w:val="Style17"/>
        <w:widowControl/>
        <w:shd w:fill="FFFFFF" w:val="clear"/>
        <w:suppressAutoHyphens w:val="true"/>
        <w:spacing w:lineRule="auto" w:line="360"/>
        <w:rPr/>
      </w:pPr>
      <w:r>
        <w:rPr>
          <w:rFonts w:cs="Times New Roman" w:ascii="Times New Roman" w:hAnsi="Times New Roman"/>
          <w:bCs/>
          <w:color w:val="000000"/>
          <w:sz w:val="28"/>
          <w:szCs w:val="28"/>
        </w:rPr>
        <w:t>5.2 Интернет-планшеты</w:t>
      </w:r>
    </w:p>
    <w:p>
      <w:pPr>
        <w:pStyle w:val="Style17"/>
        <w:widowControl/>
        <w:shd w:fill="FFFFFF" w:val="clear"/>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5.3 Планшетные ноутбуки (трансформеры)</w:t>
      </w:r>
    </w:p>
    <w:p>
      <w:pPr>
        <w:pStyle w:val="Style17"/>
        <w:widowControl/>
        <w:shd w:fill="FFFFFF" w:val="clear"/>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4 </w:t>
      </w:r>
      <w:r>
        <w:rPr>
          <w:rFonts w:cs="Times New Roman" w:ascii="Times New Roman" w:hAnsi="Times New Roman"/>
          <w:bCs/>
          <w:color w:val="000000"/>
          <w:sz w:val="28"/>
          <w:szCs w:val="28"/>
          <w:lang w:val="en-US"/>
        </w:rPr>
        <w:t>UMPC</w:t>
      </w:r>
    </w:p>
    <w:p>
      <w:pPr>
        <w:pStyle w:val="Style17"/>
        <w:widowControl/>
        <w:shd w:fill="FFFFFF" w:val="clear"/>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6 ТИПЫ СЕНСОРНЫХ ЭКРАНОВ</w:t>
      </w:r>
    </w:p>
    <w:p>
      <w:pPr>
        <w:pStyle w:val="Style17"/>
        <w:widowContro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ИНСТРУМЕНТЫ ВВОДА</w:t>
      </w:r>
    </w:p>
    <w:p>
      <w:pPr>
        <w:pStyle w:val="Style17"/>
        <w:widowControl/>
        <w:shd w:fill="FFFFFF" w:val="clear"/>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8 СВЕРХПОРТАТИВНЫЙ УНИВЕРСАЛ</w:t>
      </w:r>
    </w:p>
    <w:p>
      <w:pPr>
        <w:pStyle w:val="Style17"/>
        <w:widowControl/>
        <w:shd w:fill="FFFFFF" w:val="clear"/>
        <w:suppressAutoHyphens w:val="true"/>
        <w:spacing w:lineRule="auto" w:line="360"/>
        <w:rPr>
          <w:rStyle w:val="InternetLink"/>
          <w:rFonts w:ascii="Times New Roman" w:hAnsi="Times New Roman" w:cs="Times New Roman"/>
          <w:bCs/>
          <w:color w:val="000000"/>
          <w:sz w:val="28"/>
          <w:szCs w:val="28"/>
          <w:u w:val="none"/>
        </w:rPr>
      </w:pPr>
      <w:r>
        <w:rPr>
          <w:rFonts w:cs="Times New Roman" w:ascii="Times New Roman" w:hAnsi="Times New Roman"/>
          <w:bCs/>
          <w:color w:val="000000"/>
          <w:sz w:val="28"/>
          <w:szCs w:val="28"/>
          <w:lang w:bidi="he-IL"/>
        </w:rPr>
        <w:t>9 ШКОЛЬНЫЙ ПЛАНШЕТНИК</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lang w:bidi="he-IL"/>
        </w:rPr>
        <w:t>10 ПРОГНОЗЫ НА БУДУЩЕЕ</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шетные ПК появились на рынке достаточно давно. Отношение к этим устройствам постепенно менялось: от традиционного «этого не может быть» до «так и должно быть». Некоторое время назад планшетные устройства подвергались критике за неудобный интерфейс ввода информации и еще ряд недостатков. Шло время, устройства совершенствовались. Сегодня Tablet PC, как правило, обладают всеми преимуществами и достоинствами традиционного планшета, обладая при этом функциональностью настольного ПК. Современные менеджеры получили реально работающий инструмент ведения бизнеса в любой точке: в офисе клиента, на станции метро, в самолете, на складе продукции и т. д. Главное отличие Tablet PC от ноутбуков в том, что работать действительно можно сто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том, достоинство это или инструмент угнетения сотрудников, можно спорить, но это уже работа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TABLET PC: РЕВОЛЮЦИЯ ИЛИ ЭВОЛЮЦИЯ?</w:t>
      </w:r>
    </w:p>
    <w:p>
      <w:pPr>
        <w:pStyle w:val="Style19"/>
        <w:shd w:fill="FFFFFF" w:val="clea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современные планшетные ПК называют «революционными» – в плане появления новых свойств, в том числе настоящей мобильности. Однако их вывод на рынок в таком виде вполне закономерен. Разработчики шли к этому на протяжении последнего десятилетия. Например, накопленный опыт в проектировании и производстве компьютеров с перьевым вводом позволил компании Fujitsu Siemens Computers выпустить новую высокоэффективную серию планшетных ПК Stylistic ST на базе процессора Intel Pentium III-M для мобильных ПК с поддержкой технологии SpeedStepR.</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ланшетных ПК Stylistic ST является экран XGA TFT, оборудованный цифровым преобразователем, что позволяет писать специальным пером прямо на экране. Возможность рукописного ввода текста существенно упрощает работу с ПК. Устройства интересны своим дизайном – это настоящие «трансформеры». Stylistic ST можно использовать в зависимости от потребностей пользователя: в качестве настольного либо портативного ПК.</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шетный ПК Stylistic ST4110 весит всего 1,48 кг и по размерам не превышает лист формата А4. Сверхтонкий – всего 22 мм, он является одним из самых легких ПК в мире. Несмотря на минимальные размеры, планшетный ПК Stylistic ST4110 полностью заменяет стационарный компьютер; кроме того, батарея обеспечивает до 5 часов автономной работы, причем специальная конструкция ПК позволяет работать как стоя, так и в движении. Возможность подключения таких устройств, как клавиатура, мышь, привод DVD/CD, GSM- и GPRS-карт, гарантируют гибкость использования планшетного ПК в различных ситуациях. Благодаря дополнительно поставляемому устройству беспроводной связи стандарта IEEE 802.11b с усовершенствованными протоколами безопасности, планшетный ПК Stylistic ST4110 может поддерживать постоянное соединение с LAN и WAN. Кроме того, он оснащен обычным модемом и сетевой картой Ethernet».[8].</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стройства STYLISTIC ST 4000, официально поставляемые компанией Fujitsu Siemens Computers на российский рынок, оснащаются специально разработанным пакетом системы оперативного рder-4 Tablet PC Edition. Специалистами компании Paragon Software (SHDD) были проведены работы по оптимизации технологии PenReader под Tablet PC-устройство, что позволяет обеспечить качественное распознавание текс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ясь обеспечить быстрое освоение рынка, производители Tablet PC проводят широкомасштабные акции по демонстрации их возможностей в реальных условиях. И это тоже часть эволюции – эволюции рекламы. От простых листовок и телероликов разработчики переходят к активным действия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меру, планшетный ПК STYLISTIC задействован в воплощаемом уже сегодня в Европе проекте «магазин будущего». В качестве электронного гида STYLISTIC покажет кратчайший путь к сыру, ветчине и, наконец, к вину. Находчивый помощник знает, на каких полках лежат нужные продукты, и даже учитывает индивидуальные предпочтения, если, конечно, не забыть персональную карту покупателя. После ее активизации электронный гид загружает персональный «профиль покупателя» с главного сервера PRIMERGY. Эти данные используются для предложения любимых товаров покупателя и предоставления информации о той или иной продукции. Быстрый и адаптируемы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адаптируемость», как критерий работы не только человека, но и различных устройств, прочно вошло в словарь современного менеджера. Бизнес сегодня столь многогранен, условия работы изменяются так быстро, что устройства вслед за человеком должны также стремительно менять форму и фун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яя мощь и функциональность традиционных компьютеров с простотой записи ручкой по бумаге, Tablet PC обладает беспрецедентными возможностями по изменению конфигурации из настольного компьютера в портативный, затем в цифровой блокнот и обрат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ный дизайн и легкость, а также удачное сочетание лучших компьютерных технологий с наиболее естественными и простыми методами работы делают Tablet PC прекрасным решением, способным адаптироваться к запросам любого бизнеса.</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шетные Compaq Tablet PC TC1000 способны адаптироваться для максимального соответствия любым условиям работы. Ультратонкий, легкий и по-настоящему портативный планшетный компьютер Tablet PC объединяет в себе мощь ноутбуков и настольных ПК с преимуществами PDA. Использование самых современных мобильных технологий и полная совместимость с Windows гарантируют успешное выполнение бизнес-задач независимо от места работы»[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C1000 обладают рядом свойств, которые могут сделать их востребованными именно у менеджеров, чья работа связана с частыми дальними и локальными выезд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РЕИМУЩЕСТВА ПЛАНШЕТОВ</w:t>
      </w:r>
    </w:p>
    <w:p>
      <w:pPr>
        <w:pStyle w:val="Style19"/>
        <w:shd w:fill="FFFFFF" w:val="clea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rPr>
        <w:t>2.1 Мобильность</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шетные компьютеры Tablet PC позволят создать более естественные условия работы, сохранив при этом все преимущества и мощь традиционных вычислительных устройств. Планшеты прекрасно адаптируются под нужды мобильных пользователей, поэтому можно взять работу с собой в дорогу. Кроме того, функциональные возможности Tablet PC можно расширить с помощьюлучите полноценный настольный компьюте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мпьютеру TC1000 можно подсоединять такие внешние устройства, как дополнительные жесткие диски и устройства чтения компакт-дисков и дисков DVD.</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яд батарей (хватает на 5 часов), минимальные размеры и вес обеспечивают настоящую мобильность, а современные беспроводные технологии предоставляют доступ к сетевым ресурсам в любом месте, где захочется поработать.</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rPr>
        <w:t>2.2 Гибкость</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ablet PC позволяет отображать информацию в том виде, который необходим в данный момент, – в портретном или ландшафтном. Использование двухмониторной конфигурации обеспечивает значительное увеличение рабочего пространства на экра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совместимость с Windows позволяет беспроблемно интегрировать Tablet PC в состав корпоративной среды. Вне зависимости от стиля работы Tablet PC сам адаптируется под требования своего владель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выбора между различными конфигурациями, такими как настольный компьютер, портативный компьютер или цифровой блокнот, делает Tablet PC очень гибким вычислительным устройств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3"/>
        </w:numPr>
        <w:shd w:fill="FFFFFF" w:val="clea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стественность</w:t>
      </w:r>
    </w:p>
    <w:p>
      <w:pPr>
        <w:pStyle w:val="Style19"/>
        <w:shd w:fill="FFFFFF" w:val="clea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ейшая технология «цифровых чернил» позволяет писать на экране как на бумаге с последующим распознаванием рукописного текста. Использование электронного пера дает возможность навигации по экрану Tablet PC с такой же легкостью, как мышью»[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делать заметки еще более «естественным» способом: система распознавания голоса обеспечивает запись данных, введенных голосом, непосредственно в документ.</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rPr>
        <w:t>2.4 Продуктивность</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ый графический процессор NVidia прекрасно справляется даже с самыми требовательными приложениями, а емкие накопители и большая оперативная память обеспечивают простоту и эффективность повседневного пользования Tablet PC.</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дце» системы находится ультратонкий процессор, предоставляющий необходимую скорость, производительность и эффективность для выполнения всех необходимых задач.</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естественный способ работы не только увеличивает ее скорость, но и дает возможность полностью развернуться интеллектуальному потенциалу владель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писный ввод информации с последующим распознаванием текста и преобразованием его в текстовый документ позволяет исключить дублирование задач и повысить эффективность работы.</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5 Простота</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горячей стыковки позволяет брать Tablet PC с собой, моментально отсоединив от стыковочной станции без предварительного выклю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хнология распознавания текста сделает ввод информации таким же естественным, как с помощью ручки на листе бумаг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яя в себе функциональность обычного компьютера с удобством записи от руки, Tablet PC способствует более рациональному использованию рабочего времени. Он быстро загружается и мгновенно выходит из режима ожида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пециалисты считают, что у всех производителей массовый спрос на эти машины? По набору функций и описанным свойствам – это идеальный инструмент работы именно на корпоративном рынке. Безусловно, они могут использоваться и в сфере образования, и в торговле, и в медицине. Но здесь целесообразность их применения будет определяться опять же стоимостью проектов. Итак, возможность вести бизнес «на ходу», из любой точки уже есть. Осталось дождаться желающих работать в таком режиме. Учитывая скорости и потребности современных бизнесменов, кажется, за этим дело не стан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шетные ПК сформировались как класс довольно давно, но до сих пор не получили широкого признания. ComputerBild расскажет о возможностях современных планшетов.</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уальные разработки, которые предшествовали созданию планшетных пк (иначе Tablet РС), появились задолго до появления малогабаритных переносных пк. Несмотря на регулярные анонсы прототипов, технологии, позволившие создать более-менее удачное планшетное устройство, появились относительно недавно. К этому времени популярность завоевали обычный ноутбук, оснащенный полноразмерной клавиатурой, и маленький смартфон с сенсорным экраном.</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объединить их в одно устройство предпринимались не раз, однако долгое время проблемы с аппаратным и, главное, программным обеспечением приводили к тому, что цена жизнеспособного гибрида оказывалась слишком высокой. Но появление Apple iPad доказывает, что подобные устройства до сих пор рассматриваются как перспективные. Компания Apple сделала весьма продуманный шаг, в очередной раз указав направление развития компьютерной индустрии.</w:t>
      </w:r>
    </w:p>
    <w:p>
      <w:pPr>
        <w:pStyle w:val="Style17"/>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ЗА ГИБРИДАМИ – БУДУЩЕЕ</w:t>
      </w:r>
    </w:p>
    <w:p>
      <w:pPr>
        <w:pStyle w:val="Style17"/>
        <w:widowControl/>
        <w:shd w:fill="FFFFFF" w:val="clear"/>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ое «скрещивание» КПК и сотовых телефонов породило смартфоны и коммуникаторы, то есть устройства, обладающие возможностями телефона и КПК. Функциями музыкального плеера и «читалки» карманные компьютеры обзавелись практически сразу. Apple iPhone - наглядный пример того, как далеко зашла конвергенция устройств. Однако серьезным недостатком наладонников является неудобство работы с большим количеством информации (в первую очередь с веб-страницами) на маленьких экранах телефонов. Увеличив в размерах iPhone и сделав его функционально ближе уже не к КПК, а к ноутбуку, Apple не только разработала простое и удобное устройство, но и указала новое направление в развитии планшетных компьютеров - ранние планшеты на базе Windows ХР имели чрезмерно сложный интерфейс.</w:t>
      </w:r>
    </w:p>
    <w:p>
      <w:pPr>
        <w:pStyle w:val="Style17"/>
        <w:widowControl/>
        <w:shd w:fill="FFFFFF" w:val="clear"/>
        <w:suppressAutoHyphens w:val="true"/>
        <w:spacing w:lineRule="auto" w:line="360"/>
        <w:ind w:firstLine="709"/>
        <w:jc w:val="both"/>
        <w:rPr/>
      </w:pPr>
      <w:r>
        <w:rPr>
          <w:rFonts w:cs="Times New Roman" w:ascii="Times New Roman" w:hAnsi="Times New Roman"/>
          <w:color w:val="000000"/>
          <w:sz w:val="28"/>
          <w:szCs w:val="28"/>
        </w:rPr>
        <w:t>Скорее всего, подобные iPad устройства будут конкурировать не с нетбуками, а со смартфонами, которые популярны среди тех, кто нуждается в постоянном доступе в Интернет. Спросом такие гаджеты будут пользоваться, у деловых людей, которым необходимо компактное устройство класса «все в одном».</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ИЗ ФАНТАСТИКИ В РЕАЛЬНОСТЬ</w:t>
      </w:r>
    </w:p>
    <w:p>
      <w:pPr>
        <w:pStyle w:val="Style17"/>
        <w:widowControl/>
        <w:shd w:fill="FFFFFF" w:val="clear"/>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ие персональные компьютеры величиной с папку для бумаг средних размеров достаточно популярные гаджеты, описанные многими фантастами прошлого века. Появлялись подобные устройства и на телеэкране. «Самым известным телевизионным героем стал Р.А.</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Personal Access Display Device - личное визуальное устройство доступа] - многофункциональный планшетный ПК, которым пользовались герои сериала Star Trek. В другом научнофантастическом фильме по мотивам книги А. Кларка «Космическая одиссея 2001" астронавты также используют устройства, напоминающие планшетные ПК. Автор книги назы вал их Newspad, поскольку они представляли собой электронную газету с цифровой системой индексирования публикаций» [8]</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разработчики Apple черпали вдохновение из книги американского фантаста, поскольку одновременно с iPad компания анонсировала и концепцию электронной газеты.</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aps/>
          <w:color w:val="000000"/>
          <w:sz w:val="28"/>
          <w:szCs w:val="28"/>
        </w:rPr>
        <w:t>5</w:t>
      </w:r>
      <w:r>
        <w:rPr>
          <w:rFonts w:cs="Times New Roman" w:ascii="Times New Roman" w:hAnsi="Times New Roman"/>
          <w:b/>
          <w:bCs/>
          <w:caps/>
          <w:color w:val="000000"/>
          <w:sz w:val="28"/>
          <w:szCs w:val="28"/>
        </w:rPr>
        <w:t xml:space="preserve"> Типы планшетных ПК</w:t>
      </w:r>
    </w:p>
    <w:p>
      <w:pPr>
        <w:pStyle w:val="Style17"/>
        <w:widowControl/>
        <w:shd w:fill="FFFFFF" w:val="clear"/>
        <w:suppressAutoHyphens w:val="true"/>
        <w:spacing w:lineRule="auto" w:line="36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ичный планшетник больше всего напоминает карманный компьютер, разросшийся до размеров большой книги. Главным (а зачастую и единственным) способом работы с ним является использование сенсорного экрана. Несмотря на Внешнее сходство, планшетные ПК отличаются разнообразием функциональных возможностей, а также видов и форм, которые определяют подкласс устройства.</w:t>
      </w:r>
    </w:p>
    <w:p>
      <w:pPr>
        <w:pStyle w:val="Style17"/>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shd w:fill="FFFFFF" w:val="clear"/>
        <w:suppressAutoHyphens w:val="true"/>
        <w:spacing w:lineRule="auto" w:line="360"/>
        <w:jc w:val="center"/>
        <w:rPr/>
      </w:pPr>
      <w:r>
        <w:rPr>
          <w:rFonts w:cs="Times New Roman" w:ascii="Times New Roman" w:hAnsi="Times New Roman"/>
          <w:b/>
          <w:bCs/>
          <w:color w:val="000000"/>
          <w:sz w:val="28"/>
          <w:szCs w:val="28"/>
        </w:rPr>
        <w:t>5.1 Планшеты</w:t>
      </w:r>
    </w:p>
    <w:p>
      <w:pPr>
        <w:pStyle w:val="Style17"/>
        <w:widowControl/>
        <w:shd w:fill="FFFFFF" w:val="clear"/>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устройства не имеют собственной клавиатуры, но оснащены заменяющим ее сенсорным экраном, на который может выводиться экранная клавиатура. Как правило, планшеты обладают производительностью не самого мощного ноутбука. Они предназначены для пользователей, работающих «на ходу»; для них такое устройство является высокотехнологичным блокнотом, полностью совместимым с ПК. Но, приобретая планшет, необходимо учитывать, что эти устройства лишены клавиатуры - в них реализована функция распознавания символов, которые пользователь пишет на сенсорном экране, а рукописный ввод вряд ли поможет работе с программами, ориентированными на традиционный ввод информации.</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классические планшеты сложно найти в розничных магазинах, поскольку спрос на них очень мал. Но подобного рода компьютеры востребованы в качестве делового инструмента для врачей, инженеров, администраторов.</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Интернет-планшеты</w:t>
      </w:r>
    </w:p>
    <w:p>
      <w:pPr>
        <w:pStyle w:val="Style17"/>
        <w:widowContro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 название этих устройств веб-панели. Это подкласс планшетов, ориентированных на работу в Интернете, чтение книг и пр. Их размеры меньше, а производительность ниже, чем у обычных планшетов. К таким устройствам относится Apple iPad.</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возможности веб-панелей достаточно ограниченны. С их помощью можно только просматривать веб-страницы, вести переписку, читать электронные книги, слушать музыку и смотреть фото. Эти гаджеты идеальны для технократов, не мыслящих себя вне Сети и без электронных помощников под рукой. Ведь обычно такие пользователи, помимо планшета, имеют и ноутбук, и настольный пк.</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интернет-планшетов были разработаны компьютеры формата Slate РС. Эти устройства отличаются поддержкой голосового и сенсорного ввода, довольно мощной аппаратной частью и установленной ОС Windows»[9].</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к Slate РС в настоящее время выше, чем к обычным планшетам.</w:t>
      </w:r>
    </w:p>
    <w:p>
      <w:pPr>
        <w:pStyle w:val="Style17"/>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shd w:fill="FFFFFF" w:val="clear"/>
        <w:suppressAutoHyphens w:val="true"/>
        <w:spacing w:lineRule="auto" w:line="360"/>
        <w:jc w:val="center"/>
        <w:rPr/>
      </w:pPr>
      <w:r>
        <w:rPr>
          <w:rFonts w:cs="Times New Roman" w:ascii="Times New Roman" w:hAnsi="Times New Roman"/>
          <w:b/>
          <w:bCs/>
          <w:color w:val="000000"/>
          <w:sz w:val="28"/>
          <w:szCs w:val="28"/>
        </w:rPr>
        <w:t>5.3 Планшетные ноутбуки (трансформеры)</w:t>
      </w:r>
    </w:p>
    <w:p>
      <w:pPr>
        <w:pStyle w:val="Style17"/>
        <w:widowControl/>
        <w:shd w:fill="FFFFFF" w:val="clear"/>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ртативные ПК, которые позволяют развернуть экран и «уложить» его на клавиатуру.</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формеры наиболее универсальны - могут использоваться и как планшеты, и как обычные ноутбуки. Как среди ноутбуков выделяют отдельный вид нетбуков, так и среди трансформеров есть компактные и экономичные модели, получившие название нетбуковтрансформеров.</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утбуки-трансформеры объединили в себе универсальность обычных ноутбуков и возможности сенсорного ввода планшетов. Из-за того, что в трансформерах реализовано, по сути, два устройства, их габариты и вес довольно внушительны, поэтому такие ПК тяжело держать на одной руке. Зато сенсорный экран можно использовать и при работе в обычном режиме, что иногда удобно.</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оворотного экрана, других отличий от обычных ноутбуков у трансформеров практически нет. Но планшетные ноутбуки с экранами больших размеров встречаются крайне редко, поскольку увеличение размеров устройства сделает использование его в качестве планшета совсем неудобным. Типичная диагональ трансфомера составляет 12", поэтому людям с ослабленным зрением не рекомендуется покупать такое устройство.</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размерные ноутбуки-трансформеры едва ли удобны для постоянной работы в дороге, однако они имеют достаточно большой экран и богатые функциональные возможности. Следует признать, что сенсорный экран служит скорее приятным дополнением, нежели необходимым атрибутом. А вот с нетбуками-трансформерами ситуация другая. Они очень удобны, когда критичен размер устройства, но вместе с тем необходим сенсорный экран и возможность работать с привычными элементами управления. Нетбук с поворотным экраном прекрасно подходит для студентов, особенно если учитывать современные достижения в области распознавания рукописного ввода -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indows 7 распознает даже сложные формулы. Минусы очевидны: небольшой дисплей может затруднить работу с сенсорным экраном, а маленькая клавиатура неудобна для печати больших объемов текста.</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акой компактности и универсальности, как у нетбуков-трансформеров, нет ни у одного другого устройства.</w:t>
      </w:r>
    </w:p>
    <w:p>
      <w:pPr>
        <w:pStyle w:val="Style17"/>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shd w:fill="FFFFFF" w:val="clear"/>
        <w:suppressAutoHyphens w:val="true"/>
        <w:spacing w:lineRule="auto" w:line="360"/>
        <w:jc w:val="center"/>
        <w:rPr/>
      </w:pPr>
      <w:r>
        <w:rPr>
          <w:rFonts w:cs="Times New Roman" w:ascii="Times New Roman" w:hAnsi="Times New Roman"/>
          <w:b/>
          <w:bCs/>
          <w:color w:val="000000"/>
          <w:sz w:val="28"/>
          <w:szCs w:val="28"/>
        </w:rPr>
        <w:t>5.4 UMPC</w:t>
      </w:r>
    </w:p>
    <w:p>
      <w:pPr>
        <w:pStyle w:val="Style17"/>
        <w:widowControl/>
        <w:shd w:fill="FFFFFF" w:val="clear"/>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аббревиатура расшифровывается как Ultra Moblile РС (сверхпортативный ПК). Спецификация для этого класса особо компактных устройств разработана компаниями Intel, Мiсrosоft и Samsung. UMPC по своим размерам чуть больше КПК, но, в отличие от них, управляются ПК-совместимыми операционными системами. Несмотря на наличие сенсор экрана, сверхпортативные компьютеры часто имеют клавиатуру, тачпад или джойстик.</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применительно к </w:t>
      </w:r>
      <w:r>
        <w:rPr>
          <w:rFonts w:cs="Times New Roman" w:ascii="Times New Roman" w:hAnsi="Times New Roman"/>
          <w:bCs/>
          <w:color w:val="000000"/>
          <w:sz w:val="28"/>
          <w:szCs w:val="28"/>
        </w:rPr>
        <w:t xml:space="preserve">UMPC </w:t>
      </w:r>
      <w:r>
        <w:rPr>
          <w:rFonts w:cs="Times New Roman" w:ascii="Times New Roman" w:hAnsi="Times New Roman"/>
          <w:color w:val="000000"/>
          <w:sz w:val="28"/>
          <w:szCs w:val="28"/>
        </w:rPr>
        <w:t>также используют наименование М</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en-US"/>
        </w:rPr>
        <w:t>obile</w:t>
      </w:r>
      <w:r>
        <w:rPr>
          <w:rFonts w:cs="Times New Roman" w:ascii="Times New Roman" w:hAnsi="Times New Roman"/>
          <w:color w:val="000000"/>
          <w:sz w:val="28"/>
          <w:szCs w:val="28"/>
        </w:rPr>
        <w:t xml:space="preserve"> Internet Device - мобильное интернет устройство). Платформа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МРС существенно отличается от рассмотренных планшетных ПК. Это нечто среднее между планшетами и поскольку UМРС-модели невелики в размерах и оснащены совсем небольшими экранами диагональю 5-7". Тем не менее сверхпортативные ПК предназначены для работы с полноценными ОС семейства Windows, поддерживающими х86-совместимые процессоры. До появления процессоров Intel Atom экономичных, но достаточно мощных х86-процессоров просто не существовало, поэтом создателям UMPC приходилось сохранять баланс между производительностью и автономностью компьютеров.</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rPr>
        <w:t>Следует также учитывать, что у UMPС большой объем оперативной памяти (до 1 Гб, но чаще меньше</w:t>
      </w:r>
      <w:r>
        <w:rPr>
          <w:rFonts w:cs="Times New Roman" w:ascii="Times New Roman" w:hAnsi="Times New Roman"/>
          <w:color w:val="000000"/>
          <w:sz w:val="28"/>
          <w:szCs w:val="28"/>
          <w:lang w:bidi="he-IL"/>
        </w:rPr>
        <w:t>), работающей на невысокой частоте. Это позволяет снизить цену и энергопотребление, но не лучшим образом сказывается на работе с прoграммами.</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UMPC производители часто комплектуют клавиатурой. Обычно она разбита на две части, расположенные с двух сторон от экрана, из-за чего компьютер становится похож на игровую приставку Sony PSP. Некоторые модели оборудованы джойстиками, благодаря которым можно обойтись без использования стилуса» [3].</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szCs w:val="28"/>
        </w:rPr>
        <w:t>6 ТИПЫ СЕНСОРНЫХ ЭКРАНОВ</w:t>
      </w:r>
    </w:p>
    <w:p>
      <w:pPr>
        <w:pStyle w:val="Style17"/>
        <w:widowContro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именяемой технологии распознавания касания сенсорные экраны подразделяются на три категории.</w:t>
      </w:r>
    </w:p>
    <w:p>
      <w:pPr>
        <w:pStyle w:val="Style17"/>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истивные.</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раны, разработанные с помощью резистивной технологии, наиболее просты, их основа - мембрана, расположенная над проводящей подложкой. Прикосновение к экрану любым объектом (пальцем, стилусом, колпачком шариковой ручки) прижимает мембрану к подложке, электроника замеряет сопротивление между краями мембраны и проводящего слоя и вычисляет координаты точки нажатия»[4].</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экраны дешевы и устойчивы к загрязнениям. Однако их поверхность легко повредить, кроме того, они плохо функционируют при низких температурах и не обладают высокой прозрачностью. В настоящий момент резистивные экраны практически не применяются.</w:t>
      </w:r>
    </w:p>
    <w:p>
      <w:pPr>
        <w:pStyle w:val="Style17"/>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верхностно-емкостные.</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таких экранов строится на измерениях значения электрической емкости. «Прикосновение к экрану вызывает утечку переменного тока, подаваемого из углов экрана (это связано с тем, что человеческое тело обладает электрической емкостью). Чем ближе точка прикосновения к одному из углов, тем больше сила тока. На основе замеров протекающего через угловые электроды тока вычисляется точное место прикосновения».[5].</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тип экранов не поддерживает распознавания нескольких касаний.</w:t>
      </w:r>
    </w:p>
    <w:p>
      <w:pPr>
        <w:pStyle w:val="Style17"/>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екционно-емкостные.</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теклом таких экранов находится сетка, состоящая из электродов-конденсаторов. Прикосновение пальца к экрану изменяет значение их емкости, за этим следит чувствительная электроника. Она фиксирует наличие электродов с увеличившейся емкостью и по их координатам вычисляет точку касания. Экраны данного класса поддерживают технологию Multitouch, поэтому мультисенсорные дисплеи разрабатываются именно на основе данной технологии.</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7 ИНСТРУМЕНТЫ ВВОДА</w:t>
      </w:r>
    </w:p>
    <w:p>
      <w:pPr>
        <w:pStyle w:val="Style17"/>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ри работе с планшетными ПК в основном используется сенсорный экран, классификация устройства базируется на типе ввода информации. Существуют планшетники, оптимизированные под управление стилусом, и модели, управляемые с помощью прикосновений пальцами.</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стилуса повышается точность позиционирования курсора, однако современные Мultitоuсh-экраны реагируют лишь на нажатия пальцем. Дело в том, что используемая в них поверхностно-емкостная сенсорная технология не распознает прикосновения стилуса. Впрочем, невысокая точность позиционирования не доставляет неудобств, так как у таких планшетных ПК интерфейс адаптирован под управление пальцами.</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szCs w:val="28"/>
        </w:rPr>
        <w:t>8 СВЕРХПОРТАТИВНЫЙ УНИВЕРСАЛ</w:t>
      </w:r>
    </w:p>
    <w:p>
      <w:pPr>
        <w:pStyle w:val="Style17"/>
        <w:widowControl/>
        <w:shd w:fill="FFFFFF" w:val="clear"/>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нтересным и перспективным представителем семейства UMPC является продукт от Wi</w:t>
      </w:r>
      <w:r>
        <w:rPr>
          <w:rFonts w:cs="Times New Roman" w:ascii="Times New Roman" w:hAnsi="Times New Roman"/>
          <w:color w:val="000000"/>
          <w:sz w:val="28"/>
          <w:szCs w:val="28"/>
          <w:lang w:val="en-US"/>
        </w:rPr>
        <w:t>br</w:t>
      </w:r>
      <w:r>
        <w:rPr>
          <w:rFonts w:cs="Times New Roman" w:ascii="Times New Roman" w:hAnsi="Times New Roman"/>
          <w:color w:val="000000"/>
          <w:sz w:val="28"/>
          <w:szCs w:val="28"/>
        </w:rPr>
        <w:t>аi</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зависимости от рынка - или Ritmix RPC-500, или В1). На первый взгляд, в нем нет ничего особенного, но дело в том, что, помимо функций UMPC-медиаплеера, в компьютере предусмотрен видеовыход для подключения стандартного монитора и USB-интерфейса. Модель несложно превратить в обычный домашний ПК, просто подключив устройства ввода и вывода. Возможности использования этого компьютера очень широки. Его можно положить в кapман и в дороге использовать в качестве нетбука или КПК. На работе устройство превращается в офисную машину, а дома - в центр развлечений - достаточно лишь подключить к широкоэкранному телевизору. И все это в чрезвычайно компактном корпусе. Портативные устройства сегодня редкость, но не исключено, что скоро без них невозможно будет обойтись.</w:t>
      </w:r>
    </w:p>
    <w:p>
      <w:pPr>
        <w:pStyle w:val="Style17"/>
        <w:widowControl/>
        <w:shd w:fill="FFFFFF" w:val="clear"/>
        <w:suppressAutoHyphens w:val="true"/>
        <w:spacing w:lineRule="auto" w:line="360"/>
        <w:ind w:firstLine="709"/>
        <w:jc w:val="both"/>
        <w:rPr>
          <w:rFonts w:ascii="Times New Roman" w:hAnsi="Times New Roman" w:cs="Times New Roman"/>
          <w:bCs/>
          <w:color w:val="000000"/>
          <w:sz w:val="28"/>
          <w:szCs w:val="28"/>
          <w:lang w:bidi="he-IL"/>
        </w:rPr>
      </w:pPr>
      <w:r>
        <w:rPr>
          <w:rFonts w:cs="Times New Roman" w:ascii="Times New Roman" w:hAnsi="Times New Roman"/>
          <w:bCs/>
          <w:color w:val="000000"/>
          <w:sz w:val="28"/>
          <w:szCs w:val="28"/>
          <w:lang w:bidi="he-IL"/>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szCs w:val="28"/>
          <w:lang w:bidi="he-IL"/>
        </w:rPr>
        <w:t>9 ШКОЛЬНЫЙ ПЛАНШЕТНИК</w:t>
      </w:r>
    </w:p>
    <w:p>
      <w:pPr>
        <w:pStyle w:val="Style17"/>
        <w:widowControl/>
        <w:shd w:fill="FFFFFF" w:val="clear"/>
        <w:suppressAutoHyphens w:val="true"/>
        <w:spacing w:lineRule="auto" w:line="360"/>
        <w:ind w:firstLine="709"/>
        <w:jc w:val="both"/>
        <w:rPr>
          <w:rFonts w:ascii="Times New Roman" w:hAnsi="Times New Roman" w:cs="Times New Roman"/>
          <w:b/>
          <w:b/>
          <w:bCs/>
          <w:color w:val="000000"/>
          <w:sz w:val="28"/>
          <w:szCs w:val="28"/>
          <w:lang w:bidi="he-IL"/>
        </w:rPr>
      </w:pPr>
      <w:r>
        <w:rPr>
          <w:rFonts w:cs="Times New Roman" w:ascii="Times New Roman" w:hAnsi="Times New Roman"/>
          <w:b/>
          <w:bCs/>
          <w:color w:val="000000"/>
          <w:sz w:val="28"/>
          <w:szCs w:val="28"/>
          <w:lang w:bidi="he-IL"/>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Разработчики сенсорных устройств не обошли своим вниманием и обучающие компьютеры, предназначенные для использования в школах. Одной из наиболее активных программ является проект I</w:t>
      </w:r>
      <w:r>
        <w:rPr>
          <w:rFonts w:cs="Times New Roman" w:ascii="Times New Roman" w:hAnsi="Times New Roman"/>
          <w:color w:val="000000"/>
          <w:sz w:val="28"/>
          <w:szCs w:val="28"/>
          <w:lang w:val="en-US" w:bidi="he-IL"/>
        </w:rPr>
        <w:t>n</w:t>
      </w:r>
      <w:r>
        <w:rPr>
          <w:rFonts w:cs="Times New Roman" w:ascii="Times New Roman" w:hAnsi="Times New Roman"/>
          <w:color w:val="000000"/>
          <w:sz w:val="28"/>
          <w:szCs w:val="28"/>
          <w:lang w:bidi="he-IL"/>
        </w:rPr>
        <w:t>tеl Classmate РС, в рамках которого создан особый нетбук-трансформер для детей. Важно, что это полноценный ПК, а не специализированное устройство с ограниченными возможностями.</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I</w:t>
      </w:r>
      <w:r>
        <w:rPr>
          <w:rFonts w:cs="Times New Roman" w:ascii="Times New Roman" w:hAnsi="Times New Roman"/>
          <w:color w:val="000000"/>
          <w:sz w:val="28"/>
          <w:szCs w:val="28"/>
          <w:lang w:val="en-US" w:bidi="he-IL"/>
        </w:rPr>
        <w:t>n</w:t>
      </w:r>
      <w:r>
        <w:rPr>
          <w:rFonts w:cs="Times New Roman" w:ascii="Times New Roman" w:hAnsi="Times New Roman"/>
          <w:color w:val="000000"/>
          <w:sz w:val="28"/>
          <w:szCs w:val="28"/>
          <w:lang w:bidi="he-IL"/>
        </w:rPr>
        <w:t>tеl предлагает не готовый компьютер, а платформу, на базе которой производители смогут реализовать свое видение ПК для детей. Последняя версия Classmate РС, представленная на выставке CeBIT 201О, реализована на новых процессорах Atom с очень низким энергопотреблением. Предполагается, что Classmate РС сможет работать более восьми часов без подзарядки.</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Недостатки сверхкомпактных планшетных ноутбуков I</w:t>
      </w:r>
      <w:r>
        <w:rPr>
          <w:rFonts w:cs="Times New Roman" w:ascii="Times New Roman" w:hAnsi="Times New Roman"/>
          <w:color w:val="000000"/>
          <w:sz w:val="28"/>
          <w:szCs w:val="28"/>
          <w:lang w:val="en-US" w:bidi="he-IL"/>
        </w:rPr>
        <w:t>n</w:t>
      </w:r>
      <w:r>
        <w:rPr>
          <w:rFonts w:cs="Times New Roman" w:ascii="Times New Roman" w:hAnsi="Times New Roman"/>
          <w:color w:val="000000"/>
          <w:sz w:val="28"/>
          <w:szCs w:val="28"/>
          <w:lang w:bidi="he-IL"/>
        </w:rPr>
        <w:t>tеl превращает в достоинства - малые размеры ПК оптимальны для детей и им более понятен сенсорный интерфейс, чем клавиатурный ввод или работа с мышью. Кроме того, се сорный экран позволяет юным пользователя", практиковаться в рукописном пись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bidi="he-IL"/>
        </w:rPr>
      </w:pPr>
      <w:r>
        <w:rPr>
          <w:rFonts w:cs="Times New Roman" w:ascii="Times New Roman" w:hAnsi="Times New Roman"/>
          <w:b/>
          <w:bCs/>
          <w:color w:val="000000"/>
          <w:sz w:val="28"/>
          <w:szCs w:val="28"/>
          <w:lang w:bidi="he-IL"/>
        </w:rPr>
        <w:t>10 ПРОГНОЗЫ НА БУДУЩЕЕ</w:t>
      </w:r>
    </w:p>
    <w:p>
      <w:pPr>
        <w:pStyle w:val="Style17"/>
        <w:widowControl/>
        <w:shd w:fill="FFFFFF" w:val="clear"/>
        <w:suppressAutoHyphens w:val="true"/>
        <w:spacing w:lineRule="auto" w:line="360"/>
        <w:jc w:val="center"/>
        <w:rPr>
          <w:rFonts w:ascii="Times New Roman" w:hAnsi="Times New Roman" w:cs="Times New Roman"/>
          <w:b/>
          <w:b/>
          <w:bCs/>
          <w:color w:val="000000"/>
          <w:sz w:val="28"/>
          <w:szCs w:val="28"/>
          <w:lang w:bidi="he-IL"/>
        </w:rPr>
      </w:pPr>
      <w:r>
        <w:rPr>
          <w:rFonts w:cs="Times New Roman" w:ascii="Times New Roman" w:hAnsi="Times New Roman"/>
          <w:b/>
          <w:bCs/>
          <w:color w:val="000000"/>
          <w:sz w:val="28"/>
          <w:szCs w:val="28"/>
          <w:lang w:bidi="he-IL"/>
        </w:rPr>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Пример первых Та</w:t>
      </w:r>
      <w:r>
        <w:rPr>
          <w:rFonts w:cs="Times New Roman" w:ascii="Times New Roman" w:hAnsi="Times New Roman"/>
          <w:color w:val="000000"/>
          <w:sz w:val="28"/>
          <w:szCs w:val="28"/>
          <w:lang w:val="en-US" w:bidi="he-IL"/>
        </w:rPr>
        <w:t>blet</w:t>
      </w:r>
      <w:r>
        <w:rPr>
          <w:rFonts w:cs="Times New Roman" w:ascii="Times New Roman" w:hAnsi="Times New Roman"/>
          <w:color w:val="000000"/>
          <w:sz w:val="28"/>
          <w:szCs w:val="28"/>
          <w:lang w:bidi="he-IL"/>
        </w:rPr>
        <w:t xml:space="preserve"> РС, так и не воспринятых рынком, показал: мало предложить концепцию, реализованную с помощью подходящих инструментов, нужно еще создать сбалансированный, удобный в использовании продукт. Очевидно, что идеальный планшетник не создан и по сей день, а iPad при всей его привлекательности - лишь ориентир, указывающий одно из возможных направлений развития этих устройств.</w:t>
      </w:r>
    </w:p>
    <w:p>
      <w:pPr>
        <w:pStyle w:val="Style17"/>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Мiсrоsоft с выпуском Windows 7 сделала значительный шаг вперед, предоставив отличную платформу для большинства настольных и мобильных компьютеров, включая планшетные. Однако Windows ХР Та</w:t>
      </w:r>
      <w:r>
        <w:rPr>
          <w:rFonts w:cs="Times New Roman" w:ascii="Times New Roman" w:hAnsi="Times New Roman"/>
          <w:color w:val="000000"/>
          <w:sz w:val="28"/>
          <w:szCs w:val="28"/>
          <w:lang w:val="en-US" w:bidi="he-IL"/>
        </w:rPr>
        <w:t>blet</w:t>
      </w:r>
      <w:r>
        <w:rPr>
          <w:rFonts w:cs="Times New Roman" w:ascii="Times New Roman" w:hAnsi="Times New Roman"/>
          <w:color w:val="000000"/>
          <w:sz w:val="28"/>
          <w:szCs w:val="28"/>
          <w:lang w:bidi="he-IL"/>
        </w:rPr>
        <w:t xml:space="preserve"> РС Edition тоже в свое время считали подходящей ОС для планшетов, но на их популяризацию операционная система повлиять не смогла. Стоит подождать и посмотреть, сможет ли софтверный гигант «перезапустить» индустрию планшетных компьютеров. Предоставив абсолютно новую операционную систему для мобильных устройств - Windows Р</w:t>
      </w:r>
      <w:r>
        <w:rPr>
          <w:rFonts w:cs="Times New Roman" w:ascii="Times New Roman" w:hAnsi="Times New Roman"/>
          <w:color w:val="000000"/>
          <w:sz w:val="28"/>
          <w:szCs w:val="28"/>
          <w:lang w:val="en-US" w:bidi="he-IL"/>
        </w:rPr>
        <w:t>hon</w:t>
      </w:r>
      <w:r>
        <w:rPr>
          <w:rFonts w:cs="Times New Roman" w:ascii="Times New Roman" w:hAnsi="Times New Roman"/>
          <w:color w:val="000000"/>
          <w:sz w:val="28"/>
          <w:szCs w:val="28"/>
          <w:lang w:bidi="he-IL"/>
        </w:rPr>
        <w:t>е компания Мicrоsоft показала, что у нее еще есть «порох в пороховницах». Будем надеяться что Таblеt-версия Windows 7, пусть и не созданная с нуля, станет важной частью планшетных компьютеров и обеспечит им достойное место в линейке продук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Леонтьев Б. Tablet PC. Планшетный персональный компьютер, из "Солон-пресс" 2005 г., 224 стр.</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Сергей Глушаков, Михаил Цуранов Все о карманном ПК, АСТ 2008, стр.69.</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Сергеева Н.С. Карманные компьютеры Pocket PC, Триумф 2007, стр.74.</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Василий Печников Карманные компьютеры Pocket PC 2007 : быстрый старт, Триумф 2007, стр.35.</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Кочетов А.Б. Карманные и персональные компьютеры. Краткие инструкции для новичков, Дом печати – ВЯТКА 2006, стр.78.</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В. Хорт Pocket PC для пользователя, Новексер 2005, стр.22.</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Надеждин Н.Я. Знакомьтесь, карманные комьютеры, BHV 2005, стр.40.</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w:t>
      </w:r>
      <w:r>
        <w:rPr>
          <w:rFonts w:cs="Times New Roman" w:ascii="Times New Roman" w:hAnsi="Times New Roman"/>
          <w:color w:val="000000"/>
          <w:sz w:val="28"/>
          <w:szCs w:val="28"/>
          <w:lang w:val="en-US"/>
        </w:rPr>
        <w:t>ComputerBild</w:t>
      </w:r>
      <w:r>
        <w:rPr>
          <w:rFonts w:cs="Times New Roman" w:ascii="Times New Roman" w:hAnsi="Times New Roman"/>
          <w:color w:val="000000"/>
          <w:sz w:val="28"/>
          <w:szCs w:val="28"/>
        </w:rPr>
        <w:t>” №6 и №07/2010 стр.23 и стр.35</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Компьютер пресс» №14/2007 стр.29</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pyright © КомпьютерПресс 2010 </w:t>
      </w:r>
    </w:p>
    <w:p>
      <w:pPr>
        <w:pStyle w:val="Style19"/>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compress.ru/article.aspx?id=11912&amp;iid=461</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TechHome.ru 2004 — 2010</w:t>
      </w:r>
      <w:r>
        <w:rPr>
          <w:rFonts w:cs="Times New Roman" w:ascii="Times New Roman" w:hAnsi="Times New Roman"/>
          <w:color w:val="000000"/>
          <w:sz w:val="28"/>
          <w:lang w:val="de-DE"/>
        </w:rPr>
        <w:t xml:space="preserve"> </w:t>
      </w:r>
    </w:p>
    <w:p>
      <w:pPr>
        <w:pStyle w:val="Style19"/>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http://www.techhome.ru/Document/Articles/26980</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1996-2009 Информационно-издательский центр «CONNECT!»</w:t>
      </w:r>
      <w:r>
        <w:rPr>
          <w:rFonts w:cs="Times New Roman" w:ascii="Times New Roman" w:hAnsi="Times New Roman"/>
          <w:color w:val="000000"/>
          <w:sz w:val="28"/>
        </w:rPr>
        <w:t xml:space="preserve"> </w:t>
      </w:r>
      <w:r>
        <w:rPr>
          <w:rFonts w:cs="Times New Roman" w:ascii="Times New Roman" w:hAnsi="Times New Roman"/>
          <w:color w:val="000000"/>
          <w:sz w:val="28"/>
          <w:szCs w:val="28"/>
        </w:rPr>
        <w:t>http://www.connect.ru/article.asp?id=387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5" w:hanging="375"/>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3210" w:hanging="108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990" w:hanging="144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770" w:hanging="1800"/>
      </w:pPr>
      <w:rPr>
        <w:rFonts w:cs="Times New Roman"/>
      </w:rPr>
    </w:lvl>
    <w:lvl w:ilvl="8">
      <w:start w:val="1"/>
      <w:numFmt w:val="decimal"/>
      <w:lvlText w:val="%1.%2.%3.%4.%5.%6.%7.%8.%9"/>
      <w:lvlJc w:val="left"/>
      <w:pPr>
        <w:tabs>
          <w:tab w:val="num" w:pos="0"/>
        </w:tabs>
        <w:ind w:left="784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ЛР заголовок1"/>
    <w:basedOn w:val="Heading1"/>
    <w:next w:val="Normal"/>
    <w:qFormat/>
    <w:pPr>
      <w:numPr>
        <w:ilvl w:val="0"/>
        <w:numId w:val="0"/>
      </w:numPr>
      <w:spacing w:lineRule="auto" w:line="360" w:before="0" w:after="0"/>
      <w:jc w:val="center"/>
      <w:outlineLvl w:val="9"/>
    </w:pPr>
    <w:rPr>
      <w:rFonts w:ascii="Times New Roman" w:hAnsi="Times New Roman" w:eastAsia="Times New Roman" w:cs="Times New Roman"/>
      <w:b w:val="false"/>
      <w:color w:val="000000"/>
    </w:rPr>
  </w:style>
  <w:style w:type="paragraph" w:styleId="Style18">
    <w:name w:val="ЛР обычный"/>
    <w:basedOn w:val="11"/>
    <w:qFormat/>
    <w:pPr>
      <w:ind w:firstLine="709"/>
      <w:jc w:val="left"/>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4:00Z</dcterms:created>
  <dc:creator>Алекс</dc:creator>
  <dc:description/>
  <cp:keywords/>
  <dc:language>en-US</dc:language>
  <cp:lastModifiedBy>SYSTEM</cp:lastModifiedBy>
  <cp:lastPrinted>2010-05-27T10:52:00Z</cp:lastPrinted>
  <dcterms:modified xsi:type="dcterms:W3CDTF">2011-09-27T05:34:00Z</dcterms:modified>
  <cp:revision>2</cp:revision>
  <dc:subject/>
  <dc:title/>
</cp:coreProperties>
</file>