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ссыл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данных методических указаниях используются ссылки на следующие нормативные документы: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Т 7.9-95 СИБИД. Реферат и аннотация. Общие требования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Т 7.1-2003 СИБИД. Библиографическая запись. Библиографическое описание. Общие требования и правила составления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Т 7.12-93 СИБИД. Библиографическая запись. Сокращения слов на русском языке. Общие требования и правила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Т Р 1.5-2002 ГСИ РФ. Стандарты. Общие требования к построению, изложению, оформлению, содержанию, обозначению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Т Р ИСО 19011-2003. Руководящие указания по аудиту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8.417-2002 ГСИ. Единицы величин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2.301-68 ЕСКД. Форматы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К 015-94. Общероссийский классификатор единиц измерения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Т 19.101-77 ЕСПД. Виды программ и программных документов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Т 19.103-77 ЕСПД. Обозначения программ и программных документов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19.104-78 ЕСПД. Основные надписи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Т 19.202-78 ЕСПД. Спецификация. Требования к содержанию и оформлению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Т 2.316-68 ЕСКД. Правила нанесения на чертежах надписей, технических требований и таблиц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3.1103-82 ЕСТД. Основные надписи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Т 19.401-78 ЕСПД. Текст программы. Требования к содержанию и оформлению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Т 19.402-78 ЕСПД. Описание программы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Т 19.404-79 ЕСПД. Пояснительная записка. Требования к содержанию и оформлению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ТП Куб ГТУ 4.2.6 – 2004 СМК. Учебно-организационная деятельность. Курсовое проектирование.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ТП Куб ГТУ 1.9.2 – 2003 СМК. Документирование системы менеджмента качества. Стандарт предприятия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содержит 27 листов, 4 рисунка, 4 литературных источников, 1 приложение. К пояснительной записке прилагается 1 диск с программами «транслятор» и материалами к не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ВС, РАДИОСТАНЦИЯ, СТРУКТУРА, СЕТЬ, ПАРАМЕТРЫ, СЕРВЕР, ПРОТОКОЛ,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: разработка приложения для передачи звука по локальной се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: поток данных, звуковая подсистем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знаний по предмету «Сети ЭВМ», разработка программы для передачи звука по локальной сет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боте выполнено передача потоковых данных. Приведена программа, которая позволяет транслировать «звук» по локальной сети в реальном времени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1 Понятие информационной технологии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1.1 Обобщенная структура компьютерной сети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1.2 Структура потока 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2 Теоретическая разработка программного продукта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2.1 Теоретический материал по теме «Локальные вычислительные сети» 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2.2 Решение поставленной задачи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2.3 Практическая реализация передачи звука по сети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3 Разработка программного продукта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3.1 Общая схема взаимодействия программы и звуковой подсистемы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3.2 Постановка задачи по разработке программного продукта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3.3 Создание приложения передачи звука. Программная реализация приложения «транслятор»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3.4 Результаты тестирования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Contents1"/>
        <w:ind w:hanging="0"/>
        <w:jc w:val="both"/>
        <w:rPr>
          <w:b w:val="false"/>
          <w:b w:val="false"/>
        </w:rPr>
      </w:pPr>
      <w:r>
        <w:rPr>
          <w:b w:val="false"/>
        </w:rPr>
        <w:t>Список используемой литературы</w:t>
      </w:r>
      <w:r>
        <w:br w:type="page"/>
      </w:r>
    </w:p>
    <w:p>
      <w:pPr>
        <w:pStyle w:val="Contents1"/>
        <w:rPr/>
      </w:pPr>
      <w:bookmarkStart w:id="0" w:name="Введение"/>
      <w:r>
        <w:rPr/>
        <w:t>Введение</w:t>
      </w:r>
      <w:bookmarkEnd w:id="0"/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временные информационные системы продолжают возникшую в конце 70-х гг. тенденцию распределенной обработки данных. Начальным этапом развития таких систем явились многомашинные ассоциации – совокупность вычислительных машин различной производительности, объединенных в систему с помощью каналов связи. Высшей стадией систем распределенной обработки данных являются компьютерные (вычислительные) сети различных уровней – от локальных до глобаль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лаве данной работы рассмотрены характеристики объекта проектирования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– рассмотрены варианты реализации программного продук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ретей главе – разработка программного продук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курсового проекта является: программа позволяющая передавать звук, как по локальной, так и глобальной сети интернет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bookmarkStart w:id="1" w:name="Пункт1"/>
      <w:bookmarkEnd w:id="1"/>
      <w:r>
        <w:rPr>
          <w:b/>
          <w:sz w:val="28"/>
          <w:szCs w:val="28"/>
        </w:rPr>
        <w:t>1 Понятие информационной технолог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2" w:name="metka2"/>
      <w:bookmarkEnd w:id="2"/>
      <w:r>
        <w:rPr>
          <w:sz w:val="28"/>
          <w:szCs w:val="28"/>
        </w:rPr>
        <w:t>Технология при переводе с греческого (techne) означает искусство, мастерство, умение, а не что иное, как процессы. Под процессом следует понимать определённую совокупность действий, направленных на достижение поставленной цели. Процесс должен определяться выбранной человеком стратегией и реализовываться с помощью совокупности различных средств и мет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технологией материального производства понимают процесс, определяемый совокупностью средств и методов обработки, изготовления, изменения состояния, свойств, формы сырья или материала. Технология изменяет качество или первоначальное состояние материи в целях получения материаль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является одним из ценнейших ресурсов общества наряду с такими традиционными материальными видами ресурсов, как нефть, газ, полезные ископаемые и др., а значит, процесса её переработки по аналогии с процессами переработки материальных ресурсов можно воспринимать как технологию. Тогда справедливо следующее опре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онная технология - процесс, использующий совокупность средств и методов сбора, обработки и передачи данных (первичной информации) для получения информации нового качества о состоянии объекта, процесса или явления (информационного продук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технологии материального производства - выпуск продукции, удовлетворяющей потребности человека ил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Т - производство информации для её анализа человеком и принятия на его основе решения по выполнению какого - либо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, применяя разные технологии к одному и тому же материальному ресурсу, можно получить разные изделия, продукты. То же самое будет справедливо и для технологии переработки информ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3" w:name="metka2"/>
      <w:bookmarkEnd w:id="3"/>
      <w:r>
        <w:rPr>
          <w:b/>
          <w:sz w:val="28"/>
          <w:szCs w:val="28"/>
        </w:rPr>
        <w:t>1.1 Обобщенная структура компьютерной се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ети являются высшей формой многомашинных ассоци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м основные отличия компьютерной сети от многомашинного вычислитель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отличие — размерность. В состав многомашинного вычислительного комплекса входят обычно две, максимум три ЭВМ, расположенные преимущественно в одном помещении. Вычислительная сеть может состоять из десятков и даже сотен ЭВМ, расположенных на расстоянии друг от друга от нескольких метров до десятков, сотен и даже тысяч кило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отличие — разделение функций между ЭВМ. Если в многомашинном вычислительном комплексе функции обработки данных, передачи данных и управления системой могут быть реализованы в одной ЭВМ, то в вычислительных сетях эти функции распределены между различными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 отличие — необходимость решения в сети задачи маршрутизации сообщений. Сообщение от одной ЭВМ к другой в сети может быть передано по различным маршрутам в зависимости от состояния каналов связи, соединяющих ЭВМ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динение в один комплекс средств вычислительной техники, аппаратуры связи и каналов передачи данных предъявляет специфические требования со стороны каждого элемента многомашинной ассоциации, а также требует формирования специальной терми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оненты сети – объекты, генерирующие или потребляющие информацию в сети. Ими могут быть отдельные ЭВМ, комплексы ЭВМ, терминалы, промышленные роботы, станки с числовым программным управлением и т.д. Любой абонент сети подключается к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ция – это аппаратура, которая выполняет функции, связанные с передачей и приёмом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абонента и станции принято называть абонентской системой. Для организации взаимодействия абонентов необходима физическая передающая сре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базе физической передающей среды строится коммуникационная сеть, которая обеспечивает передачу информации между абонентскими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подход позволяет рассматривать любую компьютерную сеть как совокупность абонентских систем и коммуникационной се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2 Структура пото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меньшей единицей звукового потока является </w:t>
      </w:r>
      <w:r>
        <w:rPr>
          <w:bCs/>
          <w:sz w:val="28"/>
          <w:szCs w:val="28"/>
        </w:rPr>
        <w:t>блок</w:t>
      </w:r>
      <w:r>
        <w:rPr>
          <w:sz w:val="28"/>
          <w:szCs w:val="28"/>
        </w:rPr>
        <w:t>. Соответственно, размер каждого передаваемого звуковой подсистеме буфера должен быть кратен размеру блока, и объем данных, возвращаемый устройством ввода, всегда будет кратен размеру б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PCM блоком считается набор отсчетов, передаваемых за один период частоты дискретизации, то есть - один отсчет для монофонических потоков, два - для стереофонических, и так далее. Таким образом, блоки следуют друг за другом с частотой дискретизации, а отсчеты в блоках размещаются, начиная с левого (нулевого) канала. Когда отсчет занимает более одного байта - байты размещаются в порядке возрастания старшинства, как это принято в процессорах Inte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-разрядные отсчеты в PCM представляются в виде беззнаковых целых чисел; за нуль сигнала принято "центральное" значение 128 (шестнадцатеричное 80). Таким образом, предельной отрицательно амплитуде сигнала соответствует нулевое значение отсчета, а предельной положительной - значение FF. Для пересчета значений отсчетов в знаковую двуполярную форму в диапазоне от -128 до +127 из них нужно вычитать 128 (0x80) (или прибавлять то же самое смещение, вычисляя по модулю 256, что дает такой же результ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четы с разрядностью более 8 представляются в виде целых чисел со знаком в стандартном формате Intel; за нуль сигнала принято нулевое же значение отсчета. Здесь может без каких-либо ограничений применяться обычная целая арифметика - например, над типами </w:t>
      </w:r>
      <w:r>
        <w:rPr>
          <w:bCs/>
          <w:sz w:val="28"/>
          <w:szCs w:val="28"/>
        </w:rPr>
        <w:t>short</w:t>
      </w:r>
      <w:r>
        <w:rPr>
          <w:sz w:val="28"/>
          <w:szCs w:val="28"/>
        </w:rPr>
        <w:t xml:space="preserve"> (16-разрядный) и </w:t>
      </w:r>
      <w:r>
        <w:rPr>
          <w:bCs/>
          <w:sz w:val="28"/>
          <w:szCs w:val="28"/>
        </w:rPr>
        <w:t>long</w:t>
      </w:r>
      <w:r>
        <w:rPr>
          <w:sz w:val="28"/>
          <w:szCs w:val="28"/>
        </w:rPr>
        <w:t xml:space="preserve"> (32-разряд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зрядность отсчета превышает 16, она может быть не кратна байту - современные звуковые адаптеры могут использовать 18-, 20- и 22-разрядные отсчеты. В таком случае отсчет выравнивается по старшей границе трех- или четырехбайтового слова, а лишние младшие разряды заполняются нулями. Такое представление позволяет работать с отсчетами любой разрядности, как с 24- или 32-разрядными; от фактической разрядности отсчета зависит лишь точность получившегося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4-разрядные трехбайтовые слова - достаточно неудобная для современного компьютера единица данных, поэтому некоторые адаптеры и драйверы для оптимизации могут использовать для отсчетов с разрядностью более 16 четырехбайтовые, 32-разрядные слова. В любом случае, фактическая разрядность отсчета задается параметром разрядности формата, а размер слова, в котором размещается отсчет, определяется из размера блока, путем деления его на количество каналов в по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орматах других типов размер и структура блока подчиняются собственным правилам; зачастую блок сводится к одному байту.</w:t>
      </w:r>
      <w:r>
        <w:br w:type="page"/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Теоретическая разработка программного продукта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Теоретический материал по теме 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окальные вычислительные сет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Локальная вычислительная сеть (ЛВС) – это совокупность компьютеров и других средств вычислительной техники (активного сетевого оборудования, принтеров, сканеров и т. п.), объединенных с помощью кабелей и сетевых адаптеров и работающих под управлением сетевой операционной сист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ычислительные сети создаются для того, чтобы группа пользователей могла совместно задействовать одни и те же ресурсы: файлы, принтеры, модемы, процессоры и т. п. Каждый компьютер в сети оснащается сетевым адаптером, адаптеры соединяются с помощью сетевых кабелей и тем самым связывают компьютеры в единую сеть. Компьютер, подключенный к вычислительной сети, называется рабочей станцией или сервером, в зависимости от выполняемых им функ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ффективно эксплуатировать мощности ЛВС позволяет применение технологии «клиент/сервер». В этом случае приложение делится на две части: клиентскую и серверную. Один или несколько наиболее мощных компьютеров сети конфигурируются как серверы приложений: на них выполняются серверные части приложений. Клиентские части выполняются на рабочих станциях; именно на рабочих станциях формируются запросы к серверам приложений и обрабатываются полученны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зличают сети с одним или несколькими выделенными серверами и сети без выделенных серверов, называемые одноранговыми сетями. Рассмотрим сначала локальные сети с выделенным сервером. В сетях с выделенным сервером именно ресурсы сервера, чаще всего дисковая память (винчестер), доступны всем пользователям. Серверы, разделяемым ресурсом которых является дисковая память, называются файл-серверами. Можно сказать, что сервер обслуживает все рабочие станции. Файловый сервер обычно используется только администратором сети и не предназначен для решения прикладных задач. Файловые серверы почти всегда содержат несколько быстродействующих накопителей. Сервер должен быть высоконадежным, поскольку выход его из строя приведет к остановке работы всей сети. На файловом сервере, как правило, устанавливается сетевая операционная систе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чих станциях, как правило, устанавливается обычная операционная система, например, Windows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бочая станция - это индивидуальное рабочее место пользователя. Полноправным владельцем всех ресурсов рабочей станции является пользователь. В то же время ресурсы файл-сервера разделяются всеми пользователями. В качестве рабочей станции может использоваться компьютер практически любой конфигурации. Но, в конечном счете, все зависит от тех приложений, которые этот компьютер использую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уществует несколько признаков, по которым можно узнать, работает компьютер в составе сети или автономно. Если компьютер является сетевой рабочей станцией, то, во-первых, после его включения появляются соответствующие сообщения, во-вторых, для входа в сеть необходимо пройти процедуру регистрации и, в-третьих, после регистрации в нашем распоряжении оказываются новые дисковые накопители, принадлежащие файловому сервер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тметим еще одну важную функцию файлового сервера - управление работой сетевого принтера. Сетевой принтер подключается к файл-серверу, но пользоваться им можно с любой рабочей станции. То есть каждый пользователь может отправить на сетевой принтер материалы, предназначенные для печа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гулировать очередность доступа к сетевому принтеру будет файловый серв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с ЛВС с выделенным сервером при выборе компьютера на роль файлового сервера необходимо учитывать следующие факторы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ыстродействие процессо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рость доступа к файлам, размещенным на жестком диск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мкость жесткого дис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ъем оперативной памя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ровень надежности серве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защищенности дан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озникает вопрос, зачем файл-серверу высокое быстродействие, если прикладные программы выполняются на рабочих станциях. Во время работы большой ЛВС файловый сервер обрабатывает огромное количество запросов на обслуживание файлов, а на это затрачивается значительное процессорное время. Для того, чтобы ускорить обслуживание запросов и создать у пользователя впечатление, что именно он является единственным клиентом сети, необходим быстродействующий процессо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о все же наиболее важным компонентом файлового сервера является дисковый накопитель. На нем хранятся все файлы пользователей сети. Быстрота доступа, емкость и надежность накопителя во многом определяют, насколько эффективным будет использование се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етевые ОС с выделенным файл-сервером обычно имеют более высокую производительность, поскольку они оптимизированы именно под выполнение операций с файлами. В принципе, никаких более важных действий на выделенном файл-сервере не выполняется. Значительного повышения производительности работы сервера можно добиться, увеличивая его оперативную память. В одноранговой сети 128 мегабайт памяти может быть вполне достаточно, в то время как для крупной сети с выделенным файл-сервером желательна память объемом 512 и более мегабайт. Если файловый сервер снабжен оперативной памятью достаточного объема, то он имеет возможность именно в оперативной памяти хранить те области дискового пространства, к которым обращаются наиболее часто. Такой метод хорошо известен, часто применяется для ускорения доступа к данным на обычных ПК и называется методом кэшир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едь если идет обращение к файлу, данные которого в данный момент находятся в кэше, сервер может передать искомую информацию, не обращаясь к диску. В результате этого будет достигнут значительный временной выигрыш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етевой адаптер, установленный на файловом сервере - это такое устройство, через которое проходят практически все данные, функционирующие в локальной сети. В связи с этим необходимо, чтобы этот адаптер работал быстро. Сетевой адаптер становится более быстродействующим в результате, во-первых, повышения его разрядности и, во-вторых, увеличения объема его собственного ОЗУ. На файл-сервере должен быть установлен сетевой адаптер для шины PCI, что позволяет поддерживать высокую скорость передачи дан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дноранговых сетях любой компьютер может быть и файловым сервером, и рабочей станцией одновременно. Преимущество одноранговых сетей заключается в том, что нет необходимости копировать все используемые сразу несколькими пользователями файлы на сервер. В принципе любой пользователь сети имеет возможность использовать все данные, хранящиеся на других компьютерах сети, и устройства, подключенные к ним. Основной недостаток работы одноранговой сети заключается в значительном увеличении времени решения прикладных задач. Это связано с тем, что каждый компьютер сети отрабатывает все запросы, идущие к нему со стороны других пользователей. Следовательно, в одноранговых сетях каждый компьютер работает значительно интенсивнее, чем в автономном режи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траты на организацию одноранговых вычислительны сетей относительно небольшие, Однако при увеличении числа рабочий станций эффективность их использования резко уменьшается Пороговое значение числа рабочих станций составляет, по оценкам фирмы Novell, 25-30. Поэтому одноранговые сети используются только для относительно небольших рабочих групп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то касается архитектуры ЛВС, то различают три наиболее распространенные сетевые архитектуры, которые используются и для одноранговых сетей и для сетей с выделенным файл- сервером. Это так называемые шинная, кольцевая и звездообразная структур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реализации шинной структуры все компьютеры связываются в цепоч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чем на ее концах надо разместить так называемые терминаторы, служащие для гашения сигнала. Если же хотя бы один из компьютеров сети с шинной структурой оказывается неисправным, вся сеть в целом становится неработоспособной. В сетях с шинной архитектурой для объединения компьютеров используется тонкий и толстый кабель. Максимальная теоретически возможная пропускная способность таких сетей составляет 10 Мбит/с, Такой пропускной способности для современных приложений, использующих видео- и мультимедийные данные, явно недостаточно, Поэтому почти повсеместно применяются сети с звездообразной архитектур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построения сети с звездообразной архитектурой в центре сети необходимо разместить концентратор. Его основная функция - обеспечение связи между компьютерами, входящими в сеть. То есть все компьютеры, включая файл- сервер, не связываются непосредственно друг с другом, а присоединяются к концентратору. Такая структура надежнее, поскольку в случае выхода из строя одной из рабочих станций все остальные сохраняют работоспособность. В сетях же с шинной топологией в случае повреждения кабеля хотя бы в одном месте происходит разрыв единственного физического канала, необходимого для движения сигнала. Кроме того, сети с звездообразной топологией поддерживают технологии Fast Ethernet и Gigabit Ethernet, что позволяет увеличить пропускную способность сети в десятки и даже сотни раз (разумеется при использовании соответствующих сетевых адаптеров и кабеле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льцевая структура используется в основном в сетях Token Ring и мало чем отличается от шинной. Также в случае неисправности одного из сегментов сети вся сеть выходит из строя. Правда, отпадает необходимость в использовании терминато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ети любой структуры в каждый момент времени обмен данными может происходить только между двумя компьютерами одного сегмента. В случае ЛВС с выделенным файл-сервером - это файл-сервер и произвольная рабочая станция; в случае одноранговой ЛВС - это любые две рабочие станции, одна из которых выполняет функции файл-сервера. Упрощенно диалог между файл-сервером и рабочей станцией выглядит так: открыть файл - подтвердить открытие файла; передать данные файла - пересылка данных; закрыть файл – подтверждение закрытия файла. Управляет диалогом сетевая операционная система, клиентские части которой должны быть установлены на рабочих станц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тановимся подробнее на принципах работы сетевого адаптера. Связь между компьютерами ЛВС физически осуществляется на основе одной из двух схем - обнаружения коллизий и передачи маркера. Метод обнаружения коллизий используется стандартами Ethernet, Fast Ethernet и Gigabit Ethernet, а передачи маркера - стандартом Token Ring. В сетях Ethernet адаптеры непрерывно находятся в состоянии прослушивания сети. Для передачи данных сервер или рабочая станция должны дождаться освобождения ЛВС и только после этого приступить к передаче. Однако не исключено, что передача может начаться несколькими узлами одного сегмента сети одновременно, что приведет к коллизии. В случае возникновения коллизии, узлы должны повторить свои сообщения. Повторная передача производится адаптером самостоятельно без вмешательства процессора компьютера. Время, затрачиваемое на преодоление коллизии, обычно не превышает одной микросекунды. Передача сообщений в сетях Ethernet производится пакетами со скоростью 10, 100 и 1000 Мбит/с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Естественно, реальная загрузка сети меньше, поскольку требуется время на подготовку пакетов. Все узлы сегмента сети принимают сообщение, передаваемое компьютером этого сегмента, но только тот узел, которому оно адресовано, посылает подтверждение о приеме. Основными поставщиками оборудования для сетей Ethernet являются фирмы 3Com, Bay Networks (недавно компания Nortel купила Bay Networks), CNet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ЛВС с передачей маркера сообщения передаются последовательно от одного узла к другому вне зависимости от того, какую архитектуру имеет сеть - кольцевую или звездообразную. Каждый узел сети получает пакет от соседне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Если данный узел не является адресатом, то он передает тот же самый пакет следующему узлу. Передаваемый пакет может содержать либо данные, направляемые от одного узла другому, либо маркер. Маркер - это короткое сообщение, являющееся признаком незанятости сети. В том случае, когда рабочей станции необходимо передать сообщение, ее сетевой адаптер дожидается поступления маркера, а затем формирует пакет, содержащий данные, и передает этот пакет в сеть. Пакет распространяется по ЛВС от одного сетевого адаптера к другому до тех пор, пока не дойдет до компьютера - адресата, который произведет в нем стандартные изменения. Эти изменения являются подтверждением того, что данные достигли адресата. После этого пакет продолжает движение дальше по ЛВС, пока не возвратится в тот узел, который его сформировал. Узел - источник убеждается в правильности передачи пакета и возвращает в сеть маркер. Важно отметить, что в ЛВС с передачей маркера функционирование сети организовано так, что коллизии возникнуть не могут. Пропускная способность сетей Token Ring равна 16 Мбит/с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рудование для сетей Token Ring производит IBM, 3Com и некоторые другие фи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большая сеть обычно состоит из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К и периферийных устройств, таких как принтер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тевых адаптеров для ПК и сетевых кабе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тевого оборудования, такого как концентраторы и коммутаторы, которые соединяют между собой ПК и принтер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тевой операционной системы, например Windows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ожет потребоваться и другое оборуд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К для того, чтобы его можно было использовать в сети, необходимо установить сетевые адаптеры. Некоторые ПК имеют заранее установленный сетевой адаптер. Сетевой адаптер должен быть по скорости совместим с концентратором, к которому ПК подключается. Так, сетевой адаптер Ethernet соответствует концентратору Ethernet, а сетевой адаптер Fast Ethernet - концентратору Fast Ethernet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центратор и коммутатор относятся к разным типам активного сетевого оборудования, которое используется для соединения устройств сети. Они различаются способом передачи в сеть поступающих данных (трафик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рмин "концентратор" иногда используется для обозначения любого сетевого устройства, которое служит для объединения ПК сети, но на самом деле концентратор - это многопортовый повторитель. Устройства подобного типа просто передают (повторяют) всю информацию, которую они получают - то есть все устройства, подключенные к портам концентратора, получают одну и ту же информац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центраторы используются для расширения сети. Однако чрезмерное увлечение концентраторами может привести к большому количеству ненужного трафика, который поступает на сетевые устройства. Ведь концентраторы передают трафик в сеть, не определяя реальный пункт назначения данных. ПК, которые получают пакеты данных, используют адреса назначения, имеющиеся в каждом пакете, для определения, предназначен ли пакет им или нет. В небольших сетях это не является проблемой, но даже в сетях среднего размера с интенсивным трафиком следует использовать коммутаторы, которые минимизируют количество необязательного траф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мутаторы контролируют сетевой трафик и управляют его движением, анализируя адреса назначения каждого пакета, Коммутатор знает, какие устройства соединены с его портами, и направляет пакеты только на необходимые порты. Это дает возможность одновременно работать с несколькими портами, расширяя тем самым полосу пропуск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коммутация уменьшает количество лишнего трафика, что происходит в тех случаях, когда одна и та же информация передается всем портам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ммутаторы и концентраторы часто используются в одной и той же сети; концентраторы расширяют сеть, увеличивая число портов, а коммутаторы разбивают сеть на небольшие, менее перегруженные сегменты. Однако применение коммутатора оправдано лишь в крупных сетях, т. к, его стоимость на порядок выше стоимости концентрат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ебольшой сети (до 20 рабочих мест) концентратор или группа концентраторов вполне могут справиться с сетевым трафиком. В этом случае концентратор просто служит для соединения всех пользователей сети. В сети большего размера (около 50 пользователей) может появиться необходимость использовать коммутаторы для разделения сети на сегменты, чтобы уменьшить количество необязательного траф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формировании сети из нескольких устройств необходимо соблюдать ряд правил, относящихся к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ислу концентраторов, которые можно соединять друг с другом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ине используемого кабеля,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ипу используемого кабе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ти правила аналогичны для Ethernet и Fast Ethernet. Если имеется дело с концентраторами, поддерживающими соединения двух типов - Ethernet и Fast Ethernet, то нужно использовать Ethernet - или Fast Ethernet-правила в зависимости от типа подключаемого к концентратору оборудования. Если же соединяется два концентратора вместе, то должно иметь место Fast Ethernet- соедин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гда необходимо подключить к сети больше пользователей, вы можете просто использовать еще один концентратор, подключив его к существующему оборудованию сети, Концентраторы работают не так, как другое оборудование сети. Они просто передают поступающую к ним информацию на все остальные порты, Существует ограничение на число концентраторов, которые можно соединять вместе, поскольку большое число концентраторов вызывает чувствительность сети к коллизи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етях Ethernet 10Ваsе-Т максимальное количество расположенных подряд концентраторов не должно превышать четыре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блема может быть решена путем размещения между концентраторами одного коммутатора. Как известно, коммутаторы разделяют сеть на сегменты. В данном случае коммутатор следует расположить так, чтобы между ПК и коммутатором находилось не более двух концентраторов. Именно такая структура соответствует требованиям Ethernet и гарантирует корректную работу се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аксимальное число концентраторов в одной ветви сети Ethernet на витой паре - четыре. Можно использовать кабель на витой паре категорий 3 или 5. Максимальная длина кабельного сегмента – 100 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аксимальное число концентраторов в одной ветви сети Fast Ethernet на витой паре - два. Для стандарта 100Base-TX необходим кабель на витой паре категории 5. Максимальная длина сегмента кабеля – 100 м. Общая длина кабеля на витой паре, проходящего через непосредственно соединенные концентраторы, не должна превышать 205 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Если используется концентратор с портами как Ethernet, так и FastEthernet, то необходимо убедиться в том, что сеть удовлетворяет требованиям как для Ethernet, так и для Fast Ethernet. Любое взаимодействие между устройствами Ethernet и Fast Ethernet, присоединенными к такому концентратору, осуществляется через внутренний коммутатор, так что специальных правил для устройств Ethernet/ Fast Ethernet не существу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тегории витой пар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1) подходит только для передачи голосовых сообщений на скорости до 4 Мбит/с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2) подходит для передачи голоса и данных на скорости до 4 Мбит/с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3) подходит для передачи голоса и данных на скорости до 16 Мбит/с. Используется в сетях Ethernet, Token Ring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4) подходит для передачи данных на скорости до 20 Мбит/с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5) улучшенная 3-я категория. Подходит для передачи данных на скорости до 100 Мбит/с. Используется в сетях Fast Ethernet, Token Ring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5+) подходит для передачи данных на скорости до 155 Мбит/с. Используется в сетях ATM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выборе сетевой карты, нужно обратить внимание на то, с какой шиной – PCI или ISA, – она работает. Сейчас большинство сетевых карт предназначено для размещения в PCI-слоты. Поскольку шина PCI более быстродействующая, ее предпочтительно использовать в сетях Fast Ethernet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бычно на сетевой карте имеется несколько индикаторов, представляющих собой обычные светодиоды. Индикаторы показывают, в каком режиме работает сетевая карта и передает она в данный момент данные или нет. Чаще всего используется три-четыре индикатора. Перечислим информацию, передаваемую индикаторам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равность сетевого соедин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жим работы: полу или полнодуплексны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орость передачи данных 10 или 100 Мбит/с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дет передача данных или н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отображения режима работы и скорости передачи могут использоваться не два индикатора, а один. Например, компания 3Com для демонстрации скорости передачи использует два индикатора, a SMC – один, цвет которого меняется в зависимости от значения скорости – 10 или 100 Мбит/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уществует еще ряд характеристик, которые в ряде случаев следует учитывать при выборе сетевых карт. К ним относятся: наличие Boot ROM, то есть возможность загрузки с сетевой карты (а не, например, с винчестера); наличие режима Bus master, то есть возможность независимой работы с шиной; поддержка удаленного управления и администрирования (например, SNMP). Кроме того, многие производители сетевого оборудования и ПО, разработали программные средства, позволяющие увеличить производительность работы сетевых адаптеров: </w:t>
      </w:r>
      <w:r>
        <w:rPr>
          <w:sz w:val="28"/>
          <w:szCs w:val="28"/>
          <w:lang w:val="en-US"/>
        </w:rPr>
        <w:t>Dyna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ap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и т. 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ешение поставленной задач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, возможно, не знали о том, что компоненты, которые устанавливаются вместе с Windows Media Player 9 (и более поздними версиями) содержат встроенные средства широковещательной передачи аудио-данных. Фактически каждый подключенный к сети компьютер, на котором установлен Windows Media Player, может быть превращен в сетевую радиостанцию. Для этого можно воспользоваться готовыми программами. Можно написать собственную программу, используя напрямую интерфейсы, предоставляемые Windows Media System (такие как IWMWriterNetworkSink, IWMProfile, IWMCodecInfo) и еще десяток функций и интерфейсов (их описание содержится в Windows Media SDK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актическая реализация передачи звука по се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ы рассмотрим другое решение - создание собственной Интернет-радиостанции с помощью Delphi и компонентов </w:t>
      </w:r>
      <w:r>
        <w:rPr>
          <w:bCs/>
          <w:sz w:val="28"/>
          <w:szCs w:val="28"/>
        </w:rPr>
        <w:t>New Audio Components</w:t>
      </w:r>
      <w:r>
        <w:rPr>
          <w:sz w:val="28"/>
          <w:szCs w:val="28"/>
        </w:rPr>
        <w:t xml:space="preserve"> (NewAC). Мы увидим, что в простейшем примере нам будет достаточно соединить два компонента и настроить их свой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то дает нам написание собственной программы передачи аудио-данных? Прежде всего - свободу. Можно организовать передачу аудио с помощью микрофона, подключенного к вашему компьютер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ожно передавать содержимое аудио-записей с вашего компьютера (для этого надо будет задействовать компоненты чтения аудио-данных из различных форматов, входящие в состав NewAC). Можно просто транслировать все, что звучит в вашей систем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кольку передача данных выполняется в формате Windows Media Audio, ее можно будет прослушивать с любого компьютера, на котором установлен Windows Media Player, или совместимый проигрыватель. Стоит отметить, что за последние годы качество потокового аудио-формата Windows Media Audio заметно улучшилось, так что даже при скорости передачи данных 16 кбит/сек мы можем получить звук вполне приемлемого радио-качества. При этом передача данных создаст незначительную нагрузку на локальную сеть. Разумеется, ничто не мешает нам организовать передачу данных с более высоким битрейтом, (а, следовательно, - качеством), но нагрузка на сеть в этом случае, естественно, возрастет. При наличии DSL-модема и видимого из внешней сети IP-адреса вы даже можете организовать трансляцию в глобальную сеть, хотя число клиентов, способных принимать вашу радиопередачу будет не очень велик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3 Разработка программного продукта</w:t>
      </w:r>
    </w:p>
    <w:p>
      <w:pPr>
        <w:pStyle w:val="Web"/>
        <w:widowControl w:val="fals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3.1 Общая схема взаимодействия программы и звуковой подсистем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4" w:name="Пункт1"/>
      <w:bookmarkEnd w:id="4"/>
      <w:r>
        <w:rPr>
          <w:sz w:val="28"/>
          <w:szCs w:val="28"/>
        </w:rPr>
        <w:t xml:space="preserve">Если программе безразлично, с каким конкретно устройством она будет работать, либо работа ведется только со стандартным системным устройством, программа может ориентироваться только на службу переназначения. В противном случае программа определяет количество имеющихся в системе устройств ввода и/или вывода при помощи функций </w:t>
      </w:r>
      <w:r>
        <w:rPr>
          <w:bCs/>
          <w:sz w:val="28"/>
          <w:szCs w:val="28"/>
        </w:rPr>
        <w:t>GetNumDev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обходимости программа может запросить параметры и имена звуковых устройств при помощи функций </w:t>
      </w:r>
      <w:r>
        <w:rPr>
          <w:bCs/>
          <w:sz w:val="28"/>
          <w:szCs w:val="28"/>
        </w:rPr>
        <w:t>GetDevCaps</w:t>
      </w:r>
      <w:r>
        <w:rPr>
          <w:sz w:val="28"/>
          <w:szCs w:val="28"/>
        </w:rPr>
        <w:t xml:space="preserve"> - например, чтобы сформировать меню доступных устройств для пользователя или найти устройство, удовлетворяющее заданным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программы с устройством начинает с его открывания функцией </w:t>
      </w:r>
      <w:r>
        <w:rPr>
          <w:bCs/>
          <w:sz w:val="28"/>
          <w:szCs w:val="28"/>
        </w:rPr>
        <w:t>Open</w:t>
      </w:r>
      <w:r>
        <w:rPr>
          <w:sz w:val="28"/>
          <w:szCs w:val="28"/>
        </w:rPr>
        <w:t>. При этом программа указывает требуемый формат звукового потока, а также способ уведомления о выполнении запрошен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программа создает (обычно - в динамической памяти) один или несколько звуковых буферов с заголовками и заполняет заголовки в соответствии с установленными правилами. Программа может также сразу подготовить все звуковые буферы к передаче драйверу функциями </w:t>
      </w:r>
      <w:r>
        <w:rPr>
          <w:bCs/>
          <w:sz w:val="28"/>
          <w:szCs w:val="28"/>
        </w:rPr>
        <w:t>Prepare</w:t>
      </w:r>
      <w:r>
        <w:rPr>
          <w:sz w:val="28"/>
          <w:szCs w:val="28"/>
        </w:rPr>
        <w:t>, либо делать это непосредственно перед передачей каждого очередного буф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кл записи начинается с накопления в очереди драйвера нескольких буферов при помощи функции </w:t>
      </w:r>
      <w:r>
        <w:rPr>
          <w:bCs/>
          <w:sz w:val="28"/>
          <w:szCs w:val="28"/>
        </w:rPr>
        <w:t>AddBuffer</w:t>
      </w:r>
      <w:r>
        <w:rPr>
          <w:sz w:val="28"/>
          <w:szCs w:val="28"/>
        </w:rPr>
        <w:t xml:space="preserve">. После накопления нужного количества буферов программа запускает запись потока функцией </w:t>
      </w:r>
      <w:r>
        <w:rPr>
          <w:bCs/>
          <w:sz w:val="28"/>
          <w:szCs w:val="28"/>
        </w:rPr>
        <w:t>Start</w:t>
      </w:r>
      <w:r>
        <w:rPr>
          <w:sz w:val="28"/>
          <w:szCs w:val="28"/>
        </w:rPr>
        <w:t>. В этот момент драйвер запускает АЦП адаптера, и звуковые отсчеты начинают поступать в первый буфер из очер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ждавшись завершения обработки очередного буфера или получив его в результате уведомления от драйвера, программа обрабатывает записанные данные, определяя их размер по полю </w:t>
      </w:r>
      <w:r>
        <w:rPr>
          <w:bCs/>
          <w:sz w:val="28"/>
          <w:szCs w:val="28"/>
        </w:rPr>
        <w:t>dwBytesRecorded</w:t>
      </w:r>
      <w:r>
        <w:rPr>
          <w:sz w:val="28"/>
          <w:szCs w:val="28"/>
        </w:rPr>
        <w:t xml:space="preserve"> в заголовке буфера. Затем освобожденный буфер может быть вновь передан драйверу функцией </w:t>
      </w:r>
      <w:r>
        <w:rPr>
          <w:bCs/>
          <w:sz w:val="28"/>
          <w:szCs w:val="28"/>
        </w:rPr>
        <w:t>AddBuff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кл воспроизведения начинается с заполнения одного или нескольких буферов звуковыми данными, после чего они передаются драйверу устройства вывода функцией </w:t>
      </w:r>
      <w:r>
        <w:rPr>
          <w:bCs/>
          <w:sz w:val="28"/>
          <w:szCs w:val="28"/>
        </w:rPr>
        <w:t>Write</w:t>
      </w:r>
      <w:r>
        <w:rPr>
          <w:sz w:val="28"/>
          <w:szCs w:val="28"/>
        </w:rPr>
        <w:t xml:space="preserve">. После получения первого же буфера драйвер запускает ЦАП адаптера, который начинает извлекать звуковые отсчеты. Драйвер всегда воспроизводит каждый буфер полностью, в соответствии со значением поля </w:t>
      </w:r>
      <w:r>
        <w:rPr>
          <w:bCs/>
          <w:sz w:val="28"/>
          <w:szCs w:val="28"/>
        </w:rPr>
        <w:t>dwBufferLength</w:t>
      </w:r>
      <w:r>
        <w:rPr>
          <w:sz w:val="28"/>
          <w:szCs w:val="28"/>
        </w:rPr>
        <w:t xml:space="preserve"> в его заголовке. После возврата отработанных буферов приложению они вновь заполняются данными и опять передаются драйв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еобходимости приостановить движение потока вызывается функция </w:t>
      </w:r>
      <w:r>
        <w:rPr>
          <w:bCs/>
          <w:sz w:val="28"/>
          <w:szCs w:val="28"/>
        </w:rPr>
        <w:t>Stop/Pause</w:t>
      </w:r>
      <w:r>
        <w:rPr>
          <w:sz w:val="28"/>
          <w:szCs w:val="28"/>
        </w:rPr>
        <w:t xml:space="preserve">. При этом устройство ввода сразу же возвращает очередной буфер приложению - возможно, заполненный лишь частично. Не полностью проигранный буфер устройства вывода остается в очереди. Остальные буферы устройств обоих типов также остаются в очереди и включаются в работу только после перезапуска потока функциями </w:t>
      </w:r>
      <w:r>
        <w:rPr>
          <w:bCs/>
          <w:sz w:val="28"/>
          <w:szCs w:val="28"/>
        </w:rPr>
        <w:t>Start/Restar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тройств вывода, поддерживающих расширенные функции управления, программа может регулировать громкость звука функцией </w:t>
      </w:r>
      <w:r>
        <w:rPr>
          <w:bCs/>
          <w:sz w:val="28"/>
          <w:szCs w:val="28"/>
        </w:rPr>
        <w:t>SetVolume</w:t>
      </w:r>
      <w:r>
        <w:rPr>
          <w:sz w:val="28"/>
          <w:szCs w:val="28"/>
        </w:rPr>
        <w:t xml:space="preserve">, а также изменять высоту тона и скорость воспроизведения функциями </w:t>
      </w:r>
      <w:r>
        <w:rPr>
          <w:bCs/>
          <w:sz w:val="28"/>
          <w:szCs w:val="28"/>
        </w:rPr>
        <w:t>SetPitch/SetPlaybackRate</w:t>
      </w:r>
      <w:r>
        <w:rPr>
          <w:sz w:val="28"/>
          <w:szCs w:val="28"/>
        </w:rPr>
        <w:t xml:space="preserve">. Более общим способом регулировки громкости является обращение к микшеру (mixer), который является устройством класса </w:t>
      </w:r>
      <w:r>
        <w:rPr>
          <w:bCs/>
          <w:sz w:val="28"/>
          <w:szCs w:val="28"/>
        </w:rPr>
        <w:t>Au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варийного прерывания обработки потока используется функция </w:t>
      </w:r>
      <w:r>
        <w:rPr>
          <w:bCs/>
          <w:sz w:val="28"/>
          <w:szCs w:val="28"/>
        </w:rPr>
        <w:t>Reset</w:t>
      </w:r>
      <w:r>
        <w:rPr>
          <w:sz w:val="28"/>
          <w:szCs w:val="28"/>
        </w:rPr>
        <w:t>, немедленно останавливающая процесс записи или воспроизведения и возвращающая все буферы из очереди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завершения использования буферов их необходимо освободить от фиксации в памяти функциями </w:t>
      </w:r>
      <w:r>
        <w:rPr>
          <w:bCs/>
          <w:sz w:val="28"/>
          <w:szCs w:val="28"/>
        </w:rPr>
        <w:t>Unprepare</w:t>
      </w:r>
      <w:r>
        <w:rPr>
          <w:sz w:val="28"/>
          <w:szCs w:val="28"/>
        </w:rPr>
        <w:t>, после чего буферы могут быть возвращены в пул динамической памяти (heap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лном завершении работы с устройством оно закрывается функцией </w:t>
      </w:r>
      <w:r>
        <w:rPr>
          <w:bCs/>
          <w:sz w:val="28"/>
          <w:szCs w:val="28"/>
        </w:rPr>
        <w:t>Close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Постановка задачи по разработке программного продук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зработать программу для передачи звука по локальной сети.</w:t>
      </w:r>
    </w:p>
    <w:p>
      <w:pPr>
        <w:pStyle w:val="Txt1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оформить в виде визуальных приложений.</w:t>
      </w:r>
    </w:p>
    <w:p>
      <w:pPr>
        <w:pStyle w:val="Txt1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данные: параметры сети.</w:t>
      </w:r>
    </w:p>
    <w:p>
      <w:pPr>
        <w:pStyle w:val="Txt1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анные: выведенная найденная информация.</w:t>
      </w:r>
    </w:p>
    <w:p>
      <w:pPr>
        <w:pStyle w:val="Txt1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: </w:t>
      </w:r>
    </w:p>
    <w:p>
      <w:pPr>
        <w:pStyle w:val="Txt1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ределение портов сети;</w:t>
      </w:r>
    </w:p>
    <w:p>
      <w:pPr>
        <w:pStyle w:val="Txt1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вод времени радиовещ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Создание приложения передачи звука. Программная реализация приложения «транслятор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 программы «Транс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«</w:t>
      </w:r>
      <w:r>
        <w:rPr>
          <w:bCs/>
          <w:sz w:val="28"/>
          <w:szCs w:val="28"/>
          <w:lang w:val="en-US"/>
        </w:rPr>
        <w:t>Form</w:t>
      </w:r>
      <w:r>
        <w:rPr>
          <w:bCs/>
          <w:sz w:val="28"/>
          <w:szCs w:val="28"/>
        </w:rPr>
        <w:t>1». Его описание – на рисунке 1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tbl>
      <w:tblPr>
        <w:tblW w:w="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3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«</w:t>
            </w:r>
            <w:r>
              <w:rPr>
                <w:bCs/>
                <w:sz w:val="20"/>
                <w:szCs w:val="20"/>
                <w:lang w:val="en-US"/>
              </w:rPr>
              <w:t>Form</w:t>
            </w:r>
            <w:r>
              <w:rPr>
                <w:bCs/>
                <w:sz w:val="20"/>
                <w:szCs w:val="20"/>
              </w:rPr>
              <w:t>1»</w:t>
            </w:r>
          </w:p>
        </w:tc>
      </w:tr>
      <w:tr>
        <w:trPr>
          <w:trHeight w:val="383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ые поля</w:t>
            </w:r>
          </w:p>
        </w:tc>
      </w:tr>
      <w:tr>
        <w:trPr>
          <w:trHeight w:val="338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ublic string dan</w:t>
            </w:r>
          </w:p>
        </w:tc>
      </w:tr>
      <w:tr>
        <w:trPr>
          <w:trHeight w:val="3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ublic string ip</w:t>
            </w:r>
          </w:p>
        </w:tc>
      </w:tr>
      <w:tr>
        <w:trPr>
          <w:trHeight w:val="3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StartButton.Enabled := True;</w:t>
            </w:r>
          </w:p>
        </w:tc>
      </w:tr>
      <w:tr>
        <w:trPr>
          <w:trHeight w:val="3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Открытые методы</w:t>
            </w:r>
          </w:p>
        </w:tc>
      </w:tr>
      <w:tr>
        <w:trPr>
          <w:trHeight w:val="3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TForm1.StopButtonClick</w:t>
            </w:r>
          </w:p>
        </w:tc>
      </w:tr>
      <w:tr>
        <w:trPr>
          <w:trHeight w:val="3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TForm1.Timer1Timer</w:t>
            </w:r>
          </w:p>
        </w:tc>
      </w:tr>
      <w:tr>
        <w:trPr>
          <w:trHeight w:val="3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TForm1.WMStreamedOut1ThreadException</w:t>
            </w:r>
          </w:p>
        </w:tc>
      </w:tr>
      <w:tr>
        <w:trPr>
          <w:trHeight w:val="324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TForm1.FormCreate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унок 1 – описание класса </w:t>
      </w:r>
      <w:r>
        <w:rPr>
          <w:bCs/>
          <w:sz w:val="28"/>
          <w:szCs w:val="28"/>
          <w:lang w:val="en-US"/>
        </w:rPr>
        <w:t>Form</w:t>
      </w:r>
      <w:r>
        <w:rPr>
          <w:bCs/>
          <w:sz w:val="28"/>
          <w:szCs w:val="28"/>
        </w:rPr>
        <w:t>1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bookmarkStart w:id="5" w:name="Пункт3"/>
      <w:bookmarkEnd w:id="5"/>
      <w:r>
        <w:rPr>
          <w:sz w:val="28"/>
          <w:szCs w:val="28"/>
          <w:lang w:val="en-US" w:eastAsia="en-US"/>
        </w:rPr>
        <w:t xml:space="preserve">Поле </w:t>
      </w:r>
      <w:r>
        <w:rPr>
          <w:sz w:val="28"/>
          <w:szCs w:val="28"/>
          <w:lang w:val="en-US" w:eastAsia="en-US"/>
        </w:rPr>
        <w:t>ip</w:t>
      </w:r>
      <w:r>
        <w:rPr>
          <w:sz w:val="28"/>
          <w:szCs w:val="28"/>
          <w:lang w:val="en-US" w:eastAsia="en-US"/>
        </w:rPr>
        <w:t xml:space="preserve"> используется для обращения </w:t>
      </w:r>
      <w:r>
        <w:rPr>
          <w:sz w:val="28"/>
          <w:szCs w:val="28"/>
          <w:lang w:val="en-US" w:eastAsia="en-US"/>
        </w:rPr>
        <w:t>ip</w:t>
      </w:r>
      <w:r>
        <w:rPr>
          <w:sz w:val="28"/>
          <w:szCs w:val="28"/>
          <w:lang w:val="en-US" w:eastAsia="en-US"/>
        </w:rPr>
        <w:t xml:space="preserve">-адреса приложения. Метод Timer1 используется для посчета интервала времени. В нём производится сбор информации об адаптерах, остальная информация собирается с помощью методов, вызванных в коде этого метода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стинг метода OSNMET() с комментариями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nit Main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nterface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uses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indows, Messages, SysUtils, Variants, Classes, Graphics, Controls, Forms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Dialogs, ACS_Classes, StdCtrls, ComCtrls, ACS_DXAudio, Spin, ExtCtrls, ACS_Wave,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ACS_WinMedia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ype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Form1 = class(TForm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tartButton: TButton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tatusBar1: TStatusBar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topButton: TButton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imer1: TTimer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Label2: TLabel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pinEdit2: TSpinEdit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Label3: TLabel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Label4: TLabel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auseButton: TButton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DXAudioIn1: TDXAudioIn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MStreamedOut1: TWMStreamedOut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ocedure StartButtonClick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ocedure OutputDone(Sender: TComponen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ocedure StopButtonClick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ocedure Timer1Timer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ocedure FormCreate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ocedure SpinEdit2Change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ocedure PauseButtonClick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ocedure FormClose(Sender: TObject; var Action: TCloseAction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ocedure WMStreamedOut1ThreadException(Sender: TComponen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rivate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{ Private declarations }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public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{ Public declarations }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var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Form1: TForm1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implementation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$R *.dfm}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TForm1.StartButtonClick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tartButton.Enabled := False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pinEdit2.Enabled := False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MStreamedOut1.Run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Timer1.Interval := 1000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TForm1.OutputDone(Sender: TComponen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tartButton.Enabled := True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pinEdit2.Enabled := True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TForm1.StopButtonClick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MStreamedOut1.Stop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TForm1.Timer1Timer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Label2.Caption := Format('</w:t>
      </w:r>
      <w:r>
        <w:rPr>
          <w:sz w:val="28"/>
          <w:szCs w:val="28"/>
          <w:lang w:val="en-US" w:eastAsia="en-US"/>
        </w:rPr>
        <w:t>Продолжительность</w:t>
      </w:r>
      <w:r>
        <w:rPr>
          <w:sz w:val="28"/>
          <w:szCs w:val="28"/>
          <w:lang w:val="en-US" w:eastAsia="en-US"/>
        </w:rPr>
        <w:t xml:space="preserve">: %d </w:t>
      </w:r>
      <w:r>
        <w:rPr>
          <w:sz w:val="28"/>
          <w:szCs w:val="28"/>
          <w:lang w:val="en-US" w:eastAsia="en-US"/>
        </w:rPr>
        <w:t>секунд</w:t>
      </w:r>
      <w:r>
        <w:rPr>
          <w:sz w:val="28"/>
          <w:szCs w:val="28"/>
          <w:lang w:val="en-US" w:eastAsia="en-US"/>
        </w:rPr>
        <w:t>', [WMStreamedOut1.TimeElapsed]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TForm1.WMStreamedOut1ThreadException(Sender: TComponen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elf.StatusBar1.Panels[0].Text := WMStreamedOut1.ExceptionMessage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TForm1.FormCreate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pinEdit2.MaxValue := DXAudioIn1.DeviceCount - 1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pinEdit2.MinValue := 0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SpinEdit2.Value := 0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Label4.Caption := DXAudioIn1.DeviceName[SpinEdit2.Value]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TForm1.SpinEdit2Change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Label4.Caption := DXAudioIn1.DeviceName[SpinEdit2.Value]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DXAudioIn1.DeviceNumber := SpinEdit2.Value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TForm1.PauseButtonClick(Sender: TObject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f WMStreamedOut1.Status = tosPlaying then WMStreamedOut1.Pause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if WMStreamedOut1.Status = tosPaused then WMStreamedOut1.Resume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procedure TForm1.FormClose(Sender: TObject; var Action: TCloseAction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begin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WMStreamedOut1.Stop(False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end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end. По нажатию на кнопку «Запуск» полю для хранения </w:t>
      </w:r>
      <w:r>
        <w:rPr>
          <w:sz w:val="28"/>
          <w:szCs w:val="28"/>
          <w:lang w:val="en-US" w:eastAsia="en-US"/>
        </w:rPr>
        <w:t>IP</w:t>
      </w:r>
      <w:r>
        <w:rPr>
          <w:sz w:val="28"/>
          <w:szCs w:val="28"/>
          <w:lang w:val="en-US" w:eastAsia="en-US"/>
        </w:rPr>
        <w:t xml:space="preserve">-адреса серввера присваивается значение, находящееся в поле для ввода </w:t>
      </w:r>
      <w:r>
        <w:rPr>
          <w:sz w:val="28"/>
          <w:szCs w:val="28"/>
          <w:lang w:val="en-US" w:eastAsia="en-US"/>
        </w:rPr>
        <w:t>IP</w:t>
      </w:r>
      <w:r>
        <w:rPr>
          <w:sz w:val="28"/>
          <w:szCs w:val="28"/>
          <w:lang w:val="en-US" w:eastAsia="en-US"/>
        </w:rPr>
        <w:t xml:space="preserve">-адреса. Зпускается </w:t>
      </w:r>
      <w:r>
        <w:rPr>
          <w:sz w:val="28"/>
          <w:szCs w:val="28"/>
          <w:lang w:val="en-US" w:eastAsia="en-US"/>
        </w:rPr>
        <w:t>timer</w:t>
      </w:r>
      <w:r>
        <w:rPr>
          <w:sz w:val="28"/>
          <w:szCs w:val="28"/>
          <w:lang w:val="en-US" w:eastAsia="en-US"/>
        </w:rPr>
        <w:t>1, отвечающий за отправление информации серверу, и форма становится прозрач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bookmarkStart w:id="6" w:name="Пункт3"/>
      <w:bookmarkStart w:id="7" w:name="Пункт4"/>
      <w:bookmarkStart w:id="8" w:name="Пункт3"/>
      <w:bookmarkStart w:id="9" w:name="Пункт4"/>
      <w:bookmarkEnd w:id="8"/>
      <w:bookmarkEnd w:id="9"/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bookmarkStart w:id="10" w:name="Пункт4"/>
      <w:bookmarkStart w:id="11" w:name="Заключение"/>
      <w:bookmarkEnd w:id="10"/>
      <w:bookmarkEnd w:id="11"/>
      <w:r>
        <w:rPr>
          <w:b/>
          <w:sz w:val="28"/>
          <w:szCs w:val="28"/>
        </w:rPr>
        <w:t>3.4 Результаты тестирова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ля запуска программы необходимо открыть файл RadioStation.</w:t>
      </w:r>
      <w:r>
        <w:rPr>
          <w:rFonts w:cs="Times New Roman" w:ascii="Times New Roman" w:hAnsi="Times New Roman"/>
          <w:i w:val="false"/>
          <w:szCs w:val="28"/>
          <w:lang w:val="en-US"/>
        </w:rPr>
        <w:t>exe</w:t>
      </w:r>
      <w:r>
        <w:rPr>
          <w:rFonts w:cs="Times New Roman" w:ascii="Times New Roman" w:hAnsi="Times New Roman"/>
          <w:i w:val="false"/>
          <w:szCs w:val="28"/>
        </w:rPr>
        <w:t xml:space="preserve"> на каком-либо компьютере сети. После запуска программы нам остается выбрать аудиоустройство, с которого мы будем транслировать звук, и щелкнуть кнопку "Старт" рис 2.</w:t>
      </w:r>
      <w:r>
        <w:br w:type="page"/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089785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pofpag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 – Выбор устройства 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ля того чтобы "настроиться" на нашу радиостанцию, нужно запустить проигрыватель Windows Media, выбрать команду "Файл &gt;&gt; Открыть URL-адрес…" и в открывшемся окне ввести адрес вида mms://&lt;имя_узла&gt;:&lt;порт&gt;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В результате, в окне будут отображаться, данные как показано на рисунке 3.</w:t>
      </w:r>
    </w:p>
    <w:p>
      <w:pPr>
        <w:pStyle w:val="Style21"/>
        <w:tabs>
          <w:tab w:val="clear" w:pos="709"/>
          <w:tab w:val="left" w:pos="5488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Style21"/>
        <w:tabs>
          <w:tab w:val="clear" w:pos="709"/>
          <w:tab w:val="left" w:pos="5488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drawing>
          <wp:inline distT="0" distB="0" distL="0" distR="0">
            <wp:extent cx="2651760" cy="140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pofpag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– Открытие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-адреса</w:t>
      </w:r>
    </w:p>
    <w:p>
      <w:pPr>
        <w:pStyle w:val="Topofpag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opofpag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ы можете насладиться прослушиванием рисунок 4.</w:t>
      </w:r>
    </w:p>
    <w:p>
      <w:pPr>
        <w:pStyle w:val="Topofpag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43275" cy="222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pofpag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Результат тестирования программы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2" w:name="Заключение"/>
      <w:bookmarkEnd w:id="12"/>
      <w:r>
        <w:rPr>
          <w:sz w:val="28"/>
          <w:szCs w:val="28"/>
        </w:rPr>
        <w:t>Для получения правдоподобного звучания эффектов обычно делается несколько последовательных задержек звука, в которых копия исходного сигнала постепенно ослабляется. В приведенной программе для простоты делается только одна задержка, причем копия сигнала не ослабляется.</w:t>
      </w:r>
    </w:p>
    <w:p>
      <w:pPr>
        <w:pStyle w:val="Style21"/>
        <w:spacing w:before="0" w:after="0"/>
        <w:contextualSpacing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и выполнении данного курсового проекта были закреплены навыки работы с локальными вычислительных сетями, программирование сетевых приложений, теоретические знания по предмету «Сети ЭВМ».</w:t>
      </w:r>
    </w:p>
    <w:p>
      <w:pPr>
        <w:pStyle w:val="Txt1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урсовом проекте была разработана: </w:t>
      </w:r>
    </w:p>
    <w:p>
      <w:pPr>
        <w:pStyle w:val="Txt1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зволяющая передавать звук, как по локальной сети, так и по глобальной сети интернет; </w:t>
      </w:r>
    </w:p>
    <w:p>
      <w:pPr>
        <w:pStyle w:val="Txt1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а «транслятор», которая позволяет передавать звук по сети;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bookmarkStart w:id="13" w:name="Литература"/>
      <w:r>
        <w:rPr>
          <w:b/>
          <w:sz w:val="28"/>
          <w:szCs w:val="28"/>
        </w:rPr>
        <w:t>Список используемой литературы</w:t>
      </w:r>
      <w:bookmarkEnd w:id="13"/>
    </w:p>
    <w:p>
      <w:pPr>
        <w:pStyle w:val="Style21"/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Web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1) Бройдо В.Л. Вычислительные системы, сети и телекоммуникации: Учеб.пос. для вузов. – 2002.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318-005300-6</w:t>
      </w:r>
    </w:p>
    <w:p>
      <w:pPr>
        <w:pStyle w:val="Web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2) Зимянин Л.Ф.Программирование сетевых протоколов: Учеб. метод. пособие по курсу «Компьютерные сети» для студ. спец. Н.08.02.00 – «Информатика». – Минск.: Белгосуниверситет, 1998. – 37 с.</w:t>
      </w:r>
    </w:p>
    <w:p>
      <w:pPr>
        <w:pStyle w:val="Web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3) Ларионов А.М. и др. Вычислительные комплексы, системы и сети. / А.М. Ларионов, С.А. Майоров, Г.И. Новиков. – Ленинград. ЭНЕРГОАТОМИЗДАТ. Ленинградское отделение. 1987.</w:t>
      </w:r>
    </w:p>
    <w:p>
      <w:pPr>
        <w:pStyle w:val="Web"/>
        <w:widowControl w:val="fals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 w:before="0" w:after="0"/>
        <w:contextualSpacing/>
        <w:jc w:val="both"/>
        <w:outlineLvl w:val="0"/>
        <w:rPr/>
      </w:pPr>
      <w:r>
        <w:rPr>
          <w:sz w:val="28"/>
          <w:szCs w:val="28"/>
        </w:rPr>
        <w:t>4) Ф</w:t>
      </w:r>
      <w:bookmarkStart w:id="14" w:name="Приложение_А"/>
      <w:r>
        <w:rPr>
          <w:sz w:val="28"/>
          <w:szCs w:val="28"/>
        </w:rPr>
        <w:t xml:space="preserve">аронов В.В. Программирование на язык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/–СПб.: Питер, 2007. –240 с.: ил.</w:t>
      </w:r>
      <w:bookmarkEnd w:id="14"/>
    </w:p>
    <w:sectPr>
      <w:footerReference w:type="default" r:id="rId5"/>
      <w:type w:val="nextPage"/>
      <w:pgSz w:w="11906" w:h="16838"/>
      <w:pgMar w:left="1701" w:right="851" w:gutter="0" w:header="0" w:top="1134" w:footer="62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altName w:val="Tahoma"/>
    <w:charset w:val="cc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7068185</wp:posOffset>
              </wp:positionH>
              <wp:positionV relativeFrom="paragraph">
                <wp:posOffset>58420</wp:posOffset>
              </wp:positionV>
              <wp:extent cx="2381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3.8pt;mso-wrap-distance-left:0pt;mso-wrap-distance-right:0pt;mso-wrap-distance-top:0pt;mso-wrap-distance-bottom:0pt;margin-top:4.6pt;mso-position-vertical-relative:text;margin-left:55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9"/>
        <w:tab w:val="left" w:pos="5578" w:leader="none"/>
      </w:tabs>
      <w:ind w:firstLine="600"/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1644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9"/>
        <w:tab w:val="left" w:pos="1080" w:leader="none"/>
      </w:tabs>
      <w:spacing w:lineRule="auto" w:line="312"/>
      <w:ind w:left="1080" w:hanging="0"/>
      <w:jc w:val="both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1080" w:leader="none"/>
      </w:tabs>
      <w:spacing w:lineRule="auto" w:line="312"/>
      <w:ind w:left="1080" w:hanging="0"/>
      <w:jc w:val="both"/>
      <w:outlineLvl w:val="8"/>
    </w:pPr>
    <w:rPr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GOST type A;Tahoma" w:hAnsi="GOST type A;Tahoma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GOST type A;Tahoma" w:hAnsi="GOST type A;Tahoma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9">
    <w:name w:val="ГОСТ Знак"/>
    <w:qFormat/>
    <w:rPr>
      <w:rFonts w:ascii="GOST type A;Tahoma" w:hAnsi="GOST type A;Tahoma" w:cs="Times New Roman"/>
      <w:i/>
      <w:sz w:val="16"/>
      <w:szCs w:val="16"/>
      <w:lang w:val="en-US"/>
    </w:rPr>
  </w:style>
  <w:style w:type="character" w:styleId="Style10">
    <w:name w:val="Основной текст Знак"/>
    <w:qFormat/>
    <w:rPr>
      <w:rFonts w:ascii="Arial" w:hAnsi="Arial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Type1">
    <w:name w:val="type1"/>
    <w:qFormat/>
    <w:rPr>
      <w:rFonts w:cs="Times New Roman"/>
      <w:color w:val="0000FF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ttribute1">
    <w:name w:val="attribute1"/>
    <w:qFormat/>
    <w:rPr>
      <w:rFonts w:cs="Times New Roman"/>
      <w:color w:val="804040"/>
    </w:rPr>
  </w:style>
  <w:style w:type="character" w:styleId="Comment1">
    <w:name w:val="comment1"/>
    <w:qFormat/>
    <w:rPr>
      <w:rFonts w:cs="Times New Roman"/>
      <w:color w:val="008080"/>
    </w:rPr>
  </w:style>
  <w:style w:type="character" w:styleId="Directive1">
    <w:name w:val="directive1"/>
    <w:qFormat/>
    <w:rPr>
      <w:rFonts w:cs="Times New Roman"/>
      <w:color w:val="FF8000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Day7">
    <w:name w:val="da y7"/>
    <w:qFormat/>
    <w:rPr>
      <w:rFonts w:cs="Times New Roman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sz w:val="28"/>
      <w:szCs w:val="20"/>
      <w:lang w:val="en-A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ГОСТ"/>
    <w:basedOn w:val="Normal"/>
    <w:qFormat/>
    <w:pPr>
      <w:spacing w:lineRule="auto" w:line="360"/>
      <w:ind w:firstLine="709"/>
      <w:jc w:val="both"/>
    </w:pPr>
    <w:rPr>
      <w:rFonts w:ascii="GOST type A;Tahoma" w:hAnsi="GOST type A;Tahoma" w:cs="GOST type A;Tahoma"/>
      <w:i/>
      <w:sz w:val="28"/>
      <w:szCs w:val="16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xt1">
    <w:name w:val="txt1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  <w:spacing w:lineRule="auto" w:line="360" w:before="0" w:after="0"/>
      <w:ind w:firstLine="709"/>
      <w:contextualSpacing/>
      <w:jc w:val="center"/>
    </w:pPr>
    <w:rPr>
      <w:b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lineRule="auto" w:line="312" w:before="0" w:after="0"/>
      <w:ind w:firstLine="709"/>
      <w:contextualSpacing/>
      <w:jc w:val="both"/>
    </w:pPr>
    <w:rPr>
      <w:rFonts w:ascii="GOST type A;Tahoma" w:hAnsi="GOST type A;Tahoma" w:cs="GOST type A;Tahoma"/>
      <w:i/>
      <w:sz w:val="28"/>
      <w:szCs w:val="28"/>
      <w:lang w:val="en-US" w:eastAsia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1069" w:leader="none"/>
      </w:tabs>
      <w:ind w:firstLine="708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Маркированный список"/>
    <w:basedOn w:val="List"/>
    <w:qFormat/>
    <w:pPr>
      <w:overflowPunct w:val="false"/>
      <w:autoSpaceDE w:val="false"/>
      <w:spacing w:lineRule="atLeast" w:line="240" w:before="0" w:after="240"/>
      <w:ind w:left="1440" w:hanging="360"/>
      <w:jc w:val="both"/>
      <w:textAlignment w:val="baseline"/>
    </w:pPr>
    <w:rPr>
      <w:rFonts w:ascii="Arial CYR" w:hAnsi="Arial CYR" w:cs="Arial CYR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overflowPunct w:val="false"/>
      <w:autoSpaceDE w:val="false"/>
      <w:spacing w:lineRule="atLeast" w:line="240" w:before="0" w:after="120"/>
      <w:ind w:left="360" w:hanging="360"/>
      <w:jc w:val="both"/>
      <w:textAlignment w:val="baseline"/>
    </w:pPr>
    <w:rPr>
      <w:rFonts w:ascii="Times New Roman CYR" w:hAnsi="Times New Roman CYR" w:cs="Times New Roman CYR"/>
      <w:sz w:val="20"/>
      <w:szCs w:val="20"/>
      <w:vertAlign w:val="superscript"/>
    </w:rPr>
  </w:style>
  <w:style w:type="paragraph" w:styleId="Style25">
    <w:name w:val="Обычный (веб)"/>
    <w:basedOn w:val="Normal"/>
    <w:qFormat/>
    <w:pPr/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opofpage">
    <w:name w:val="topofpage"/>
    <w:basedOn w:val="Normal"/>
    <w:qFormat/>
    <w:pPr>
      <w:spacing w:before="280" w:after="280"/>
    </w:pPr>
    <w:rPr/>
  </w:style>
  <w:style w:type="paragraph" w:styleId="13">
    <w:name w:val="Стиль_загол1"/>
    <w:basedOn w:val="TextBody"/>
    <w:qFormat/>
    <w:pPr>
      <w:spacing w:before="200" w:after="120"/>
      <w:outlineLvl w:val="0"/>
    </w:pPr>
    <w:rPr>
      <w:rFonts w:ascii="Times New Roman" w:hAnsi="Times New Roman" w:cs="Times New Roman"/>
      <w:b/>
      <w:i/>
      <w:sz w:val="40"/>
      <w:lang w:val="en-US"/>
    </w:rPr>
  </w:style>
  <w:style w:type="paragraph" w:styleId="111">
    <w:name w:val="Стиль_загол111"/>
    <w:basedOn w:val="Normal"/>
    <w:next w:val="TextBody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200" w:after="120"/>
      <w:outlineLvl w:val="2"/>
    </w:pPr>
    <w:rPr>
      <w:b/>
      <w:i/>
      <w:sz w:val="32"/>
      <w:szCs w:val="20"/>
    </w:rPr>
  </w:style>
  <w:style w:type="paragraph" w:styleId="Style26">
    <w:name w:val="Таблица"/>
    <w:basedOn w:val="Normal"/>
    <w:next w:val="TextBody"/>
    <w:qFormat/>
    <w:pPr>
      <w:keepNext w:val="true"/>
      <w:keepLines/>
      <w:spacing w:before="0" w:after="360"/>
      <w:jc w:val="center"/>
    </w:pPr>
    <w:rPr>
      <w:sz w:val="28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43:00Z</dcterms:created>
  <dc:creator>Прядкин С.В. гр.06-ФАПО</dc:creator>
  <dc:description/>
  <cp:keywords>Нагруженное дерево; ПЗ</cp:keywords>
  <dc:language>en-US</dc:language>
  <cp:lastModifiedBy>SYSTEM</cp:lastModifiedBy>
  <cp:lastPrinted>2010-06-13T08:17:00Z</cp:lastPrinted>
  <dcterms:modified xsi:type="dcterms:W3CDTF">2011-09-27T05:43:00Z</dcterms:modified>
  <cp:revision>2</cp:revision>
  <dc:subject>Разработка приложения осуществляющего лексический и синтаксический анализ</dc:subject>
  <dc:title>ПЗ</dc:title>
</cp:coreProperties>
</file>