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ністерство освіти та науки України</w:t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іровоградський Державний Технічний університет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з дисципліни “Програмування на мові </w:t>
      </w:r>
      <w:r>
        <w:rPr>
          <w:bCs/>
          <w:sz w:val="28"/>
          <w:szCs w:val="28"/>
          <w:lang w:val="en-US"/>
        </w:rPr>
        <w:t>ASM</w:t>
      </w:r>
      <w:r>
        <w:rPr>
          <w:bCs/>
          <w:sz w:val="28"/>
          <w:szCs w:val="28"/>
        </w:rPr>
        <w:t xml:space="preserve">-86” 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left="709" w:firstLine="11"/>
        <w:jc w:val="center"/>
        <w:rPr/>
      </w:pP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Переглядач для файлів різних типів, з визначенням типу файлу по розширенню і, відповідно, способу перегляду (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ка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ґрунтування вибору методів розв’язку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лізація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ні вим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Інструкція для користувача</w:t>
      </w:r>
    </w:p>
    <w:p>
      <w:pPr>
        <w:pStyle w:val="Normal"/>
        <w:autoSpaceDE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сновки</w:t>
      </w:r>
    </w:p>
    <w:p>
      <w:pPr>
        <w:pStyle w:val="Normal"/>
        <w:autoSpaceDE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істинг програми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боті з файлами їх буває необхідно переглянути. Для цього необхідно використовувати програми-переглядачі, які забезпечують прокрутку тексту у вікні перегля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оді виникає потреба переглядати файли не лише в текстовому, а в інших форматах, зокрема в шістнадцятеричному та бінарному. Переглядач, який розроблено в роботі, дозволяє переглядати файли у вказаних трьох режима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тановка задачі</w:t>
      </w:r>
    </w:p>
    <w:p>
      <w:pPr>
        <w:pStyle w:val="25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pacing w:lineRule="auto" w:line="360"/>
        <w:rPr/>
      </w:pPr>
      <w:r>
        <w:rPr/>
        <w:t>Необхідно розробити програму-переглядач файлів у різному вигляді – війковому, шістнадцятеричному або текстовому, тип перегляду повинен визначатися за розширенням фай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Обґрунтування вибору методів розв’язку задач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оботи з відео зручно використовувати прямий доступ до відеопам’яті, оскільки такий спосіб має високу ефективність. Для роботи з файлами – функції ДОС (21 перериванн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робки клавіатури будемо використовувати функції прокрутки зображення. Ці функції для спрощення будуть різними для різних типів файлів, оскільки необхідно по-різному обчислювати зміщення при прокрутці і по-різному відображати інформаці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грами використовується модель “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” пам’яті, цього достатньо для невеликих файл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Алгоритм програми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дення імені фай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чення типу файла за символами в розшире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Читання змісту файла в пам’я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чікування натиснення клавіш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Якщо натиснута клавіша “сторінка вгору”, то 24 рази викликати ф-цію прокрутки вгору на 24 ря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Якщо натиснута клавіша “сторінка вниз”, то 24 рази викликати ф-цію прокрутки вниз на 24 ря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Якщо натиснута клавіша “вниз”, то збільшити вказівник кадру на довжину верхнього ряд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Якщо натиснута клавіша “вгору”, то зменшити вказівник кадру на довжину рядка, який знаходиться над верхнім рядком (поза кадро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ідобразити новий кадр на ек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Якщо натиснута клавіша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, то завершити програ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ерейти на п. 4. і продовжити ро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Реалізація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ісля початку роботи програма запитує користувача про ім’я файла, який треба переглянути і робить спробу відкрити його. Якщо нема помилки, то з імені визначається його тип і у змінні в програмі заноситься інформація про тип. Введення з клавіатури здійснюється з використанням функцій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гляді використовується запис текстової інформації у відеопам’я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сля відкриття і читання файла програма чекає на натиснення клавіші. Використовується переривання 16 – функція 0. Потім аналізується код клавіші. Якщо код = 1 (вихід), то програма завершує роботу. Обробляються також клавіші “вгору”, “вниз”, “сторінка вгору” і “сторінка вниз”. Програма містить 3 групи функцій для кожного типу перегляду, кожна з яких містить по 3 функції: відображення на екрані поточного кадру, прокрутка зображення вгору і вн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містить вказівник, який показує відстань від початку тексту до початку поточного кадру. При прокрутці вниз він збільшується (якщо досягне довжини 32000 – стає 0), а при прокрутці вгору – зменшується (якщо 0, то стоїть на місці – прокрутки немає). При натисненні клавіш “сторінка вгору” і “сторінка вниз” прокрутка відбувається на 24 рядки у відповідному напрямк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Системні вимог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а буде працювати на комп’ютері з процесором 80386 і старшим, 640 К і більше пам’яті, монітором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 і вище. Необхідний дисковий накопичув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Інструкція для користувач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, щоб переглянути файл, необхідно запустити на виконання файл </w:t>
      </w:r>
      <w:r>
        <w:rPr>
          <w:sz w:val="28"/>
          <w:szCs w:val="28"/>
          <w:lang w:val="en-US"/>
        </w:rPr>
        <w:t>thbvi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. На екран буде виведено запит на введення імені файлу, який існує на диску. Можна ввести також і шлях. Якщо не виникне помилки, то після вводу на екрані з’явиться зміст файла у вигляді рядків тексту (файл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), шістнадцятеричного коду (файл 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або війкового формату (зображення всіх службових символів –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). Для переміщення можна використовувати клавіші “вгору”, “вниз”, “</w:t>
      </w:r>
      <w:r>
        <w:rPr>
          <w:sz w:val="28"/>
          <w:szCs w:val="28"/>
          <w:lang w:val="en-US"/>
        </w:rPr>
        <w:t>PgUp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PgDn</w:t>
      </w:r>
      <w:r>
        <w:rPr>
          <w:sz w:val="28"/>
          <w:szCs w:val="28"/>
        </w:rPr>
        <w:t xml:space="preserve">”. Для виходу натисніть клавішу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осягненні нижньої границі тексту перегляд буде переведено на початок файла. А при досягненні верхньої границі прокрутка здійснюватись не бу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файла повинен бути меншим за 32 кілобай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же, завдяки виконанню роботи, створена програма – переглядач для невеликих текстових файлів з розширеннями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(текстовий файл), 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(шістнадцятеричний формат) та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 (бінарний). Проілюстровані можливості виведення на екран на асемблері, роботу з файлами та пам’яттю. Програма має вигляд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-файла і невибаглива до ресурсів машин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Том Сван. Освоени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>. М., Діалектика, 199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убков Д.Д. Программирование на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. М., ДМК, 2000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істинг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model compac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38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stack 1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da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e            db      32767 dup(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andle          dw     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rrmsg          db      'Помилка читання!$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sg_enter       db      'Введiть iм`я файла (.txt, .bin, .hex): $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ename        db      40 dup(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elength      dw     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etype        db      2       ;2-txt,0-hex,1-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epointer     dw      0       ;вказiвник на початок кад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cod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ar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 T X 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каз дампа для вигляду 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txtdump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очис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0b8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07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p stos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p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p,327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si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xt_l:  mov al,byte ptr fs:[bx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l,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e tski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tpu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si,80*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hl di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s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tski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pu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es:[si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si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ski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txt_loo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xt_loo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si,4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txt_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txt_sav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xt_sav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txtdump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downtxt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пiдраховуємо довжину 1 ря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d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_len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yte ptr fs:[bx],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e len_o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dx,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no_l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en_ok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ax,offset file+327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a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ae tok_scr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ok_scru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howtxtdu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downtxt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uptxt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пiдраховуємо довжину 1 ря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offset file-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d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no_len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yte ptr fs:[bx]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e ulen_o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dx,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uno_l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ulen_ok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a tok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ok_u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b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howtxtdu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uptxt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dntxt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sdn:    call scroll_down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tsd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dntxt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uptxt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sdu:    call scroll_up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tsd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uptxt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 H E 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каз дампа для вигляду 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hexdump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0*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p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p,327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0b8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si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ex_l:  mov al,byte ptr fs:[bx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dl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nd dl,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dl,3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dl,39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e h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dl,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_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es:[si+2],d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dl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hr dl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dl,3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dl,39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e h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dl,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_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es:[si],d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es:[si+4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si,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di,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ok_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si,(80-3*20)*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k_hex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hex_loo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ex_loo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hex_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hex_sav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ex_sav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hexdump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downhex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ax,offset file+32767-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ae hok_scr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ok_scru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howhexdu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downhex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uphex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a hok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ok_u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bx,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howhexdu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uphex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dnhex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sdn:    call scroll_down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hsd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dnhex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uphex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sdu:    call scroll_up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hsd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uphex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 B I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каз дампа для вигляду 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bindump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p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p,327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0b8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si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n_l:  mov al,byte ptr fs:[bx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es:[si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bin_loo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n_loo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bin_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b bin_sav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n_sav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bindump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downbin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ax,offset file+32767-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ae ok_scr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dd bx,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k_scru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howbindu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downbin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upbin    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filepoin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x,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a ok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k_u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bx,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pointer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howbindu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upbin    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dnbin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dn:    call scroll_down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sd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dnbin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upbin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du:    call scroll_up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op sd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oll_pgupbin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etfilenam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введення iменi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 f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dx,offset msg_ent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offset file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t_l:  mov ah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ds:[bx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ent_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ds:[bx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визначення типу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offset file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ame_s: 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l,byte ptr fs:[bx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name_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b bx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byte ptr fs:[bx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l,byte ptr fs:[bx+1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x,6578h                    ;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other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fs:[filetype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typ_exi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ther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x,696eh                    ;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other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fs:[filetype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typ_exi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ther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yte ptr fs:[filetype],2    ;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yp_exi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etfilenam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fil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op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3d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al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 f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dx,offset file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c read_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rea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3f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x,327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 f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dx,offset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c read_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word ptr fs:[filelength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;clo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3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x,word ptr fs:[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_erro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ush f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dx,offset errmsg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fil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xor ah,a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l,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1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x,seg hand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f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getfile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read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ch,4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16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ork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16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bl,byte ptr fs:[filetyp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h,5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work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d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down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1:     cmp bl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d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down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down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ork_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h,4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work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u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up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1:     cmp bl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u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up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up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ork_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h,5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work_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pd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pgdn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d1:    cmp bl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pd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pgdn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d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pgdn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ork_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h,49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work_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b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pu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pgupb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1:    cmp bl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pu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pguphe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ll scroll_pgup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mp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ork_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mp ah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ne wor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end start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лок-схема алгоритм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95885</wp:posOffset>
                </wp:positionV>
                <wp:extent cx="5057775" cy="7496175"/>
                <wp:effectExtent l="635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7496280"/>
                          <a:chOff x="0" y="0"/>
                          <a:chExt cx="5057640" cy="7496280"/>
                        </a:xfrm>
                      </wpg:grpSpPr>
                      <wps:wsp>
                        <wps:cNvSpPr/>
                        <wps:spPr>
                          <a:xfrm>
                            <a:off x="3472200" y="5564520"/>
                            <a:ext cx="0" cy="18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5401440"/>
                            <a:ext cx="0" cy="15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74880"/>
                            <a:ext cx="0" cy="54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3440" cy="39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79240"/>
                            <a:ext cx="13334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ення імені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85360"/>
                            <a:ext cx="13334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ення типу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392200"/>
                            <a:ext cx="13334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тання змісту файла в пам’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524760"/>
                            <a:ext cx="13334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чікування натиснення клавіш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5337720"/>
                            <a:ext cx="1333440" cy="39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0" y="4431600"/>
                            <a:ext cx="2068200" cy="779040"/>
                          </a:xfrm>
                        </wpg:grpSpPr>
                        <wps:wsp>
                          <wps:cNvSpPr/>
                          <wps:spPr>
                            <a:xfrm>
                              <a:off x="1179360" y="326520"/>
                              <a:ext cx="88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32652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550080"/>
                              <a:ext cx="392400" cy="226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а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00" y="78120"/>
                              <a:ext cx="392400" cy="226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і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4160" cy="678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6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Es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72000" y="3072240"/>
                            <a:ext cx="444600" cy="415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7480" y="329832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523548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523548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5459040"/>
                            <a:ext cx="392400" cy="22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760" y="4987440"/>
                            <a:ext cx="392400" cy="22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4908600"/>
                            <a:ext cx="1334160" cy="679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0" y="568944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5913000"/>
                            <a:ext cx="392400" cy="22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7040" y="5440680"/>
                            <a:ext cx="392400" cy="22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362560"/>
                            <a:ext cx="1334160" cy="679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3400" y="5465520"/>
                            <a:ext cx="444600" cy="415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5791320"/>
                            <a:ext cx="13334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крутка вгору на 1 ря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6244560"/>
                            <a:ext cx="13334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крутка вниз на 1 ря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120" y="6670080"/>
                            <a:ext cx="444600" cy="415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7080120"/>
                            <a:ext cx="444600" cy="415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7.55pt;width:398.25pt;height:590.2pt" coordorigin="129,151" coordsize="7965,11804">
                <v:line id="shape_0" from="5597,8914" to="5597,1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4,8657" to="3394,1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5,269" to="1165,8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29;top:151;width:2099;height:617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7;top:1063;width:209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ення імені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;top:2490;width:209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ення типу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;top:3918;width:209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тання змісту файла в пам’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;top:5702;width:209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чікування натиснення клавіш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;top:8557;width:2099;height:617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7;top:7130;width:3257;height:1226">
                  <v:line id="shape_0" from="1994,7644" to="3393,7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4,7644" to="3394,8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f" o:allowincell="f" style="position:absolute;left:445;top:7996;width:617;height:35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а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51;top:7253;width:617;height:35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37;top:7130;width:2100;height:1068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6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Es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077;top:4989;width:699;height:654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7,5345" to="3076,53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6,8396" to="5605,8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6,8396" to="5606,9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57;top:8748;width:617;height:35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4;top:8005;width:617;height:35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49;top:7881;width:2100;height:1069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88,9111" to="7787,9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39;top:9463;width:617;height:35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5;top:8719;width:617;height:35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31;top:8596;width:2100;height:1069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4;top:8758;width:699;height:654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7;top:9271;width:209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крутка вгору на 1 ря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7;top:9985;width:209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крутка вниз на 1 ря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4;top:10655;width:699;height:654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4;top:11301;width:699;height:654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0</wp:posOffset>
                </wp:positionH>
                <wp:positionV relativeFrom="paragraph">
                  <wp:posOffset>214630</wp:posOffset>
                </wp:positionV>
                <wp:extent cx="3446780" cy="3384550"/>
                <wp:effectExtent l="1016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640" cy="3384720"/>
                          <a:chOff x="0" y="0"/>
                          <a:chExt cx="3446640" cy="3384720"/>
                        </a:xfrm>
                      </wpg:grpSpPr>
                      <wps:wsp>
                        <wps:cNvSpPr/>
                        <wps:spPr>
                          <a:xfrm>
                            <a:off x="583560" y="34812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88200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66160"/>
                            <a:ext cx="10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84680"/>
                            <a:ext cx="337680" cy="221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624240"/>
                            <a:ext cx="337680" cy="221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7200"/>
                            <a:ext cx="1149480" cy="663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Pg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1446480"/>
                            <a:ext cx="76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665000"/>
                            <a:ext cx="337680" cy="221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9760" y="1203840"/>
                            <a:ext cx="337680" cy="221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240" y="1127880"/>
                            <a:ext cx="1149480" cy="663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PgDo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094840"/>
                            <a:ext cx="114876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крутка вниз на 2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я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548000"/>
                            <a:ext cx="114876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крутка вгору на 2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я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0"/>
                            <a:ext cx="383040" cy="405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2418840"/>
                            <a:ext cx="383040" cy="405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200" y="2978640"/>
                            <a:ext cx="383040" cy="405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960" y="1210320"/>
                            <a:ext cx="383040" cy="405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16.9pt;width:271.4pt;height:266.45pt" coordorigin="3640,338" coordsize="5428,5329">
                <v:line id="shape_0" from="4559,886" to="4559,4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6,1727" to="6886,5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0,1702" to="6896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5;top:2046;width:531;height:34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3;top:1321;width:531;height:34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40;top:1200;width:1809;height:1043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Pg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98,2616" to="8803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4;top:2960;width:531;height:34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2234;width:531;height:34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98;top:2114;width:1809;height:1043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PgDo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b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w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1;top:3637;width:1808;height:10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крутка вниз на 2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я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7;top:2776;width:1808;height:10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крутка вгору на 2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я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0;top:338;width:602;height:63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4147;width:602;height:63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6;top:5029;width:602;height:63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5;top:2244;width:602;height:63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b/>
      <w:bCs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uk-UA"/>
    </w:rPr>
  </w:style>
  <w:style w:type="character" w:styleId="Style7">
    <w:name w:val="Основной шрифт"/>
    <w:qFormat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2">
    <w:name w:val="знак сноски"/>
    <w:qFormat/>
    <w:rPr>
      <w:rFonts w:cs="Times New Roman"/>
      <w:vertAlign w:val="superscript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омер страницы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18">
    <w:name w:val="текст сноски"/>
    <w:basedOn w:val="Normal"/>
    <w:qFormat/>
    <w:pPr/>
    <w:rPr>
      <w:lang w:val="ru-RU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3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27T05:43:00Z</dcterms:modified>
  <cp:revision>2</cp:revision>
  <dc:subject/>
  <dc:title>Міністерство освіти та науки України</dc:title>
</cp:coreProperties>
</file>