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Ф.</w:t>
      </w:r>
    </w:p>
    <w:p>
      <w:pPr>
        <w:pStyle w:val="Style26"/>
        <w:rPr/>
      </w:pPr>
      <w:r>
        <w:rPr/>
        <w:t>НовГУ имени Ярослава Мудрого</w:t>
      </w:r>
    </w:p>
    <w:p>
      <w:pPr>
        <w:pStyle w:val="Style26"/>
        <w:rPr/>
      </w:pPr>
      <w:r>
        <w:rPr/>
        <w:t>ИЭ и У</w:t>
      </w:r>
    </w:p>
    <w:p>
      <w:pPr>
        <w:pStyle w:val="Style26"/>
        <w:rPr/>
      </w:pPr>
      <w:r>
        <w:rPr/>
        <w:t>Кафедра статистики и экономико-математических методов</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w:t>
      </w:r>
      <w:r>
        <w:rPr/>
        <w:t>Охрана труда при работе на компьютер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а: Проверила:</w:t>
      </w:r>
    </w:p>
    <w:p>
      <w:pPr>
        <w:pStyle w:val="Style26"/>
        <w:jc w:val="left"/>
        <w:rPr/>
      </w:pPr>
      <w:r>
        <w:rPr/>
        <w:t>студентка 1 курса, Селиванова Е.И.</w:t>
      </w:r>
    </w:p>
    <w:p>
      <w:pPr>
        <w:pStyle w:val="Style26"/>
        <w:jc w:val="left"/>
        <w:rPr/>
      </w:pPr>
      <w:r>
        <w:rPr/>
        <w:t>1431 группы</w:t>
      </w:r>
    </w:p>
    <w:p>
      <w:pPr>
        <w:pStyle w:val="Style26"/>
        <w:jc w:val="left"/>
        <w:rPr/>
      </w:pPr>
      <w:r>
        <w:rPr/>
        <w:t>Терентьева Юлия</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Великий Новгород - 2002 год</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дготовка помещения перед тем, как приобрести компьютер</w:t>
      </w:r>
    </w:p>
    <w:p>
      <w:pPr>
        <w:pStyle w:val="Contents2"/>
        <w:rPr>
          <w:caps w:val="false"/>
          <w:smallCaps w:val="false"/>
          <w:sz w:val="24"/>
          <w:szCs w:val="24"/>
          <w:lang w:val="en-US" w:eastAsia="en-US"/>
        </w:rPr>
      </w:pPr>
      <w:r>
        <w:rPr>
          <w:rStyle w:val="InternetLink"/>
          <w:lang w:val="en-US" w:eastAsia="en-US"/>
        </w:rPr>
        <w:t>2. Небезопасное соседство</w:t>
      </w:r>
    </w:p>
    <w:p>
      <w:pPr>
        <w:pStyle w:val="Contents2"/>
        <w:rPr>
          <w:caps w:val="false"/>
          <w:smallCaps w:val="false"/>
          <w:sz w:val="24"/>
          <w:szCs w:val="24"/>
          <w:lang w:val="en-US" w:eastAsia="en-US"/>
        </w:rPr>
      </w:pPr>
      <w:r>
        <w:rPr>
          <w:rStyle w:val="InternetLink"/>
          <w:lang w:val="en-US" w:eastAsia="en-US"/>
        </w:rPr>
        <w:t>3. Почему устают глаза при работе на компьютере</w:t>
      </w:r>
    </w:p>
    <w:p>
      <w:pPr>
        <w:pStyle w:val="Contents2"/>
        <w:rPr>
          <w:caps w:val="false"/>
          <w:smallCaps w:val="false"/>
          <w:sz w:val="24"/>
          <w:szCs w:val="24"/>
          <w:lang w:val="en-US" w:eastAsia="en-US"/>
        </w:rPr>
      </w:pPr>
      <w:r>
        <w:rPr>
          <w:rStyle w:val="InternetLink"/>
          <w:lang w:val="en-US" w:eastAsia="en-US"/>
        </w:rPr>
        <w:t>4. Применение защитных экранных фильтр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В настоящее время персональные компьютеры широко используются во всех организациях, в том числе в качестве вспомогательного средства обработки информации. Внедрение компьютерных технологий принципиально изменило характер труда различных категорий специалистов, а, следовательно, и требования к организации и охране труда. Работники, использующие компьютерную технику, на своём опыте оценили её громадные возможности. Одновременно возникла определённая беспечность при её эксплуатации.</w:t>
      </w:r>
    </w:p>
    <w:p>
      <w:pPr>
        <w:pStyle w:val="Normal"/>
        <w:rPr/>
      </w:pPr>
      <w:r>
        <w:rPr/>
        <w:t>Несоблюдение требований безопасности приводит к тому, что спустя некоторое время работы за компьютером сотрудник начинает ощущать определённый дискомфорт: у него возникает головные боли и резь в глазах, появляются усталость и раздражительность. У некоторых людей нарушается сон, ухудшается зрение, начинают болеть руки, шея, поясница и т.д.</w:t>
      </w:r>
    </w:p>
    <w:p>
      <w:pPr>
        <w:pStyle w:val="Normal"/>
        <w:rPr/>
      </w:pPr>
      <w:r>
        <w:rPr/>
        <w:t>К наиболее распространённым ошибкам, связанным с обеспечением условий труда работающих на компьютерах относятся:</w:t>
      </w:r>
    </w:p>
    <w:p>
      <w:pPr>
        <w:pStyle w:val="Normal"/>
        <w:rPr/>
      </w:pPr>
      <w:r>
        <w:rPr/>
        <w:t>недостаточные площадь и объём производственного помещения;</w:t>
      </w:r>
    </w:p>
    <w:p>
      <w:pPr>
        <w:pStyle w:val="Normal"/>
        <w:rPr/>
      </w:pPr>
      <w:r>
        <w:rPr/>
        <w:t>несоблюдение требований, предъявляемых к температуре и влажности рабочих помещений;</w:t>
      </w:r>
    </w:p>
    <w:p>
      <w:pPr>
        <w:pStyle w:val="Normal"/>
        <w:rPr/>
      </w:pPr>
      <w:r>
        <w:rPr/>
        <w:t>низкий уровень освещённости в помещениях и на рабочих поверхностях аппаратуры;</w:t>
      </w:r>
    </w:p>
    <w:p>
      <w:pPr>
        <w:pStyle w:val="Normal"/>
        <w:rPr/>
      </w:pPr>
      <w:r>
        <w:rPr/>
        <w:t>повышенный уровень низкочастотных магнитных полей от мониторов;</w:t>
      </w:r>
    </w:p>
    <w:p>
      <w:pPr>
        <w:pStyle w:val="Normal"/>
        <w:rPr/>
      </w:pPr>
      <w:r>
        <w:rPr/>
        <w:t>произвольная расстановка техники и нарушения требований организации рабочих мест;</w:t>
      </w:r>
    </w:p>
    <w:p>
      <w:pPr>
        <w:pStyle w:val="Normal"/>
        <w:rPr/>
      </w:pPr>
      <w:r>
        <w:rPr/>
        <w:t>несоблюдение требований к режимам труда и отдыха;</w:t>
      </w:r>
    </w:p>
    <w:p>
      <w:pPr>
        <w:pStyle w:val="Normal"/>
        <w:rPr/>
      </w:pPr>
      <w:r>
        <w:rPr/>
        <w:t>чрезмерная производственная нагрузка работников;</w:t>
      </w:r>
    </w:p>
    <w:p>
      <w:pPr>
        <w:pStyle w:val="Normal"/>
        <w:rPr/>
      </w:pPr>
      <w:r>
        <w:rPr/>
        <w:t>отсутствие навыков по снижению влияния психоэмоционального напряжения.</w:t>
      </w:r>
      <w:r>
        <w:br w:type="page"/>
      </w:r>
    </w:p>
    <w:p>
      <w:pPr>
        <w:pStyle w:val="Heading2"/>
        <w:ind w:hanging="0"/>
        <w:rPr/>
      </w:pPr>
      <w:r>
        <w:rPr/>
        <w:t>1. Подготовка помещения перед тем, как приобрести компьютер</w:t>
      </w:r>
    </w:p>
    <w:p>
      <w:pPr>
        <w:pStyle w:val="Normal"/>
        <w:rPr/>
      </w:pPr>
      <w:r>
        <w:rPr/>
      </w:r>
    </w:p>
    <w:p>
      <w:pPr>
        <w:pStyle w:val="Normal"/>
        <w:rPr/>
      </w:pPr>
      <w:r>
        <w:rPr/>
        <w:t>Прежде чем приобрести компьютеры, необходимо соответствующим образом подготовить помещение, где они будут установлены.</w:t>
      </w:r>
    </w:p>
    <w:p>
      <w:pPr>
        <w:pStyle w:val="Normal"/>
        <w:rPr/>
      </w:pPr>
      <w:r>
        <w:rPr/>
        <w:t>В соответствии с СанПиН 2.2.2.542-96 помещения для работы на компьютерах должны иметь естественное освещение.</w:t>
      </w:r>
    </w:p>
    <w:p>
      <w:pPr>
        <w:pStyle w:val="Normal"/>
        <w:rPr/>
      </w:pPr>
      <w:r>
        <w:rPr/>
        <w:t>В соответствии со ст.14 Закона об охране труда на работодателя возглавляется обязанность обеспечить:</w:t>
      </w:r>
    </w:p>
    <w:p>
      <w:pPr>
        <w:pStyle w:val="Normal"/>
        <w:rPr/>
      </w:pPr>
      <w:r>
        <w:rPr/>
        <w:t>безопасность работников при эксплуатации оборудования;</w:t>
      </w:r>
    </w:p>
    <w:p>
      <w:pPr>
        <w:pStyle w:val="Normal"/>
        <w:rPr/>
      </w:pPr>
      <w:r>
        <w:rPr/>
        <w:t>применение средств индивидуальной защиты работников;</w:t>
      </w:r>
    </w:p>
    <w:p>
      <w:pPr>
        <w:pStyle w:val="Normal"/>
        <w:rPr/>
      </w:pPr>
      <w:r>
        <w:rPr/>
        <w:t>соответствующие требования охраны труда, условия труда на каждом рабочем месте;</w:t>
      </w:r>
    </w:p>
    <w:p>
      <w:pPr>
        <w:pStyle w:val="Normal"/>
        <w:rPr/>
      </w:pPr>
      <w:r>
        <w:rPr/>
        <w:t>соблюдение режима труда и отдыха работников;</w:t>
      </w:r>
    </w:p>
    <w:p>
      <w:pPr>
        <w:pStyle w:val="Normal"/>
        <w:rPr/>
      </w:pPr>
      <w:r>
        <w:rPr/>
        <w:t>обучение безопасным методам и приёмам выполнения работ;</w:t>
      </w:r>
    </w:p>
    <w:p>
      <w:pPr>
        <w:pStyle w:val="Normal"/>
        <w:rPr/>
      </w:pPr>
      <w:r>
        <w:rPr/>
        <w:t>инструктаж по охране труда;</w:t>
      </w:r>
    </w:p>
    <w:p>
      <w:pPr>
        <w:pStyle w:val="Normal"/>
        <w:rPr/>
      </w:pPr>
      <w:r>
        <w:rPr/>
        <w:t>организацию контроля за состоянием условий труда на рабочих местах;</w:t>
      </w:r>
    </w:p>
    <w:p>
      <w:pPr>
        <w:pStyle w:val="Normal"/>
        <w:rPr/>
      </w:pPr>
      <w:r>
        <w:rPr/>
        <w:t>проведение аттестации рабочих мест по условиям труда;</w:t>
      </w:r>
    </w:p>
    <w:p>
      <w:pPr>
        <w:pStyle w:val="Normal"/>
        <w:rPr/>
      </w:pPr>
      <w:r>
        <w:rPr/>
        <w:t>информирование работников об условиях и охране труда на рабочих местах, существующем риске повреждения здоровья и полагающихся им компенсациях и средств индивидуальной защиты.</w:t>
      </w:r>
    </w:p>
    <w:p>
      <w:pPr>
        <w:pStyle w:val="Normal"/>
        <w:rPr/>
      </w:pPr>
      <w:r>
        <w:rPr/>
        <w:t>Естественное освещение должно осуществляться через светопроёмы, ориентированные преимущественно на север и северо-восток, и обеспечить коэффициент естественной освещённости (КЕО) не ниже 1,2% в зонах с устойчивым снежным покровом и не ниже 1,5% на остальной территории. Указанные значения КЕО нормируются для зданий, расположенных в третьем световом климатическом поясе.</w:t>
      </w:r>
    </w:p>
    <w:p>
      <w:pPr>
        <w:pStyle w:val="Normal"/>
        <w:rPr/>
      </w:pPr>
      <w:r>
        <w:rPr/>
        <w:t>Не допускается располагать рабочие места для работы на компьютерах в подвальных помещениях. В случае производственной необходимости использовать помещения без естественного освещения можно только по согласованию с органами и учреждениями Государственного санитарно-эпидемиологического надзора России.</w:t>
      </w:r>
    </w:p>
    <w:p>
      <w:pPr>
        <w:pStyle w:val="Normal"/>
        <w:rPr/>
      </w:pPr>
      <w:r>
        <w:rPr/>
        <w:t>Площадь на одно рабочее место для взрослых пользователей должна быть не менее 6 м², а объём - не менее 23 м³.</w:t>
      </w:r>
    </w:p>
    <w:p>
      <w:pPr>
        <w:pStyle w:val="Normal"/>
        <w:rPr/>
      </w:pPr>
      <w:r>
        <w:rPr/>
        <w:t>Для внутренней отделки помещений должны использоваться диффузно - отражающие материалы с коэффициентом отражения от потолка - 0,7 - 0,8; для стен 0,5-0,6; для пола - 0,3-0,5. Полимерные материалы для внутренней отделки должны быть разрешены для применения органами и учреждениями Госсанэпиднадзора России.</w:t>
      </w:r>
    </w:p>
    <w:p>
      <w:pPr>
        <w:pStyle w:val="Normal"/>
        <w:rPr/>
      </w:pPr>
      <w:r>
        <w:rPr/>
        <w:t>Поверхность пола в помещениях должна быть ровной, без выбоин, нескользкой, удобной для очистки и влажной уборки, обладать антистатическими свойствами.</w:t>
      </w:r>
    </w:p>
    <w:p>
      <w:pPr>
        <w:pStyle w:val="Normal"/>
        <w:rPr/>
      </w:pPr>
      <w:r>
        <w:rPr/>
        <w:t>В производственных помещениях, в которых установлены компьютеры, микроклимат должен соответствовать следующим санитарным нормам:</w:t>
      </w:r>
    </w:p>
    <w:p>
      <w:pPr>
        <w:pStyle w:val="Normal"/>
        <w:rPr/>
      </w:pPr>
      <w:r>
        <w:rPr/>
        <w:t>температура воздуха в тёплый период года - не более 23-25°С, в холодный - 22-24°С;</w:t>
      </w:r>
    </w:p>
    <w:p>
      <w:pPr>
        <w:pStyle w:val="Normal"/>
        <w:rPr/>
      </w:pPr>
      <w:r>
        <w:rPr/>
        <w:t>относительная влажность воздуха - 40-60%;</w:t>
      </w:r>
    </w:p>
    <w:p>
      <w:pPr>
        <w:pStyle w:val="Normal"/>
        <w:rPr/>
      </w:pPr>
      <w:r>
        <w:rPr/>
        <w:t>скорость движения - 0,1 м/с.</w:t>
      </w:r>
    </w:p>
    <w:p>
      <w:pPr>
        <w:pStyle w:val="Normal"/>
        <w:rPr/>
      </w:pPr>
      <w:r>
        <w:rPr/>
        <w:t>Для повышения влажности воздуха в помещениях следует применять увлажнители воздуха, ежедневно заправлять их дистиллированной или кипячённой водой.</w:t>
      </w:r>
    </w:p>
    <w:p>
      <w:pPr>
        <w:pStyle w:val="Normal"/>
        <w:rPr/>
      </w:pPr>
      <w:r>
        <w:rPr/>
        <w:t>Уровень положительных и отрицательных аэрофонов в воздухе помещений должен соответствовать &lt;Санитарно-гигиеническим нормам допустимых уровней ионизации воздуха производственных и общественных помещений&gt;.</w:t>
      </w:r>
    </w:p>
    <w:p>
      <w:pPr>
        <w:pStyle w:val="Normal"/>
        <w:rPr/>
      </w:pPr>
      <w:r>
        <w:rPr/>
        <w:t>В производственных помещениях уровень шума на рабочих местах не должен превышать значений, установленных &lt;Санитарными нормами допустимых уровней шума на рабочих местах&gt;, а уровень вибрации - &lt;Санитарными нормами вибрации рабочих мест&gt;.</w:t>
      </w:r>
    </w:p>
    <w:p>
      <w:pPr>
        <w:pStyle w:val="Normal"/>
        <w:rPr/>
      </w:pPr>
      <w:r>
        <w:rPr/>
        <w:t>В помещениях, где эксплуатируются компьютеры, искусственное освещение должно быть общим и равномерным. Однако если сотрудники преимущественно работают с документами, то допускается применение комбинированного освещения: кроме общего устанавливаются светильники местного освещения, которые не должны создавать бликов на поверхности экрана и увеличивать его освещённость более 300 лк.</w:t>
      </w:r>
    </w:p>
    <w:p>
      <w:pPr>
        <w:pStyle w:val="Normal"/>
        <w:rPr/>
      </w:pPr>
      <w:r>
        <w:rPr/>
        <w:t>Освещённость поверхности стола в зоне размещения рабочего документа должна составлять 300-500 лк.</w:t>
      </w:r>
    </w:p>
    <w:p>
      <w:pPr>
        <w:pStyle w:val="Normal"/>
        <w:rPr/>
      </w:pPr>
      <w:r>
        <w:rPr/>
        <w:t>Источники освещения следует устанавливать таким образом, чтобы они не ослепляли, при этом яркость светящихся поверхностей (окна, светильники и др.), находящихся в поле зрения, должна быть более 200 кд/м².</w:t>
      </w:r>
    </w:p>
    <w:p>
      <w:pPr>
        <w:pStyle w:val="Normal"/>
        <w:rPr/>
      </w:pPr>
      <w:r>
        <w:rPr/>
        <w:t>В качестве источников света при искусственном освещении должны применяться преимущественно люминесцентные лампы типа ЛБ. При устройстве отражённого освещения допускается применение металлогалогенных ламп мощностью до 250 Вт, а в светильниках местного освещения - ламп накаливания.</w:t>
      </w:r>
    </w:p>
    <w:p>
      <w:pPr>
        <w:pStyle w:val="Normal"/>
        <w:rPr/>
      </w:pPr>
      <w:r>
        <w:rPr/>
        <w:t>Для обеспечения нормируемых значений освещённости в помещениях следует не реже двух раз в год чистить стёкла, оконные рамы и светильники и своевременно заменять перегоревшие лампы.</w:t>
      </w:r>
    </w:p>
    <w:p>
      <w:pPr>
        <w:pStyle w:val="Normal"/>
        <w:rPr/>
      </w:pPr>
      <w:r>
        <w:rPr/>
        <w:t>Рабочие места должны располагаться таким образом, чтобы естественный свет падал сбоку, преимущественно слева.</w:t>
      </w:r>
    </w:p>
    <w:p>
      <w:pPr>
        <w:pStyle w:val="Normal"/>
        <w:rPr/>
      </w:pPr>
      <w:r>
        <w:rPr/>
        <w:t>Расстояние между рабочими столами с мониторами (в направлении тыла поверхности одного монитора и экрана другого) должно быть не менее 2м, а между боковыми поверхностями мониторов - не менее 1,2м.</w:t>
      </w:r>
    </w:p>
    <w:p>
      <w:pPr>
        <w:pStyle w:val="Normal"/>
        <w:rPr/>
      </w:pPr>
      <w:r>
        <w:rPr/>
        <w:t>Оконные проёмы должны быть оборудованы регулируемыми жалюзи, занавесями, внешними козырьками и др.</w:t>
      </w:r>
    </w:p>
    <w:p>
      <w:pPr>
        <w:pStyle w:val="Normal"/>
        <w:rPr/>
      </w:pPr>
      <w:r>
        <w:rPr/>
        <w:t>Желательно, чтобы высоту рабочей поверхности стола можно было регулировать в пределах 680-800мм, а при отсутствии такой возможности она должна быть равна 725мм. Модульными размерами рабочей поверхности компьютерного стола, на основании которых рассчитывают конструктивные размеры, следует считать: ширину 800, 1000, 1200, и 1400мм; глубину 800 и 1000мм.</w:t>
      </w:r>
    </w:p>
    <w:p>
      <w:pPr>
        <w:pStyle w:val="Normal"/>
        <w:rPr/>
      </w:pPr>
      <w:r>
        <w:rPr/>
        <w:t>Рабочий стол должен иметь пространство для ног высотой 600мм, шириной - не менее 500мм, глубиной на уровне колен - не менее 450мм, а на уровне вытянутых ног - не менее 650мм.</w:t>
      </w:r>
    </w:p>
    <w:p>
      <w:pPr>
        <w:pStyle w:val="Normal"/>
        <w:rPr/>
      </w:pPr>
      <w:r>
        <w:rPr/>
        <w:t>Конструкция рабочего стола должна обеспечивать оптимальное размещение на рабочей поверхности используемого оборудования с учётом его количества и конструктивных особенностей. Допускается использовать столы различных конструкций, соответствующих современным требованиям эргономики.</w:t>
      </w:r>
    </w:p>
    <w:p>
      <w:pPr>
        <w:pStyle w:val="Normal"/>
        <w:rPr/>
      </w:pPr>
      <w:r>
        <w:rPr/>
        <w:t>Конструкция рабочего стула (кресла) должна обеспечивать поддержание рациональной рабочей позы, позволять изменять её с целью снижения статистического напряжения мышц шейно-плечевой области и спины для предупреждения утомления.</w:t>
      </w:r>
    </w:p>
    <w:p>
      <w:pPr>
        <w:pStyle w:val="Normal"/>
        <w:rPr/>
      </w:pPr>
      <w:r>
        <w:rPr/>
        <w:t>Рабочий стул (кресло) должен быть подъёмно-поворотным, его высота и углы наклона сиденья и спины, а также расстояние спинки от переднего края сиденья должны независимо и легко регулироваться и иметь надёжную фиксацию, размеры рабочего стула приведены в СанПиН 2.2.2.542-96.</w:t>
      </w:r>
    </w:p>
    <w:p>
      <w:pPr>
        <w:pStyle w:val="Normal"/>
        <w:rPr/>
      </w:pPr>
      <w:r>
        <w:rPr/>
        <w:t>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ёгкую очистку от загрязнений.</w:t>
      </w:r>
    </w:p>
    <w:p>
      <w:pPr>
        <w:pStyle w:val="Normal"/>
        <w:rPr/>
      </w:pPr>
      <w:r>
        <w:rPr/>
        <w:t>Экран монитора должен находится от глаз пользователя на оптимальном расстоянии 600-700мм, но не ближе 500мм с учётом размеров алфавитно-цифровых знаков и символов.</w:t>
      </w:r>
    </w:p>
    <w:p>
      <w:pPr>
        <w:pStyle w:val="Normal"/>
        <w:rPr/>
      </w:pPr>
      <w:r>
        <w:rPr/>
        <w:t>На рабочем месте устанавливается легко перемещаемый пюпитр для документов.</w:t>
      </w:r>
    </w:p>
    <w:p>
      <w:pPr>
        <w:pStyle w:val="Normal"/>
        <w:rPr/>
      </w:pPr>
      <w:r>
        <w:rPr/>
        <w:t>В помещении с компьютерами должна проводиться ежедневная влажная уборка. Они должны быть оснащены аптечкой первой помощи и углекислотными огнетушителями.</w:t>
      </w:r>
    </w:p>
    <w:p>
      <w:pPr>
        <w:pStyle w:val="Normal"/>
        <w:rPr/>
      </w:pPr>
      <w:r>
        <w:rPr/>
        <w:t>Режимы труда и отдыха при работе на компьютерах зависят от вида и категории трудовой деятельности.</w:t>
      </w:r>
    </w:p>
    <w:p>
      <w:pPr>
        <w:pStyle w:val="Normal"/>
        <w:rPr/>
      </w:pPr>
      <w:r>
        <w:rPr/>
        <w:t>СанПиН 2.2.2.542-96 устанавливает категории тяжести и напряжённости работы на компьютерах, которые определяются: для группы А - по суммарному числу считываемых знаков за рабочую смену, но не более 60 тыс. знаков за смену; для группы Б - по суммарному числу считываемых или вводимых знаков за рабочую смену, но не более 40 тыс. знаков за смену.</w:t>
      </w:r>
    </w:p>
    <w:p>
      <w:pPr>
        <w:pStyle w:val="Normal"/>
        <w:rPr/>
      </w:pPr>
      <w:r>
        <w:rPr/>
        <w:t>Время регламентированных перерывов в течение рабочей смены устанавливается в зависимости от продолжительности рабочей смены, вида и категории трудовой деятельности:</w:t>
      </w:r>
    </w:p>
    <w:p>
      <w:pPr>
        <w:pStyle w:val="Normal"/>
        <w:rPr/>
      </w:pPr>
      <w:r>
        <w:rPr/>
        <w:t>Виды трудовой деятельности разделяются на три группы:</w:t>
      </w:r>
    </w:p>
    <w:p>
      <w:pPr>
        <w:pStyle w:val="Normal"/>
        <w:rPr/>
      </w:pPr>
      <w:r>
        <w:rPr/>
        <w:t>группа А - работа по считыванию информации с экрана монитора с предварительным запросом;</w:t>
      </w:r>
    </w:p>
    <w:p>
      <w:pPr>
        <w:pStyle w:val="Normal"/>
        <w:rPr/>
      </w:pPr>
      <w:r>
        <w:rPr/>
        <w:t>группа Б - работа по вводу информации;</w:t>
      </w:r>
    </w:p>
    <w:p>
      <w:pPr>
        <w:pStyle w:val="Normal"/>
        <w:rPr/>
      </w:pPr>
      <w:r>
        <w:rPr/>
        <w:t>группа В - творческая работа в режиме диалога с ЭВМ.</w:t>
      </w:r>
    </w:p>
    <w:p>
      <w:pPr>
        <w:pStyle w:val="Normal"/>
        <w:rPr/>
      </w:pPr>
      <w:r>
        <w:rPr/>
        <w:t>При выполнении в течение рабочей смены работ, относящихся к разным видам трудовой деятельности, за основную следует принимать такую, которая занимает не менее 50% времени в течение рабочей смены или рабочего дня.</w:t>
      </w:r>
    </w:p>
    <w:p>
      <w:pPr>
        <w:pStyle w:val="Normal"/>
        <w:rPr/>
      </w:pPr>
      <w:r>
        <w:rPr/>
        <w:t>Вид трудовой деятельности, тяжесть и напряжённость работ устанавливается на основе аттестации рабочих мест по условиям труда. Как правило, работа сотрудников отделов кадров относится к группам А и Б.</w:t>
      </w:r>
    </w:p>
    <w:p>
      <w:pPr>
        <w:pStyle w:val="Normal"/>
        <w:rPr/>
      </w:pPr>
      <w:r>
        <w:rPr/>
        <w:t>При восьмичасовой рабочей смене в работе на компьютере регламентированные перерывы следует устанавливать:</w:t>
      </w:r>
    </w:p>
    <w:p>
      <w:pPr>
        <w:pStyle w:val="Normal"/>
        <w:rPr/>
      </w:pPr>
      <w:r>
        <w:rPr/>
        <w:t>для I категории работ - через 2 часа от начала рабочей смены и через 2 часа после обеденного перерыва продолжительностью по 15 мин.;</w:t>
      </w:r>
    </w:p>
    <w:p>
      <w:pPr>
        <w:pStyle w:val="Normal"/>
        <w:rPr/>
      </w:pPr>
      <w:r>
        <w:rPr/>
        <w:t>для II категории работ - через 2 часа от начала рабочей смены и через 1,5 - 2 часа после обеденного перерыва продолжительностью по 15 мин. или через каждый час работы продолжительностью по 10 мин.</w:t>
      </w:r>
    </w:p>
    <w:p>
      <w:pPr>
        <w:pStyle w:val="Normal"/>
        <w:rPr/>
      </w:pPr>
      <w:r>
        <w:rPr/>
        <w:t>Во время регламентируемых перерывов с целью снижения нервно-эмоционального напряжения, уменьшения утомления глаз, устранения гиподинамики и гипокинезии целесообразно выполнять комплексы упражнений, изложенных в СанПиН 2.2.2.542-96.</w:t>
      </w:r>
    </w:p>
    <w:p>
      <w:pPr>
        <w:pStyle w:val="Normal"/>
        <w:rPr/>
      </w:pPr>
      <w:r>
        <w:rPr/>
      </w:r>
    </w:p>
    <w:p>
      <w:pPr>
        <w:pStyle w:val="Heading2"/>
        <w:ind w:hanging="0"/>
        <w:rPr/>
      </w:pPr>
      <w:r>
        <w:rPr/>
        <w:t>2. Небезопасное соседство</w:t>
      </w:r>
    </w:p>
    <w:p>
      <w:pPr>
        <w:pStyle w:val="Normal"/>
        <w:rPr/>
      </w:pPr>
      <w:r>
        <w:rPr/>
      </w:r>
    </w:p>
    <w:p>
      <w:pPr>
        <w:pStyle w:val="Normal"/>
        <w:rPr/>
      </w:pPr>
      <w:r>
        <w:rPr/>
        <w:t>В наше время большинству работников офисов (и бухгалтеры здесь не исключение) приходится целыми днями сидеть за компьютером, внимательно смотреть на экран, что-то набирать, перечитывать, набирать снова… Всё чаще болит спина, режет глаза, гудит голова, и вы задаётесь мыслью об отпуске. А может виноват монитор?</w:t>
      </w:r>
    </w:p>
    <w:p>
      <w:pPr>
        <w:pStyle w:val="Normal"/>
        <w:rPr/>
      </w:pPr>
      <w:r>
        <w:rPr/>
        <w:t>Все, кто в конце 80-х - начале 90-х работал на персональных компьютерах типа “Ямаха", “Спектрум" или “Агат", помнят, как после двух часов глядения в монитор кружилась голова и плыло перед глазами. Устройство дисплеев того времени было аналогично устройству телевизора. Разница только в том, что расстояние до экрана телевизора обычно два метра и более, а до монитора - 50-70 сантиметров. Врачи рекомендуют смотреть телевизор не более двух часов в день из-за негативного воздействия на организм - можно себе представить, что происходило в те времена с человеком, который целый день работал за компьютером!</w:t>
      </w:r>
    </w:p>
    <w:p>
      <w:pPr>
        <w:pStyle w:val="Normal"/>
        <w:rPr/>
      </w:pPr>
      <w:r>
        <w:rPr/>
        <w:t>Электромагнитные волны от мониторов вызывали помехи в работе всех окружающих приборов. Сильное излучение даже использовалось в целях промышленного шпионажа - с расстояния 30-150 метров с помощью специальных устройств можно было без труда считывать с компьютера всю обрабатываемую им информацию.</w:t>
      </w:r>
    </w:p>
    <w:p>
      <w:pPr>
        <w:pStyle w:val="Normal"/>
        <w:rPr/>
      </w:pPr>
      <w:r>
        <w:rPr/>
        <w:t>Необходимо добавить, что электромагнитные волны излучают абсолютно все электрические приборы - от магнитофона до электробритвы. Чем мощнее прибор, тем сильнее от него излучение. Отчего же тогда ничего не пишут, например, про холодильники? Дело в том, что электронно-лучевая трубка дисплея создаёт узкий, направленный пучок лучей, а от остальных приборов (за исключением микроволновой печи) излучение фоновое, и влияние его на человеческий организм практически незаметно.</w:t>
      </w:r>
    </w:p>
    <w:p>
      <w:pPr>
        <w:pStyle w:val="Normal"/>
        <w:rPr>
          <w:b/>
          <w:b/>
          <w:bCs/>
        </w:rPr>
      </w:pPr>
      <w:r>
        <w:rPr>
          <w:b/>
          <w:bCs/>
        </w:rPr>
        <w:t>Меньше знаешь - крепче спишь.</w:t>
      </w:r>
    </w:p>
    <w:p>
      <w:pPr>
        <w:pStyle w:val="Normal"/>
        <w:rPr/>
      </w:pPr>
      <w:r>
        <w:rPr/>
        <w:t>Первые научные исследования, касающиеся вредного воздействия излучения мониторов на организм, начались в 1984 году в Канаде. Поводом для них стали многочисленные обращения в местные госпитали больных со схожими симптомами (депрессия, усталость, головные болт), объяснить которые никто не мог. В итоге удалось доказать, что электромагнитное излучение монитора вызывает заболевания сердца, нервной системы и снижает иммунитет.</w:t>
      </w:r>
    </w:p>
    <w:p>
      <w:pPr>
        <w:pStyle w:val="Normal"/>
        <w:rPr/>
      </w:pPr>
      <w:r>
        <w:rPr/>
        <w:t xml:space="preserve">Подобные выводы, сделанные учёными по всему миру, привели к тому, что начиная с 1987 года для всех мониторов была введена обязательная сертификация. Одним из первых стандартов для мониторов стал шведский стандарт </w:t>
      </w:r>
      <w:r>
        <w:rPr>
          <w:lang w:val="en-US"/>
        </w:rPr>
        <w:t>MPR</w:t>
      </w:r>
      <w:r>
        <w:rPr/>
        <w:t xml:space="preserve"> </w:t>
      </w:r>
      <w:r>
        <w:rPr>
          <w:lang w:val="en-US"/>
        </w:rPr>
        <w:t>I</w:t>
      </w:r>
      <w:r>
        <w:rPr/>
        <w:t xml:space="preserve">. В 1990 году появился более строгий </w:t>
      </w:r>
      <w:r>
        <w:rPr>
          <w:lang w:val="en-US"/>
        </w:rPr>
        <w:t>MPR</w:t>
      </w:r>
      <w:r>
        <w:rPr/>
        <w:t xml:space="preserve"> </w:t>
      </w:r>
      <w:r>
        <w:rPr>
          <w:lang w:val="en-US"/>
        </w:rPr>
        <w:t>II</w:t>
      </w:r>
      <w:r>
        <w:rPr/>
        <w:t>, сразу же утверждённый в странах ЕЭС в качестве основного.</w:t>
      </w:r>
    </w:p>
    <w:p>
      <w:pPr>
        <w:pStyle w:val="Normal"/>
        <w:rPr/>
      </w:pPr>
      <w:r>
        <w:rPr/>
        <w:t>В 1992 году Конфедерацией профсоюзов Швеции были введены новые жёсткие требования к мониторам, объединённые в стандарт ТСО 92. Если раньше допустимые уровни электромагнитного излучения устанавливались на расстоянии 50 сантиметров от любой поверхности корпуса монитора, то в новом стандарте оно сократилось до 30 сантиметров от экрана и 50 - от остальных поверхностей. В дальнейших редакциях стандартов эти параметры сохранились.</w:t>
      </w:r>
    </w:p>
    <w:p>
      <w:pPr>
        <w:pStyle w:val="Normal"/>
        <w:rPr/>
      </w:pPr>
      <w:r>
        <w:rPr/>
        <w:t xml:space="preserve">Позже был принят стандарт ТСО 95, затем ТСО 99, в которые вошли параметры, ограничивающие интенсивность электромагнитного излучения от других приборов (факсов, ксероксов и другой офисной техники), так как оно может вызвать нестабильность изображения на дисплее. В результате совместных усилий ряда крупных фирм - производителей мониторов, таких как </w:t>
      </w:r>
      <w:r>
        <w:rPr>
          <w:lang w:val="en-US"/>
        </w:rPr>
        <w:t>Hewlett</w:t>
      </w:r>
      <w:r>
        <w:rPr/>
        <w:t>-</w:t>
      </w:r>
      <w:r>
        <w:rPr>
          <w:lang w:val="en-US"/>
        </w:rPr>
        <w:t>Packard</w:t>
      </w:r>
      <w:r>
        <w:rPr/>
        <w:t xml:space="preserve">, </w:t>
      </w:r>
      <w:r>
        <w:rPr>
          <w:lang w:val="en-US"/>
        </w:rPr>
        <w:t>IBM</w:t>
      </w:r>
      <w:r>
        <w:rPr/>
        <w:t xml:space="preserve">, </w:t>
      </w:r>
      <w:r>
        <w:rPr>
          <w:lang w:val="en-US"/>
        </w:rPr>
        <w:t>Sony</w:t>
      </w:r>
      <w:r>
        <w:rPr/>
        <w:t xml:space="preserve">, </w:t>
      </w:r>
      <w:r>
        <w:rPr>
          <w:lang w:val="en-US"/>
        </w:rPr>
        <w:t>Compaq</w:t>
      </w:r>
      <w:r>
        <w:rPr/>
        <w:t xml:space="preserve">, </w:t>
      </w:r>
      <w:r>
        <w:rPr>
          <w:lang w:val="en-US"/>
        </w:rPr>
        <w:t>NEC</w:t>
      </w:r>
      <w:r>
        <w:rPr/>
        <w:t xml:space="preserve">, </w:t>
      </w:r>
      <w:r>
        <w:rPr>
          <w:lang w:val="en-US"/>
        </w:rPr>
        <w:t>Samsung</w:t>
      </w:r>
      <w:r>
        <w:rPr/>
        <w:t>, было найдено много новых технических решений, которые помогли максимально обезопасить монитор. Например, сейчас корпуса мониторов экранизируются слоем металла, а конструкция самого экрана стала значительно сложнее и безопаснее. Эти практически безвредные дисплеи начали выпускать с 1995 года.</w:t>
      </w:r>
    </w:p>
    <w:p>
      <w:pPr>
        <w:pStyle w:val="Normal"/>
        <w:rPr/>
      </w:pPr>
      <w:r>
        <w:rPr/>
        <w:t xml:space="preserve">Однако в настоящее время только около половины мониторов в Европе соответствуют ТСО 92, что вызывает беспокойство медиков. </w:t>
      </w:r>
    </w:p>
    <w:p>
      <w:pPr>
        <w:pStyle w:val="Normal"/>
        <w:rPr/>
      </w:pPr>
      <w:r>
        <w:rPr/>
        <w:t xml:space="preserve">Дело в том, что при правильном использовании монитора, удовлетворяющего хотя бы </w:t>
      </w:r>
      <w:r>
        <w:rPr>
          <w:lang w:val="en-US"/>
        </w:rPr>
        <w:t>MPR</w:t>
      </w:r>
      <w:r>
        <w:rPr/>
        <w:t xml:space="preserve"> </w:t>
      </w:r>
      <w:r>
        <w:rPr>
          <w:lang w:val="en-US"/>
        </w:rPr>
        <w:t>II</w:t>
      </w:r>
      <w:r>
        <w:rPr/>
        <w:t xml:space="preserve">, излучения и других негативных факторов можно избежать почти на 100 процентов. Но “правильное использование" требует больших затрат и усилий. </w:t>
      </w:r>
    </w:p>
    <w:p>
      <w:pPr>
        <w:pStyle w:val="Normal"/>
        <w:rPr/>
      </w:pPr>
      <w:r>
        <w:rPr/>
        <w:t>Теснота и духота в офисах, напряжённый график, неудобная поза приводят к тому, что люди “сидячих” компьютерных профессий - бухгалтеры, экономисты, секретари - уже к 30 годам зарабатывают себе кучу профессиональных болячек - от остеохондроза до близорукости. Если в западных странах вы вполне можете подать в суд на недобросовестного работодателя, то в российских компаниях часто рассчитывать приходится только на себя.</w:t>
      </w:r>
    </w:p>
    <w:p>
      <w:pPr>
        <w:pStyle w:val="Normal"/>
        <w:rPr/>
      </w:pPr>
      <w:r>
        <w:rPr/>
        <w:t xml:space="preserve">В России требования к мониторам определены в “Гигиенических требованиях к видеодисплейным терминалам, персональным электронно-вычислительным машинам и организации работы” (постановление Госкомсанэпиднадзора России от 14 июля 1996 г). </w:t>
      </w:r>
    </w:p>
    <w:p>
      <w:pPr>
        <w:pStyle w:val="Normal"/>
        <w:rPr/>
      </w:pPr>
      <w:r>
        <w:rPr/>
        <w:t xml:space="preserve">Согласно этим требованиям, минимальным стандартом, которому должен удовлетворять монитор, должен быть </w:t>
      </w:r>
      <w:r>
        <w:rPr>
          <w:lang w:val="en-US"/>
        </w:rPr>
        <w:t>MPR</w:t>
      </w:r>
      <w:r>
        <w:rPr/>
        <w:t xml:space="preserve"> </w:t>
      </w:r>
      <w:r>
        <w:rPr>
          <w:lang w:val="en-US"/>
        </w:rPr>
        <w:t>II</w:t>
      </w:r>
      <w:r>
        <w:rPr/>
        <w:t xml:space="preserve">. </w:t>
      </w:r>
    </w:p>
    <w:p>
      <w:pPr>
        <w:pStyle w:val="Normal"/>
        <w:rPr/>
      </w:pPr>
      <w:r>
        <w:rPr/>
        <w:t xml:space="preserve">Ответственность за продажу некондиционного оборудования возлагается на продавцов, а за эксплуатацию - на руководителей организаций. </w:t>
      </w:r>
    </w:p>
    <w:p>
      <w:pPr>
        <w:pStyle w:val="Normal"/>
        <w:rPr/>
      </w:pPr>
      <w:r>
        <w:rPr/>
        <w:t>Так что, если вы уверены в том, что сможете доказать вред, причинённый вашему здоровью допотопным монитором, тесной комнатой и неудобным стулом, требуйте от начальства улучшения рабочих условий, а если оно не прислушается к вашим просьбам - смело подавайте в суд.</w:t>
      </w:r>
    </w:p>
    <w:p>
      <w:pPr>
        <w:pStyle w:val="Normal"/>
        <w:rPr>
          <w:b/>
          <w:b/>
          <w:bCs/>
        </w:rPr>
      </w:pPr>
      <w:r>
        <w:rPr>
          <w:b/>
          <w:bCs/>
        </w:rPr>
        <w:t>Врага надо знать в лицо.</w:t>
      </w:r>
    </w:p>
    <w:p>
      <w:pPr>
        <w:pStyle w:val="Normal"/>
        <w:rPr/>
      </w:pPr>
      <w:r>
        <w:rPr/>
        <w:t>Как определить, каким стандартам удовлетворяет ваш монитор? Нужно заглянуть на заднюю стенку его корпуса - маркировка стандартов, которым удовлетворяет дисплей, обычно нанесена именно там. Если её не оказалось (что уже должно настораживать), можно спросить у системного администратора ("главного по компьютерам"). Можно позвонить поставщику компьютерной техники и прикинуться покупателем, который желает приобрести определённую модель монитора - ту, которая стоит у вас на столе (название модели обычно написано на передней панели монитора или задней стенке его корпуса).</w:t>
      </w:r>
    </w:p>
    <w:p>
      <w:pPr>
        <w:pStyle w:val="Normal"/>
        <w:rPr/>
      </w:pPr>
      <w:r>
        <w:rPr/>
        <w:t>Ещё вариант - ввести название модели в любую поисковую систему в Интернете (</w:t>
      </w:r>
      <w:r>
        <w:rPr>
          <w:lang w:val="en-US"/>
        </w:rPr>
        <w:t>yandex</w:t>
      </w:r>
      <w:r>
        <w:rPr/>
        <w:t xml:space="preserve">.ru, </w:t>
      </w:r>
      <w:r>
        <w:rPr>
          <w:lang w:val="en-US"/>
        </w:rPr>
        <w:t>rambler</w:t>
      </w:r>
      <w:r>
        <w:rPr/>
        <w:t>.ru) и посмотреть технические характеристики. Помните: чем “моложе" стандарт - тем лучше. Для обеспечения элементарной безопасности достаточно соответствие ТСО 92 (если монитор соответствует стандартам ТСО 95 или ТСО 99 - вам крупно повезло).</w:t>
      </w:r>
    </w:p>
    <w:p>
      <w:pPr>
        <w:pStyle w:val="Normal"/>
        <w:rPr/>
      </w:pPr>
      <w:r>
        <w:rPr/>
        <w:t xml:space="preserve">При покупке нового монитора имейте в виду, что надпись </w:t>
      </w:r>
      <w:r>
        <w:rPr>
          <w:lang w:val="en-US"/>
        </w:rPr>
        <w:t>Low</w:t>
      </w:r>
      <w:r>
        <w:rPr/>
        <w:t xml:space="preserve"> </w:t>
      </w:r>
      <w:r>
        <w:rPr>
          <w:lang w:val="en-US"/>
        </w:rPr>
        <w:t>Radiation</w:t>
      </w:r>
      <w:r>
        <w:rPr/>
        <w:t xml:space="preserve"> (“Низкое излучение”) на передней его части не значит абсолютно ничего. Для того чтобы вам не подсунули вместо монитора подобие портативного атомного реактора, требуйте показать техпаспорт. В нём обязательно прописаны все стандарты, которым удовлетворяет изделие. И, конечно, по возможности не жалейте денег на мониторы известных фирм - </w:t>
      </w:r>
      <w:r>
        <w:rPr>
          <w:lang w:val="en-US"/>
        </w:rPr>
        <w:t>Panasonic</w:t>
      </w:r>
      <w:r>
        <w:rPr/>
        <w:t xml:space="preserve">, </w:t>
      </w:r>
      <w:r>
        <w:rPr>
          <w:lang w:val="en-US"/>
        </w:rPr>
        <w:t>Samsung</w:t>
      </w:r>
      <w:r>
        <w:rPr/>
        <w:t xml:space="preserve">, </w:t>
      </w:r>
      <w:r>
        <w:rPr>
          <w:lang w:val="en-US"/>
        </w:rPr>
        <w:t>NEC</w:t>
      </w:r>
      <w:r>
        <w:rPr/>
        <w:t xml:space="preserve">, </w:t>
      </w:r>
      <w:r>
        <w:rPr>
          <w:lang w:val="en-US"/>
        </w:rPr>
        <w:t>LG</w:t>
      </w:r>
      <w:r>
        <w:rPr/>
        <w:t xml:space="preserve">, </w:t>
      </w:r>
      <w:r>
        <w:rPr>
          <w:lang w:val="en-US"/>
        </w:rPr>
        <w:t>Sony</w:t>
      </w:r>
      <w:r>
        <w:rPr/>
        <w:t xml:space="preserve">, </w:t>
      </w:r>
      <w:r>
        <w:rPr>
          <w:lang w:val="en-US"/>
        </w:rPr>
        <w:t>ViewSonic</w:t>
      </w:r>
      <w:r>
        <w:rPr/>
        <w:t xml:space="preserve">, </w:t>
      </w:r>
      <w:r>
        <w:rPr>
          <w:lang w:val="en-US"/>
        </w:rPr>
        <w:t>Mitsubishi</w:t>
      </w:r>
      <w:r>
        <w:rPr/>
        <w:t xml:space="preserve">, </w:t>
      </w:r>
      <w:r>
        <w:rPr>
          <w:lang w:val="en-US"/>
        </w:rPr>
        <w:t>Phillips</w:t>
      </w:r>
      <w:r>
        <w:rPr/>
        <w:t xml:space="preserve">, </w:t>
      </w:r>
      <w:r>
        <w:rPr>
          <w:lang w:val="en-US"/>
        </w:rPr>
        <w:t>CTX</w:t>
      </w:r>
      <w:r>
        <w:rPr/>
        <w:t>. Профессионалы заботятся о том, чтобы продукция их фирмы соответствовала последним стандартам качества, иначе они потеряют клиентов.</w:t>
      </w:r>
    </w:p>
    <w:p>
      <w:pPr>
        <w:pStyle w:val="Normal"/>
        <w:rPr/>
      </w:pPr>
      <w:r>
        <w:rPr>
          <w:b/>
          <w:bCs/>
        </w:rPr>
        <w:t>Спасение утопающих - дело рук…</w:t>
      </w:r>
    </w:p>
    <w:p>
      <w:pPr>
        <w:pStyle w:val="Normal"/>
        <w:rPr/>
      </w:pPr>
      <w:r>
        <w:rPr/>
        <w:t xml:space="preserve">Допустим, на вашем столе всё же стоит продукт доисторической эпохи (он не соответствует даже </w:t>
      </w:r>
      <w:r>
        <w:rPr>
          <w:lang w:val="en-US"/>
        </w:rPr>
        <w:t>MPR</w:t>
      </w:r>
      <w:r>
        <w:rPr/>
        <w:t xml:space="preserve"> </w:t>
      </w:r>
      <w:r>
        <w:rPr>
          <w:lang w:val="en-US"/>
        </w:rPr>
        <w:t>II</w:t>
      </w:r>
      <w:r>
        <w:rPr/>
        <w:t>), и вы не имеете возможности заменить его. Тогда купите хотя бы защитный экран. Хороший экран стоит около 1500 рублей и даёт до 90% защиты от вредного излучения дисплея, улучшает качество изображения и устраняет блики.</w:t>
      </w:r>
    </w:p>
    <w:p>
      <w:pPr>
        <w:pStyle w:val="Normal"/>
        <w:rPr/>
      </w:pPr>
      <w:r>
        <w:rPr/>
        <w:t>Если вы думаете о собственном здоровье, и без того подорванном многочасовыми бдениями над отчётностью, стоит усвоить несколько полезных правил. Электромагнитное поле вокруг монитора имеет форму яйца. Тупой конец (30см) находится с лицевой стороны, острый (50см) -с задней. Те же 50см являются “опасной зоной" по бокам. Вывод: вы должны быть вне этого пространства.</w:t>
      </w:r>
    </w:p>
    <w:p>
      <w:pPr>
        <w:pStyle w:val="Normal"/>
        <w:rPr/>
      </w:pPr>
      <w:r>
        <w:rPr/>
      </w:r>
    </w:p>
    <w:p>
      <w:pPr>
        <w:pStyle w:val="Normal"/>
        <w:rPr/>
      </w:pPr>
      <w:r>
        <w:rPr/>
        <w:drawing>
          <wp:inline distT="0" distB="0" distL="0" distR="0">
            <wp:extent cx="3566160"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566160" cy="2361565"/>
                    </a:xfrm>
                    <a:prstGeom prst="rect">
                      <a:avLst/>
                    </a:prstGeom>
                  </pic:spPr>
                </pic:pic>
              </a:graphicData>
            </a:graphic>
          </wp:inline>
        </w:drawing>
      </w:r>
    </w:p>
    <w:p>
      <w:pPr>
        <w:pStyle w:val="Normal"/>
        <w:rPr/>
      </w:pPr>
      <w:r>
        <w:rPr/>
      </w:r>
    </w:p>
    <w:p>
      <w:pPr>
        <w:pStyle w:val="Normal"/>
        <w:rPr/>
      </w:pPr>
      <w:r>
        <w:rPr/>
        <w:t>Часто излучение исходит не столько от вашего монитора, сколько от монитора соседа, стоящего сзади или сбоку от вашего рабочего места. Это нужно учитывать при планировке комнаты - сидеть лицом к стене не особенно приятно, но только в этом случае ваш монитор не сможет никому навредить.</w:t>
      </w:r>
    </w:p>
    <w:p>
      <w:pPr>
        <w:pStyle w:val="Normal"/>
        <w:rPr/>
      </w:pPr>
      <w:r>
        <w:rPr/>
        <w:t>Расстояние от глаз до монитора должно быть не меньше 70см. Слабое зрение? Надевайте очки для работы за компьютером. Обычно рекомендуют, чтобы монитор находился на 10см ниже уровня глаз, но если вы привыкли работать по-другому и не ощущаете дискомфорта - работайте. Освещение должно быть равномерным, но не точечным, иначе на мониторе будут блики. Спина прямая, иначе рискуете заработать весь букет болезней позвоночника. Почаще вставайте и ходите, а если работы по горло - просто ёрзайте на стуле и меняйте позу. Моргайте, чтобы дать отдых глазам. И последнее: монитор должен находиться прямо перед вами, а не сбоку.</w:t>
      </w:r>
    </w:p>
    <w:p>
      <w:pPr>
        <w:pStyle w:val="Normal"/>
        <w:rPr/>
      </w:pPr>
      <w:r>
        <w:rPr/>
        <w:t>Вначале исполнение этих нехитрых правил будет очень сильно нервировать. Наберитесь терпения - недели через две исчезнут боли в спине, уменьшится усталость. Раз уж ваша деятельность не связана со здоровым образом жизни, постарайтесь сделать её комфортной, ведь вам приходится проводить на работе большую часть времени.</w:t>
      </w:r>
    </w:p>
    <w:p>
      <w:pPr>
        <w:pStyle w:val="Normal"/>
        <w:rPr>
          <w:b/>
          <w:b/>
          <w:bCs/>
        </w:rPr>
      </w:pPr>
      <w:r>
        <w:rPr>
          <w:b/>
          <w:bCs/>
        </w:rPr>
      </w:r>
    </w:p>
    <w:p>
      <w:pPr>
        <w:pStyle w:val="Heading2"/>
        <w:ind w:hanging="0"/>
        <w:rPr/>
      </w:pPr>
      <w:r>
        <w:rPr/>
        <w:t>3. Почему устают глаза при работе на компьютере</w:t>
      </w:r>
    </w:p>
    <w:p>
      <w:pPr>
        <w:pStyle w:val="Normal"/>
        <w:rPr/>
      </w:pPr>
      <w:r>
        <w:rPr/>
      </w:r>
    </w:p>
    <w:p>
      <w:pPr>
        <w:pStyle w:val="Normal"/>
        <w:rPr/>
      </w:pPr>
      <w:r>
        <w:rPr/>
        <w:t>Те. кто постоянно работает на компьютере, на собственном опыте знают, что при длительной работе часто возникают неприятные ощущения в глазах - усталость глаз, резь, стекленение, пелена перед глазами. Многие учителя информатики, наверное, обращали внимание на то, что есть программные средства, при работе с которыми у некоторых учащихся слезятся глаза, быстро развивается общее утомление. Попытаемся объяснить причину этого.</w:t>
      </w:r>
    </w:p>
    <w:p>
      <w:pPr>
        <w:pStyle w:val="Normal"/>
        <w:rPr/>
      </w:pPr>
      <w:r>
        <w:rPr/>
        <w:t>Различают два вида движения глаз: медленные и быстрые. Быстрые движения глаз в литературе получили названия “саккады” - от старинного французского слова, переводимого как "хлопок паруса". Саккады, в свою очередь, разделяют на два типа - короткие и длинные. Короткие саккады (микросаккады) имеют место при фиксации взора на неподвижном объекте малого размера, длинные саккады (макросаккады) - при рассматривании какого-то неоднородного объекта, макрообъекта. Медленные движения глаз чаще происходят при охвате визуальной обстановки, при рассматривании сложных визуальных композиций, когда необходимо перемещать взор от одного объекта к другому.</w:t>
      </w:r>
    </w:p>
    <w:p>
      <w:pPr>
        <w:pStyle w:val="Normal"/>
        <w:rPr/>
      </w:pPr>
      <w:r>
        <w:rPr/>
        <w:t>Необходимо отметить, что оценка общей визуальной обстановки при рассматривании сложной картины (в том числе и на экране монитора компьютера) является сложным процессом, в котором имеют место как микро - и макросаккады, так и медленные движения глаз. Изучению саккадических движений (в основном микросаккад) посвящено достаточно много работ, но сам их механизм пока до конца не изучен.</w:t>
      </w:r>
    </w:p>
    <w:p>
      <w:pPr>
        <w:pStyle w:val="Normal"/>
        <w:rPr/>
      </w:pPr>
      <w:r>
        <w:rPr/>
        <w:t>Ключевую роль в зрительном восприятии играет автоматия саккад. Автоматия саккад - это психофизиологический процесс, когда мозг сам выбирает оптимальную частоту и амплитуду саккад для устойчивого видения. Экспериментально, что если изображение объекта сделать неподвижным относительно фоторецептов сетчатки глаза, то человек перестаёт видеть данный объект спустя 1-3 секунды [4,5,6]. Возникает так называемое “пустое поле", причём его цвет остаётся неизменным. Испытуемые называли этот цвет “чёрным", “тёмно-серым", “тьмой” или “пустотой”. Эти данные говорят о том, что только при перемещении образа объекта по сетчатке возникает импульс в зрительном нерве. В обычных условиях такое перемещение достигается за счёт автоматии саккад.</w:t>
      </w:r>
    </w:p>
    <w:p>
      <w:pPr>
        <w:pStyle w:val="Normal"/>
        <w:rPr/>
      </w:pPr>
      <w:r>
        <w:rPr/>
        <w:t>Другое важное назначение саккад - стирать так называемые образы представляют собой следы предыдущих раздражений сетчатки, которые в определённых условиях могут наблюдаться в течение длительного времени (десятки секунд и минуты), лишь постепенно угасая. Саккады также играют важную роль в компенсации дефектов сенсорного аппарата глаз, поскольку сетчатка глаза неоднородна по своей чувствительности - в ней имеются “родимые пятна" и мелкие скотомы; в стекловидном теле часто присутствуют непрозрачные элементы: кровяные тельца, капилляры, уплотнения и т.п.</w:t>
      </w:r>
    </w:p>
    <w:p>
      <w:pPr>
        <w:pStyle w:val="Normal"/>
        <w:rPr/>
      </w:pPr>
      <w:r>
        <w:rPr/>
        <w:t>Существует четыре основных вида визуальных сред: комфортные, нормальные, гомогенные и агрессивные [2].</w:t>
      </w:r>
    </w:p>
    <w:p>
      <w:pPr>
        <w:pStyle w:val="Normal"/>
        <w:rPr/>
      </w:pPr>
      <w:r>
        <w:rPr>
          <w:b/>
          <w:bCs/>
        </w:rPr>
        <w:t>Комфортной</w:t>
      </w:r>
      <w:r>
        <w:rPr/>
        <w:t xml:space="preserve"> называют </w:t>
      </w:r>
      <w:r>
        <w:rPr>
          <w:b/>
          <w:bCs/>
        </w:rPr>
        <w:t>визуальную среду</w:t>
      </w:r>
      <w:r>
        <w:rPr/>
        <w:t xml:space="preserve"> с большим разнообразием элементов. Для неё характерно наличие кривых линий разной толщины и контрастности, острых углов (особенно в верхней части изображения) в виде вершин и заострений, образующих силуэт, разнообразие цветовой гаммы, сгущение и разрежение элементов и разная их удалённость. К комфортной визуальной среде можно отнести красивый пейзаж с изображением, например, леса, моря, облаков, реки. С комфортной визуальной средой часто связывают произведения искусства в области живописи и архитектуры.</w:t>
      </w:r>
    </w:p>
    <w:p>
      <w:pPr>
        <w:pStyle w:val="Normal"/>
        <w:rPr/>
      </w:pPr>
      <w:r>
        <w:rPr>
          <w:b/>
          <w:bCs/>
        </w:rPr>
        <w:t>Гомогенная визуальная среда</w:t>
      </w:r>
      <w:r>
        <w:rPr/>
        <w:t xml:space="preserve"> - это среда, в которой либо совсем отсутствуют видимые элементы, либо их число резко снижено. В литературе классическую (или идеальную) гомогенную среду часто представляют на примере так называемого эффекта пинг-понгового шарика [1]. В экспериментальных условиях глаза испытуемых закрывают колпачками - половинками пинг-понговых шариков таким образом, чтобы испытуемые не видели краёв колпачков, и освещают колпачки светом (50 кд/м²). Человек оказывается в светлой гомогенной среде. Однако ощущение яркости видимого поля быстро изменяется. Примерно через минуту у большинства испытуемых всё поле зрения становится совершенно тёмным. Испытуемые жалуются на неприятные ощущения в процессе эксперимента.</w:t>
      </w:r>
    </w:p>
    <w:p>
      <w:pPr>
        <w:pStyle w:val="Normal"/>
        <w:rPr/>
      </w:pPr>
      <w:r>
        <w:rPr/>
        <w:t>Механизм этого эффекта легко объяснить, исходя из того, что фоторецепторы работают на перепадах освещённости. В гомогенной среде, т.е. при однородном освещении всех точек поля зрения, автоматия саккад не вызывает изменений на фоторецепторах и, соответственно, в зрительном нерве после очередной саккады сигнала не возникает. Амплитуда саккад увеличивается в 3-5 раз, в 2-3 раза увеличивается их число [2]. Зрительный анализатор переходит в "поисковый режим", который не даёт результата. Длительная работа в этом режиме ведёт сначала к ощущению дискомфорта, затем к нарушению автоматии саккад. Кроме фоторецептов в гомогенной среде не срабатывают нервные клетки мозга, что ведёт к расстройству некоторых его функций [3]. Это является причиной неприятных ощущений и головных болей.</w:t>
      </w:r>
    </w:p>
    <w:p>
      <w:pPr>
        <w:pStyle w:val="Normal"/>
        <w:rPr/>
      </w:pPr>
      <w:r>
        <w:rPr/>
        <w:t>Одно из наиболее частых проявлений гомогенной среды - так называемая цветовая гомогенность. Она возникает в том случае, когда цвет объекта и цвет фона лежат в пограничных областях относительной видности при близкой яркости объекта и фона. В этом случае объект как бы сливается с фоном.</w:t>
      </w:r>
    </w:p>
    <w:p>
      <w:pPr>
        <w:pStyle w:val="Normal"/>
        <w:rPr/>
      </w:pPr>
      <w:r>
        <w:rPr/>
        <w:t>В программных средствах образовательного назначения довольно часто приходится сталкиваться как с отдельными гомогенными полями, занимающими часть изображения на мониторе, так и с общей гомогенностью визуальной среды. В первом случае при достаточно высокой динамичности программного средства гомогенные поля могут как бы выпадать из поля зрения. В программных средствах с высокой степенью общей гомогенности среды восприятие информации с экрана монитора идёт с большим напряжением. В результате быстро утомляются глаза, развивается усталость учеников. Следует отметить, что очень многие игровые программы, такие, как “</w:t>
      </w:r>
      <w:r>
        <w:rPr>
          <w:lang w:val="en-US"/>
        </w:rPr>
        <w:t>Doom</w:t>
      </w:r>
      <w:r>
        <w:rPr/>
        <w:t>", “</w:t>
      </w:r>
      <w:r>
        <w:rPr>
          <w:lang w:val="en-US"/>
        </w:rPr>
        <w:t>Quake</w:t>
      </w:r>
      <w:r>
        <w:rPr/>
        <w:t>", “</w:t>
      </w:r>
      <w:r>
        <w:rPr>
          <w:lang w:val="en-US"/>
        </w:rPr>
        <w:t>Blood</w:t>
      </w:r>
      <w:r>
        <w:rPr/>
        <w:t>", имеют очень высокую гомогенность визуальной среды.</w:t>
      </w:r>
    </w:p>
    <w:p>
      <w:pPr>
        <w:pStyle w:val="Normal"/>
        <w:rPr/>
      </w:pPr>
      <w:r>
        <w:rPr/>
        <w:t>Основными причинами возникновения гомогенных полей и гомогенной среды в программных средствах образовательного назначения (ПС ОН) являются просчёты разработчиков в выборе цветовой палитры, соотношении яркости и контрастности изображения, темпе подачи учебного материала.</w:t>
      </w:r>
    </w:p>
    <w:p>
      <w:pPr>
        <w:pStyle w:val="Normal"/>
        <w:rPr/>
      </w:pPr>
      <w:r>
        <w:rPr>
          <w:b/>
          <w:bCs/>
        </w:rPr>
        <w:t>Агрессивная визуальная среда</w:t>
      </w:r>
      <w:r>
        <w:rPr/>
        <w:t xml:space="preserve"> - это среда, в которой человек одновременно видит большое число одинаковых элементов. На рисунке приведены типичные образцы агрессивных полей и примеры их сочетаний. Одного взгляда на эти образцы достаточно, чтобы убедиться, что они вызывают исключительно неприятные зрительные ощущения. Причём даже гомогенные поля воспринимаются человеком намного легче, чем агрессивные.</w:t>
      </w:r>
    </w:p>
    <w:p>
      <w:pPr>
        <w:pStyle w:val="Normal"/>
        <w:rPr/>
      </w:pPr>
      <w:r>
        <w:rPr/>
        <w:t>Если в ПС ОН одинаковые микрообъекты разнесены менее чем на 2° в поле зрения и если их более пяти, становится невозможной фиксация взгляда на одном микрообъекте. В результате возникает агрессивное поле. Чем больше агрессивное поле и чем выше его яркость и контрастность по отношению к общему фону, тем больше общая агрессивность визуальной среды. При высокой агрессивности визуальной среды все другие объекты как бы уходят на задний план, взгляд начинает воспринимать только саму агрессивную среду.</w:t>
      </w:r>
    </w:p>
    <w:p>
      <w:pPr>
        <w:pStyle w:val="Normal"/>
        <w:rPr/>
      </w:pPr>
      <w:r>
        <w:rPr/>
      </w:r>
    </w:p>
    <w:p>
      <w:pPr>
        <w:pStyle w:val="Normal"/>
        <w:rPr/>
      </w:pPr>
      <w:r>
        <w:rPr/>
        <w:drawing>
          <wp:inline distT="0" distB="0" distL="0" distR="0">
            <wp:extent cx="285178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851785" cy="2620010"/>
                    </a:xfrm>
                    <a:prstGeom prst="rect">
                      <a:avLst/>
                    </a:prstGeom>
                  </pic:spPr>
                </pic:pic>
              </a:graphicData>
            </a:graphic>
          </wp:inline>
        </w:drawing>
      </w:r>
    </w:p>
    <w:p>
      <w:pPr>
        <w:pStyle w:val="Normal"/>
        <w:rPr/>
      </w:pPr>
      <w:r>
        <w:rPr/>
      </w:r>
    </w:p>
    <w:p>
      <w:pPr>
        <w:pStyle w:val="Normal"/>
        <w:rPr/>
      </w:pPr>
      <w:r>
        <w:rPr/>
        <w:t>В [2] установлено что в агрессивной среде не может полноценно работать автоматия саккад, затруднена фиксация глаза на объекте. Попытка фиксировать один из микрообъектов агрессивного поля ведёт к торможению автоматии саккад. Одновременно наступает стабилизация медленных движений глаз, резко сокращается число миганий. Глаза “встают как вкопанные”. Быстро развивается утомление.</w:t>
      </w:r>
    </w:p>
    <w:p>
      <w:pPr>
        <w:pStyle w:val="Normal"/>
        <w:rPr/>
      </w:pPr>
      <w:r>
        <w:rPr/>
        <w:t>В сильноагрессивной среде падает разрешающая способность глаз, отдельные элементы становятся невидимыми, всё поле превращается в серый фон, глаза уже физически не могут остановиться на отдельном элементе, они как бы “плавают” по объекту [2].</w:t>
      </w:r>
    </w:p>
    <w:p>
      <w:pPr>
        <w:pStyle w:val="Normal"/>
        <w:rPr/>
      </w:pPr>
      <w:r>
        <w:rPr/>
        <w:t xml:space="preserve">Бинокулярное зрение (при котором оба глаза смотрят на один и тот же объект) также не может полноценно работать в агрессивной среде. При большом количестве одинаковых микроэлементов изображения невозможно конвергировать оба глаза в одну точку. В агрессивной среде не срабатывают такие механизмы зрения, как </w:t>
      </w:r>
      <w:r>
        <w:rPr>
          <w:lang w:val="en-US"/>
        </w:rPr>
        <w:t>on</w:t>
      </w:r>
      <w:r>
        <w:rPr/>
        <w:t>-</w:t>
      </w:r>
      <w:r>
        <w:rPr>
          <w:lang w:val="en-US"/>
        </w:rPr>
        <w:t>off</w:t>
      </w:r>
      <w:r>
        <w:rPr/>
        <w:t>-системы, аккомодация, адаптация, реакция зрачка; не могут полноценно работать рецептивные поля мозга [2].</w:t>
      </w:r>
    </w:p>
    <w:p>
      <w:pPr>
        <w:pStyle w:val="Normal"/>
        <w:rPr/>
      </w:pPr>
      <w:r>
        <w:rPr/>
        <w:t>Агрессивность визуальной среды достаточно часто можно наблюдать в ПС ОН. Разработчики любят “украшать" свои программы одинаковыми мелкими деталями, микрообъектами, орнаментом и т.д., часто нарушают цветовые пропорции. В результате от таких программ у учащихся порой просто рябит в глазах.</w:t>
      </w:r>
    </w:p>
    <w:p>
      <w:pPr>
        <w:pStyle w:val="Normal"/>
        <w:rPr/>
      </w:pPr>
      <w:r>
        <w:rPr/>
        <w:t>В ПС ОН часто наблюдается динамическая агрессивность и динамическая гомогенность визуальной среды. Они возникают при изменении визуальной обстановки. Даже небольшая динамичность визуальной обстановки приводит к резкому увеличению агрессивности и гомогенности визуальной среды.</w:t>
      </w:r>
    </w:p>
    <w:p>
      <w:pPr>
        <w:pStyle w:val="Normal"/>
        <w:rPr/>
      </w:pPr>
      <w:r>
        <w:rPr/>
        <w:t>Отрицательное действие динамических агрессивных полей намного сильнее, чем статических. Это связано с тем, что фоторецепторы более активно реагируют на динамические процессы. Вместе с тем динамические агрессивные поля оказывают воздействие на двигательный аппарат глаз, а именно на конвергенцию, аккомодацию и параметры саккад. Фиксация взгляда на объекте в динамической агрессивной среде требует больших усилий, что ведёт к быстрому развитию утомления [2].</w:t>
      </w:r>
    </w:p>
    <w:p>
      <w:pPr>
        <w:pStyle w:val="Normal"/>
        <w:rPr/>
      </w:pPr>
      <w:r>
        <w:rPr/>
        <w:t>Необходимо отметить, что создать комфортную визуальную обстановку на экране монитора очень сложно, поскольку естественным для нашего зрения является восприятие в отражённом свете, восприятие же с экрана монитора идёт в излучающем свете. Отметим также, что гомогенные и агрессивные поля существуют не только на экране монитора, но и в обычной жизни. Например, кирпичная стена дома, окна многоэтажных домов, ровная укладка шпал на железной дороге, брусчатка на домах и улицах сами по себе являются агрессивными визуальными средами. У нас уже выработался определённый стереотип восприятия таких объектов. Но хотя человеческий организм имеет определённые возможности адаптации к агрессивным и гомогенным полям, они не безграничны.</w:t>
      </w:r>
    </w:p>
    <w:p>
      <w:pPr>
        <w:pStyle w:val="Normal"/>
        <w:rPr/>
      </w:pPr>
      <w:r>
        <w:rPr/>
        <w:t xml:space="preserve">Возникает вопрос, какую визуальную среду следует считать нормальной. Применительно к ПС ОН </w:t>
      </w:r>
      <w:r>
        <w:rPr>
          <w:b/>
          <w:bCs/>
        </w:rPr>
        <w:t>нормальной визуальной</w:t>
      </w:r>
      <w:r>
        <w:rPr/>
        <w:t xml:space="preserve"> </w:t>
      </w:r>
      <w:r>
        <w:rPr>
          <w:b/>
          <w:bCs/>
        </w:rPr>
        <w:t>средой</w:t>
      </w:r>
      <w:r>
        <w:rPr/>
        <w:t>, видимо, следует считать среду, в которой иногда встречаются гомогенные и агрессивные поля, но они оказывают незначительное влияние на общую визуальную обстановку на экране монитора и не вызывают отрицательных эмоций у учащихся.</w:t>
      </w:r>
    </w:p>
    <w:p>
      <w:pPr>
        <w:pStyle w:val="Normal"/>
        <w:rPr/>
      </w:pPr>
      <w:r>
        <w:rPr/>
        <w:t>Каким основным требованиям должно удовлетворят ПС ОН, чтобы на экране монитора была нормальная визуальная обстановка?</w:t>
      </w:r>
    </w:p>
    <w:p>
      <w:pPr>
        <w:pStyle w:val="Normal"/>
        <w:rPr/>
      </w:pPr>
      <w:r>
        <w:rPr/>
        <w:t>Оптимальным видимым полем обычно считают поле, удовлетворяющее следующим требованиям:</w:t>
      </w:r>
    </w:p>
    <w:p>
      <w:pPr>
        <w:pStyle w:val="Normal"/>
        <w:rPr/>
      </w:pPr>
      <w:r>
        <w:rPr/>
        <w:t>размер объекта 1°-3°;</w:t>
      </w:r>
    </w:p>
    <w:p>
      <w:pPr>
        <w:pStyle w:val="Normal"/>
        <w:rPr/>
      </w:pPr>
      <w:r>
        <w:rPr/>
        <w:t>расстояние между объектами 2,5°;</w:t>
      </w:r>
    </w:p>
    <w:p>
      <w:pPr>
        <w:pStyle w:val="Normal"/>
        <w:rPr/>
      </w:pPr>
      <w:r>
        <w:rPr/>
        <w:t>число однотипных объектов не более 5.</w:t>
      </w:r>
    </w:p>
    <w:p>
      <w:pPr>
        <w:pStyle w:val="Normal"/>
        <w:rPr/>
      </w:pPr>
      <w:r>
        <w:rPr/>
        <w:t>Для создания фона возможно использование комбинации различных элементов.</w:t>
      </w:r>
    </w:p>
    <w:p>
      <w:pPr>
        <w:pStyle w:val="Normal"/>
        <w:rPr/>
      </w:pPr>
      <w:r>
        <w:rPr/>
        <w:t>Строить изображение на экране монитора желательно по законам гармонии. Необходимо создавать иллюзию разной удалённости объектов, использовать линии разной толщины и контрастности, стараться, по возможности, избегать прямых линий, разнообразить набор острых углов в верхней части экрана. Желательно разнообразить цветовую палитру, использовать плавные цветовые переходы, отдавая предпочтение тёплым тонам.</w:t>
      </w:r>
    </w:p>
    <w:p>
      <w:pPr>
        <w:pStyle w:val="Normal"/>
        <w:rPr/>
      </w:pPr>
      <w:r>
        <w:rPr/>
        <w:t>Необходимо отметить, что пользователь тоже в состоянии несколько понизить агрессивность и гомогенность визуальной среды путём настройки монитора. Например, увеличивая яркость и контрастность изображения, иногда удаётся уменьшить тёмную гомогенность среды; снижая яркость и контрастность, снизить агрессивность.</w:t>
      </w:r>
      <w:r>
        <w:br w:type="page"/>
      </w:r>
    </w:p>
    <w:p>
      <w:pPr>
        <w:pStyle w:val="Heading2"/>
        <w:ind w:hanging="0"/>
        <w:rPr/>
      </w:pPr>
      <w:r>
        <w:rPr/>
        <w:t>4. Применение защитных экранных фильтров</w:t>
      </w:r>
    </w:p>
    <w:p>
      <w:pPr>
        <w:pStyle w:val="Normal"/>
        <w:rPr/>
      </w:pPr>
      <w:r>
        <w:rPr/>
      </w:r>
    </w:p>
    <w:p>
      <w:pPr>
        <w:pStyle w:val="Normal"/>
        <w:rPr/>
      </w:pPr>
      <w:r>
        <w:rPr/>
        <w:t>В компьютерной прессе, а ещё чаще в обычной прессе, часто встречаются заметки о том, что компьютерные мониторы очень опасны для здоровья. Так, они якобы вызывают близорукость. Головные боли, повышенную утомляемость, разрушения гипофиза, осложнения беременности и выкидыши, обострения кожных заболеваний, отслоение сетчатки, рак крови, травят пользователей рентгеновскими, ультранизкочастотными, ультравысокочастотными и другими страшными лучами. И заканчиваются такие статьи всегда одним и тем же - советом покупать кранные фильтры (защитные экраны), желательно такой-то фирмы или в таком-то магазине.</w:t>
      </w:r>
    </w:p>
    <w:p>
      <w:pPr>
        <w:pStyle w:val="Normal"/>
        <w:rPr/>
      </w:pPr>
      <w:r>
        <w:rPr/>
        <w:t>Конечно, искушённый читатель сразу распознаёт в таких публикациях жанр “страшилок". Вот ещё пример страшилки: в России каждый второй или четвёртый доллар якобы фальшивый, поэтому несите деньги на депозит в такой-то банк. Как обычно, законы жанра требуют, чтобы в подобных публикациях наряду с правильными утверждениями содержались натяжки и враньё. Постараюсь отделить, как говорится, “мухи от котлет” в данном случае. Разумеется, при этом я выражаю лишь своё субъективное мнение.</w:t>
      </w:r>
    </w:p>
    <w:p>
      <w:pPr>
        <w:pStyle w:val="Normal"/>
        <w:rPr/>
      </w:pPr>
      <w:r>
        <w:rPr/>
        <w:t>Чаще всего продаются фильтры, представляющие собой металлическую или нейлоновую сетку в рамке (сетчатый фильтр) или кусок специально изготовленного стекла или пластика в рамке. Фильтр устанавливается перед монитором (например, подвешивается на лямках перед экраном), так, что пользователь смотрит на поверхность монитора сквозь фильтр.</w:t>
      </w:r>
    </w:p>
    <w:p>
      <w:pPr>
        <w:pStyle w:val="Normal"/>
        <w:rPr/>
      </w:pPr>
      <w:r>
        <w:rPr/>
        <w:t>Сначала перечислим ситуации, когда экранный фильтр (защитный экран) действительно может быть полезен.</w:t>
      </w:r>
    </w:p>
    <w:p>
      <w:pPr>
        <w:pStyle w:val="Normal"/>
        <w:rPr/>
      </w:pPr>
      <w:r>
        <w:rPr/>
        <w:t>При неправильном освещении или неправильной организации рабочего места на экране монитора могут быть видны блики от источников света или иных ярких предметов. На дешёвых мониторах эти блики весьма яркие и могут сильно мешать работать. Экранный фильтр, имеющий антибликовое покрытие (дорогой стеклянный), или сеточный фильтр, может уменьшить эти блики и повысить комфорт в работе. Впрочем, многие дешёвые стеклянные фильтры дают блики ещё большие, чем поверхность монитора.</w:t>
      </w:r>
    </w:p>
    <w:p>
      <w:pPr>
        <w:pStyle w:val="Normal"/>
        <w:rPr/>
      </w:pPr>
      <w:r>
        <w:rPr/>
        <w:t>При работе в условиях сильной освещённости изображение на многих дешёвых мониторах делается малоконтрастным (за счёт отражения рассеянного света), что сильно мешает работе. Экранный фильтр (сеточный или дорогой стеклянный с антирассеивающим покрытием) также может улучшить положение контрастность изображения за счёт подавления отражения рассеянного света.</w:t>
      </w:r>
    </w:p>
    <w:p>
      <w:pPr>
        <w:pStyle w:val="Normal"/>
        <w:rPr/>
      </w:pPr>
      <w:r>
        <w:rPr/>
        <w:t>На поверхности многих дешёвых мониторов могут скапливаться заряды статического электричества (их можно почувствовать, поднеся руку к экрану). При прикосновению к экрану возможен неприятный разряд статического электричества - такой же, как при прикосновении к металлическим предметам, скажем, после поглаживания кошки. Экранный фильтр, снабжённый специальным антистатическим покрытием и заземлением, может снять эти заряды.</w:t>
      </w:r>
    </w:p>
    <w:p>
      <w:pPr>
        <w:pStyle w:val="Normal"/>
        <w:rPr/>
      </w:pPr>
      <w:r>
        <w:rPr/>
        <w:t>Следует заметить, что у многих современных мониторов на поверхности экрана уже имеется антибликовое и антирассеивающее покрытие, и на них не накапливаются заряды статического электричества. Поэтому применение фильтров для таких мониторов никакого преимущества не даёт.</w:t>
      </w:r>
    </w:p>
    <w:p>
      <w:pPr>
        <w:pStyle w:val="Normal"/>
        <w:rPr/>
      </w:pPr>
      <w:r>
        <w:rPr/>
        <w:t xml:space="preserve">Если верить рекламе, то, скажем, прокладки </w:t>
      </w:r>
      <w:r>
        <w:rPr>
          <w:lang w:val="en-US"/>
        </w:rPr>
        <w:t>Always</w:t>
      </w:r>
      <w:r>
        <w:rPr/>
        <w:t xml:space="preserve"> </w:t>
      </w:r>
      <w:r>
        <w:rPr>
          <w:lang w:val="en-US"/>
        </w:rPr>
        <w:t>Plus</w:t>
      </w:r>
      <w:r>
        <w:rPr/>
        <w:t xml:space="preserve"> должны были давно решить абсолютно все проблемы современных женщин. Реклама экранных фильтров тоже обещает много такого, что они заведомо не могут обеспечивать.</w:t>
      </w:r>
    </w:p>
    <w:p>
      <w:pPr>
        <w:pStyle w:val="Normal"/>
        <w:rPr/>
      </w:pPr>
      <w:r>
        <w:rPr/>
        <w:t>Прежде всего, работа на компьютере - это интеллектуальный труд, а не только развлечение. Часто работающие на компьютере люди испытывают перегрузки и нервные стрессы. Это вполне может вызывать утомление, головные боли и болезни на нервной почве, в том числе кожные. Наличие или отсутствие экранного фильтра мало что здесь меняет.</w:t>
      </w:r>
    </w:p>
    <w:p>
      <w:pPr>
        <w:pStyle w:val="Normal"/>
        <w:rPr/>
      </w:pPr>
      <w:r>
        <w:rPr/>
        <w:t>Работа на некачественном мониторе с расплывчатым, нечётким изображением, мерцанием (вызванным низкой частотой кадров монитора), искажениями и т.д. действительно способна вызвать утомление и близорукость. Но экранный фильтр не способен сделать расплывчатое изображение чётким, устранить или уменьшить мерцание и т.д.</w:t>
      </w:r>
    </w:p>
    <w:p>
      <w:pPr>
        <w:pStyle w:val="Normal"/>
        <w:rPr/>
      </w:pPr>
      <w:r>
        <w:rPr/>
        <w:t>Разумеется, как любые электрические приборы, монитора производят электромагнитное излучение, хотя и значительно меньшее, чем многие другие бытовые приборы - пылесосы, электробритвы, холодильники, миксеры, электрические часы - будильники-радиоприёмники и т.д. Рентгеновского излучения, которым пугают производители экранных фильтров, у 95% мониторов не удалось обнаружить даже самыми чувствительными приборами (тестирование осуществлялось Министерством здравоохранения Германии).</w:t>
      </w:r>
    </w:p>
    <w:p>
      <w:pPr>
        <w:pStyle w:val="Normal"/>
        <w:rPr/>
      </w:pPr>
      <w:r>
        <w:rPr/>
        <w:t xml:space="preserve">В настоящее время отсутствуют какие бы то ни было данные о том, что при соблюдении стандарта </w:t>
      </w:r>
      <w:r>
        <w:rPr>
          <w:lang w:val="en-US"/>
        </w:rPr>
        <w:t>MPR</w:t>
      </w:r>
      <w:r>
        <w:rPr/>
        <w:t>-</w:t>
      </w:r>
      <w:r>
        <w:rPr>
          <w:lang w:val="en-US"/>
        </w:rPr>
        <w:t>II</w:t>
      </w:r>
      <w:r>
        <w:rPr/>
        <w:t xml:space="preserve"> излучение мониторов может хоть в чём-то причинить вред здоровью пользователей компьютеров. Если бы это было не так, то суды западных стран были бы завалены требованиями о возмещении ущерба здоровью, а производители мониторов давно бы разорились из-за выплаты компенсаций. Кстати, ещё в 1992 году, когда мониторы были гораздо хуже, чем сейчас, коммерческий суд Швеции признал известную у нас фирму, которая утверждала в рекламе своих экранных фильтров, что мониторы вызывают головную боль и повышенную утомляемость, виновной в использовании для рекламы заведомо ложной информации.</w:t>
      </w:r>
    </w:p>
    <w:p>
      <w:pPr>
        <w:pStyle w:val="Normal"/>
        <w:rPr/>
      </w:pPr>
      <w:r>
        <w:rPr/>
        <w:t>Кстати, во многих случаях большая часть излучения исходит не от экрана монитора, а от видеокабеля или системного блока, но производители экранных фильтров почему-то об этом умалчивают. А в портативных компьютерах практически всё электромагнитное излучение идёт от системного блока, располагающегося под клавиатурой (кстати, многие пользователи кладут при работе портативные компьютеры себе на колени, при этом расстояние от источников излучения до тела составляет всего 1-2см).</w:t>
      </w:r>
    </w:p>
    <w:p>
      <w:pPr>
        <w:pStyle w:val="Normal"/>
        <w:rPr/>
      </w:pPr>
      <w:r>
        <w:rPr/>
        <w:t>Сетчатые экранные фильтры искажают и ухудшают изображение за счёт дифракции света на волокнах фильтра. Применение таких фильтров может быть полезно только на дешёвых мониторах в условиях бликов или сильной освещённости, так как они уменьшают блики и улучшают контрастность изображения.</w:t>
      </w:r>
    </w:p>
    <w:p>
      <w:pPr>
        <w:pStyle w:val="Normal"/>
        <w:rPr/>
      </w:pPr>
      <w:r>
        <w:rPr/>
        <w:t>Дешёвые стеклянные фильтры обладают сильным отражением - часто значительно большим, чем поверхность монитора. Обычно такие фильтры представляют собой просто кусок тонированного стекла в оправе, их цена - до 20дол. (обычно 4-5). Ясно, что это чистая туфта - они не улучшают изображение, а только заменяют его.</w:t>
      </w:r>
    </w:p>
    <w:p>
      <w:pPr>
        <w:pStyle w:val="Normal"/>
        <w:rPr/>
      </w:pPr>
      <w:r>
        <w:rPr/>
        <w:t>Наконец, практически все экранные фильтры заменяют экран и искажают воспроизведение цветов, что абсолютно недопустимо при любых работах, связанных с цветом (графика, издательское дело и т.д.).</w:t>
      </w:r>
    </w:p>
    <w:p>
      <w:pPr>
        <w:pStyle w:val="Normal"/>
        <w:rPr/>
      </w:pPr>
      <w:r>
        <w:rPr/>
        <w:t>Большинство качественных современных мониторов имеют антибликовое и антирассеивающее покрытие и отводы статического электричества, так что для них применение фильтров не даёт каких-либо преимуществ (кроме, может быть, психологических). Кстати, если бы такие преимущества были, то легко понять, что мониторы и выпускались бы с уже установленными фильтрами.</w:t>
      </w:r>
    </w:p>
    <w:p>
      <w:pPr>
        <w:pStyle w:val="Normal"/>
        <w:rPr/>
      </w:pPr>
      <w:r>
        <w:rPr/>
        <w:t>Для старых и дешёвых мониторов фильтры могут быть полезны, особенно при работе в условиях сильной освещённости или при бликах от источников света. Однако дешёвые стеклянные фильтры дают блики ещё большие, чем поверхность монитора, а сетчатые фильтры искажают изображение, что само по себе приводит к утомлению глаз. Дорогие стеклянные фильтры действительно могут уменьшить интенсивность бликов и повысить контрастность изображения, особенно на старых и дешёвых мониторах, однако они заменяют изображение и искажают цветопередачу. Лучше применять поляризационные фильтры - они искажают цветопередачу значительно меньше.</w:t>
      </w:r>
    </w:p>
    <w:p>
      <w:pPr>
        <w:pStyle w:val="Normal"/>
        <w:rPr/>
      </w:pPr>
      <w:r>
        <w:rPr/>
        <w:t>Суммарная стоимость дорогого экранного фильтра (80-150дол) и дешёвого монитора больше стоимости качественного монитора, который не только не требует фильтра, но и обычно даёт значительно лучшее изображение.</w:t>
      </w:r>
      <w:r>
        <w:br w:type="page"/>
      </w:r>
    </w:p>
    <w:p>
      <w:pPr>
        <w:pStyle w:val="Heading2"/>
        <w:ind w:hanging="0"/>
        <w:rPr/>
      </w:pPr>
      <w:r>
        <w:rPr/>
        <w:t>Заключение</w:t>
      </w:r>
    </w:p>
    <w:p>
      <w:pPr>
        <w:pStyle w:val="Normal"/>
        <w:rPr/>
      </w:pPr>
      <w:r>
        <w:rPr/>
      </w:r>
    </w:p>
    <w:p>
      <w:pPr>
        <w:pStyle w:val="Normal"/>
        <w:rPr/>
      </w:pPr>
      <w:r>
        <w:rPr/>
        <w:t>Вопросы, относящиеся к обеспечению охраны труда при работе за компьютером, регулируются Федеральным законом от 17 июля 1999 г. №181-ФЗ “Об основах охраны труда в Российской Федерации" (далее - Закон об охране труда) и Санитарными правилами и нормами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rPr/>
      </w:pPr>
      <w:r>
        <w:rPr/>
        <w:t>Таким образом, ответственность за несоблюдение требований законодательства к условиям труда несёт работодатель, возлагающий эти функции на службу охраны труда организации или на привлечённого на договорных началах специалиста по охране труда.</w:t>
      </w:r>
      <w:r>
        <w:br w:type="page"/>
      </w:r>
    </w:p>
    <w:p>
      <w:pPr>
        <w:pStyle w:val="Heading2"/>
        <w:ind w:hanging="0"/>
        <w:rPr/>
      </w:pPr>
      <w:r>
        <w:rPr/>
        <w:t>Литература</w:t>
      </w:r>
    </w:p>
    <w:p>
      <w:pPr>
        <w:pStyle w:val="Normal"/>
        <w:rPr/>
      </w:pPr>
      <w:r>
        <w:rPr/>
      </w:r>
    </w:p>
    <w:p>
      <w:pPr>
        <w:pStyle w:val="Normal"/>
        <w:ind w:hanging="0"/>
        <w:rPr/>
      </w:pPr>
      <w:r>
        <w:rPr/>
        <w:t>1. В.Э. Фигурнов “</w:t>
      </w:r>
      <w:r>
        <w:rPr>
          <w:lang w:val="en-US"/>
        </w:rPr>
        <w:t>IBM</w:t>
      </w:r>
      <w:r>
        <w:rPr/>
        <w:t xml:space="preserve"> </w:t>
      </w:r>
      <w:r>
        <w:rPr>
          <w:lang w:val="en-US"/>
        </w:rPr>
        <w:t>PC</w:t>
      </w:r>
      <w:r>
        <w:rPr/>
        <w:t xml:space="preserve"> для пользователя” 1997 г.,</w:t>
      </w:r>
    </w:p>
    <w:p>
      <w:pPr>
        <w:pStyle w:val="Normal"/>
        <w:ind w:hanging="0"/>
        <w:rPr/>
      </w:pPr>
      <w:r>
        <w:rPr/>
        <w:t>2. Журнал “Расчёт" июль 2001 г.,</w:t>
      </w:r>
    </w:p>
    <w:p>
      <w:pPr>
        <w:pStyle w:val="Normal"/>
        <w:ind w:hanging="0"/>
        <w:rPr/>
      </w:pPr>
      <w:r>
        <w:rPr/>
        <w:t>3. Научно-методический журнал “Информатика и образование”.</w:t>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8:00Z</dcterms:created>
  <dc:creator>Прасолов</dc:creator>
  <dc:description/>
  <cp:keywords/>
  <dc:language>en-US</dc:language>
  <cp:lastModifiedBy>SYSTEM</cp:lastModifiedBy>
  <dcterms:modified xsi:type="dcterms:W3CDTF">2011-09-27T05:48:00Z</dcterms:modified>
  <cp:revision>2</cp:revision>
  <dc:subject/>
  <dc:title>Введение</dc:title>
</cp:coreProperties>
</file>