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МІНІСТЕРСТВО ОСВІТИ УКРАЇН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Бердичівський політехнічний коледж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Контрольна ро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з предмета “Комп’ютерна графіка”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(варіант №5)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иконав: студент групи ПЗС-504</w:t>
      </w:r>
    </w:p>
    <w:p>
      <w:pPr>
        <w:pStyle w:val="TextBodyIndent"/>
        <w:widowControl w:val="false"/>
        <w:spacing w:lineRule="auto" w:line="36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Журавська О.О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02" w:leader="none"/>
        </w:tabs>
        <w:spacing w:lineRule="auto" w:line="360"/>
        <w:ind w:firstLine="709"/>
        <w:rPr/>
      </w:pPr>
      <w:r>
        <w:rPr/>
        <w:t>Перевірив</w:t>
      </w:r>
    </w:p>
    <w:p>
      <w:pPr>
        <w:pStyle w:val="Normal"/>
        <w:widowControl w:val="false"/>
        <w:tabs>
          <w:tab w:val="clear" w:pos="709"/>
          <w:tab w:val="left" w:pos="702" w:leader="none"/>
        </w:tabs>
        <w:spacing w:lineRule="auto" w:line="360"/>
        <w:ind w:firstLine="709"/>
        <w:rPr/>
      </w:pPr>
      <w:r>
        <w:rPr/>
        <w:t>викладач: Козік В.Ю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/>
        <w:t>м. Бердичів</w:t>
      </w:r>
      <w:r>
        <w:rPr>
          <w:lang w:val="ru-RU"/>
        </w:rPr>
        <w:t xml:space="preserve"> - </w:t>
      </w:r>
      <w:r>
        <w:rPr/>
        <w:t>2007 р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  <w:t>Зміст</w:t>
      </w:r>
    </w:p>
    <w:p>
      <w:pPr>
        <w:pStyle w:val="Heading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1. Колірна модель CMY та CMYK</w:t>
      </w:r>
    </w:p>
    <w:p>
      <w:pPr>
        <w:pStyle w:val="Normal"/>
        <w:widowControl w:val="false"/>
        <w:spacing w:lineRule="auto" w:line="360"/>
        <w:rPr/>
      </w:pPr>
      <w:bookmarkStart w:id="0" w:name="литература"/>
      <w:bookmarkEnd w:id="0"/>
      <w:r>
        <w:rPr>
          <w:color w:val="000000"/>
        </w:rPr>
        <w:t>2. Туман, тінь, відбиття в бібліотеці Opengl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3. Засобами бібліотеки Opengl забезпечити зміну кольору створеного трикутника при подвійному натисненні лівої кнопки миші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</w:rPr>
        <w:t>4. Для попереднього практичного завдання вашого варіанту забезпечити операцію масштабування використовуючи клавіші “+” та “-“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</w:rPr>
        <w:t>1. Колірна модель CMY та CMYK</w:t>
      </w:r>
    </w:p>
    <w:p>
      <w:pPr>
        <w:pStyle w:val="Normal"/>
        <w:widowControl w:val="false"/>
        <w:tabs>
          <w:tab w:val="clear" w:pos="709"/>
          <w:tab w:val="left" w:pos="99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икористовується для опису кольору при отриманні зображень на пристроях, що реалізують принцип поглинання кольорів. У першу чергу, вона використовується в пристроях, що друкують на папері [16]. Назва даної моделі складається з назв основних субтрактивних кольорів: блакитного (Cyan), пурпурного (Magenta) та жовтого (Yellow) (рис. 1.27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55520" cy="159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того, щоб розібратися з поглинанням кольорів, розглянемо рис. 1.2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00475" cy="141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несення жовтої фарби на білий папір означає, що поглинається відбитий синій колір. Блакитна фарба поглинає червоний колір. Пурпурна фарба — зелений. Комбінування фарб дозволяє отримати кольори, що залишилися — зелений, червоний, синій та чорний. Чорний відповідає поглинанню всіх кольорів при відбитті (рис. 1.29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практиці добитися чорного змішуванням важко через неідеальність фарб, тому у принтерах використовують ще й фарбу чорного кольору (blаск). Тоді модель називається CMYK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еобхідно також відзначити, що не усякі фарби забезпечують вказане вище віднімання кольорів CMY. Докладніше про це в [10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02125" cy="181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 таблиці 1.2 для порівняння надамо опис деяких кольорів у моделях RGB та CMY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33975" cy="1701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піввідношення для перекодування кольору з моделі CMY в RGB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02055" cy="46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І зворотне — з моделі RGB в CMY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84605" cy="484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ут вважається, що компоненти кодуються числами в діапазоні від 0 до 1. Для іншого діапазону чисел можна записати відповідні співвіднош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вирішення проблеми від'ємних коефіцієнтів, що існувала для моделі RGB, в 1931 році Міжнародною Комісією по Освітленню (МКО) була прийнята колориметрична система XYZ (рис. 1.30). У системі МКО XYZ в якості основних кольорів були прийняті також три кольори, однак вони є умовними, нереальними [1, 1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озглянуті вище моделі так або інакше використовують змішування деяких основних кольорів. Тепер розглянемо колірну модель, яку можна віднести до іншого, альтернативного тип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 моделі HSV колір описується наступними параметрами — колірний тон Н (hue), насиченість S (saturation), яскравість або світлота V {value) [28]. Значення Н вимірюється у градусах від 0 до 360, оскільки тут кольори розташовуються вздовж кола в такому поряд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червоний, жовтогарячий, жовтий, зелений, блакитний, синій, фіолетовий (відоме прислів'я російською мовою — "каждый охотник желает знать, где сидят фазаны" — красный, оранжевый, желтый, зеленый, голубой, синий, фиолетовый). Значення S та V знаходяться в діапазоні (0 ...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59225" cy="2054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ведемо приклади кодування кольорів для моделі HSV (рис. 1.31). При S = 0 (тобто на осі V) — сірі тони. Значення V= 0 відповідає чорному. Білий колір кодується як S = 0, V=1. Кольори, які розташовані вздовж кола один проти одного, тобто які відрізняються по Я на 180 градусів, є доповняльними [28]. Завдання кольорів за допомогою параметрів HSV досить часто використовується у графічних системах, причому зазвичай демонструється розгортка кону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79345" cy="1426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Існують інші колірні моделі, побудовані аналогічно HSV, наприклад, модель HLS (Hue, Lighting, Saturation) також використовує колірний кону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 [48] є відомості про колірну модель СІЕ L*a*b*, яка була прийнята МК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се перераховані вище колірні моделі описують колір трьома параметрами. Вони описують колір у досить широкому діапазоні. Тепер розглянемо колірну модель, у якій колір задається одним числом, але вже для обмеженого діапазону кольорів (відтінкі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практиці часто використовуються чорно-білі (сірі) напівтонові зображення. Сірі кольори в моделі RGB описуються однаковими значеннями компонентів, тобто ri = gi = bi. Таким чином, для сірих зображень немає потреби використовувати трійки чисел — достатньо і одного числа. Це дозволяє спростити колірну модель. Кожна градація визначається яскравістю Y. Значення Y— 0 відповідає чорному, максимальне значення Y відповідає біл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якості прикладу розглянемо перетворення кольорових зображень, представлених у моделі RGB, у чорно-білі напівтонові зображення у градаціях сірого (подібно до того, як показуються кольорові фільми на екрані чорно-білого телевізора). Для цього можна скористатися співвідношення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1516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6" r="-1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е коефіцієнти при R, G та В враховують різну чутливість зору до відповідних кольорів, а крім того, їхня сума дорівнює одиниці. Зазвичай, обернене перетворення R = Y, G = Y, В = Y не дасть ніяких інших кольорів, окрім градацій сір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Ще один приклад використання різних колірних моделей. При запису кольорових фотографій в графічний файл формату JPEG виконується перетворення опису кольорів з моделі RGB в модель (Y, СЬ, Сr). Це використовується для подальшого ущільнення обсягів інформації растрового зображення. При читанні файлів JPEG виконується обернене перетворення в RGB. Різноманітність моделей обумовлена різними областями їх використання. Кожна із колірних моделей була розроблена для ефективного виконання окремих операцій: вводу зображень, візуалізації на екрані, друку на папері, обробці зображень, зберігання в файлах, колориметричних розрахунків та вимірів. Перетворення однієї моделі в іншу може призвести до викривлення.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Туман, тінь, відбиття в бібліотеці Opengl</w:t>
      </w:r>
    </w:p>
    <w:p>
      <w:pPr>
        <w:pStyle w:val="TextBodyInden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OpenGL</w:t>
      </w:r>
      <w:r>
        <w:rPr/>
        <w:t xml:space="preserve"> передбачено декілька функцій для моделювання розповсюдження світла в об'ємі напівпрозорого середовища. Ви, напевно, помічали, що в тумані чим більша відстань від точки спостереження до об'єктів, тим більше колір об'єктів змішується з кольором туману. Починаючи з деякої відстані, об'єктів не видно зовсім — це можна вважати як повну заміну кольору віддалених об'єктів на колір туману (наприклад, сірий). Для цього можна використати функцію </w:t>
      </w:r>
      <w:r>
        <w:rPr>
          <w:lang w:val="en-US"/>
        </w:rPr>
        <w:t>glFog</w:t>
      </w:r>
      <w:r>
        <w:rPr/>
        <w:t>. Ця функція дозволяє визначити властивість змішування кольорів об'єктів і туману в залежності від відстані до об'єкт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Змішування виконується згідно з формулою: С =</w:t>
      </w:r>
      <w:r>
        <w:rPr>
          <w:lang w:val="en-US"/>
        </w:rPr>
        <w:t>fCo</w:t>
      </w:r>
      <w:r>
        <w:rPr/>
        <w:t xml:space="preserve"> + (1-</w:t>
      </w:r>
      <w:r>
        <w:rPr>
          <w:lang w:val="en-US"/>
        </w:rPr>
        <w:t>f</w:t>
      </w:r>
      <w:r>
        <w:rPr/>
        <w:t xml:space="preserve"> )С</w:t>
      </w:r>
      <w:r>
        <w:rPr>
          <w:lang w:val="en-US"/>
        </w:rPr>
        <w:t>f</w:t>
      </w:r>
      <w:r>
        <w:rPr/>
        <w:t xml:space="preserve"> 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е Со — колір об'єкту, С</w:t>
      </w:r>
      <w:r>
        <w:rPr>
          <w:lang w:val="en-US"/>
        </w:rPr>
        <w:t>f</w:t>
      </w:r>
      <w:r>
        <w:rPr/>
        <w:t xml:space="preserve">— колір туману, С — колір результату, </w:t>
      </w:r>
      <w:r>
        <w:rPr>
          <w:lang w:val="en-US"/>
        </w:rPr>
        <w:t>f</w:t>
      </w:r>
      <w:r>
        <w:rPr/>
        <w:t xml:space="preserve">— функція, яка враховує відстань точки об'єкта до точки спостереження, а також густину середовища. В </w:t>
      </w:r>
      <w:r>
        <w:rPr>
          <w:lang w:val="en-US"/>
        </w:rPr>
        <w:t>OpenGL</w:t>
      </w:r>
      <w:r>
        <w:rPr/>
        <w:t xml:space="preserve"> передбачені декілька різновидів функції/ Розглянемо ц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Для визначення типу функції / треба викликати </w:t>
      </w:r>
      <w:r>
        <w:rPr>
          <w:lang w:val="en-US"/>
        </w:rPr>
        <w:t>glFog</w:t>
      </w:r>
      <w:r>
        <w:rPr/>
        <w:t xml:space="preserve"> із параметром </w:t>
      </w:r>
      <w:r>
        <w:rPr>
          <w:lang w:val="en-US"/>
        </w:rPr>
        <w:t>GL</w:t>
      </w:r>
      <w:r>
        <w:rPr/>
        <w:t>_</w:t>
      </w:r>
      <w:r>
        <w:rPr>
          <w:lang w:val="en-US"/>
        </w:rPr>
        <w:t>FOG</w:t>
      </w:r>
      <w:r>
        <w:rPr/>
        <w:t>_</w:t>
      </w:r>
      <w:r>
        <w:rPr>
          <w:lang w:val="en-US"/>
        </w:rPr>
        <w:t>MODE</w:t>
      </w:r>
      <w:r>
        <w:rPr/>
        <w:t>, наприклад, так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76190" cy="267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4" r="-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Що це означає? Експоненціальний варіант описується так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36395" cy="66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1" r="-5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01895" cy="3523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50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84725" cy="3515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49639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65650" cy="3460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Засобами бібліотеки Opengl забезпечити зміну кольору створеного трикутника при подвійному натисненні лівої кнопки миші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Я взяла для виконання свого завдання програму </w:t>
      </w:r>
      <w:r>
        <w:rPr>
          <w:lang w:val="en-US"/>
        </w:rPr>
        <w:t>Delphi</w:t>
      </w:r>
      <w:r>
        <w:rPr/>
        <w:t xml:space="preserve"> і побудувала трикутник на формі придавши їй червоного кольору, при натиску змінює на рожевий, листинг програми матиме такий вигля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52115" cy="2247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мал. №1 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62910" cy="2266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(мал. №2 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unit Unit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nterfac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use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Windows, Messages, SysUtils, Classes, Graphics, Controls, Forms, Dialogs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OpenG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typ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TfrmGL = class(TForm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FormPaint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FormDestroy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FormKeyDown(Sender: TObject; var Key: Wor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Shift: TShiftState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FormKeyPress(Sender: TObject; var Key: Char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ivate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hrc: HGLRC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h : GLfloa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frmGL: TfrmGL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ert:array[1..6,1..10] of GLfloat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mx,my:byte; //коефіцієнти збільшення/зменшен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mplementatio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{$R *.DFM}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Paint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wglMakeCurrent(Canvas.Handle, hrc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ViewPort (0, 0, ClientWidth, ClientHeigh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ClearColor (0.5, 0.5, 0.75, 1.0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Clear (GL_COLOR_BUFFER_BI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Color3f (2.0, 0.0, 0.8); // текущий цвет примитив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Begin (GL_TRIANGLES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Vertex3f (-1, -1, h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Vertex3f (-1, 1, h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Vertex3f (1, 0, h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gl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SwapBuffers(Canvas.Handle); // содержимое буфера - на экра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wglMakeCurrent(0, 0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SetDCPixelFormat (hdc : HDC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var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fd : TPixelFormatDescripto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nPixelFormat : Integ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FillChar (pfd, SizeOf (pfd), 0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fd.dwFlags := PFD_DRAW_TO_WINDOW or PFD_SUPPORT_OPENGL or PFD_DOUBLEBUFFER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nPixelFormat := ChoosePixelFormat (hdc, @pfd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SetPixelFormat (hdc, nPixelFormat, @pfd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Create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SetDCPixelFormat(Canvas.Handle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hrc := wglCreateContext(Canvas.Handle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h := 0.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Destroy(Sender: TObject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wglDeleteContext(hrc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KeyDown(Sender: TObject; var Key: Wor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Shift: TShiftState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f Key = VK_ESCAPE then Close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f Key = VK_SPACE the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f ssShift in Shif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then h := h +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lse h := h - 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Caption := Floattostr (h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Refresh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KeyPress(Sender: TObject; var Key: Char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f key = '-' then mx:=mx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f key = '+' then mx:=mx-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FormPaint(Sender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lang w:eastAsia="uk-UA"/>
        </w:rPr>
        <w:t>4. Для попереднього практичного завдання вашого варіанту забезпечити операцію масштабування використовуючи клавіши “+” та “-“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eastAsia="uk-UA"/>
        </w:rPr>
      </w:pPr>
      <w:r>
        <w:rPr>
          <w:lang w:eastAsia="uk-UA"/>
        </w:rPr>
        <w:t>Потім для точного виконання завдання виконала слідуючий алгоритм дій при цьому використала згідно варіанту клавіші «+» та «-», що по умові завдання виконують наближення та відділення фігури на фоні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procedure TfrmGL.FormKeyPress(Sender: TObject; var Key: Char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beg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f key = '-' then mx:=mx+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f key = '+' then mx:=mx-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InvalidateRect(Handle, nil, False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end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Список використаної літератури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440" w:leader="none"/>
          <w:tab w:val="left" w:pos="1530" w:leader="none"/>
        </w:tabs>
        <w:spacing w:lineRule="auto" w:line="360"/>
        <w:ind w:firstLine="709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1. Блінова Т.О., Порєв В.М. Комп’ютерна графіка / За ред. В.М.Горєва. – К.: Видавництво “Юніор”, 2004. – 456с., іл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2. С.В.Глушаков, Г.А.Крабе Компютерная графика, Харьков 2002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3. OpenGl, технология ставшая символов, Учебник в примерах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4. Конспект лекці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191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  <w:i w:val="false"/>
      <w:iCs w:val="false"/>
      <w:sz w:val="28"/>
      <w:szCs w:val="28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Bookman Old Style" w:hAnsi="Bookman Old Style" w:cs="Bookman Old Styl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  <w:i w:val="false"/>
      <w:iCs w:val="false"/>
      <w:sz w:val="28"/>
      <w:szCs w:val="28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  <w:i w:val="false"/>
      <w:iCs w:val="false"/>
      <w:sz w:val="28"/>
      <w:szCs w:val="28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/>
      <w:bCs/>
      <w:i w:val="false"/>
      <w:iCs w:val="false"/>
      <w:sz w:val="28"/>
      <w:szCs w:val="28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сноски Знак"/>
    <w:qFormat/>
    <w:rPr>
      <w:rFonts w:cs="Times New Roman"/>
      <w:sz w:val="20"/>
      <w:szCs w:val="20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  <w:lang w:val="uk-UA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5">
    <w:name w:val="Основной текст Знак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i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fav">
    <w:name w:val="expfa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">
    <w:name w:val="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pt">
    <w:name w:val="tp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br2">
    <w:name w:val="lbr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t">
    <w:name w:val="n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br1">
    <w:name w:val="lbr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4678" w:hanging="0"/>
    </w:pPr>
    <w:rPr>
      <w:rFonts w:ascii="Bookman Old Style" w:hAnsi="Bookman Old Style" w:cs="Bookman Old Style"/>
      <w:b/>
      <w:bCs/>
      <w:i/>
      <w:iCs/>
      <w:sz w:val="32"/>
      <w:szCs w:val="32"/>
    </w:rPr>
  </w:style>
  <w:style w:type="paragraph" w:styleId="Lt1">
    <w:name w:val="lt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Bpshow">
    <w:name w:val="bpshow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Подписи к Рисункам"/>
    <w:basedOn w:val="Normal"/>
    <w:qFormat/>
    <w:pPr>
      <w:shd w:fill="FFFFFF" w:val="clear"/>
      <w:spacing w:before="120" w:after="240"/>
      <w:jc w:val="center"/>
    </w:pPr>
    <w:rPr>
      <w:rFonts w:ascii="Arial" w:hAnsi="Arial" w:cs="Arial"/>
      <w:sz w:val="18"/>
      <w:szCs w:val="18"/>
    </w:rPr>
  </w:style>
  <w:style w:type="paragraph" w:styleId="Style18">
    <w:name w:val="Надписи в рисунках"/>
    <w:basedOn w:val="Normal"/>
    <w:qFormat/>
    <w:pPr>
      <w:jc w:val="center"/>
    </w:pPr>
    <w:rPr>
      <w:rFonts w:ascii="Arial" w:hAnsi="Arial" w:cs="Arial"/>
      <w:sz w:val="16"/>
      <w:szCs w:val="16"/>
      <w:lang w:val="ru-RU"/>
    </w:rPr>
  </w:style>
  <w:style w:type="paragraph" w:styleId="Style19">
    <w:name w:val="Нумерованный список_стандарт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1211" w:leader="none"/>
      </w:tabs>
      <w:ind w:left="1191" w:hanging="340"/>
    </w:pPr>
    <w:rPr>
      <w:kern w:val="2"/>
      <w:sz w:val="24"/>
      <w:szCs w:val="24"/>
    </w:rPr>
  </w:style>
  <w:style w:type="paragraph" w:styleId="Style20">
    <w:name w:val="Таблицы"/>
    <w:basedOn w:val="Normal"/>
    <w:qFormat/>
    <w:pPr>
      <w:jc w:val="center"/>
    </w:pPr>
    <w:rPr>
      <w:rFonts w:ascii="Arial" w:hAnsi="Arial" w:cs="Arial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48:00Z</dcterms:created>
  <dc:creator>Angel</dc:creator>
  <dc:description/>
  <cp:keywords/>
  <dc:language>en-US</dc:language>
  <cp:lastModifiedBy>SYSTEM</cp:lastModifiedBy>
  <cp:lastPrinted>2007-06-22T22:20:00Z</cp:lastPrinted>
  <dcterms:modified xsi:type="dcterms:W3CDTF">2011-09-27T05:48:00Z</dcterms:modified>
  <cp:revision>2</cp:revision>
  <dc:subject/>
  <dc:title>Показать все</dc:title>
</cp:coreProperties>
</file>