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Особенности работы с </w:t>
      </w:r>
      <w:r>
        <w:rPr>
          <w:rFonts w:cs="Times New Roman" w:ascii="Times New Roman" w:hAnsi="Times New Roman"/>
          <w:caps/>
          <w:sz w:val="28"/>
          <w:szCs w:val="28"/>
        </w:rPr>
        <w:t>Power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Point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 Возможности Power Poin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ower Point представляет собой программу для создания презентаций, которые необходимы во многих сферах профессиональной деятельности (в частности в бизнесе или в нау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несколько лет назад презентации, как правило, представляли собой доклад с иллюстрациями, выполненными на бумаге или пленках, изображение на которых демонстрировалось с помощью проекторов. При этом создание ярких и убедительных иллюстраций было весьма сложным занятием, и поэтому успех или неудача презентации напрямую зависели от художественных и артистических способностей доклад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ограммы Power Point создание презентаций становится простым и увлекательным делом. Если презентация проводится для небольшой аудитории в 4-8 человек, то в этом случае достаточно иметь компьютер с обычным монитором. С другой стороны, при большом количестве зрителей необходимо иметь специальную аппаратуру, например, проектор, который подключается к компьютеру и проецирует имеющееся на мониторе изображение на обычный экран. Презентации могут также проводиться для пользователей локальной сети или Interne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озможностей Power Point по созданию презентаций, представляющих собой набор слайдов, можно отметить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ение процессом проведения презентации, т.е. отображением слайдов, которые в ней имею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ение переходами между слайдами, т.е. определение порядка отображения слайдов презентации во время ее пок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ка параметров внешнего вида, отображения и появления слай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а с текстом, таблицами, графикой, анимацией, звуком, видео, а также объектами Word, Excel и Internet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презентация имеет следующие основные свойства и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бор слайдов и их парамет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ние слайдов, которое, помимо пользователя, может также создаваться с помощью имеющихся мастеров автосодерж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раметры рабочей области, т.е. ее размер, ориентац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слайд презентации имеет собственные свойства, которые влияют на его отображение во время показа презент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мер слай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аблон оформления, т.е. параметры цветовой схемы, фона, шрифтов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метка слайда, которая включает большой набор стандартных примеров размещения информации на слайде: расположение заголовка, рисунков, таблиц, надписей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ффект перехода, представляющий собой тот или иной режим появления и «исчезания» слайда – по нажатию кнопки мыши или автоматически через заданное время, с анимационными или звуковыми эффект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 Начало работы с Power Poin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программы Power Point на экране будет отображено диалоговое окно, в котором предлагается выбрать один из возможных режимов создания презент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532505" cy="440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тер автосодержания. При выборе данного пункта запускается мастер автосодержания, который позволяет создать набор слайдов определенного формата на выбранную 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шаге работы мастера отображается окно с вводной информацией по созданию новой презентации, в котором следует нажать кнопку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шаг предполагает выбор одного из стандартных видов презентации, которые определяют ее основную идею и содерж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2345" cy="286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необходимо определить способ вывода презентации. Например, презентация на экране или презентация в Интерн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ледует указать заголовок презентации, а также выбрать объекты, которые будут размещаться на каждом слай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окно мастера содержит информацию о том, что все требуемые данные указаны. Для завершения работы по созданию презентации следует нажать кнопку Готово, после чего будет создана новая презентация выбранной структуры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105400" cy="382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 оформ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</w:t>
      </w:r>
      <w:r>
        <w:rPr/>
        <w:drawing>
          <wp:inline distT="0" distB="0" distL="0" distR="0">
            <wp:extent cx="4392930" cy="2550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режим дает возможность использовать имеющиеся в Power Point структуры, фоны, наборы цветов при создании слайдов для презентации одного из стандартных типов. В этом случае отображается диалоговое окно. Создать презентацию, которое также выводится при выполнении команды Файл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 xml:space="preserve"> Создать. В данном окне имеются три вклад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е - создание новой презентации или запуск мастера автосодерж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зентации - выбор для новой презентации структуры одного из имеющихся шабл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Шаблоны оформления – выбор для оформления новой презентации одного из имеющихся шаблонов, которые представляют собой набор параметров шрифтов, используемых в слайдах, цвет фона слайдов презентации и т.д. (открыть презентацию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>Формат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>Применить шаблон оформления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>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564380" cy="2956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ая презентация. При выборе данного пункта будет создан новый слайд. Для которого можно будет выбрать авто макет (вид его оформления). Этот режим следует использовать в том случае, когда пользователь ясно представляет себе внешний вид создаваемой презентации, а также формат слайдов, которые будут входить в ее сост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нового слайда с помощью этого пункта (или посредством кнопки Создать панели инструментов) будет отображено диалоговое окно Создание слайда. В этом окне следует выбрать макет создаваемого слайда и нажать кнопку 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94455" cy="2293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114800" cy="3086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случае выбора макета Титульный слайд будет создан новый слайд, представленный на рису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ь презентацию. Выбор этого режима позволяет открыть одну из созданных ранее презентаций. Если в отображаемом списке нет требуемой презентации, то для ее открытия следует воспользоваться пунктом Другие фай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Power Point существует несколько режимов просмотров презентации. Для выбора того или иного режима можно воспользоваться панелью Вид, кнопки которой расположены в нижнем правом углу окна Power Point, или командами меню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ычный режим представляет собой сочетание режимов структуры и слайдов, в котором также отображается область редактирования заметок к слайд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жим структуры отображает иерархическую структуру, содержащую заголовки и тексты слайдов през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жим слайдов дает возможность просмотра каждого слайда в отдельности, при этом также имеется доступ к структуре слай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жим сортировщика слайдов отображает весь набор имеющихся в презентации слай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 слайдов используется для предварительного просмотра созданной презентации, при этом не экране последовательно отображаются все слайды презентации с использованием всех включенных в них звуковых, видео и анимационных эф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Настройка Power Poin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строить параметры Power Point, следует воспользоваться командой Сервис</w:t>
      </w:r>
      <w:r>
        <w:rPr>
          <w:rFonts w:eastAsia="Wingdings" w:cs="Wingdings" w:ascii="Wingdings" w:hAnsi="Wingdings"/>
          <w:sz w:val="28"/>
          <w:szCs w:val="28"/>
        </w:rPr>
        <w:t></w:t>
      </w:r>
      <w:r>
        <w:rPr>
          <w:sz w:val="28"/>
          <w:szCs w:val="28"/>
        </w:rPr>
        <w:t>Параметры, после чего на экране будет отображено диалоговое окно Параметры. В данном окне имеются следующие вклад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001135" cy="3372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– содержит настройки для отображения диалоговых окон создания презентации и слайда, элементов интерфейса, а также позволяет устанавливать некоторые настройки для показа слай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– устанавливает количество элементов в списке использовавшихся файлов, содержит сведения о пользователе, позволяет установить параметры web-документа для просмотра информации с помощью броуз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ка – определяет некоторые параметры работы с текстом в Power Point , устанавливает максимальное количество действий, которые можно одновременно отмен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ь – устанавливает ряд параметров печати слайдов для всех презентаций, а также только для данного док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ение – определяет параметры для сохранения презентаций в Power Poin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фография и стиль – установка настроек для проверки орфографии и стилей в докумен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3:00Z</dcterms:created>
  <dc:creator>Customer</dc:creator>
  <dc:description/>
  <cp:keywords/>
  <dc:language>en-US</dc:language>
  <cp:lastModifiedBy>SYSTEM</cp:lastModifiedBy>
  <dcterms:modified xsi:type="dcterms:W3CDTF">2011-09-27T05:53:00Z</dcterms:modified>
  <cp:revision>2</cp:revision>
  <dc:subject/>
  <dc:title>ОСОБЕННОСТИ РАБОТЫ С POWER POINT</dc:title>
</cp:coreProperties>
</file>