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предмету «Компьютерная верстка печатной прод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ОСОБЕННОСТИ ПРИМЕНЕНИЯ, ПОДГОТОВКИ И ПЕЧАТИ РЕКЛАМНЫХ БУКЛЕТОВ»</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eastAsia="en-US"/>
        </w:rPr>
      </w:pPr>
      <w:r>
        <w:rPr>
          <w:rStyle w:val="InternetLink"/>
          <w:sz w:val="28"/>
          <w:szCs w:val="28"/>
          <w:lang w:val="en-US" w:eastAsia="en-US"/>
        </w:rPr>
        <w:t>1. Понятие буклета, сферы его применения</w:t>
      </w:r>
    </w:p>
    <w:p>
      <w:pPr>
        <w:pStyle w:val="Normal"/>
        <w:spacing w:lineRule="auto" w:line="360"/>
        <w:rPr>
          <w:sz w:val="28"/>
          <w:szCs w:val="28"/>
          <w:lang w:val="en-US" w:eastAsia="en-US"/>
        </w:rPr>
      </w:pPr>
      <w:r>
        <w:rPr>
          <w:rStyle w:val="InternetLink"/>
          <w:sz w:val="28"/>
          <w:szCs w:val="28"/>
          <w:lang w:val="en-US" w:eastAsia="en-US"/>
        </w:rPr>
        <w:t>2. Виды бумаги, применение при печати буклетов</w:t>
      </w:r>
    </w:p>
    <w:p>
      <w:pPr>
        <w:pStyle w:val="Normal"/>
        <w:spacing w:lineRule="auto" w:line="360"/>
        <w:rPr>
          <w:sz w:val="28"/>
          <w:szCs w:val="28"/>
          <w:lang w:val="en-US" w:eastAsia="en-US"/>
        </w:rPr>
      </w:pPr>
      <w:r>
        <w:rPr>
          <w:rStyle w:val="InternetLink"/>
          <w:sz w:val="28"/>
          <w:szCs w:val="28"/>
          <w:lang w:val="en-US" w:eastAsia="en-US"/>
        </w:rPr>
        <w:t>3. Методы печати буклетов</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r>
        <w:br w:type="page"/>
      </w:r>
    </w:p>
    <w:p>
      <w:pPr>
        <w:pStyle w:val="Normal"/>
        <w:spacing w:lineRule="auto" w:line="360"/>
        <w:jc w:val="center"/>
        <w:rPr>
          <w:b/>
          <w:b/>
          <w:bCs/>
          <w:sz w:val="28"/>
          <w:szCs w:val="28"/>
        </w:rPr>
      </w:pPr>
      <w:r>
        <w:rPr>
          <w:b/>
          <w:bCs/>
          <w:sz w:val="28"/>
          <w:szCs w:val="28"/>
        </w:rPr>
        <w:t>1. Понятие буклета, сферы его приме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рмин «буклет», образованный присоединением уменьшительного суффикса к слову book, появился в 1859 г. и обозначал «маленькую книжку в бумажной обложке».</w:t>
      </w:r>
    </w:p>
    <w:p>
      <w:pPr>
        <w:pStyle w:val="Normal"/>
        <w:spacing w:lineRule="auto" w:line="360"/>
        <w:ind w:firstLine="709"/>
        <w:jc w:val="both"/>
        <w:rPr>
          <w:sz w:val="28"/>
          <w:szCs w:val="28"/>
        </w:rPr>
      </w:pPr>
      <w:r>
        <w:rPr>
          <w:sz w:val="28"/>
          <w:szCs w:val="28"/>
        </w:rPr>
        <w:t xml:space="preserve">Рекламный буклет - издание, отпечатанное на одном листе, сфальцованном обычно в несколько параллельных сгибов, без шитья. Существует два метода фальцовки буклетов: </w:t>
      </w:r>
    </w:p>
    <w:p>
      <w:pPr>
        <w:pStyle w:val="Normal"/>
        <w:spacing w:lineRule="auto" w:line="360"/>
        <w:ind w:firstLine="709"/>
        <w:jc w:val="both"/>
        <w:rPr>
          <w:sz w:val="28"/>
          <w:szCs w:val="28"/>
        </w:rPr>
      </w:pPr>
      <w:r>
        <w:rPr>
          <w:sz w:val="28"/>
          <w:szCs w:val="28"/>
        </w:rPr>
        <w:t xml:space="preserve">- гармошкой, когда каждый последующий сгиб направлен в сторону, противоположную предыдущему; </w:t>
      </w:r>
    </w:p>
    <w:p>
      <w:pPr>
        <w:pStyle w:val="Normal"/>
        <w:spacing w:lineRule="auto" w:line="360"/>
        <w:ind w:firstLine="709"/>
        <w:jc w:val="both"/>
        <w:rPr>
          <w:sz w:val="28"/>
          <w:szCs w:val="28"/>
        </w:rPr>
      </w:pPr>
      <w:r>
        <w:rPr>
          <w:sz w:val="28"/>
          <w:szCs w:val="28"/>
        </w:rPr>
        <w:t xml:space="preserve">- салфеткой, когда сгибы направлены в одну сторону (для рекламных листков, проспектов, путеводителей). </w:t>
      </w:r>
    </w:p>
    <w:p>
      <w:pPr>
        <w:pStyle w:val="Normal"/>
        <w:spacing w:lineRule="auto" w:line="360"/>
        <w:ind w:firstLine="709"/>
        <w:jc w:val="both"/>
        <w:rPr>
          <w:sz w:val="28"/>
          <w:szCs w:val="28"/>
        </w:rPr>
      </w:pPr>
      <w:r>
        <w:rPr>
          <w:sz w:val="28"/>
          <w:szCs w:val="28"/>
        </w:rPr>
        <w:t xml:space="preserve">Объединяя в себе достоинства небольшой стоимости и высокой информативности, изготовление буклетов является одним из наиболее широко используемых и эффективных видов рекламной полиграфии. Рекламные буклеты имеют преимущества перед другими видами рекламной полиграфии. Буклеты позволяют предоставить потребителям более полную информацию, и сделать подачу информации более структурированной, чем это могут сделать обычные рекламные листовки. </w:t>
      </w:r>
    </w:p>
    <w:p>
      <w:pPr>
        <w:pStyle w:val="Normal"/>
        <w:spacing w:lineRule="auto" w:line="360"/>
        <w:ind w:firstLine="709"/>
        <w:jc w:val="both"/>
        <w:rPr>
          <w:sz w:val="28"/>
          <w:szCs w:val="28"/>
        </w:rPr>
      </w:pPr>
      <w:r>
        <w:rPr>
          <w:sz w:val="28"/>
          <w:szCs w:val="28"/>
        </w:rPr>
        <w:t xml:space="preserve">Кроме того, буклеты более компактны но, несмотря на это они лишены ощущения некой незавершенности, которое может появиться у потребителей после ознакомления с обычной рекламной листовкой. Резюмируя, можно сказать, что буклет позволяет подать информацию более удобно, полно и в тоже время недорого, так как его стоимость незначительно превышает стоимость листовок того же формата и значительно уступает стоимости многополосной продукции (брошюры, каталоги), а презентабельность значительно выше, чем у обычных рекламных листовок. </w:t>
      </w:r>
    </w:p>
    <w:p>
      <w:pPr>
        <w:pStyle w:val="Normal"/>
        <w:spacing w:lineRule="auto" w:line="360"/>
        <w:ind w:firstLine="709"/>
        <w:jc w:val="both"/>
        <w:rPr>
          <w:sz w:val="28"/>
          <w:szCs w:val="28"/>
        </w:rPr>
      </w:pPr>
      <w:r>
        <w:rPr>
          <w:sz w:val="28"/>
          <w:szCs w:val="28"/>
        </w:rPr>
        <w:t xml:space="preserve">Большинство рекламных буклетов содержат в себе три составляющие: визуальный ряд, информационный блок, описывающий продукцию, и необходимую контактную информацию. Любой хороший буклет несет в себе скрытое послание к потребителю. </w:t>
      </w:r>
    </w:p>
    <w:p>
      <w:pPr>
        <w:pStyle w:val="Normal"/>
        <w:spacing w:lineRule="auto" w:line="360"/>
        <w:ind w:firstLine="709"/>
        <w:jc w:val="both"/>
        <w:rPr>
          <w:sz w:val="28"/>
          <w:szCs w:val="28"/>
        </w:rPr>
      </w:pPr>
      <w:r>
        <w:rPr>
          <w:sz w:val="28"/>
          <w:szCs w:val="28"/>
        </w:rPr>
        <w:t xml:space="preserve">Стандартными форматами буклетов являются форматы А4 (210 х 297 мм) с двумя фальцами и А3 (297 х 420 мм) с одним фальцем, но возможные варианты ограничиваются только воображением и здравым смыслом: можно изготовить буклеты с вырубкой, кэшированием, ламинированием, полным или выборочным УФ-лакированием, тиснением, конгревом или покрытием офсетным лаком. Все определяется размером рекламного бюджета, особенностями рекламируемого товара или услуги и характеристиками целевой аудитории. </w:t>
      </w:r>
    </w:p>
    <w:p>
      <w:pPr>
        <w:pStyle w:val="Normal"/>
        <w:spacing w:lineRule="auto" w:line="360"/>
        <w:ind w:firstLine="709"/>
        <w:jc w:val="both"/>
        <w:rPr>
          <w:sz w:val="28"/>
          <w:szCs w:val="28"/>
        </w:rPr>
      </w:pPr>
      <w:r>
        <w:rPr>
          <w:sz w:val="28"/>
          <w:szCs w:val="28"/>
        </w:rPr>
        <w:t xml:space="preserve">Виды буклетов: формат А4 с двумя фальцами; формат А3 с одним фальцем; многостраничный рекламный буклет </w:t>
      </w:r>
    </w:p>
    <w:p>
      <w:pPr>
        <w:pStyle w:val="Normal"/>
        <w:spacing w:lineRule="auto" w:line="360"/>
        <w:ind w:firstLine="709"/>
        <w:jc w:val="both"/>
        <w:rPr>
          <w:sz w:val="28"/>
          <w:szCs w:val="28"/>
        </w:rPr>
      </w:pPr>
      <w:r>
        <w:rPr>
          <w:sz w:val="28"/>
          <w:szCs w:val="28"/>
        </w:rPr>
        <w:t xml:space="preserve">Изготовление буклетов является одним из наиболее широко используемых и эффективных видов рекламной полиграфии. Рекламные буклеты имеют преимущества перед другими видами рекламной полиграфии. </w:t>
      </w:r>
    </w:p>
    <w:p>
      <w:pPr>
        <w:pStyle w:val="Normal"/>
        <w:spacing w:lineRule="auto" w:line="360"/>
        <w:ind w:firstLine="709"/>
        <w:jc w:val="both"/>
        <w:rPr/>
      </w:pPr>
      <w:r>
        <w:rPr>
          <w:sz w:val="28"/>
          <w:szCs w:val="28"/>
        </w:rPr>
        <w:t>Для разработки буклета необходимы:</w:t>
      </w:r>
      <w:r>
        <w:rPr>
          <w:b/>
          <w:bCs/>
          <w:sz w:val="28"/>
          <w:szCs w:val="28"/>
        </w:rPr>
        <w:t xml:space="preserve"> </w:t>
      </w:r>
      <w:r>
        <w:rPr>
          <w:sz w:val="28"/>
          <w:szCs w:val="28"/>
        </w:rPr>
        <w:t xml:space="preserve">логотип, контактная информация, графические материалы (слайды, фото, клипарты) и текстовая информация. Для технической продукции можно также составить графики и диаграммы, позволяющие увеличить наглядность информации. </w:t>
      </w:r>
    </w:p>
    <w:p>
      <w:pPr>
        <w:pStyle w:val="Normal"/>
        <w:spacing w:lineRule="auto" w:line="360"/>
        <w:ind w:firstLine="709"/>
        <w:jc w:val="both"/>
        <w:rPr>
          <w:sz w:val="28"/>
          <w:szCs w:val="28"/>
        </w:rPr>
      </w:pPr>
      <w:r>
        <w:rPr>
          <w:sz w:val="28"/>
          <w:szCs w:val="28"/>
        </w:rPr>
        <w:t>Все буклеты можно разделить на две категории: массовые и имиджевые. Массовые буклеты призваны информировать о проводимых акциях, новых направлениях деятельности компании или просто рекламировать какой-либо товар или услугу. Как правило, такие буклеты очень простые в плане полиграфического исполнения, ведь при больших тиражах важна стоимость одного экземпляра. Из отделки используют только лакирование, бумага выбирается тонкая - она легче, да и при почтовой рассылке, где не последнюю роль играет вес отправления, получается выгоднее. Крупные фирмы заказывают такие буклеты большими тиражами, в основном при проведении рекламных кампаний. В этих случаях зачастую делают буклеты формата 10х20 см для рекламной почтовой рассылки, сопровождая их, например, рекламой на радио, телевидении или проведением промоакций.</w:t>
      </w:r>
    </w:p>
    <w:p>
      <w:pPr>
        <w:pStyle w:val="Normal"/>
        <w:spacing w:lineRule="auto" w:line="360"/>
        <w:ind w:firstLine="709"/>
        <w:jc w:val="both"/>
        <w:rPr>
          <w:sz w:val="28"/>
          <w:szCs w:val="28"/>
        </w:rPr>
      </w:pPr>
      <w:r>
        <w:rPr>
          <w:sz w:val="28"/>
          <w:szCs w:val="28"/>
        </w:rPr>
        <w:t>Имиджевые буклеты являются в значительной степени лицом фирмы, поэтому к их внешнему виду предъявляются высокие требования. Для таких изданий выбирается качественная бумага, нередко коллекционная (в том числе оригинальные кальки, картон), помимо традиционного полноцветного офсета могут присутствовать дополнительные цвета или даже другой способ печати (например, шелкография), для отделки используют тиснение, вырубку, выборочное лакирование и т. д. Такой буклет требует достаточно больших финансовых вложений, а также значительных интеллектуальных затрат - важны дизайн и конструкция. На разработку имиджевого буклета уходит в несколько раз больше времени, чем на его производство.</w:t>
      </w:r>
    </w:p>
    <w:p>
      <w:pPr>
        <w:pStyle w:val="Normal"/>
        <w:spacing w:lineRule="auto" w:line="360"/>
        <w:ind w:firstLine="709"/>
        <w:jc w:val="both"/>
        <w:rPr>
          <w:sz w:val="28"/>
          <w:szCs w:val="28"/>
        </w:rPr>
      </w:pPr>
      <w:r>
        <w:rPr>
          <w:sz w:val="28"/>
          <w:szCs w:val="28"/>
        </w:rPr>
        <w:t>Для производства имиджевых буклетов оптимально воспользоваться услугами типографии с полуформатной печатной машиной. Во-первых, подобная продукция заказывается, как правило, небольшими тиражами (до 5 тыс. экз.), поэтому по соотношению стоимости приладки и печати тиража производство на полуформатной машине для заказчика выгоднее, чем на машине полного формата. Во-вторых, поскольку речь идет о продукции высокого качества, нужно отметить, что в силу технологических особенностей полиграфического производства качество печати на полуформатной машине будет выше, чем на полноформатной.</w:t>
      </w:r>
    </w:p>
    <w:p>
      <w:pPr>
        <w:pStyle w:val="Normal"/>
        <w:spacing w:lineRule="auto" w:line="360"/>
        <w:ind w:firstLine="709"/>
        <w:jc w:val="both"/>
        <w:rPr>
          <w:sz w:val="28"/>
          <w:szCs w:val="28"/>
        </w:rPr>
      </w:pPr>
      <w:r>
        <w:rPr>
          <w:sz w:val="28"/>
          <w:szCs w:val="28"/>
        </w:rPr>
        <w:t>На малоформатной машине качество печати будет еще выше. Но не стоит сразу отдавать заказ на печать имиджевого буклета в типографию, где установлены только эти машины. Такие типографии обычно обладают небольшими производственными мощностями и не смогут обеспечить высокого качества исполнения</w:t>
      </w:r>
      <w:r>
        <w:br w:type="page"/>
      </w:r>
    </w:p>
    <w:p>
      <w:pPr>
        <w:pStyle w:val="Normal"/>
        <w:spacing w:lineRule="auto" w:line="360"/>
        <w:ind w:firstLine="709"/>
        <w:jc w:val="center"/>
        <w:rPr>
          <w:b/>
          <w:b/>
          <w:bCs/>
          <w:sz w:val="28"/>
          <w:szCs w:val="28"/>
        </w:rPr>
      </w:pPr>
      <w:r>
        <w:rPr>
          <w:b/>
          <w:bCs/>
          <w:sz w:val="28"/>
          <w:szCs w:val="28"/>
        </w:rPr>
        <w:t>2. Виды бумаги, применение при печати букл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В нашей стране сложилась немного странная ситуация: для печати используются в основном или очень дешевая газетная бумага, или глянцевая мелованная бумага, предназначенная для художественных изданий. Причем особенности бумаги редко учитываются при подготовке дизайна изданий. И напрасно, потому что от характеристик бумаги в немалой степени зависит растаскивание и, как следствие, максимально допустимая линиатура. При печати на газетной бумаге даже с линиатурой 133 Ipi происходит существенное сужение градационных переходов. Печальные последствия этого явления мы видим на полках наших книжных магазинов. Текст в таких изданиях читается нормально, а вот полутоновые иллюстрации превратились в серую массу с неразличимыми деталями.</w:t>
      </w:r>
    </w:p>
    <w:p>
      <w:pPr>
        <w:pStyle w:val="Normal"/>
        <w:spacing w:lineRule="auto" w:line="360"/>
        <w:ind w:firstLine="709"/>
        <w:jc w:val="both"/>
        <w:rPr>
          <w:sz w:val="28"/>
          <w:szCs w:val="28"/>
        </w:rPr>
      </w:pPr>
      <w:r>
        <w:rPr>
          <w:sz w:val="28"/>
          <w:szCs w:val="28"/>
        </w:rPr>
        <w:t>Не менее странна и обратная ситуация: использование для любой рекламной печати мелованной глянцевой бумаги. Такая бумага предназначена для печати художественных альбомов и других подобных изданий. На ней можно печатать с высокой линиатурой без потери полутонов. Но на глянцевой бумаге все цвета выглядят более яркими, и если использованы довольно-таки кричащие оттенки, общий вид страницы порой напоминает нечто тропическое, например попугая. Кроме того, глянцевые поверхности бликуют, поэтому плакат на глянцевой бумаге при искусственном освещении читается труднее, чем на матовой. При этом хуже читается текст, и уж совсем неудобно заполнять анкеты или писать на еженедельниках из глянцевой бумаги. Бумага может включать в себя два основных типа волокон: измельченную древесную массу (обычно деревьев хвойных пород) и древесную целлюлозу, получаемую при химической очистке древесины или соломы от лигнина и других веществ, придающих древесным стеблям хрупкость. Кроме того, в бумагу могут добавляться льняные, джутовые или иные волокна и переработанная макулатура. Во все бумаги, кроме фильтровальной и промокательной и некоторых специальных сортов, предназначенных для рисования, в процессе изготовления добавляют клей. Кроме волокон и клея в бумажную массу вводят наполнители: каолин, сульфат бария, тальк и другие. За счет этого регулируется плотность, белизна и блеск бумаги. Для оптического отбеливания добавляют синьку. Пористость и белизна бумаги в большой степени зависят от соотношения массы целлюлозы и древесной массы в ее составе. Бумаги отечественного производства в зависимости от содержания древесной массы разделяются на группы: чисто целлюлозная, с содержанием древесины до 50%, №3 - 100% древесины. Естественно, чем больше древесины, тем бумага рыхлее, легче деформируется, менее прочна.</w:t>
      </w:r>
    </w:p>
    <w:p>
      <w:pPr>
        <w:pStyle w:val="Normal"/>
        <w:spacing w:lineRule="auto" w:line="360"/>
        <w:ind w:firstLine="709"/>
        <w:jc w:val="both"/>
        <w:rPr>
          <w:sz w:val="28"/>
          <w:szCs w:val="28"/>
        </w:rPr>
      </w:pPr>
      <w:r>
        <w:rPr>
          <w:sz w:val="28"/>
          <w:szCs w:val="28"/>
        </w:rPr>
        <w:t>Для придания гладкости и блеска некоторые сорта бумаги каландрируют, то есть разглаживают, пропуская между тяжелыми вращающимися валами влажное бумажное полотно. Полученная таким способом бумага называется каландрированной. Она имеет высокую степень гладкости и глянца. Для придания бумаге высокой белизны на поверхность ее наносят пигментно-клеевую смесь - таким образом, получаются пигментированные и мелованные бумаги. Они различаются только массой наносимого покрытия: в мелованных бумагах она в несколько раз выше. Мелованные бумаги отличаются высокой белизной, они могут быть как глянцевыми, так и матовыми.</w:t>
      </w:r>
    </w:p>
    <w:p>
      <w:pPr>
        <w:pStyle w:val="Normal"/>
        <w:spacing w:lineRule="auto" w:line="360"/>
        <w:ind w:firstLine="709"/>
        <w:jc w:val="both"/>
        <w:rPr>
          <w:sz w:val="28"/>
          <w:szCs w:val="28"/>
        </w:rPr>
      </w:pPr>
      <w:r>
        <w:rPr>
          <w:sz w:val="28"/>
          <w:szCs w:val="28"/>
        </w:rPr>
        <w:t>Мелованная бумага далеко не обязательно должна иметь высокий глянец. Если в изделии важны не только красивые картинки, но и текст, или если оно будет висеть на стене на некотором расстоянии от зрителя, лучше напечатать его на матовой бумаге, иначе ничего, кроме цветных бликов, читатель ничего не сможет разглядеть. К сожалению, если вы захотите печатать на такой бумаге, вам, скорее всего, придется подождать день-другой, пока типография закупит бумагу для вашего заказа (если вы не обращаетесь к крупной типографии, имеющей все основные сорта бумаги), поскольку на сегодняшний день наиболее спрашиваемыми являются глянцевые бумаги. При нанесении на бумагу краски она распределяется в порах бумаги. У рыхлых бумаг с малым количеством наполнителя поры образованы пространством между волокнами, в бумагах с большой долей наполнителя краску впитывают микрокапилляры - мельчайшие полости между частицами наполнителя, волокнами и частицами пигментно-клеевого слоя. Объем пор в таких бумагах в два и более раз ниже. За счет этого меньше растискивание при печати. Но на такой бумаге медленно сохнет краска, значит, больше вероятность возникновения переоттиска, особенно если работа делается в спешке и мы изо всех сил уговариваем типографию порезать еще не просохший тираж. На высоко глянцевой бумаге легко остаются следы пальцев, поэтому глянцевый каталог, который пролистало несколько десятков покупателей, начинает выглядеть неряшливо.</w:t>
      </w:r>
    </w:p>
    <w:p>
      <w:pPr>
        <w:pStyle w:val="Normal"/>
        <w:spacing w:lineRule="auto" w:line="360"/>
        <w:ind w:firstLine="709"/>
        <w:jc w:val="both"/>
        <w:rPr>
          <w:sz w:val="28"/>
          <w:szCs w:val="28"/>
        </w:rPr>
      </w:pPr>
      <w:r>
        <w:rPr>
          <w:sz w:val="28"/>
          <w:szCs w:val="28"/>
        </w:rPr>
        <w:t>Другие важные характеристики - плотность и прозрачность. Плотность бумаги колеблется от 40 до 250 г/м. При печати используются, бумаги начиная от 60-80 г/м. Если речь идет о карманном календаре, естественно напечатать его на плотной бумаге, иначе он быстро помнется. Но печатать буклет, рассылаемый по почте, на бумаге в 150 г/м - идея несколько странная: он топорщится, кроме того, несколько подобных буклетов, пришедших одновременно - это уже солидный вес.</w:t>
      </w:r>
    </w:p>
    <w:p>
      <w:pPr>
        <w:pStyle w:val="Normal"/>
        <w:spacing w:lineRule="auto" w:line="360"/>
        <w:ind w:firstLine="709"/>
        <w:jc w:val="both"/>
        <w:rPr>
          <w:sz w:val="28"/>
          <w:szCs w:val="28"/>
        </w:rPr>
      </w:pPr>
      <w:r>
        <w:rPr>
          <w:sz w:val="28"/>
          <w:szCs w:val="28"/>
        </w:rPr>
        <w:t>Сейчас на рынке нет проблем с ассортиментом бумаги. Вовсе не обязательно использовать бумагу, которую может предложить в данный момент типография. Большинство фирм, торгующих бумагой, имеет довольно небольшой объем минимального заказа, каталог существующих сортов бумаги обычно выдается клиенту бесплатно.</w:t>
      </w:r>
    </w:p>
    <w:p>
      <w:pPr>
        <w:pStyle w:val="Normal"/>
        <w:spacing w:lineRule="auto" w:line="360"/>
        <w:ind w:firstLine="709"/>
        <w:jc w:val="both"/>
        <w:rPr/>
      </w:pPr>
      <w:r>
        <w:rPr>
          <w:sz w:val="28"/>
          <w:szCs w:val="28"/>
        </w:rPr>
        <w:t xml:space="preserve">Крупнейшие производители бумаги: International Paper (США), </w:t>
      </w:r>
      <w:r>
        <w:rPr>
          <w:sz w:val="28"/>
          <w:szCs w:val="28"/>
          <w:lang w:val="en-US"/>
        </w:rPr>
        <w:t>Georgia</w:t>
      </w:r>
      <w:r>
        <w:rPr>
          <w:sz w:val="28"/>
          <w:szCs w:val="28"/>
        </w:rPr>
        <w:t>-</w:t>
      </w:r>
      <w:r>
        <w:rPr>
          <w:sz w:val="28"/>
          <w:szCs w:val="28"/>
          <w:lang w:val="en-US"/>
        </w:rPr>
        <w:t>Pacific</w:t>
      </w:r>
      <w:r>
        <w:rPr>
          <w:sz w:val="28"/>
          <w:szCs w:val="28"/>
        </w:rPr>
        <w:t xml:space="preserve"> (США), </w:t>
      </w:r>
      <w:r>
        <w:rPr>
          <w:sz w:val="28"/>
          <w:szCs w:val="28"/>
          <w:lang w:val="en-US"/>
        </w:rPr>
        <w:t>Weyerhaeuser</w:t>
      </w:r>
      <w:r>
        <w:rPr>
          <w:sz w:val="28"/>
          <w:szCs w:val="28"/>
        </w:rPr>
        <w:t xml:space="preserve"> (США), </w:t>
      </w:r>
      <w:r>
        <w:rPr>
          <w:sz w:val="28"/>
          <w:szCs w:val="28"/>
          <w:lang w:val="en-US"/>
        </w:rPr>
        <w:t>Kimberly</w:t>
      </w:r>
      <w:r>
        <w:rPr>
          <w:sz w:val="28"/>
          <w:szCs w:val="28"/>
        </w:rPr>
        <w:t>-</w:t>
      </w:r>
      <w:r>
        <w:rPr>
          <w:sz w:val="28"/>
          <w:szCs w:val="28"/>
          <w:lang w:val="en-US"/>
        </w:rPr>
        <w:t>Clark</w:t>
      </w:r>
      <w:r>
        <w:rPr>
          <w:sz w:val="28"/>
          <w:szCs w:val="28"/>
        </w:rPr>
        <w:t xml:space="preserve"> (США), </w:t>
      </w:r>
      <w:r>
        <w:rPr>
          <w:sz w:val="28"/>
          <w:szCs w:val="28"/>
          <w:lang w:val="en-US"/>
        </w:rPr>
        <w:t>Stora</w:t>
      </w:r>
      <w:r>
        <w:rPr>
          <w:sz w:val="28"/>
          <w:szCs w:val="28"/>
        </w:rPr>
        <w:t xml:space="preserve"> </w:t>
      </w:r>
      <w:r>
        <w:rPr>
          <w:sz w:val="28"/>
          <w:szCs w:val="28"/>
          <w:lang w:val="en-US"/>
        </w:rPr>
        <w:t>Enso</w:t>
      </w:r>
      <w:r>
        <w:rPr>
          <w:sz w:val="28"/>
          <w:szCs w:val="28"/>
        </w:rPr>
        <w:t xml:space="preserve"> (Финляндия), </w:t>
      </w:r>
      <w:r>
        <w:rPr>
          <w:sz w:val="28"/>
          <w:szCs w:val="28"/>
          <w:lang w:val="en-US"/>
        </w:rPr>
        <w:t>UPM</w:t>
      </w:r>
      <w:r>
        <w:rPr>
          <w:sz w:val="28"/>
          <w:szCs w:val="28"/>
        </w:rPr>
        <w:t>-</w:t>
      </w:r>
      <w:r>
        <w:rPr>
          <w:sz w:val="28"/>
          <w:szCs w:val="28"/>
          <w:lang w:val="en-US"/>
        </w:rPr>
        <w:t>Kymmene</w:t>
      </w:r>
      <w:r>
        <w:rPr>
          <w:sz w:val="28"/>
          <w:szCs w:val="28"/>
        </w:rPr>
        <w:t xml:space="preserve"> (Финляндия), </w:t>
      </w:r>
      <w:r>
        <w:rPr>
          <w:sz w:val="28"/>
          <w:szCs w:val="28"/>
          <w:lang w:val="en-US"/>
        </w:rPr>
        <w:t>Svenska</w:t>
      </w:r>
      <w:r>
        <w:rPr>
          <w:sz w:val="28"/>
          <w:szCs w:val="28"/>
        </w:rPr>
        <w:t xml:space="preserve"> </w:t>
      </w:r>
      <w:r>
        <w:rPr>
          <w:sz w:val="28"/>
          <w:szCs w:val="28"/>
          <w:lang w:val="en-US"/>
        </w:rPr>
        <w:t>Cellulosa</w:t>
      </w:r>
      <w:r>
        <w:rPr>
          <w:sz w:val="28"/>
          <w:szCs w:val="28"/>
        </w:rPr>
        <w:t xml:space="preserve"> </w:t>
      </w:r>
      <w:r>
        <w:rPr>
          <w:sz w:val="28"/>
          <w:szCs w:val="28"/>
          <w:lang w:val="en-US"/>
        </w:rPr>
        <w:t>Aktiebolaget</w:t>
      </w:r>
      <w:r>
        <w:rPr>
          <w:sz w:val="28"/>
          <w:szCs w:val="28"/>
        </w:rPr>
        <w:t xml:space="preserve"> (Швеция), </w:t>
      </w:r>
      <w:r>
        <w:rPr>
          <w:sz w:val="28"/>
          <w:szCs w:val="28"/>
          <w:lang w:val="en-US"/>
        </w:rPr>
        <w:t>Anglo</w:t>
      </w:r>
      <w:r>
        <w:rPr>
          <w:sz w:val="28"/>
          <w:szCs w:val="28"/>
        </w:rPr>
        <w:t xml:space="preserve"> </w:t>
      </w:r>
      <w:r>
        <w:rPr>
          <w:sz w:val="28"/>
          <w:szCs w:val="28"/>
          <w:lang w:val="en-US"/>
        </w:rPr>
        <w:t>American</w:t>
      </w:r>
      <w:r>
        <w:rPr>
          <w:sz w:val="28"/>
          <w:szCs w:val="28"/>
        </w:rPr>
        <w:t xml:space="preserve"> </w:t>
      </w:r>
      <w:r>
        <w:rPr>
          <w:sz w:val="28"/>
          <w:szCs w:val="28"/>
          <w:lang w:val="en-US"/>
        </w:rPr>
        <w:t>plc</w:t>
      </w:r>
      <w:r>
        <w:rPr>
          <w:sz w:val="28"/>
          <w:szCs w:val="28"/>
        </w:rPr>
        <w:t xml:space="preserve"> (</w:t>
      </w:r>
      <w:r>
        <w:rPr>
          <w:sz w:val="28"/>
          <w:szCs w:val="28"/>
          <w:lang w:val="en-US"/>
        </w:rPr>
        <w:t>Mondi</w:t>
      </w:r>
      <w:r>
        <w:rPr>
          <w:sz w:val="28"/>
          <w:szCs w:val="28"/>
        </w:rPr>
        <w:t xml:space="preserve">) (Великобрит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Методы печати букл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ышав слова «типы печати», так и хочется продолжить: высокая, плоская и глубокая. На самом деле типов печати гораздо больше, особенно если учесть, что печать - это нанесение текста и изображения не только на бумагу, но и на любые другие материалы. Современный специалист порой подготавливает одно и то же изображение (в широком смысле текст - это ведь тоже изображение) для печати на бумаге разного качества, самоклеящейся пленке, полиэтиленовых пакетах, шариковых ручках и надувных шариках. Естественно, от того, каким образом будет напечатано изделие, в немалой мере зависит реализация дизайнерских изысков, а также требования к файлу, в частности использование цветовых моделей.</w:t>
      </w:r>
    </w:p>
    <w:p>
      <w:pPr>
        <w:pStyle w:val="Normal"/>
        <w:spacing w:lineRule="auto" w:line="360"/>
        <w:ind w:firstLine="709"/>
        <w:jc w:val="both"/>
        <w:rPr>
          <w:sz w:val="28"/>
          <w:szCs w:val="28"/>
        </w:rPr>
      </w:pPr>
      <w:r>
        <w:rPr>
          <w:sz w:val="28"/>
          <w:szCs w:val="28"/>
        </w:rPr>
        <w:t>В традиционных технологиях - высокой, глубокой и плоской печати - существует вещественный прообраз будущей страницы - печатная форма, а для переноса краски на бумагу используется давление (об этом красноречиво говорит само слово «оттиск»): при механическом нажатии краска переходит с печатной формы на бумагу (высокая печать) или офсетное полотно (плоская печать). Основные отличия этих технологий заключены в особенностях расположения печатающих и пробельных элементов и в способе переноса краски на бумагу. При высокой и плоской печати, печатающие и пробельные элементы, расположены на разной высоте, а краска переходит на бумагу непосредственно с печатной формы. При плоской печати, печатающие и пробельные элементы, находятся в одной плоскости и отличаются свойствами поверхности (степенью гидрофобности, и как следствие, способностью удерживать красящий раствор), а краска переходит с печатной формы вначале на офсетное полотно, а уже с него на бумагу. Для всех этих технологий существуют печатные машины, отличающиеся способом подачи материала - рулонные, используемые для менее качественной, но более быстрой печати, например газетной, и листовые, работающие с материалом, нарезанным на листы. Для формных технологий характерна высокая скорость печати и нелинейная зависимость стоимости страницы от тиража.</w:t>
      </w:r>
    </w:p>
    <w:p>
      <w:pPr>
        <w:pStyle w:val="Normal"/>
        <w:spacing w:lineRule="auto" w:line="360"/>
        <w:ind w:firstLine="709"/>
        <w:jc w:val="both"/>
        <w:rPr>
          <w:sz w:val="28"/>
          <w:szCs w:val="28"/>
        </w:rPr>
      </w:pPr>
      <w:r>
        <w:rPr>
          <w:sz w:val="28"/>
          <w:szCs w:val="28"/>
        </w:rPr>
        <w:t>Поскольку во всех формных технологиях используется давление, возникает технологическая задача компенсации возможной деформации формы и запечатываемового материала, иначе будут возникать искажения, зависящие от площади контакта. Поэтому обычно используется взаимодействие мягкой и жесткой поверхностей: если краска лежит на жесткой поверхности - то бумага прижимается мягким прессовым цилиндром (глубокая печать), если прижимающий цилиндр - жесткий, то гибким является носитель краски - резиновое полотно при офсетной печати (плоская печать), резиновая или полимерная форма при флексографии (высокая печать). Многие современные инженерные ухищрения направлены на то, чтобы, расширив спектр запечатываемых материалов (гофрокартон, полимерные пленки), не ухудшить точности переноса краски, и, как следствие, качества печати.</w:t>
      </w:r>
    </w:p>
    <w:p>
      <w:pPr>
        <w:pStyle w:val="Normal"/>
        <w:spacing w:lineRule="auto" w:line="360"/>
        <w:ind w:firstLine="709"/>
        <w:jc w:val="both"/>
        <w:rPr>
          <w:sz w:val="28"/>
          <w:szCs w:val="28"/>
        </w:rPr>
      </w:pPr>
      <w:r>
        <w:rPr>
          <w:sz w:val="28"/>
          <w:szCs w:val="28"/>
        </w:rPr>
        <w:t>При электрографических способах (ксерографии и лазерной цифровой печати) изображение переходит на бумагу с барабана благодаря электростатическим и электромагнитным взаимодействиям. Если для ксерокопирования некий прообраз страницы еще можно найти, правда, его нельзя «потрогать руками» - это слой электрически заряженного тонера на поверхности барабана, то при лазерной печати страница формируется не одномоментно и никакого даже отдаленного аналога печатной формы не существует. Некоторый весьма плодотворный «гибрид» между электрографические и офсетной технологиями представляет собой малый цифровой офсет: Indigo и kon.</w:t>
      </w:r>
    </w:p>
    <w:p>
      <w:pPr>
        <w:pStyle w:val="Normal"/>
        <w:spacing w:lineRule="auto" w:line="360"/>
        <w:ind w:firstLine="709"/>
        <w:jc w:val="both"/>
        <w:rPr>
          <w:sz w:val="28"/>
          <w:szCs w:val="28"/>
        </w:rPr>
      </w:pPr>
      <w:r>
        <w:rPr>
          <w:sz w:val="28"/>
          <w:szCs w:val="28"/>
        </w:rPr>
        <w:t>При различных цифровых струйных технологиях используются всевозможные ванты фазовых переходов при нагревании: испарение - конденсация, сублимация згонка из твердого состояния в парообразное, пьезоэлектрические явления и т. п. Никакого вещественного прообраза страницы при этом, естественно, не существует. Бесформных технологий характерна возможность персонализации печати (сочетание в одном документе постоянных в пределах тиража и изменяющихся от страницы к странице фрагментов, о чем ныне говорят все кому не лень, поговорим и мы, только несколько позже), а также относительно высокая (по сравнению с формными одами) стоимость печати и несколько иная зависимость себестоимости страницы от тиража.</w:t>
      </w:r>
    </w:p>
    <w:p>
      <w:pPr>
        <w:pStyle w:val="Normal"/>
        <w:spacing w:lineRule="auto" w:line="360"/>
        <w:ind w:firstLine="709"/>
        <w:jc w:val="both"/>
        <w:rPr>
          <w:sz w:val="28"/>
          <w:szCs w:val="28"/>
        </w:rPr>
      </w:pPr>
      <w:r>
        <w:rPr>
          <w:sz w:val="28"/>
          <w:szCs w:val="28"/>
        </w:rPr>
        <w:t>При трафаретной печати краска продавливается через трафарет. Некоторые авторы считают этот тип печати самым древним. Частным случаем трафаретной печати является широко известная изография.</w:t>
      </w:r>
    </w:p>
    <w:p>
      <w:pPr>
        <w:pStyle w:val="Normal"/>
        <w:spacing w:lineRule="auto" w:line="360"/>
        <w:ind w:firstLine="709"/>
        <w:jc w:val="both"/>
        <w:rPr>
          <w:sz w:val="28"/>
          <w:szCs w:val="28"/>
        </w:rPr>
      </w:pPr>
      <w:r>
        <w:rPr>
          <w:sz w:val="28"/>
          <w:szCs w:val="28"/>
        </w:rPr>
        <w:t>Почти все физические процессы, кроме, к счастью, ядерных взаимодействий, используются при печати. Различные технологии сильно отличаются по возможностям цветопередачи, размерам точки, требованию к материалам и себестоимости оттиска.</w:t>
      </w:r>
    </w:p>
    <w:p>
      <w:pPr>
        <w:pStyle w:val="Normal"/>
        <w:spacing w:lineRule="auto" w:line="360"/>
        <w:ind w:firstLine="709"/>
        <w:jc w:val="both"/>
        <w:rPr>
          <w:sz w:val="28"/>
          <w:szCs w:val="28"/>
        </w:rPr>
      </w:pPr>
      <w:r>
        <w:rPr>
          <w:sz w:val="28"/>
          <w:szCs w:val="28"/>
        </w:rPr>
        <w:t>Конечно, дизайнер, подготавливающий макет, имеет право не задумываться о технологии. Фирма, взявшая на себя печать, займется и «доводкой» макета до печати. Конечно, это потребует некоторых затрат, но они вряд ли будут колоссальными. Беда в другом: незнание полиграфических требований и особенностей конкретного типа печати может привести к тому, что блестящие дизайнерские решения в итоге проиграют по сравнению с более банальными, но созданными с учетом технологических требований.</w:t>
      </w:r>
    </w:p>
    <w:p>
      <w:pPr>
        <w:pStyle w:val="Normal"/>
        <w:spacing w:lineRule="auto" w:line="360"/>
        <w:ind w:firstLine="709"/>
        <w:jc w:val="both"/>
        <w:rPr>
          <w:b/>
          <w:b/>
          <w:bCs/>
          <w:sz w:val="28"/>
          <w:szCs w:val="28"/>
        </w:rPr>
      </w:pPr>
      <w:r>
        <w:rPr>
          <w:sz w:val="28"/>
          <w:szCs w:val="28"/>
        </w:rPr>
        <w:t>Высокая печать - этот способ печати</w:t>
      </w:r>
      <w:r>
        <w:rPr>
          <w:b/>
          <w:bCs/>
          <w:sz w:val="28"/>
          <w:szCs w:val="28"/>
        </w:rPr>
        <w:t xml:space="preserve"> </w:t>
      </w:r>
      <w:r>
        <w:rPr>
          <w:sz w:val="28"/>
          <w:szCs w:val="28"/>
        </w:rPr>
        <w:t>был первым и на протяжении нескольких веков оставался основным вплоть до последних десятилетий, когда его сильно потеснил офсет. Как понятно из самого названия, при высокой печати печатающие элементы возвышаются над пробельными. Известен очень древний вариант высокой печати, называемый ксилографией, когда печатная форма вырезалась на деревянной поверхности. Затем использовались металлические формы и краски с высокой вязкостью, которые наносятся на выступающие элементы формы, затем переходят с печатной формы непосредственно на бумагу.</w:t>
      </w:r>
    </w:p>
    <w:p>
      <w:pPr>
        <w:pStyle w:val="Normal"/>
        <w:spacing w:lineRule="auto" w:line="360"/>
        <w:ind w:firstLine="709"/>
        <w:jc w:val="both"/>
        <w:rPr>
          <w:sz w:val="28"/>
          <w:szCs w:val="28"/>
        </w:rPr>
      </w:pPr>
      <w:r>
        <w:rPr>
          <w:sz w:val="28"/>
          <w:szCs w:val="28"/>
        </w:rPr>
        <w:t>Металлические печатные формы для высокой печати могут изготавливаться путем отливки, травления, гравирования или фрезеровки. Традиционные формы изготавливались из сплавов, содержащих свинец. Литеры металлического набора для высокой печати разрабатывали и отливали в специальных мастерских - словолитнях, где создавался не только набор как таковой, но возникло и совершенствовалось искусство создания шрифтов, а затем уже в типографиях наборщики собирали из них будущую страницу. Сейчас трудно себе представить, что так печатались не только книги, но и ежедневные газеты. И, как ни странно, говорят, выходили они без опозданий, даже экстренные ночные выпуски умудрялись делать. При помощи высокой печати создавались и цветные изображения. Собственно, термин «растр» восходит именно к временам высокой печати. Для получения растрового перехода производилось фотографирование оригинала через непрозрачную сетку (растр), разбивающую свет на отдельные лучи. После проявки негатив копировали на цинковую пластину, затем производили травление. На участках, соответствующих светлым местам, появляются мелкие растровые точки, и пространство между ними, не покрытое краской, подвергается травлению. На темных местах крупные, почти сливающиеся точки окружены небольшими протравленными участками. При высокой печати не происходит химической модификации участков поверхности формы, поэтому возможно применение красок разнообразного состава, главное - чтобы они были очень вязкими, иначе краска будет стекать с выступающих элементов формы. Для того чтобы слой краски был равномерным, используется достаточно сложная система раскатных валиков.</w:t>
      </w:r>
    </w:p>
    <w:p>
      <w:pPr>
        <w:pStyle w:val="Normal"/>
        <w:spacing w:lineRule="auto" w:line="360"/>
        <w:ind w:firstLine="709"/>
        <w:jc w:val="both"/>
        <w:rPr/>
      </w:pPr>
      <w:r>
        <w:rPr>
          <w:sz w:val="28"/>
          <w:szCs w:val="28"/>
        </w:rPr>
        <w:t>Орловская печать</w:t>
      </w:r>
      <w:r>
        <w:rPr>
          <w:b/>
          <w:bCs/>
          <w:sz w:val="28"/>
          <w:szCs w:val="28"/>
        </w:rPr>
        <w:t xml:space="preserve"> - </w:t>
      </w:r>
      <w:r>
        <w:rPr>
          <w:sz w:val="28"/>
          <w:szCs w:val="28"/>
        </w:rPr>
        <w:t>это способ печати, применяющийся при нанесении цветных изображений на денежные знаки и ценные бумаги. Метод был предложен в России в конце 19 века, сейчас используется несколько его модификаций. Суть способа заключается в использовании дополнительной формы для синтеза цветного изображения. Используются формы высокой печати. При получении цветного оттиска изображение со всех печатных форм (их столько, сколько используется красок) переводится на сборную форму, где образуется цветное зеркальное изображение, которое переносится на запечатываемый материал. При таком способе печати не возникает проблем с не совмещением при нескольких краскопрогонах и лучше повторяемость цвета от оттиска к оттиску. Характерной и очень заметной особенностью такого типа печати является эффект перемешивания красок разного цвета, отличающийся от результата наложения красок на бумаге.</w:t>
      </w:r>
    </w:p>
    <w:p>
      <w:pPr>
        <w:pStyle w:val="Normal"/>
        <w:spacing w:lineRule="auto" w:line="360"/>
        <w:ind w:firstLine="709"/>
        <w:jc w:val="both"/>
        <w:rPr>
          <w:sz w:val="28"/>
          <w:szCs w:val="28"/>
        </w:rPr>
      </w:pPr>
      <w:r>
        <w:rPr>
          <w:sz w:val="28"/>
          <w:szCs w:val="28"/>
        </w:rPr>
        <w:t xml:space="preserve">Подобный принцип синтеза цветного изображения используется в некоторых вариантах электрографии, в частности в модели цифровой печатной машины фирмы Indigo, предназначенной для изготовления пластиковых карточек. </w:t>
      </w:r>
    </w:p>
    <w:p>
      <w:pPr>
        <w:pStyle w:val="Normal"/>
        <w:spacing w:lineRule="auto" w:line="360"/>
        <w:ind w:firstLine="709"/>
        <w:jc w:val="both"/>
        <w:rPr>
          <w:sz w:val="28"/>
          <w:szCs w:val="28"/>
        </w:rPr>
      </w:pPr>
      <w:r>
        <w:rPr>
          <w:sz w:val="28"/>
          <w:szCs w:val="28"/>
        </w:rPr>
        <w:t>Глубокая печать - это, наверное, самая малораспространенная в нашей стране из традиционных формных технологий. В данном случае, как и при высокой печати, пробельные и печатные элементы лежат в разных плоскостях, но теперь выше находятся пробельные элементы, а краска заливается в углубления, откуда переносится в процессе печати непосредственно на запечатываемый материал. Существуют как безрастровые, так и растровые варианты глубокой печати. К безрастровым технологиям относится гравюра, когда в будущей печатной форме вырезаются штрихи разной глубины и площади. Такой способ предполагает ручное изготовление форм и относится скорее к области искусства, чем к печатным технологиям. При растровых способах растрируются все печатные элементы: как изображение, так и текст. В зависимости от конкретной технологии ячейки этого растра могут иметь разную глубину и одинаковую площадь (классический способ), разную площадь и одинаковую форму и глубину (глубокая автотипия) или отличаться одновременно глубиной, площадью и формой.</w:t>
      </w:r>
    </w:p>
    <w:p>
      <w:pPr>
        <w:pStyle w:val="Normal"/>
        <w:spacing w:lineRule="auto" w:line="360"/>
        <w:ind w:firstLine="709"/>
        <w:jc w:val="both"/>
        <w:rPr>
          <w:i/>
          <w:i/>
          <w:iCs/>
          <w:sz w:val="28"/>
          <w:szCs w:val="28"/>
        </w:rPr>
      </w:pPr>
      <w:r>
        <w:rPr>
          <w:sz w:val="28"/>
          <w:szCs w:val="28"/>
        </w:rPr>
        <w:t>Некоторым аналогом печатной формы для высокой печати является анилоксовый вал, применяемый для нанесения краски при флексографии. Изображение на печатной форме зеркальное по отношению к оригиналу. Существуют несколько технологий глубокой печати, в основном применяются ракельна</w:t>
      </w:r>
      <w:r>
        <w:rPr>
          <w:i/>
          <w:iCs/>
          <w:sz w:val="28"/>
          <w:szCs w:val="28"/>
        </w:rPr>
        <w:t>я</w:t>
      </w:r>
      <w:r>
        <w:rPr>
          <w:sz w:val="28"/>
          <w:szCs w:val="28"/>
        </w:rPr>
        <w:t xml:space="preserve"> печать и металлография.</w:t>
      </w:r>
    </w:p>
    <w:p>
      <w:pPr>
        <w:pStyle w:val="Normal"/>
        <w:spacing w:lineRule="auto" w:line="360"/>
        <w:ind w:firstLine="709"/>
        <w:jc w:val="both"/>
        <w:rPr>
          <w:sz w:val="28"/>
          <w:szCs w:val="28"/>
        </w:rPr>
      </w:pPr>
      <w:r>
        <w:rPr>
          <w:sz w:val="28"/>
          <w:szCs w:val="28"/>
        </w:rPr>
        <w:t>При плоской печати, в отличие от других формных технологий, печатные и пробельные элементы расположены в одной плоскости. Здесь для избирательного нанесения краски используется не рельеф формы, а различие в физико-химических свойствах поверхности пробельных и печатных участков. Пробельные участки характеризуются гидрофильностью, то есть способностью смачиваться водой и удерживать ее на поверхности. Вода является полярным растворителем, это значит, что ее молекулы представляют собой диполи, так что одна область молекулы несет отрицательный заряд, другая - положительный. Молекулы полярных веществ электростатические взаимодействуют при растворении или смачивании с молекулами растворителя, поэтому полярные вещества растворяются полярными растворителями, а неполярные - неполярными. То же самое касается и смачивания поверхностей. Печатные элементы обладают гидрофобностью, то есть не смачиваются водой. Зато они легко смачиваются маслом, ведь оно является неполярным растворителем.</w:t>
      </w:r>
    </w:p>
    <w:p>
      <w:pPr>
        <w:pStyle w:val="Normal"/>
        <w:spacing w:lineRule="auto" w:line="360"/>
        <w:ind w:firstLine="709"/>
        <w:jc w:val="both"/>
        <w:rPr>
          <w:sz w:val="28"/>
          <w:szCs w:val="28"/>
        </w:rPr>
      </w:pPr>
      <w:r>
        <w:rPr>
          <w:sz w:val="28"/>
          <w:szCs w:val="28"/>
        </w:rPr>
        <w:t>Прямая печать пробных оттисков - этот способ служил для изготовления тиражных проб в вообще-то недавние, в масштабе истории, но кажущиеся безнадежно древними времена, когда подготовка книги длилась несколько лет, немалое время из которых занимали всевозможные утверждения на всех этапах подготовки материала. Перед печатью тиража офсетным способом производилась типографская проба. Для ее изготовления использовались специальные пробопечатные станки. Алюминиевая печатная форма в этом случае не отличается, по сути, от формы для офсетной печати, но краска переносится не на офсетное полотно, а непосредственно на запечатываемый материал. Поэтому изображение на такой форме делали зеркальным (в отличие от традиционной офсетной печати, где изображение на форме прямое). В данном случае форма быстро изнашивается из-за контакта с шероховатой бумагой, но для пробопечатных станков и не важна была тиражестойкость. Краски при таком способе печати более вязкие, чем при обычной печати. Качество линий и насыщенность цвета несколько выше, чем при печати на типовой офсетной машине из-за отсутствия дополнительного этапа передачи краски с формы на офсетный цилиндр. В настоящее время в связи с почти полным исчезновением типографской пробы этот способ печати можно считать принадлежностью истории.</w:t>
      </w:r>
    </w:p>
    <w:p>
      <w:pPr>
        <w:pStyle w:val="Normal"/>
        <w:spacing w:lineRule="auto" w:line="360"/>
        <w:ind w:firstLine="709"/>
        <w:jc w:val="both"/>
        <w:rPr>
          <w:sz w:val="28"/>
          <w:szCs w:val="28"/>
        </w:rPr>
      </w:pPr>
      <w:r>
        <w:rPr>
          <w:sz w:val="28"/>
          <w:szCs w:val="28"/>
        </w:rPr>
        <w:t>Офсетная печать - самый распространенный на сегодняшний день способ печати. Офсетная печать - это непрямой тип плоской печати, то есть изображение переносится с печатной формы на офсетное полотно, и лишь с него - на бумагу. Материалом для создания форм служат тонкие алюминиевые пластины или полимерные формы. При традиционном варианте, использующем алюминиевые пластины, пробельные элементы формы представляют собой неровную, зернистую алюминиевую поверхность, на которую хорошо ложится вода, а печатные покрыты водоотталкивающим слоем диазосоединений.</w:t>
      </w:r>
    </w:p>
    <w:p>
      <w:pPr>
        <w:pStyle w:val="Normal"/>
        <w:spacing w:lineRule="auto" w:line="360"/>
        <w:ind w:firstLine="709"/>
        <w:jc w:val="both"/>
        <w:rPr>
          <w:sz w:val="28"/>
          <w:szCs w:val="28"/>
        </w:rPr>
      </w:pPr>
      <w:r>
        <w:rPr>
          <w:sz w:val="28"/>
          <w:szCs w:val="28"/>
        </w:rPr>
        <w:t>Качество офсетной печати зависит от множества факторов, вплоть до температуры важности в типографии, поэтому довольно забавно, что эта технология оказалась «победителем». Ее нестабильность объясняется тем, что, в отличие от других формных технологий, при нанесении и распределения краски на формном цилиндре работают не механические, как для высокой и глубокой печати, а физико-химические взаимодействия. Условием нормального качества оттиска служит не только хорошая печатная форма, но и нормальное увлажнение пробельных элементов.</w:t>
      </w:r>
    </w:p>
    <w:p>
      <w:pPr>
        <w:pStyle w:val="Normal"/>
        <w:spacing w:lineRule="auto" w:line="360"/>
        <w:ind w:firstLine="709"/>
        <w:jc w:val="both"/>
        <w:rPr>
          <w:sz w:val="28"/>
          <w:szCs w:val="28"/>
        </w:rPr>
      </w:pPr>
      <w:r>
        <w:rPr>
          <w:sz w:val="28"/>
          <w:szCs w:val="28"/>
        </w:rPr>
        <w:t>Для получения качественного изображения необходимо использовать достаточно высокую линиатуру печати (число растровых точек на единицу длины - дюйм или см). Градации цвета возникают (при традиционном, амплитудном способе растрирования) за счет изменения размеров растровых точек. Чтобы существовало 256 градаций, должно быть столько же вариантов растровых точек. Растровые точки создаются из физических точек принтера. Число физических точек принтера на единицу длины составляет его разрешение. Максимальное разрешение - аппаратно заданная величина. Возможна ситуация, когда для заданной линиатуры размер 1%-ной точки, будет меньше размера минимальной точки принтера. В этом случае 1%-ный участок не будет воспроизведен уже на пленке. Однако в настоящее время максимальное разрешение фотонаборных автоматов достигает 4000 dpi и выше. Этого вполне достаточно, чтобы при разрешении качественной печати в 200 Ipi воспроизвести всю шкалу градаций. То есть, на пленке прекрасно выводятся участки с 1 и 2%-ньш покрытием, а напечатать их мы по-прежнему не можем. Одна из причин этого - то, что при печати маленькая капля краски, со всех сторон окруженная водой, из-за поверхностного натяжения воды скрывается под водной пленкой. На участках, близких по содержанию краски к 100%, наблюдается аналогичная картина, только на этот раз капелька воды скрывается под пленкой краски.</w:t>
      </w:r>
    </w:p>
    <w:p>
      <w:pPr>
        <w:pStyle w:val="Normal"/>
        <w:spacing w:lineRule="auto" w:line="360"/>
        <w:ind w:firstLine="709"/>
        <w:jc w:val="both"/>
        <w:rPr>
          <w:sz w:val="28"/>
          <w:szCs w:val="28"/>
        </w:rPr>
      </w:pPr>
      <w:r>
        <w:rPr>
          <w:sz w:val="28"/>
          <w:szCs w:val="28"/>
        </w:rPr>
        <w:t>Попыткой избавиться от водной зависимости явилось создание сухого офсетного процесса. В данном случае печатные формы являются обычно трехслойными. Сверху они покрыты несмачиваемым краской материалом, например силиконом. При экспонировании формы этот материал сохраняется на пробельных элементах. На печатных же элементах обнажается нижележащий слой полимера, хорошо удерживающий краску.</w:t>
      </w:r>
    </w:p>
    <w:p>
      <w:pPr>
        <w:pStyle w:val="Normal"/>
        <w:spacing w:lineRule="auto" w:line="360"/>
        <w:ind w:firstLine="709"/>
        <w:jc w:val="both"/>
        <w:rPr>
          <w:sz w:val="28"/>
          <w:szCs w:val="28"/>
        </w:rPr>
      </w:pPr>
      <w:r>
        <w:rPr>
          <w:sz w:val="28"/>
          <w:szCs w:val="28"/>
        </w:rPr>
        <w:t>Такая форма не нуждается в увлажнении пробельных элементов: функциональную роль воды играет слой силикона. За счет того, что несмачиваемые участки силикона немного возвышаются над печатными элементами, капли краски не растекаются и менее подвержены растискиванию. Сухой офсетный процесс используется на цифровых печатных машинах фирмы Heidelberg - Quickmaster DI и Speedmaster DI.</w:t>
      </w:r>
    </w:p>
    <w:p>
      <w:pPr>
        <w:pStyle w:val="Normal"/>
        <w:spacing w:lineRule="auto" w:line="360"/>
        <w:ind w:firstLine="709"/>
        <w:jc w:val="both"/>
        <w:rPr>
          <w:sz w:val="28"/>
          <w:szCs w:val="28"/>
        </w:rPr>
      </w:pPr>
      <w:r>
        <w:rPr>
          <w:sz w:val="28"/>
          <w:szCs w:val="28"/>
        </w:rPr>
        <w:t>Ирисовая печать - это печать, при которой на одну форму наносится одновременно несколько красок. Красочный резервуар разделен внутренними перегородками на отсеки, куда заливаются различные краски. Валики, наносящие краски, имеют ограниченный угол перемещения по оси, поэтому на каждый участок формы наносится нужная краска. Характерным свойством оттисков, полученных с использованием этого типа печати, являются плавные переходы цвета. Ирисовая печать используется в производстве банкнот, ценных бумаг, акцизных марок для защиты от подделки.</w:t>
      </w:r>
    </w:p>
    <w:p>
      <w:pPr>
        <w:pStyle w:val="Normal"/>
        <w:spacing w:lineRule="auto" w:line="360"/>
        <w:ind w:firstLine="709"/>
        <w:jc w:val="both"/>
        <w:rPr/>
      </w:pPr>
      <w:r>
        <w:rPr>
          <w:sz w:val="28"/>
          <w:szCs w:val="28"/>
        </w:rPr>
        <w:t>Электрография - этот способ печати относится к бесформным технологиям, то есть, ни на каком этапе печати не создается печатная форма - вещественный прообраз будущей страницы, на основе которого происходит создание изображения. В данном случае для каждой копии изображение формируется заново с использованием электростатического взаимодействия. Самый известный случай электрографии - ксерография.</w:t>
      </w:r>
    </w:p>
    <w:p>
      <w:pPr>
        <w:pStyle w:val="Normal"/>
        <w:spacing w:lineRule="auto" w:line="360"/>
        <w:ind w:firstLine="709"/>
        <w:jc w:val="both"/>
        <w:rPr>
          <w:sz w:val="28"/>
          <w:szCs w:val="28"/>
        </w:rPr>
      </w:pPr>
      <w:r>
        <w:rPr>
          <w:sz w:val="28"/>
          <w:szCs w:val="28"/>
        </w:rPr>
        <w:t>Копировальные аппараты - самый известный тип электрографической печати, то есть печати с использованием электростатических и электромагнитных взаимодействий - это ксерография, использующаяся в копировальных аппаратах. Компания Xerox действительно автор первого копировального аппарата, только в то время (1950 г.) она именовалась Галоид Компани. В электрографии, и ксерографии в частности, используются так называемые фотопроводники, то есть вещества, удельное сопротивление которых изменяется под воздействием света. На основе фотопроводников изготавливаются фоторецепторы, обычно из оксида селена, но есть также органические фоторецепторы. Фотопроводники определенным образом наносятся на алюминиевый барабан, образуя слой фоторецептора. Под ним должен находиться непроводящий слой, предотвращающий утечку заряда.</w:t>
      </w:r>
    </w:p>
    <w:p>
      <w:pPr>
        <w:pStyle w:val="Normal"/>
        <w:spacing w:lineRule="auto" w:line="360"/>
        <w:ind w:firstLine="709"/>
        <w:jc w:val="both"/>
        <w:rPr>
          <w:sz w:val="28"/>
          <w:szCs w:val="28"/>
        </w:rPr>
      </w:pPr>
      <w:r>
        <w:rPr>
          <w:sz w:val="28"/>
          <w:szCs w:val="28"/>
        </w:rPr>
        <w:t>Термином цифровая офсетная печать, к сожалению, обозначается в настоящее время несколько довольно разных технологий. Примелькавшаяся аббревиатура CtP в разном контексте может означать: Computer to Plate, Computer to Print или Computer to Press. Первый вариант означает «с компьютера на печатную форму», пословный русский перевод двух других будет некорректным, поскольку и Print, и Press переводятся как печать. Однако слово Press предполагает использование печатного пресса, то есть элементов традиционных печатных технологий, применяющих давление при создании оттиска. Слово Print же обычно используется при разговоре о компьютерной печати. Правда, это словосочетание в целом (Computer to Print) звучит забавно, поскольку откуда же print, как не с компьютера (наиболее близким, наверное, будет сравнение слов «оттиск» и «отпечаток»). В результате в голове у пользователя образовался салат из этих разнообразных CtP, а представители некоторых полиграфических фирм встречают «в штыки» само понятие цифровая печать.</w:t>
      </w:r>
    </w:p>
    <w:p>
      <w:pPr>
        <w:pStyle w:val="Normal"/>
        <w:spacing w:lineRule="auto" w:line="360"/>
        <w:ind w:firstLine="709"/>
        <w:jc w:val="both"/>
        <w:rPr>
          <w:sz w:val="28"/>
          <w:szCs w:val="28"/>
        </w:rPr>
      </w:pPr>
      <w:r>
        <w:rPr>
          <w:sz w:val="28"/>
          <w:szCs w:val="28"/>
        </w:rPr>
        <w:t>Печать Indigo - принцип печати, реализованный фирмой Indigo, известен как Landa- процесс и использует принципы электрографии в сочетании с некоторыми HP Indigo WS 2000 имеет две различные линии подачи для тонкого и толстого материала. За счет этого она может работать с диапазоном запечатываемых материалов 2 от 12 до 600 г/м. Цифровые машины нередко используются для печати пластиковых карточек с персонализацией. С этим прекрасно справляются, например, HP Indigo Press S 2000, а также специализированная машина MGI Plasticard.</w:t>
      </w:r>
    </w:p>
    <w:p>
      <w:pPr>
        <w:pStyle w:val="Normal"/>
        <w:spacing w:lineRule="auto" w:line="360"/>
        <w:ind w:firstLine="709"/>
        <w:jc w:val="both"/>
        <w:rPr>
          <w:sz w:val="28"/>
          <w:szCs w:val="28"/>
        </w:rPr>
      </w:pPr>
      <w:r>
        <w:rPr>
          <w:sz w:val="28"/>
          <w:szCs w:val="28"/>
        </w:rPr>
        <w:t>Струйная печать появилась примерно в шестидесятые годы, однако эти устройства работали по непрерывному процессу, в настоящее время почти не использующемуся. Струйные технологии можно разделить на две большие группы: в первой для печати используются жидкие чернила и все варианты связаны только с тем, каким образом создаются микрокапли, которые попадают на бумагу. Во второй группе предполагается использование твердого красителя, который изменяет фазу своего физического состояния (становится жидким) непосредственно в процессе печати.</w:t>
      </w:r>
    </w:p>
    <w:p>
      <w:pPr>
        <w:pStyle w:val="Normal"/>
        <w:spacing w:lineRule="auto" w:line="360"/>
        <w:ind w:firstLine="709"/>
        <w:jc w:val="both"/>
        <w:rPr>
          <w:sz w:val="28"/>
          <w:szCs w:val="28"/>
        </w:rPr>
      </w:pPr>
      <w:r>
        <w:rPr>
          <w:sz w:val="28"/>
          <w:szCs w:val="28"/>
        </w:rPr>
        <w:t xml:space="preserve">Струйная печать имеет некоторые общие технологические проблемы, с которыми каждая из фирм-производителей борется по-своему. Основная проблема: большое растискивание, поскольку жидкие водорастворимые чернила глубоко проникают в поры бумаги и капля сильно увеличивается в размерах. Для преодоления этого используют специальные бумаги для струйной печати, однако такое решение не очень устраивает пользователей, поскольку это довольно дорого, кроме того, это означает невозможность работы на модных ныне художественных бумагах: тонированных, фактурных, с шероховатой поверхностью, с волосяными включениями и т.д. Другим способом решения является отказ от использования воды в качестве растворителя и переход к неводным пигментным чернилам. Максимально возможное уменьшение размера точки, к которому стремятся все производители, также уменьшает растискивание. Другая, но очень сходная проблема, неизбежно сопровождающая использование жидких чернил - появление паразитных капель. Когда из сопла принтера выскакивает чернильная капля, за ней следует хвост в виде нескольких мелких капелек, вылетевших вслед за основной. Наличие таких капель ухудшает четкость расплава поддерживается разогретым в специальном резервуаре в течение всего процесса печати. При печати из резервуара откачивается некоторая часть расплава, дополнительно нагревается, и из сопла выбрызгиваются мельчайшие капли чернил. </w:t>
      </w:r>
    </w:p>
    <w:p>
      <w:pPr>
        <w:pStyle w:val="Normal"/>
        <w:spacing w:lineRule="auto" w:line="360"/>
        <w:ind w:firstLine="709"/>
        <w:jc w:val="both"/>
        <w:rPr>
          <w:sz w:val="28"/>
          <w:szCs w:val="28"/>
        </w:rPr>
      </w:pPr>
      <w:r>
        <w:rPr>
          <w:sz w:val="28"/>
          <w:szCs w:val="28"/>
        </w:rPr>
        <w:t>Плоттерные технологии - технологии цифровой бесформной печати на широкоформатных материалах. Плоттеры подразделяют на две большие группы: векторные, они создают изображение из непрерывных линий, перемещая перо или карандаш по одной или двум координатам, и растровые, которые создают изображение из точек, как обычные принтеры. Растровые плоттеры по технологиям печати практически не отличаются от принтеров: используются практически все способы компьютерной лазерной и струйной печати, термоперенос и сублимация, а также некоторые специфические способы, например электростатическая (см. ниже) печать. В настоящее время струйные плоттеры активно вытесняют все другие типы аппаратов.</w:t>
      </w:r>
    </w:p>
    <w:p>
      <w:pPr>
        <w:pStyle w:val="Normal"/>
        <w:spacing w:lineRule="auto" w:line="360"/>
        <w:ind w:firstLine="709"/>
        <w:jc w:val="both"/>
        <w:rPr>
          <w:sz w:val="28"/>
          <w:szCs w:val="28"/>
        </w:rPr>
      </w:pPr>
      <w:r>
        <w:rPr>
          <w:sz w:val="28"/>
          <w:szCs w:val="28"/>
        </w:rPr>
        <w:t>Лидирует на рынке ведущий производитель техники для струйной печати – фирма Hewlett Packard. Разработчик самых первых плоттеров - фирма CalComp - на втором месте. Плоттеры производят также фирмы ENCAD, Mutoh и Roland.</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Фигурнов В.Э. IBM PC для пользователя. Издание 6-е, переработанное и дополненное — М.: Инфра-М, 1995. —432 с.: ил.</w:t>
      </w:r>
    </w:p>
    <w:p>
      <w:pPr>
        <w:pStyle w:val="Normal"/>
        <w:spacing w:lineRule="auto" w:line="360"/>
        <w:rPr>
          <w:sz w:val="28"/>
          <w:szCs w:val="28"/>
        </w:rPr>
      </w:pPr>
      <w:r>
        <w:rPr>
          <w:sz w:val="28"/>
          <w:szCs w:val="28"/>
        </w:rPr>
        <w:t>2. Федорова А. В. Самоучитель Adobe Page Maker 7. – СПб.: БХВ-Петербург, 2003. – 736 с.</w:t>
      </w:r>
    </w:p>
    <w:p>
      <w:pPr>
        <w:pStyle w:val="Normal"/>
        <w:spacing w:lineRule="auto" w:line="360"/>
        <w:rPr>
          <w:sz w:val="28"/>
          <w:szCs w:val="28"/>
        </w:rPr>
      </w:pPr>
      <w:r>
        <w:rPr>
          <w:sz w:val="28"/>
          <w:szCs w:val="28"/>
        </w:rPr>
        <w:t>3. Глушаков С.В., Кнабе Г.А. Компьютерная верстка: Учебный курс. – Харьков: Фолио, 2002. – 485 с</w:t>
      </w:r>
    </w:p>
    <w:p>
      <w:pPr>
        <w:pStyle w:val="Normal"/>
        <w:spacing w:lineRule="auto" w:line="360"/>
        <w:rPr>
          <w:sz w:val="28"/>
          <w:szCs w:val="28"/>
        </w:rPr>
      </w:pPr>
      <w:r>
        <w:rPr>
          <w:sz w:val="28"/>
          <w:szCs w:val="28"/>
        </w:rPr>
        <w:t>4. Информатика: практикум по технологии работы на компьютере /Под ред. Н.В. Макаровой.: Финансы и статистика,1997. -384с</w:t>
      </w:r>
    </w:p>
    <w:p>
      <w:pPr>
        <w:pStyle w:val="Normal"/>
        <w:spacing w:lineRule="auto" w:line="360"/>
        <w:rPr>
          <w:sz w:val="28"/>
          <w:szCs w:val="28"/>
        </w:rPr>
      </w:pPr>
      <w:r>
        <w:rPr>
          <w:sz w:val="28"/>
          <w:szCs w:val="28"/>
        </w:rPr>
        <w:t>5. Островский В.А. Информатика: учеб. Для вузов. М.: Высшая школа, 2000. – 511 стр.</w:t>
      </w:r>
    </w:p>
    <w:p>
      <w:pPr>
        <w:pStyle w:val="Normal"/>
        <w:spacing w:lineRule="auto" w:line="360"/>
        <w:rPr/>
      </w:pPr>
      <w:r>
        <w:rPr>
          <w:sz w:val="28"/>
          <w:szCs w:val="28"/>
        </w:rPr>
        <w:t xml:space="preserve">6. </w:t>
      </w:r>
      <w:r>
        <w:rPr>
          <w:sz w:val="28"/>
          <w:szCs w:val="28"/>
          <w:lang w:val="en-US"/>
        </w:rPr>
        <w:t>http</w:t>
      </w:r>
      <w:r>
        <w:rPr>
          <w:sz w:val="28"/>
          <w:szCs w:val="28"/>
        </w:rPr>
        <w:t>://</w:t>
      </w:r>
      <w:r>
        <w:rPr>
          <w:sz w:val="28"/>
          <w:szCs w:val="28"/>
          <w:lang w:val="en-US"/>
        </w:rPr>
        <w:t>www</w:t>
      </w:r>
      <w:r>
        <w:rPr>
          <w:sz w:val="28"/>
          <w:szCs w:val="28"/>
        </w:rPr>
        <w:t>.</w:t>
      </w:r>
      <w:r>
        <w:rPr>
          <w:sz w:val="28"/>
          <w:szCs w:val="28"/>
          <w:lang w:val="en-US"/>
        </w:rPr>
        <w:t>ixbt</w:t>
      </w:r>
      <w:r>
        <w:rPr>
          <w:sz w:val="28"/>
          <w:szCs w:val="28"/>
        </w:rPr>
        <w:t>.</w:t>
      </w:r>
      <w:r>
        <w:rPr>
          <w:sz w:val="28"/>
          <w:szCs w:val="28"/>
          <w:lang w:val="en-US"/>
        </w:rPr>
        <w:t>com</w:t>
      </w:r>
      <w:r>
        <w:rPr>
          <w:sz w:val="28"/>
          <w:szCs w:val="28"/>
        </w:rPr>
        <w:t>/</w:t>
      </w:r>
      <w:r>
        <w:rPr>
          <w:sz w:val="28"/>
          <w:szCs w:val="28"/>
          <w:lang w:val="en-US"/>
        </w:rPr>
        <w:t>soft</w:t>
      </w:r>
      <w:r>
        <w:rPr>
          <w:sz w:val="28"/>
          <w:szCs w:val="28"/>
        </w:rPr>
        <w:t>/</w:t>
      </w:r>
      <w:r>
        <w:rPr>
          <w:sz w:val="28"/>
          <w:szCs w:val="28"/>
          <w:lang w:val="en-US"/>
        </w:rPr>
        <w:t>the</w:t>
      </w:r>
      <w:r>
        <w:rPr>
          <w:sz w:val="28"/>
          <w:szCs w:val="28"/>
        </w:rPr>
        <w:t>_</w:t>
      </w:r>
      <w:r>
        <w:rPr>
          <w:sz w:val="28"/>
          <w:szCs w:val="28"/>
          <w:lang w:val="en-US"/>
        </w:rPr>
        <w:t>bat</w:t>
      </w:r>
      <w:r>
        <w:rPr>
          <w:sz w:val="28"/>
          <w:szCs w:val="28"/>
        </w:rPr>
        <w:t>_</w:t>
      </w:r>
      <w:r>
        <w:rPr>
          <w:sz w:val="28"/>
          <w:szCs w:val="28"/>
          <w:lang w:val="en-US"/>
        </w:rPr>
        <w:t>partl</w:t>
      </w:r>
      <w:r>
        <w:rPr>
          <w:sz w:val="28"/>
          <w:szCs w:val="28"/>
        </w:rPr>
        <w:t>.</w:t>
      </w:r>
      <w:r>
        <w:rPr>
          <w:sz w:val="28"/>
          <w:szCs w:val="28"/>
          <w:lang w:val="en-US"/>
        </w:rPr>
        <w:t xml:space="preserve">shtml </w:t>
      </w:r>
    </w:p>
    <w:p>
      <w:pPr>
        <w:pStyle w:val="Normal"/>
        <w:spacing w:lineRule="auto" w:line="360"/>
        <w:rPr>
          <w:sz w:val="28"/>
          <w:szCs w:val="28"/>
          <w:lang w:val="en-US"/>
        </w:rPr>
      </w:pPr>
      <w:r>
        <w:rPr>
          <w:sz w:val="28"/>
          <w:szCs w:val="28"/>
          <w:lang w:val="en-US"/>
        </w:rPr>
        <w:t>8. http://www.spez.com.ua/seminars/seminar123.htm</w:t>
      </w:r>
    </w:p>
    <w:p>
      <w:pPr>
        <w:pStyle w:val="Normal"/>
        <w:spacing w:lineRule="auto" w:line="360"/>
        <w:rPr>
          <w:sz w:val="28"/>
          <w:szCs w:val="28"/>
          <w:lang w:val="en-US"/>
        </w:rPr>
      </w:pPr>
      <w:r>
        <w:rPr>
          <w:sz w:val="28"/>
          <w:szCs w:val="28"/>
          <w:lang w:val="en-US"/>
        </w:rPr>
        <w:t>9.http://programming.superreferat.ru/view/detail17369.html</w:t>
      </w:r>
    </w:p>
    <w:p>
      <w:pPr>
        <w:pStyle w:val="Normal"/>
        <w:spacing w:lineRule="auto" w:line="360"/>
        <w:rPr>
          <w:sz w:val="28"/>
          <w:szCs w:val="28"/>
          <w:lang w:val="en-US"/>
        </w:rPr>
      </w:pPr>
      <w:r>
        <w:rPr>
          <w:sz w:val="28"/>
          <w:szCs w:val="28"/>
          <w:lang w:val="en-US"/>
        </w:rPr>
        <w:t>10. http://www.ocrai.narod.ru/</w:t>
      </w:r>
    </w:p>
    <w:p>
      <w:pPr>
        <w:pStyle w:val="Normal"/>
        <w:spacing w:lineRule="auto" w:line="360"/>
        <w:rPr>
          <w:sz w:val="28"/>
          <w:szCs w:val="28"/>
          <w:lang w:val="en-US"/>
        </w:rPr>
      </w:pPr>
      <w:r>
        <w:rPr>
          <w:sz w:val="28"/>
          <w:szCs w:val="28"/>
          <w:lang w:val="en-US"/>
        </w:rPr>
        <w:t>11. http://www.cp.nnov.ru/rubriki/soft/art61.shtml</w:t>
      </w:r>
    </w:p>
    <w:p>
      <w:pPr>
        <w:pStyle w:val="Normal"/>
        <w:spacing w:lineRule="auto" w:line="360"/>
        <w:rPr/>
      </w:pPr>
      <w:r>
        <w:rPr>
          <w:sz w:val="28"/>
          <w:szCs w:val="28"/>
          <w:lang w:val="en-US"/>
        </w:rPr>
        <w:t>12. http://www.kbsu.ru/~book/theory/chapter6/1_6_13.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format">
    <w:name w:val="subtitleformat"/>
    <w:basedOn w:val="Normal"/>
    <w:qFormat/>
    <w:pPr>
      <w:spacing w:before="280" w:after="280"/>
    </w:pPr>
    <w:rPr>
      <w:rFonts w:ascii="Helvetica" w:hAnsi="Helvetica" w:cs="Helvetica"/>
      <w:b/>
      <w:bCs/>
      <w:caps/>
      <w:color w:val="794800"/>
      <w:sz w:val="18"/>
      <w:szCs w:val="18"/>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4:00Z</dcterms:created>
  <dc:creator>Diana</dc:creator>
  <dc:description/>
  <cp:keywords/>
  <dc:language>en-US</dc:language>
  <cp:lastModifiedBy>SYSTEM</cp:lastModifiedBy>
  <dcterms:modified xsi:type="dcterms:W3CDTF">2011-09-27T05:54:00Z</dcterms:modified>
  <cp:revision>2</cp:revision>
  <dc:subject/>
  <dc:title>КОНТРОЛЬНАЯ РАБОТА</dc:title>
</cp:coreProperties>
</file>