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Лабораторная работа №1. Основы работы с использованием системы AutoCA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ru-RU"/>
        </w:rPr>
      </w:pPr>
      <w:bookmarkStart w:id="0" w:name="1_1"/>
      <w:bookmarkEnd w:id="0"/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ru-RU"/>
        </w:rPr>
        <w:t>Запуск и завершение работы системы AutoCA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Для запуска системы необходимо выбрать меню \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Пуск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\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\ в панели задач (как правило, это узкая полоса в нижней части экрана) и запустить AUTOCAD. В случае успеха в панели задач Windows должна появится кнопка &lt;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AutoCAD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[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Drawing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]&gt;, а на экране – открыться рабочее окно системы AUTOCAD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ВНИМАНИЕ!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Операционная система Windows позволяет запустить одновременно несколько программ. Для переключения из одной программы в другую необходимо пользоваться панелью задач. Не нужно запускать AUTOCAD повторно, это значительно снижает скорость работы компью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Для завершения работы системы AUTOCAD необходимо воспользоваться меню \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File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\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Exit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или комбинацией клавиш Alt-F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После запуска главное окно AUTOCAD состоит из следующих частей (рис. 1.1)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1" w:name="a1"/>
      <w:bookmarkEnd w:id="1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заголовка окна с указанием имени редактируемого чертежа (файла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2" w:name="a2"/>
      <w:bookmarkEnd w:id="2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системы иерархических меню; сюда сведены все команды AUTOCAD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3" w:name="a3"/>
      <w:bookmarkEnd w:id="3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стандартной горизонтальной панели инструментов (необязательно); здесь продублированы наиболее часто используемые команды меню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bookmarkStart w:id="4" w:name="a4"/>
      <w:bookmarkEnd w:id="4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строки свойств объектов (необязательно); здесь указаны основные параметры рисования – список слоев, цвет объектов, тип линии и друг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5" w:name="a5"/>
      <w:bookmarkEnd w:id="5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вертикальных панелей инструментов (необязательно); здесь сосредоточены кнопки команд рисования, редактирования, проставления размеров и други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6" w:name="a6"/>
      <w:bookmarkEnd w:id="6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курсора мыши, показывающего текущую позицию на чертеж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7" w:name="a7"/>
      <w:bookmarkEnd w:id="7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основного рабочего пол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8" w:name="a8"/>
      <w:bookmarkEnd w:id="8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информационного поля, где приведен список выполненных команд в хронологическом порядк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9" w:name="a9"/>
      <w:bookmarkEnd w:id="9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командной строки, где задаются с клавиатуры команды и параметры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10" w:name="a10"/>
      <w:bookmarkEnd w:id="10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строки состояния, в левом углу которой показываются текущие координаты мыши в относительных единиц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</w:r>
      <w:bookmarkStart w:id="11" w:name="1_2"/>
      <w:bookmarkStart w:id="12" w:name="1_2"/>
      <w:bookmarkEnd w:id="1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ru-RU"/>
        </w:rPr>
        <w:t>Общие принципы управления системой AutoCA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Управление системой AUTOCAD заключается в задании команд для выполнения. Существует три способа задания команд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с помощью системы иерархических мен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с помощью системы панелей инструмен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с помощью текстовых команд в командной стро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Необходимо понимать, что это три разных способа запуска одной команды. Например, команда рисования линий может запускаться с помощью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Draw\Line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, с помощью панели инструментов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Drawing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и с помощью команды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line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в командной строке. Последний способ задания команд, очевидно, является устаревшим. Поэтому в методических указаниях сделан упор на два первых способа. Вместе с тем, способ задания команд из командной строки имеет свои преимущества, например, можно указать требуемые координаты со сколь угодно высокой точ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При выполнении команд приходится интенсивно использовать манипулятор «мышь» и клавиатуру. Под понятиями «нажатие клавиши мыши» и «нажатие левой клавиши мыши» подразумевается следующая процедура: перевести курсор мыши в нужную позицию, нажать и не отпускать левую клавишу мыши. Под понятием «щелкнуть правой клавишей мыши» понимается щелчок (нажатие и отпускание) указанной клавиши. «Двойной щелчок мыши» подразумевает два щелчка мыши, выполняемых последовательно через небольшой промежуток времени. «Потянуть мышью» означает, что необходимо нажать левую кнопку мыши, например, на контуре объекта, и переместить мышь, не отпуская кноп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ru-RU"/>
        </w:rPr>
        <w:t>Обо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В методических указаниях нет возможности для подробного описания запуска команд AUTOCAD. Используется сокращенная форма записи, приведенная ниже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/>
        <w:t>Таблица 1.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491"/>
      </w:tblGrid>
      <w:tr>
        <w:trPr>
          <w:cantSplit w:val="true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>Изменение масштаба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>Назначение и краткое описание команды</w:t>
            </w:r>
          </w:p>
        </w:tc>
      </w:tr>
      <w:tr>
        <w:trPr>
          <w:cantSplit w:val="true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ru-RU" w:eastAsia="ru-RU"/>
              </w:rPr>
              <w:t>\Modify\Scale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 xml:space="preserve">Способ запуска с помощью меню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ru-RU" w:eastAsia="ru-RU"/>
              </w:rPr>
              <w:t>\Меню\Имя команды</w:t>
            </w:r>
          </w:p>
        </w:tc>
      </w:tr>
      <w:tr>
        <w:trPr>
          <w:cantSplit w:val="true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ru-RU" w:eastAsia="ru-RU"/>
              </w:rPr>
              <w:t>&lt;Scale factor&gt;\Reference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>Запрос в командной стро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lang w:val="ru-RU" w:eastAsia="ru-RU"/>
              </w:rPr>
              <w:t>Вве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ru-RU" w:eastAsia="ru-RU"/>
              </w:rPr>
              <w:t xml:space="preserve"> 0,95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lang w:val="ru-RU" w:eastAsia="ru-RU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ru-RU" w:eastAsia="ru-RU"/>
              </w:rPr>
              <w:t>R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>Ввод в командной строке необходимых параметр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vertAlign w:val="superscript"/>
                <w:lang w:val="ru-RU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>Примечание: производится изменение размеров выбранных объектов относительно точки, выбранной в качестве базы.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ru-RU" w:eastAsia="ru-RU"/>
              </w:rPr>
              <w:t>Необходимые пояснения и более подробное описание команды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ru-RU"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Значение параметра, выделенное &lt;угловыми скобками&gt;, является значением по умолчани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val="ru-RU"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Числовые параметры можно ввести, как с помощью клавиатуры, так и с помощью мыш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Ввод информации с клавиатуры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обязательно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должен завершаться нажатием клавиши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ENTER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. Обратите внимание на то, что выбор того или иного действия в командной строке производится набором одной или нескольких первых заглавных символов с клавиатуры, после чего также необходимо нажать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ENTER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. В приведенном примере для того, чтобы переключиться в режим масштабирования по ссылке (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Reference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), нужно нажать клавиши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и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ENTER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В приведенной таблице подразумевается следующая последовательность действ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1. Сначала выбор меню Modify и пункта меню Scale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2. Затем ввод с клавиатуры в командной строке необходимых параметров, в данном случае – масштабирующего коэффици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При выборе способа, которым будут указываться координаты (мышью или с клавиатуры), необходимо понимать, что числовые параметры могут быть заданы с помощью клавиатуры с точностью до нескольких знаков после запя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13" w:name="1_4"/>
      <w:bookmarkEnd w:id="13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Создание нового чертеж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После запуска выводится диалоговое окно создания нового чертежа: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Create new drawing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. Аналогичное окно становится доступным при выполнении команды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 xml:space="preserve"> \File\New\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AUTOCAD поддерживает три различных варианта создания нового рисунка: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Use a Wizard, Use a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Template, Start from Scratch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Первый вариант позволяет использовать пошаговый мастер установок параметров AUTOCAD. Здесь доступны варианты: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Quick Setup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быстрый старт),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Advanced Setup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полная установка параметров чертеж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Второй вариант (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Use a Template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) предполагает использование шаблонов рисунков с заранее определенными свойствами и настрой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Третий вариант (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Start from Scratch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) требует выбрать только системы измерения, используемые по умолчанию: либо метрическую, либо дюймовую. От выбора зависят остальные настройки: шаблонов типов линий, штриховки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При выполнении лабораторных работ достаточно использовать пошаговый мастер установки. Остальные варианты рекомендуются для углубленного изучения. Для использования пошагового мастера необходимо нажать кнопку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 xml:space="preserve">Use a Wizard 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в панели диалога и выбрать вариант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Quick Setup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ВНИМАНИЕ!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Выполнение ЛЮБОЙ операции в AUTOCAD начинается после нажатия кнопки OK на панели диалога. Для отмены операции нужно нажать кнопку CANCEL на панели диалога или ESC на клавиа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Мастер установки включает в себя два этапа: шаг 1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Units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единицы), шаг 2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Area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облас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1. Шаг 1 – выбор единиц измерения длины на чертеже. Единицы измерения выбираются в зависимости от типа составляемого чертежа: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Decimal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Десятичные),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Engineering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Инженерные),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Architectural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Архитектурные),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Fractional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Дробные),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Scientific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(Научные). Для выполнения лабораторных работ необходимо выбрать вариант проставления размеров: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Decimal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2. Шаг 2 – определение границы области черчения. На втором этапе необходимо указать границы формата чертежа. Координаты задаются в относительных единиц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ВНИМАНИЕ!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AUTOCAD использует собственную настраиваемую систему координат и относительные единицы измерения. Пользователь должен сам выбрать соответствие относительных единиц реальным. Например, один и тот же размер 210х297, указываемый пользователем в относительных единицах, может соответствовать формату A4 (т.е. 1 относительная единица = 1 мм) или нестандартному формату 210х297 метров (1 относительная единица = 1 м). В относительных единицах будут измеряться все расстояния на чертеже и проставляться все размеры. За исключением операции вывода на печать, AUTOCAD не нуждается в информации о соответствии относительных единиц физичес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Переход к следующему этапу производится нажатием кнопки NEXT на панели диалога, к предыдущему – PREV, завершение – клавиша DONE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После окончания настройки создается новый чертеж, и AUTOCAD переходит в режим рисования / редактирования элементов чертеж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14" w:name="1_5"/>
      <w:bookmarkEnd w:id="14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Загрузка и сохранение чертежей в файле и на дис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На этапе запуска системы AUTOCAD загрузка чертежа из файла может производится с помощью кнопки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Open a Drawing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в диалоговом окне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 xml:space="preserve"> Create New Drawing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. В другом случае необходимо воспользоваться пунктом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File\Open\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или кнопкой на панели инстр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Для сохранения файла на диске нужно использовать пункт меню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ru-RU"/>
        </w:rPr>
        <w:t>\File\Save\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ил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en-US" w:eastAsia="ru-RU"/>
        </w:rPr>
        <w:t>\File\Save As\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Первый запрашивает с помощью стандартного файлового диалога «имя» и «путь» для файла только при первом запуске, а затем перезаписывает файл с указанным именем в течении всего сеанса работы. Вторая команда делает полный запрос при каждом запус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Загрузка и сохранение файлов производится с помощью стандартной диалоговой панели Windows для работы с файлами. С помощью поля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Папка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выбираются текущие диск и папка для размещения файлов. В поле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Имя файла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вводится имя файла, содержащего чертеж, для загрузки (сохранения). После этого необходимо нажать кнопку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Открыть (Сохранить)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, и дисковая операция начинает выполня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ВНИМАНИЕ!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Стандартным расширением файлов AUTOCAD является &lt;.DWG&gt;. Будьте внимательны при указании имени файла – задавать расширение, отличное от стандартного, не ну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Команды масштабирования и панорамир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В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Zoom\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сосредоточены команды масштабирования вида чертежа. Необходимо понимать, что речь идет не об изменении размеров объектов на чертеже, а об уменьшении / увеличении их представления в рабочем окне. Доступны коман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Zoom\Realtime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изменение масштаба чертежа с помощью мыш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Zoom\Previous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восстановление предыдущего (перед последним изменением) масштаб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Zoom\Window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указание с помощью мыши прямоугольного окна; чертеж масштабируется таким образом, чтобы указанное окно было «распахнуто» до границ рабочего ок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Zoom\In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увеличение чертежа с фиксированным шаг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Zoom\Out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уменьшение чертежа с фиксированным шаг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6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Zoom\All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приведение чертежа к такому масштабу, при котором он полностью виден в рабочем ок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Команды панорамирования сведены в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Pan\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. Под панорамированием понимается перемещение чертежа относительно границ рабочего окна. Наиболее простой способ панорамирования – это использование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вертикальной и горизонтальной полос прокрутки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. Кроме этого для изучения в рамках курса лабораторных работ рекомендуются коман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 xml:space="preserve"> \View\Pan\Realtime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перемещение чертежа с помощью мыш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Pan\Point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точное позиционирование чертежа; сначала указываются (с помощью мыши или в командной строке) координаты точки, которую нужно переместить, затем координаты точки, в которую нужно переместить исходную точку. Вектор перемещения показывается графически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5" w:name="1_6"/>
      <w:bookmarkEnd w:id="15"/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ВНИМАНИЕ!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Остальные команды, содержащиеся в меню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Zoom\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Pan\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, а также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View\Aerial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View\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, могут быть рекомендованы для более углубленного самостоятельного из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bookmarkStart w:id="16" w:name="1_7"/>
      <w:bookmarkEnd w:id="16"/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Команды «отменить» и «повторить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Команды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Edit\Undo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и \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Edit\Redo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очень часто используются в процессе редактирования. Назначение команды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 xml:space="preserve"> \Edit\Undo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– отмена последней операции, в т.ч. операции удаления и редактирования объектов, изменения масштаба и другие. Команда 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\Edit\Redo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предназначена для восстановления ошибочно отмененной операции («отмена отмены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val="ru-RU" w:eastAsia="ru-RU"/>
        </w:rPr>
        <w:t>ВНИМАНИЕ!</w:t>
      </w: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 xml:space="preserve"> Операции загрузки / сохранения файлов не могут быть отменены или восстановлен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ru-RU"/>
        </w:rPr>
      </w:pPr>
      <w:bookmarkStart w:id="17" w:name="1_8"/>
      <w:bookmarkEnd w:id="17"/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ru-RU"/>
        </w:rPr>
        <w:t>Контрольные вопро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Опишите последовательность создания нового черте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Каким образом задаются границы формата чертеж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Какие единицы измерения использует AUTOCAD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В каком месте на экране выводятся текущие координаты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Какие вы знаете команды масштабирова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Какие команды панорамирования имеются в AUTOCAD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 w:eastAsia="ru-RU"/>
        </w:rPr>
        <w:t>Объясните назначение команд UNDO и REDO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smallCaps/>
      <w:sz w:val="28"/>
      <w:szCs w:val="28"/>
    </w:rPr>
  </w:style>
  <w:style w:type="character" w:styleId="3">
    <w:name w:val="Заголовок 3 Знак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1">
    <w:name w:val="Заголовок 1 Знак"/>
    <w:qFormat/>
    <w:rPr>
      <w:rFonts w:cs="Times New Roman"/>
      <w:smallCaps/>
      <w:spacing w:val="5"/>
      <w:sz w:val="36"/>
      <w:szCs w:val="36"/>
    </w:rPr>
  </w:style>
  <w:style w:type="character" w:styleId="Style6">
    <w:name w:val="Название Знак"/>
    <w:qFormat/>
    <w:rPr>
      <w:rFonts w:cs="Times New Roman"/>
      <w:smallCaps/>
      <w:sz w:val="52"/>
      <w:szCs w:val="52"/>
    </w:rPr>
  </w:style>
  <w:style w:type="character" w:styleId="StrongEmphasis">
    <w:name w:val="Strong"/>
    <w:qFormat/>
    <w:rPr>
      <w:b/>
    </w:rPr>
  </w:style>
  <w:style w:type="character" w:styleId="Style7">
    <w:name w:val="Подзаголовок Знак"/>
    <w:qFormat/>
    <w:rPr>
      <w:rFonts w:cs="Times New Roman"/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i/>
      <w:spacing w:val="10"/>
    </w:rPr>
  </w:style>
  <w:style w:type="character" w:styleId="21">
    <w:name w:val="Цитата 2 Знак"/>
    <w:qFormat/>
    <w:rPr>
      <w:rFonts w:cs="Times New Roman"/>
      <w:i/>
      <w:iCs/>
    </w:rPr>
  </w:style>
  <w:style w:type="character" w:styleId="Style8">
    <w:name w:val="Выделенная цитата Знак"/>
    <w:qFormat/>
    <w:rPr>
      <w:rFonts w:cs="Times New Roman"/>
      <w:i/>
      <w:iCs/>
    </w:rPr>
  </w:style>
  <w:style w:type="character" w:styleId="Style9">
    <w:name w:val="Слабое выделение"/>
    <w:qFormat/>
    <w:rPr>
      <w:i/>
    </w:rPr>
  </w:style>
  <w:style w:type="character" w:styleId="Style10">
    <w:name w:val="Сильное выделение"/>
    <w:qFormat/>
    <w:rPr>
      <w:b/>
      <w:i/>
    </w:rPr>
  </w:style>
  <w:style w:type="character" w:styleId="Style11">
    <w:name w:val="Слабая ссылка"/>
    <w:qFormat/>
    <w:rPr>
      <w:rFonts w:cs="Times New Roman"/>
      <w:smallCaps/>
    </w:rPr>
  </w:style>
  <w:style w:type="character" w:styleId="Style12">
    <w:name w:val="Сильная ссылка"/>
    <w:qFormat/>
    <w:rPr>
      <w:b/>
      <w:smallCaps/>
    </w:rPr>
  </w:style>
  <w:style w:type="character" w:styleId="Style13">
    <w:name w:val="Название книги"/>
    <w:qFormat/>
    <w:rPr>
      <w:rFonts w:cs="Times New Roman"/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ru-RU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sz w:val="20"/>
      <w:szCs w:val="20"/>
      <w:lang w:val="ru-RU"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ru-RU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Z2">
    <w:name w:val="z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Z3">
    <w:name w:val="z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57:00Z</dcterms:created>
  <dc:creator>Наташ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5:57:00Z</dcterms:modified>
  <cp:revision>2</cp:revision>
  <dc:subject/>
  <dc:title>Лабораторная работа №1</dc:title>
</cp:coreProperties>
</file>