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го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лектроэнерге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ционных технолог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ЗКС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 по тем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Освоение технологии структурного программир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именения стандартных методов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одномерными массивам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азработке и создании программы на языке Турбо Паскаль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сновы программирования и алгоритмические языки”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КС-06-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Иванова Е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ссистент кафедры ПЗКС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опова Т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слов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сиве T(12) хранится среднемесячная температура для каждого из 12 месяцев в г. Днепропетровске. Определить самую большую отрицательную и самую маленькую положительную темпера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 Решение задачи в ее предметн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массив T12, где хранится среднемесячная температура для каждого из 12 месяцев в г. Днепропетровске. Создадим массивы А и В. Из массива Т12 перенесем все отрицательные элементы в массив А, а все положительные элементы в массив В. В массиве А найдем самую большую отрицательную температуру, а в массиве В - самую большую положительную температу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 Проектируем структуры данных (их имена и типы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нятно, что все имена массивов с их типами, входящие в условие задачи, нужно описать в программе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оме того, нам понадобятся: переменная цикла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количество отрицатель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k-UA"/>
        </w:rPr>
        <w:t xml:space="preserve">х элементов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  <w:lang w:val="uk-UA"/>
        </w:rPr>
        <w:t>olOtric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,</w:t>
      </w:r>
      <w:r>
        <w:rPr>
          <w:bCs/>
          <w:sz w:val="28"/>
          <w:szCs w:val="28"/>
          <w:lang w:val="uk-UA"/>
        </w:rPr>
        <w:t xml:space="preserve"> количество положительных элементов </w:t>
      </w:r>
      <w:r>
        <w:rPr>
          <w:bCs/>
          <w:i/>
          <w:sz w:val="28"/>
          <w:szCs w:val="28"/>
          <w:lang w:val="en-US"/>
        </w:rPr>
        <w:t>K</w:t>
      </w:r>
      <w:r>
        <w:rPr>
          <w:bCs/>
          <w:i/>
          <w:sz w:val="28"/>
          <w:szCs w:val="28"/>
          <w:lang w:val="uk-UA"/>
        </w:rPr>
        <w:t>olPolozh</w:t>
      </w:r>
      <w:r>
        <w:rPr>
          <w:bCs/>
          <w:sz w:val="28"/>
          <w:szCs w:val="28"/>
          <w:lang w:val="uk-UA"/>
        </w:rPr>
        <w:t>, самая большая отрицательная температур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 xml:space="preserve"> и самая маленькая положительная температура </w:t>
      </w:r>
      <w:r>
        <w:rPr>
          <w:bCs/>
          <w:i/>
          <w:sz w:val="28"/>
          <w:szCs w:val="28"/>
          <w:lang w:val="en-US"/>
        </w:rPr>
        <w:t>Min</w:t>
      </w:r>
      <w:r>
        <w:rPr>
          <w:bCs/>
          <w:sz w:val="28"/>
          <w:szCs w:val="28"/>
        </w:rPr>
        <w:t xml:space="preserve"> и – все типа </w:t>
      </w:r>
      <w:r>
        <w:rPr>
          <w:bCs/>
          <w:sz w:val="28"/>
          <w:szCs w:val="28"/>
          <w:lang w:val="en-US"/>
        </w:rPr>
        <w:t>Integer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в разделе описаний программы, назовем ее </w:t>
      </w:r>
      <w:r>
        <w:rPr>
          <w:i/>
          <w:sz w:val="28"/>
          <w:szCs w:val="28"/>
          <w:lang w:val="uk-UA"/>
        </w:rPr>
        <w:t>ALENA5</w:t>
      </w:r>
      <w:r>
        <w:rPr>
          <w:sz w:val="28"/>
          <w:szCs w:val="28"/>
        </w:rPr>
        <w:t>, с учетом требований о необходимости обеспечения легкочитаемости программы и размещения необходимых комментариев, поместим следующие опис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ectorType= Array[1..12] of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,                           {massiv dlya hranenija otric. chisel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,                           {massiv dlya hranenija polozh. chisel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12:VectorType;   {massiv dlya hraneniya vektora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,                            {parametr cikla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olOtric,                {kolichestvo otric. elementov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kolPolozh,             {kolichestvo polozhitelnih elementov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x,                      {samaya bol'shaya otric. temper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in:integer;           {samaya mal. polozhit. temper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 Проводим </w:t>
      </w:r>
      <w:r>
        <w:rPr>
          <w:b/>
          <w:bCs/>
          <w:i/>
          <w:sz w:val="28"/>
          <w:szCs w:val="28"/>
        </w:rPr>
        <w:t>нисходящую разработку (проектирование) программы методом пошаговой детализации с помощью псевдокода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оспользуемся результатами для получения первой версии алгоритм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сти данные </w:t>
      </w:r>
      <w:r>
        <w:rPr>
          <w:i/>
          <w:sz w:val="28"/>
          <w:szCs w:val="28"/>
          <w:lang w:val="uk-UA"/>
        </w:rPr>
        <w:t>ALENA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ить вычисления </w:t>
      </w:r>
      <w:r>
        <w:rPr>
          <w:i/>
          <w:sz w:val="28"/>
          <w:szCs w:val="28"/>
          <w:lang w:val="uk-UA"/>
        </w:rPr>
        <w:t>ALENA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ести результаты  </w:t>
      </w:r>
      <w:r>
        <w:rPr>
          <w:i/>
          <w:sz w:val="28"/>
          <w:szCs w:val="28"/>
          <w:lang w:val="uk-UA"/>
        </w:rPr>
        <w:t>ALENA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 учетом требований к «дружественности» интерфейса, детализация псевдокода  </w:t>
      </w:r>
      <w:r>
        <w:rPr>
          <w:bCs/>
          <w:i/>
          <w:sz w:val="28"/>
          <w:szCs w:val="28"/>
        </w:rPr>
        <w:t xml:space="preserve">Ввести данные </w:t>
      </w:r>
      <w:r>
        <w:rPr>
          <w:i/>
          <w:sz w:val="28"/>
          <w:szCs w:val="28"/>
          <w:lang w:val="uk-UA"/>
        </w:rPr>
        <w:t>ALENA5</w:t>
      </w:r>
      <w:r>
        <w:rPr>
          <w:bCs/>
          <w:sz w:val="28"/>
          <w:szCs w:val="28"/>
        </w:rPr>
        <w:t xml:space="preserve">  дает следующе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вести на экран приглашение для ввода </w:t>
      </w:r>
      <w:r>
        <w:rPr>
          <w:sz w:val="28"/>
          <w:szCs w:val="28"/>
        </w:rPr>
        <w:t xml:space="preserve">массив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вести </w:t>
      </w:r>
      <w:r>
        <w:rPr>
          <w:sz w:val="28"/>
          <w:szCs w:val="28"/>
        </w:rPr>
        <w:t xml:space="preserve">массив </w:t>
      </w:r>
      <w:r>
        <w:rPr>
          <w:sz w:val="28"/>
          <w:szCs w:val="28"/>
          <w:lang w:val="en-US"/>
        </w:rPr>
        <w:t>T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ализация псевдокода </w:t>
      </w:r>
      <w:r>
        <w:rPr>
          <w:bCs/>
          <w:i/>
          <w:sz w:val="28"/>
          <w:szCs w:val="28"/>
        </w:rPr>
        <w:t xml:space="preserve">Выполнить вычисления </w:t>
      </w:r>
      <w:r>
        <w:rPr>
          <w:i/>
          <w:sz w:val="28"/>
          <w:szCs w:val="28"/>
          <w:lang w:val="uk-UA"/>
        </w:rPr>
        <w:t>ALENA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ет следующе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отрицательные элемен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 и переписать в массив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ложительные элемен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 и переписать в массив В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ьший отрицательный элемент массива А или доказать,   что   его не существует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именьший положительный элемент массива В или доказать,   что   его не существует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bCs/>
          <w:sz w:val="28"/>
          <w:szCs w:val="28"/>
        </w:rPr>
        <w:t xml:space="preserve">Детализация псевдокода </w:t>
      </w:r>
      <w:r>
        <w:rPr>
          <w:bCs/>
          <w:i/>
          <w:sz w:val="28"/>
          <w:szCs w:val="28"/>
        </w:rPr>
        <w:t xml:space="preserve">Вывести результаты </w:t>
      </w:r>
      <w:r>
        <w:rPr>
          <w:i/>
          <w:sz w:val="28"/>
          <w:szCs w:val="28"/>
          <w:lang w:val="uk-UA"/>
        </w:rPr>
        <w:t>ALENA5</w:t>
      </w:r>
      <w:r>
        <w:rPr>
          <w:bCs/>
          <w:sz w:val="28"/>
          <w:szCs w:val="28"/>
        </w:rPr>
        <w:t xml:space="preserve"> дает   следующее:</w:t>
      </w:r>
    </w:p>
    <w:p>
      <w:pPr>
        <w:pStyle w:val="Normal"/>
        <w:spacing w:lineRule="auto" w:line="360"/>
        <w:ind w:left="2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ести </w:t>
      </w:r>
      <w:r>
        <w:rPr>
          <w:sz w:val="28"/>
          <w:szCs w:val="28"/>
        </w:rPr>
        <w:t xml:space="preserve">наибольший отрицательный элемент массив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вести </w:t>
      </w:r>
      <w:r>
        <w:rPr>
          <w:sz w:val="28"/>
          <w:szCs w:val="28"/>
        </w:rPr>
        <w:t xml:space="preserve">наименьший положительный элемент массив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 Выполняем структурное программирование</w:t>
      </w:r>
      <w:r>
        <w:rPr>
          <w:bCs/>
          <w:sz w:val="28"/>
          <w:szCs w:val="28"/>
        </w:rPr>
        <w:t xml:space="preserve"> с использованием стандартных приемов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           {ochicshaem ekran}</w:t>
      </w:r>
    </w:p>
    <w:p>
      <w:pPr>
        <w:pStyle w:val="Normal"/>
        <w:spacing w:lineRule="auto" w:line="360"/>
        <w:ind w:left="24" w:firstLine="709"/>
        <w:jc w:val="both"/>
        <w:rPr/>
      </w:pPr>
      <w:r>
        <w:rPr>
          <w:sz w:val="28"/>
          <w:szCs w:val="28"/>
          <w:lang w:val="en-US"/>
        </w:rPr>
        <w:t>Writeln('Vvedite 12 elementov vectora T12: ')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12 do {organizovivaem cikl po kolichestvu elementov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24"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 ( ' T12 [ ' , i , ' ] = ') ; {Udobno videt' nomera elementov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 (T12[i])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; {Ustanavlivaem kursor na novuju stroku}</w:t>
      </w:r>
    </w:p>
    <w:p>
      <w:pPr>
        <w:pStyle w:val="Normal"/>
        <w:spacing w:lineRule="auto" w:line="360"/>
        <w:ind w:left="24" w:firstLine="709"/>
        <w:jc w:val="both"/>
        <w:rPr/>
      </w:pPr>
      <w:r>
        <w:rPr>
          <w:sz w:val="28"/>
          <w:szCs w:val="28"/>
          <w:lang w:val="en-US"/>
        </w:rPr>
        <w:t>{perenosim otric. elementi iz T12 v A 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Otric:=0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12 do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T12[i]&lt;0 the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olOtric := kolOtric + 1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[KolOtric] := T12[i];{zanosim po etomu nomeru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left="24" w:firstLine="709"/>
        <w:jc w:val="both"/>
        <w:rPr/>
      </w:pPr>
      <w:r>
        <w:rPr>
          <w:sz w:val="28"/>
          <w:szCs w:val="28"/>
          <w:lang w:val="en-US"/>
        </w:rPr>
        <w:t>{perenosim polozhitelnie elementi iz T12 v B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Polozh :=0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12 DO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T12[i]&gt;0 the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olPolozh := KolPolozh + 1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[KolPolozh] := T12[i];{zanosim po etomu nomeru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opredelyaem samuju bol'shuju otric. temperaturu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 KolOtric &gt;= 1 ) the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x:= A[1]; {Chitaem, chto eto pervij element massiva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 KolOtric &gt; 1 ) the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2 to KolOtric do {poetomu nachinaem obrabotku so 2-go elementa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A[i] &gt; Max then {sravnivaem s tekush. max otric. znach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Max := A[i]; {zapominaem samoe bol'shoe otric. znach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 ('samaja bolshuju otric. temperatura Max= ', Max)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Otricatelnyh znacheniy net')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opredelyaem samuju malen'kuju polozhit. temperaturu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 KolPolozh &gt;= 1 ) the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in:= B[1]; {Chitaem, chto eto pervij element massiva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 KolPolozh &gt; 1 ) the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or i:=2 to KolPolozh do {poetomu nachinaem obrabotku so 2-go elementa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f B[i] &lt; Min then {sravnivaem s tekush. min.polozh. znach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Min := B[i]; {zapominaem samoe maloe polozh. znach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 ('samaja malaja polozh. temperatura Min= ', Min)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Polozhitelnyh znacheniy net');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Vividim rezultat}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left="2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Отладка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725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rPr>
          <w:bCs/>
        </w:rPr>
      </w:pPr>
      <w:r>
        <w:rPr/>
        <w:t>Рис. 1. Результат работы програм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88690" cy="201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rPr>
          <w:bCs/>
        </w:rPr>
      </w:pPr>
      <w:r>
        <w:rPr/>
        <w:t>Рис. 2. Результат работы программ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 Тестирование програм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стовый пример для нашей задачи будет включать два вариант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12[1] = 1, T12[2]=-2, T12[3]=3, T12[4]=-4, T12[5]=5, T12[6]=-6, T12[7]=7, T12[8]=-8, T12[9]=9, T12[10]=-10, T12[11]=11, T12[12]=-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идим, самая большая отрицательная температура у на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2[2]=-2, а самая малая положительная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[1]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227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Результат тестирования программы( пример 1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u w:val="single"/>
        </w:rPr>
        <w:t>Пример</w:t>
      </w:r>
      <w:r>
        <w:rPr>
          <w:b/>
          <w:sz w:val="28"/>
          <w:szCs w:val="28"/>
          <w:u w:val="single"/>
          <w:lang w:val="en-US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12[1] = -1, T12[2]=2, T12[3]=-3, T12[4]=4, T12[5]=-5, T12[6]=6, T12[7]=-7, T12[8]=8, T12[9]=-9, T12[10]=10, T12[11]=-11, T12[12]=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ы видим, самая большая отрицательная температура у на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2[1]=-1, а самая малая положительная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2[2]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60545" cy="2538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Результат тестирования программы( пример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0:00Z</dcterms:created>
  <dc:creator>Elen</dc:creator>
  <dc:description/>
  <cp:keywords/>
  <dc:language>en-US</dc:language>
  <cp:lastModifiedBy>SYSTEM</cp:lastModifiedBy>
  <dcterms:modified xsi:type="dcterms:W3CDTF">2011-09-27T06:00:00Z</dcterms:modified>
  <cp:revision>2</cp:revision>
  <dc:subject/>
  <dc:title>Министерство образования и науки Украины</dc:title>
</cp:coreProperties>
</file>