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тория развития языков программирова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объектно-ориентированного программирова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структоры и деструктор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ледовани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атель</w:t>
      </w:r>
      <w:r>
        <w:rPr>
          <w:sz w:val="28"/>
          <w:szCs w:val="28"/>
          <w:lang w:val="en-US"/>
        </w:rPr>
        <w:t xml:space="preserve"> this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677"/>
          <w:tab w:val="clear" w:pos="9355"/>
          <w:tab w:val="left" w:pos="284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зь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грузка операций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антные объекты и константные метод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вехой в развитии программирования явилось создание и широкое распространение языка С++. Этот язык, сохранив средства ставшего общепризнанным стандартом для написания системных и прикладных программ языка С (процедурно-ориентированный язык), ввел в практику программирования возможности нового технологического подхода к разработке программного обеспечения, получившего название “объектно-ориентированное программирование”. Внедрение в практику программирования объектно-ориентированной парадигмы дает развитие новых областей информатики, значительное повышение уровня технологичности создаваемых программных средств, сокращение затрат на разработку и сопровождение программ, их повторное использование, вовлечение в процесс расширения интеллектуальных возможностей ЭВМ. Объектный подход информационного моделирования предметных областей все более успешно применяется в качестве основы для структуризации их информационных отражений и, в частности, баз зн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История развития языков программ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компьютеры появились в конце Великой Отечественной Войны сначала в Соединенных Штатах Америки, а позже в СССР. Эти машины могли решать ограниченный класс за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ирование происходило на физическом уровне. Сначала программы хранились на перфокартах. Таким образом, процесс отладки программы занимал очень много времени. Позже появились магнитные ленты и магнитные диски, что облегчило задачу переносимости программ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1950 – начале 1960 годов появились языки программирования </w:t>
      </w:r>
      <w:r>
        <w:rPr>
          <w:sz w:val="28"/>
          <w:szCs w:val="28"/>
          <w:lang w:val="en-US"/>
        </w:rPr>
        <w:t>Fortra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ORmu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lation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Cobo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mm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ien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>)-язык, ориентированный на выполнение общих экономических расчетов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0-70 годах было написано множество языков программирования. Почти каждый программист придумывал свой язык, мечтая увековечить свое имя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1970-х появились Паскаль, Модула, Си, которые широко применялись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е 1980-х широкое распространение получили персональные компьютеры. Примерно в это же время появился язык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+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ественно, чт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более всего близок к язык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Язык С полностью включен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, оставлены все возможности С как языка низкого уровня для выполнения наиболее сложных и универсальных программ. Другим источником вдохновения был язык </w:t>
      </w:r>
      <w:r>
        <w:rPr>
          <w:sz w:val="28"/>
          <w:szCs w:val="28"/>
          <w:lang w:val="en-US"/>
        </w:rPr>
        <w:t>Simula</w:t>
      </w:r>
      <w:r>
        <w:rPr>
          <w:sz w:val="28"/>
          <w:szCs w:val="28"/>
        </w:rPr>
        <w:t>67; оттуда заимствованы концепции классов и производных классов с виртуальными функциями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вание язык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+ возникло летом 1983 года. Более ранние версии, известные под именем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 Классами”, используются с 1980 года. Первоначально язык возник в процессе создания программы событийно-управляемой симуляции, для которой идеально подошел бы язык </w:t>
      </w:r>
      <w:r>
        <w:rPr>
          <w:sz w:val="28"/>
          <w:szCs w:val="28"/>
          <w:lang w:val="en-US"/>
        </w:rPr>
        <w:t>Simula</w:t>
      </w:r>
      <w:r>
        <w:rPr>
          <w:sz w:val="28"/>
          <w:szCs w:val="28"/>
        </w:rPr>
        <w:t>67, если бы не соображения эффективности.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 Классами” использовался для основных проектов по симуляции только в программах, критичных по времени выполнения и объему используемой памяти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+ впервые возник вне группы автора в июле 1983года, однако он уже тогда практически не отличался от современной версии языка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звание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“ было предложено Риком Масцитти и символизирует эволюционные изменения, произошедшие с языко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(“++” – обозначение оператора инкрементации в язы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волюцию языков можно показать на схеме:</w:t>
      </w:r>
    </w:p>
    <w:p>
      <w:pPr>
        <w:pStyle w:val="Normal"/>
        <w:widowControl w:val="false"/>
        <w:tabs>
          <w:tab w:val="clear" w:pos="708"/>
          <w:tab w:val="left" w:pos="1305" w:leader="none"/>
          <w:tab w:val="left" w:pos="1416" w:leader="none"/>
          <w:tab w:val="left" w:pos="2124" w:leader="none"/>
          <w:tab w:val="left" w:pos="3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ы Ассемблеры Языки высокого Объектно-ориентированное и уровня </w:t>
        <w:tab/>
        <w:t xml:space="preserve"> модульное программирование</w:t>
      </w:r>
    </w:p>
    <w:p>
      <w:pPr>
        <w:pStyle w:val="Normal"/>
        <w:widowControl w:val="false"/>
        <w:tabs>
          <w:tab w:val="clear" w:pos="708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сновы объектно-ориентированного программирования:</w:t>
      </w:r>
    </w:p>
    <w:p>
      <w:pPr>
        <w:pStyle w:val="Normal"/>
        <w:widowControl w:val="false"/>
        <w:tabs>
          <w:tab w:val="clear" w:pos="708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но-ориентированное программирование – это самый высокоуровневый вид программирования в настоящее время. Здесь поддерживаются достижения предыдущих поколений и добавлены новые свойства. Эти новые свойства реализуют парадигму объектно-ориентированного программирования.</w:t>
      </w:r>
    </w:p>
    <w:p>
      <w:pPr>
        <w:pStyle w:val="Normal"/>
        <w:widowControl w:val="false"/>
        <w:tabs>
          <w:tab w:val="clear" w:pos="708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ктно-ориентированное программирование 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+ основывается на следующих основных этапах разработки программ.</w:t>
      </w:r>
    </w:p>
    <w:p>
      <w:pPr>
        <w:pStyle w:val="Normal"/>
        <w:widowControl w:val="false"/>
        <w:tabs>
          <w:tab w:val="clear" w:pos="708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ервый этап </w:t>
      </w:r>
      <w:r>
        <w:rPr>
          <w:sz w:val="28"/>
          <w:szCs w:val="28"/>
        </w:rPr>
        <w:t>заключается в выделении абстракций. Выделение абстракций означает анализ предметной области, для которой составляется программа, с целью определения основных объектов предметной области, их свойств, отношений между объектами, а также возможных операций над объектами и их составляющими.</w:t>
      </w:r>
    </w:p>
    <w:p>
      <w:pPr>
        <w:pStyle w:val="Normal"/>
        <w:widowControl w:val="false"/>
        <w:tabs>
          <w:tab w:val="clear" w:pos="708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торой этап </w:t>
      </w:r>
      <w:r>
        <w:rPr>
          <w:sz w:val="28"/>
          <w:szCs w:val="28"/>
        </w:rPr>
        <w:t>состоит в типизации объектов и синтезе абстрактных типов данных.</w:t>
      </w:r>
    </w:p>
    <w:p>
      <w:pPr>
        <w:pStyle w:val="Normal"/>
        <w:widowControl w:val="false"/>
        <w:tabs>
          <w:tab w:val="clear" w:pos="708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предполагает определение новых производных типов данных и наборов специфических функций или операций, применяемых к этим типам данных таким образом, чтобы исключить возможность смешивания или взаимозамены различных типов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ретий этап</w:t>
      </w:r>
      <w:r>
        <w:rPr>
          <w:sz w:val="28"/>
          <w:szCs w:val="28"/>
        </w:rPr>
        <w:t xml:space="preserve"> заключается в объектной декомпозиции как выделении подтипов или подобъектов и их составляющих для каждого из типов объектов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Четвертый этап</w:t>
      </w:r>
      <w:r>
        <w:rPr>
          <w:sz w:val="28"/>
          <w:szCs w:val="28"/>
        </w:rPr>
        <w:t xml:space="preserve"> представляет собой композиционную иерархизацию объектов как выделение родовидовых и композиционных отношений над объектам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ъектно-ориентированного подхода к проектированию программ процесс разработки программы превращается в процесс эволюционного программирования, который для внесения каких-либо изменений и дополнений в программу не требует кардинального пересмотра составляющих ее алгоритмов. Эволюционный способ программирования опирается на сохранение целостности объектов программы, то есть внесение изменений в программу не должно затрагивать внутреннюю организацию существующих в ней объектов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свойством объектно-ориентированных языков является возможность разработки на них программ, работающих в системах со сложными параллельными вычислительными процессами, изначально присущими техническим средствам вычислительной техники. Это свойство опирается на концепцию активных и неактивных объектов в период функционирования программы. Одновременная активность различных объектов становится возможной за счет их строгой типизации и закрытости для изменений другими объектам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зык программирова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обладает всеми основными свойствами языков объектно-ориентированного программирования и существенно отличается по своей концепции от базового язык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несколько принципов, лежащих в основе язык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+:</w:t>
      </w:r>
    </w:p>
    <w:p>
      <w:pPr>
        <w:pStyle w:val="Normal"/>
        <w:widowControl w:val="false"/>
        <w:tabs>
          <w:tab w:val="clear" w:pos="708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>Инкапсуляция</w:t>
      </w:r>
      <w:r>
        <w:rPr>
          <w:sz w:val="28"/>
          <w:szCs w:val="28"/>
        </w:rPr>
        <w:t xml:space="preserve"> – это объединение производного типа данных с набором функций, используемых при работе с этим типом, в единый класс. При этом функции, включенные в класс, называются методами класса, данные – элементами данных, а конкретные представители класса – объектами класса. Закрытие данных и методов оперирования этими данными происходит таким образом, чтобы обращаться можно было бы только определенным объектам (в данном случае только объектам этих типов).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Наследование</w:t>
      </w:r>
      <w:r>
        <w:rPr>
          <w:sz w:val="28"/>
          <w:szCs w:val="28"/>
        </w:rPr>
        <w:t xml:space="preserve"> – это способность одних классов заимствовать основные свойства других классов, в частности – методы классов и элементы данных. Класс, наследующий свойства, называют производным, а класс, предоставляющий свои свойства для наследования, - базовым. Механизм наследования позволяет создавать иерархию классов, то есть многоуровневую систему классов, связанных между собой отношением наследования.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 xml:space="preserve">Полиморфизм </w:t>
      </w:r>
      <w:r>
        <w:rPr>
          <w:sz w:val="28"/>
          <w:szCs w:val="28"/>
        </w:rPr>
        <w:t>– это возможность определения функции, работающей с различными по типу данных списками параметров в пределах какого-либо одного вида алгоритмов. Такие функции называются обычно виртуальными и проектируются как некоторое семейство одноименных функций, работающих с различными типами данных. Механизм, реализующий выбор какой-либо конкретной функции из определенного семейства, носит название механизма позднего связывания, поскольку может быть использован в процессе выполнения готовой программы.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Классы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льным понятием объектно-ориентированного программирования является понятие класса. Именно он реализует основные свойства: инкапсуляцию, наследование, полиморфизм.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представляет собой тип, определяемый пользователем. Этот тип включает в себя совокупность полей данных и функций для работы с этими полями.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объявляется: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ass</w:t>
      </w:r>
      <w:r>
        <w:rPr>
          <w:sz w:val="28"/>
          <w:szCs w:val="28"/>
        </w:rPr>
        <w:t xml:space="preserve"> &lt;имя класса&gt;[: 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&lt;имя базового класса&gt;]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поля данных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тор доступа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};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ие переменной к какому-то типу данных определяет память, выделяемую для этой переменной и набор операций и функций, применяемых к таким переменным. Реализация этих принципов для типов, определяемых пользователем, осуществляется при помощи классов.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пецификаторы доступа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ряд соображений, по которым было бы целесообразно ограничить доступ к элементам данных класса. К наиболее важным из них относятся следующие:</w:t>
      </w:r>
    </w:p>
    <w:p>
      <w:pPr>
        <w:pStyle w:val="Normal"/>
        <w:widowControl w:val="false"/>
        <w:tabs>
          <w:tab w:val="clear" w:pos="708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граничение доступа к данным класса рамками тех функций, которые включены программистом в этот класс, позволяет локализовать программные ошибки практически до начала работы программы;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ание класса в этом случае позволяет пользователям классов более просто знакомиться с новыми библиотеками классов;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граничении доступа упрощается корректировка программ, поскольку для их изменения достаточно скорректировать описание класса и функции, являющиеся его членами, не внося изменений в те места программы, где используются объекты класса;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ое разграничение классов делает возможной разработку программ, использующих концепцию параллельных процессов.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ublic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спецификатором помечается группа данных и функций, которые доступны другим функциям программы.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otected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чаются защищенные данные и, возможно, функции, если есть необходимость. Эти элементы доступны только функциям - членам данного класса и производных от него классов, то есть тех классов, которые объявят себя приемниками данного.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ivate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ит для задания данных и функций, доступных только функциям данного класса. Это частные данные.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умолчанию элементы считаются частными (</w:t>
      </w:r>
      <w:r>
        <w:rPr>
          <w:sz w:val="28"/>
          <w:szCs w:val="28"/>
          <w:lang w:val="en-US"/>
        </w:rPr>
        <w:t>private</w:t>
      </w:r>
      <w:r>
        <w:rPr>
          <w:sz w:val="28"/>
          <w:szCs w:val="28"/>
        </w:rPr>
        <w:t>) для класса и открытыми (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>) для структуры (объединения также относят к классам)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лассы лучше определять в файле с расширением 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а реализацию в файле с тем же именем, но с расширением .</w:t>
      </w:r>
      <w:r>
        <w:rPr>
          <w:sz w:val="28"/>
          <w:szCs w:val="28"/>
          <w:lang w:val="en-US"/>
        </w:rPr>
        <w:t>cpp</w:t>
      </w:r>
      <w:r>
        <w:rPr>
          <w:sz w:val="28"/>
          <w:szCs w:val="28"/>
        </w:rPr>
        <w:t xml:space="preserve"> или 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Чаще всего класс по одиночке не определяется, а создаются библиотеки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ллюстрации рассмотрим пример класса, который задает координату на экране: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lass Locatio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{ int x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int y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public: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Location (int _x, int _y); //</w:t>
      </w:r>
      <w:r>
        <w:rPr>
          <w:rFonts w:eastAsia="MS Mincho;‚l‚r –ѕ’©" w:cs="Times New Roman" w:ascii="Times New Roman" w:hAnsi="Times New Roman"/>
          <w:sz w:val="28"/>
          <w:szCs w:val="28"/>
        </w:rPr>
        <w:t>конструктор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void setx(int nx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void sety(int ny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int Getx()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{return x;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int Gety()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{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return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‚l‚r –ѕ’©" w:cs="Times New Roman" w:ascii="Times New Roman" w:hAnsi="Times New Roman"/>
          <w:sz w:val="28"/>
          <w:szCs w:val="28"/>
        </w:rPr>
        <w:t>;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}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примере, использовав спецификатор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public</w:t>
      </w:r>
      <w:r>
        <w:rPr>
          <w:rFonts w:eastAsia="MS Mincho;‚l‚r –ѕ’©"/>
          <w:sz w:val="28"/>
          <w:szCs w:val="28"/>
        </w:rPr>
        <w:t>, мы сделали открытыми для других функций методы, описанные в классе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Определить функции – члены класса можно внутри описания класса или за его пределами. В первом случае функция считается встраиваемой. Встраиваемая функция характерна тем, что компилятор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++, обрабатывая вызовы этой функции в программе, заменяет их не на вызов функции как подпрограммы, а непосредственно на объектный код, соответствующий определению этой функции. Вследствие сказанного, программист должен принимать во внимание, что встраиваемые функции, как правило, имеют короткие определения. В качестве примера можно привести определение функций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Getx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() и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Gety</w:t>
      </w:r>
      <w:r>
        <w:rPr>
          <w:rFonts w:eastAsia="MS Mincho;‚l‚r –ѕ’©" w:cs="Times New Roman" w:ascii="Times New Roman" w:hAnsi="Times New Roman"/>
          <w:sz w:val="28"/>
          <w:szCs w:val="28"/>
        </w:rPr>
        <w:t>()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Для определения функции – члена класса за пределами описания класса необходимо определить ее где-либо в программе после определения класса, членом которого она является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void Location :: setx(int nx)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{x=nx;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void Location :: sety(int ny)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{y=ny;}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Location :: Location (int _x, int _y)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MS Mincho;‚l‚r –ѕ’©"/>
          <w:sz w:val="28"/>
          <w:szCs w:val="28"/>
        </w:rPr>
        <w:t>{</w:t>
      </w:r>
      <w:r>
        <w:rPr>
          <w:rFonts w:eastAsia="MS Mincho;‚l‚r –ѕ’©"/>
          <w:sz w:val="28"/>
          <w:szCs w:val="28"/>
          <w:lang w:val="en-US"/>
        </w:rPr>
        <w:t>x</w:t>
      </w:r>
      <w:r>
        <w:rPr>
          <w:rFonts w:eastAsia="MS Mincho;‚l‚r –ѕ’©"/>
          <w:sz w:val="28"/>
          <w:szCs w:val="28"/>
        </w:rPr>
        <w:t>=_</w:t>
      </w:r>
      <w:r>
        <w:rPr>
          <w:rFonts w:eastAsia="MS Mincho;‚l‚r –ѕ’©"/>
          <w:sz w:val="28"/>
          <w:szCs w:val="28"/>
          <w:lang w:val="en-US"/>
        </w:rPr>
        <w:t>x</w:t>
      </w:r>
      <w:r>
        <w:rPr>
          <w:rFonts w:eastAsia="MS Mincho;‚l‚r –ѕ’©"/>
          <w:sz w:val="28"/>
          <w:szCs w:val="28"/>
        </w:rPr>
        <w:t xml:space="preserve">; </w:t>
      </w:r>
      <w:r>
        <w:rPr>
          <w:rFonts w:eastAsia="MS Mincho;‚l‚r –ѕ’©"/>
          <w:sz w:val="28"/>
          <w:szCs w:val="28"/>
          <w:lang w:val="en-US"/>
        </w:rPr>
        <w:t>y</w:t>
      </w:r>
      <w:r>
        <w:rPr>
          <w:rFonts w:eastAsia="MS Mincho;‚l‚r –ѕ’©"/>
          <w:sz w:val="28"/>
          <w:szCs w:val="28"/>
        </w:rPr>
        <w:t>=_</w:t>
      </w:r>
      <w:r>
        <w:rPr>
          <w:rFonts w:eastAsia="MS Mincho;‚l‚r –ѕ’©"/>
          <w:sz w:val="28"/>
          <w:szCs w:val="28"/>
          <w:lang w:val="en-US"/>
        </w:rPr>
        <w:t>y</w:t>
      </w:r>
      <w:r>
        <w:rPr>
          <w:rFonts w:eastAsia="MS Mincho;‚l‚r –ѕ’©"/>
          <w:sz w:val="28"/>
          <w:szCs w:val="28"/>
        </w:rPr>
        <w:t>;}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разрешения контекста (::) позволяет указать компилятору, к какому из классов принадлежит определяемая функция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класса в определении пишется для того, чтобы компилятор однозначно определил к какому классу принадлежит данная функция, так как функции – члены различных классов могут иметь одинаковые имена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лассов не происходит реального выделения памяти под объекты этого класса, а создаются лишь новые производные типы данных, для которых будут использоваться функции – члены класса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начать работу с реальными объектами какого-либо класса, эти объекты необходимо сначала определить. При этом в программе необходимо указать имя класса, объект которого должен быть создан, а также имя самого объекта. У каждого из классов может быть произвольное число объектов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3480"/>
          <w:tab w:val="left" w:pos="3045" w:leader="none"/>
        </w:tabs>
        <w:spacing w:lineRule="auto" w:line="360"/>
        <w:ind w:firstLine="709"/>
        <w:jc w:val="both"/>
        <w:rPr/>
      </w:pPr>
      <w:r>
        <w:rPr>
          <w:szCs w:val="28"/>
        </w:rPr>
        <w:t>4. Конструкторы и деструкторы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нструктором </w:t>
      </w:r>
      <w:r>
        <w:rPr>
          <w:sz w:val="28"/>
          <w:szCs w:val="28"/>
        </w:rPr>
        <w:t>называется функция-член класса, которая выделяет память под поля данных класса и производит их инициализацию, т.е. задает начальные значения в месте объявления переменных.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мя конструктора совпадает с именем класса. Например, в классе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Location</w:t>
      </w:r>
      <w:r>
        <w:rPr>
          <w:rFonts w:eastAsia="MS Mincho;‚l‚r –ѕ’©"/>
          <w:sz w:val="28"/>
          <w:szCs w:val="28"/>
        </w:rPr>
        <w:t xml:space="preserve"> конструктор имеет следующий вид: </w:t>
      </w:r>
      <w:r>
        <w:rPr>
          <w:rFonts w:eastAsia="MS Mincho;‚l‚r –ѕ’©"/>
          <w:sz w:val="28"/>
          <w:szCs w:val="28"/>
          <w:lang w:val="en-US"/>
        </w:rPr>
        <w:t>Location</w:t>
      </w:r>
      <w:r>
        <w:rPr>
          <w:rFonts w:eastAsia="MS Mincho;‚l‚r –ѕ’©"/>
          <w:sz w:val="28"/>
          <w:szCs w:val="28"/>
        </w:rPr>
        <w:t xml:space="preserve"> (</w:t>
      </w:r>
      <w:r>
        <w:rPr>
          <w:rFonts w:eastAsia="MS Mincho;‚l‚r –ѕ’©"/>
          <w:sz w:val="28"/>
          <w:szCs w:val="28"/>
          <w:lang w:val="en-US"/>
        </w:rPr>
        <w:t>int</w:t>
      </w:r>
      <w:r>
        <w:rPr>
          <w:rFonts w:eastAsia="MS Mincho;‚l‚r –ѕ’©"/>
          <w:sz w:val="28"/>
          <w:szCs w:val="28"/>
        </w:rPr>
        <w:t xml:space="preserve"> _</w:t>
      </w:r>
      <w:r>
        <w:rPr>
          <w:rFonts w:eastAsia="MS Mincho;‚l‚r –ѕ’©"/>
          <w:sz w:val="28"/>
          <w:szCs w:val="28"/>
          <w:lang w:val="en-US"/>
        </w:rPr>
        <w:t>x</w:t>
      </w:r>
      <w:r>
        <w:rPr>
          <w:rFonts w:eastAsia="MS Mincho;‚l‚r –ѕ’©"/>
          <w:sz w:val="28"/>
          <w:szCs w:val="28"/>
        </w:rPr>
        <w:t xml:space="preserve">, </w:t>
      </w:r>
      <w:r>
        <w:rPr>
          <w:rFonts w:eastAsia="MS Mincho;‚l‚r –ѕ’©"/>
          <w:sz w:val="28"/>
          <w:szCs w:val="28"/>
          <w:lang w:val="en-US"/>
        </w:rPr>
        <w:t>int</w:t>
      </w:r>
      <w:r>
        <w:rPr>
          <w:rFonts w:eastAsia="MS Mincho;‚l‚r –ѕ’©"/>
          <w:sz w:val="28"/>
          <w:szCs w:val="28"/>
        </w:rPr>
        <w:t xml:space="preserve"> _</w:t>
      </w:r>
      <w:r>
        <w:rPr>
          <w:rFonts w:eastAsia="MS Mincho;‚l‚r –ѕ’©"/>
          <w:sz w:val="28"/>
          <w:szCs w:val="28"/>
          <w:lang w:val="en-US"/>
        </w:rPr>
        <w:t>y</w:t>
      </w:r>
      <w:r>
        <w:rPr>
          <w:rFonts w:eastAsia="MS Mincho;‚l‚r –ѕ’©"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</w:rPr>
        <w:t xml:space="preserve">Конструктор не возвращает никакого значения, даже </w:t>
      </w:r>
      <w:r>
        <w:rPr>
          <w:rFonts w:eastAsia="MS Mincho;‚l‚r –ѕ’©"/>
          <w:sz w:val="28"/>
          <w:szCs w:val="28"/>
          <w:lang w:val="en-US"/>
        </w:rPr>
        <w:t>void</w:t>
      </w:r>
      <w:r>
        <w:rPr>
          <w:rFonts w:eastAsia="MS Mincho;‚l‚r –ѕ’©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Одним из важных свойств конструктора является его автоматический вызов при описании любого объекта какого-либо класса, использующего конструктор, что снимает с программиста задачу своевременного отслеживания инициализации вновь вводимых объектов.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В общем случае конструкторы классов могут иметь списки параметров, которые могут потребоваться при инициализации. При этом программист будет обязан задать список инициализации при описании каждого нового объекта.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Конструкторов в классе может быть много. В этом случае реализуется механизм перегрузки функции.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нструкторы не объявлены, компилятор сам создает конструктор без параметров по умолчанию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объектов можно проиллюстрировать следующим образом: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main (void)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Location NK(0,0), KK(10,10), *PL;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ut</w:t>
      </w:r>
      <w:r>
        <w:rPr>
          <w:sz w:val="28"/>
          <w:szCs w:val="28"/>
        </w:rPr>
        <w:t>&lt;&lt;</w:t>
      </w:r>
      <w:r>
        <w:rPr>
          <w:sz w:val="28"/>
          <w:szCs w:val="28"/>
          <w:lang w:val="en-US"/>
        </w:rPr>
        <w:t>K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etx</w:t>
      </w:r>
      <w:r>
        <w:rPr>
          <w:sz w:val="28"/>
          <w:szCs w:val="28"/>
        </w:rPr>
        <w:t>(); //возвращаемое значение : 10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L</w:t>
      </w:r>
      <w:r>
        <w:rPr>
          <w:sz w:val="28"/>
          <w:szCs w:val="28"/>
        </w:rPr>
        <w:t>=&amp;</w:t>
      </w:r>
      <w:r>
        <w:rPr>
          <w:sz w:val="28"/>
          <w:szCs w:val="28"/>
          <w:lang w:val="en-US"/>
        </w:rPr>
        <w:t>NK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ut</w:t>
      </w:r>
      <w:r>
        <w:rPr>
          <w:sz w:val="28"/>
          <w:szCs w:val="28"/>
        </w:rPr>
        <w:t>&lt;&lt;</w:t>
      </w:r>
      <w:r>
        <w:rPr>
          <w:sz w:val="28"/>
          <w:szCs w:val="28"/>
          <w:lang w:val="en-US"/>
        </w:rPr>
        <w:t>PL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Gety</w:t>
      </w:r>
      <w:r>
        <w:rPr>
          <w:sz w:val="28"/>
          <w:szCs w:val="28"/>
        </w:rPr>
        <w:t>(); //возвращаемое значение : 0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при объявлении </w:t>
      </w:r>
      <w:r>
        <w:rPr>
          <w:sz w:val="28"/>
          <w:szCs w:val="28"/>
          <w:lang w:val="en-US"/>
        </w:rPr>
        <w:t>NK</w:t>
      </w:r>
      <w:r>
        <w:rPr>
          <w:sz w:val="28"/>
          <w:szCs w:val="28"/>
        </w:rPr>
        <w:t xml:space="preserve">(0,0) и </w:t>
      </w:r>
      <w:r>
        <w:rPr>
          <w:sz w:val="28"/>
          <w:szCs w:val="28"/>
          <w:lang w:val="en-US"/>
        </w:rPr>
        <w:t>KK</w:t>
      </w:r>
      <w:r>
        <w:rPr>
          <w:sz w:val="28"/>
          <w:szCs w:val="28"/>
        </w:rPr>
        <w:t>(10,10) неявно вызываются конструкторы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ut</w:t>
      </w:r>
      <w:r>
        <w:rPr>
          <w:sz w:val="28"/>
          <w:szCs w:val="28"/>
        </w:rPr>
        <w:t>&lt;&lt;</w:t>
      </w:r>
      <w:r>
        <w:rPr>
          <w:sz w:val="28"/>
          <w:szCs w:val="28"/>
          <w:lang w:val="en-US"/>
        </w:rPr>
        <w:t>K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etx</w:t>
      </w:r>
      <w:r>
        <w:rPr>
          <w:sz w:val="28"/>
          <w:szCs w:val="28"/>
        </w:rPr>
        <w:t>() обращение идет через переменную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ut</w:t>
      </w:r>
      <w:r>
        <w:rPr>
          <w:sz w:val="28"/>
          <w:szCs w:val="28"/>
        </w:rPr>
        <w:t>&lt;&lt;</w:t>
      </w:r>
      <w:r>
        <w:rPr>
          <w:sz w:val="28"/>
          <w:szCs w:val="28"/>
          <w:lang w:val="en-US"/>
        </w:rPr>
        <w:t>PL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Gety</w:t>
      </w:r>
      <w:r>
        <w:rPr>
          <w:sz w:val="28"/>
          <w:szCs w:val="28"/>
        </w:rPr>
        <w:t>() обращение идет через указатель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структор копий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Loc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1,1)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}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ачала создается объек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он инициализируется значением объект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Для инициализации нужно явно определить конструктор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трукторе копий в качестве параметра используется простая или константная ссылка на объект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cation::Location([const]Location &amp;S)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}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каждого из объектов класса при очистке памяти компилятором создается деструктор по умолчанию. Определяется деструктор следующим образом: ~ имя. Имя деструктора совпадает с именем класса, но с символом ~ (тильда) в начале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труктор решает обратную конструктором задачу, т.е. очищает память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конструкторе объекта запрашивается динамическая память или открывается файл, то при уничтожении объекта необходимо предусмотреть действия по очистке памяти и закрытию файла. В этом случае пользователю необходимо определять деструктор. Этот деструктор будет вызываться при выходе объекта из области видимости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ые объекты удаляются тогда, когда они выходят из области видимости. Глобальные объекты удаляются при завершении программы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Наследование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ительно к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+ наследование – это механизм, посредством которого один класс может наследовать свойства другого. Наследование позволяет строить иерархию классов, переходя от более общих к более специальным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, свойства и поведение которого наследуются, называется </w:t>
      </w:r>
      <w:r>
        <w:rPr>
          <w:iCs/>
          <w:sz w:val="28"/>
          <w:szCs w:val="28"/>
        </w:rPr>
        <w:t>базовым классо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, который наследует называет, называется </w:t>
      </w:r>
      <w:r>
        <w:rPr>
          <w:iCs/>
          <w:sz w:val="28"/>
          <w:szCs w:val="28"/>
        </w:rPr>
        <w:t>производным классо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процесс наследования начинается с задания базового класса. Базовый класс определяет все те качества, которые будут общими для всех производных от него классов. В сущности, базовый класс представляет собой наиболее общее описание ряда характерных черт. Производный класс наследует эти общие черты и добавляет свойства, характерные только для него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ледование, при котором указывается один базовый класс, называется </w:t>
      </w:r>
      <w:r>
        <w:rPr>
          <w:iCs/>
          <w:sz w:val="28"/>
          <w:szCs w:val="28"/>
        </w:rPr>
        <w:t>просты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указываются несколько классов, то наследование называется </w:t>
      </w:r>
      <w:r>
        <w:rPr>
          <w:iCs/>
          <w:sz w:val="28"/>
          <w:szCs w:val="28"/>
        </w:rPr>
        <w:t>множественны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выглядит следующим образом: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ass</w:t>
      </w:r>
      <w:r>
        <w:rPr>
          <w:sz w:val="28"/>
          <w:szCs w:val="28"/>
        </w:rPr>
        <w:t xml:space="preserve"> имя класса : 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имя базового класса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>, class D: public A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 … }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имени клас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меется двоеточие, за которым следует ключевое слово 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и имя клас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Для компилятора это указание на то, что клас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будет наследовать все компоненты клас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Само ключевое слово 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информирует компилятор о том, что, поскольку класс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будет наследоваться, значит, все открытые элементы базового класса будут также открытыми элементами производного класса. Однако все закрытые элементы базового класса останутся закрытыми и к ним не будет прямого доступа из производного класса. Причина, по которой закрытые члены класса становятся недоступными для производных классов – поддержка инкапсуляции. Если бы закрытые члены класса становились открытыми просто посредством наследования этого класса, инкапсуляция была бы совершенно несостоятельна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ножественном наследовании объявление выглядит так: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ss D: public A [, public C]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{ тело клас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}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: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l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fal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 xml:space="preserve">}; //константы сводятся к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>. Они изменяются с шагом равным единице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lass Point: public Location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{protected: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Bool vis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public:</w:t>
      </w:r>
    </w:p>
    <w:p>
      <w:pPr>
        <w:pStyle w:val="Style15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Point (int _x, int _y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void Show()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void Hide()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iCs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Point::Point (int_x, int_y) : Location(_x, _y)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{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vis</w:t>
      </w:r>
      <w:r>
        <w:rPr>
          <w:rFonts w:eastAsia="MS Mincho;‚l‚r –ѕ’©" w:cs="Times New Roman" w:ascii="Times New Roman" w:hAnsi="Times New Roman"/>
          <w:sz w:val="28"/>
          <w:szCs w:val="28"/>
        </w:rPr>
        <w:t>=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false</w:t>
      </w:r>
      <w:r>
        <w:rPr>
          <w:rFonts w:eastAsia="MS Mincho;‚l‚r –ѕ’©" w:cs="Times New Roman" w:ascii="Times New Roman" w:hAnsi="Times New Roman"/>
          <w:sz w:val="28"/>
          <w:szCs w:val="28"/>
        </w:rPr>
        <w:t>;}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Здесь класс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Point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наследует свойства базового класса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Location</w:t>
      </w:r>
      <w:r>
        <w:rPr>
          <w:rFonts w:eastAsia="MS Mincho;‚l‚r –ѕ’©" w:cs="Times New Roman" w:ascii="Times New Roman" w:hAnsi="Times New Roman"/>
          <w:sz w:val="28"/>
          <w:szCs w:val="28"/>
        </w:rPr>
        <w:t>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iCs/>
          <w:sz w:val="28"/>
          <w:szCs w:val="28"/>
        </w:rPr>
      </w:pPr>
      <w:r>
        <w:rPr>
          <w:rFonts w:eastAsia="MS Mincho;‚l‚r –ѕ’©" w:cs="Times New Roman" w:ascii="Times New Roman" w:hAnsi="Times New Roman"/>
          <w:iCs/>
          <w:sz w:val="28"/>
          <w:szCs w:val="28"/>
        </w:rPr>
        <w:t>Наследование и контроль доступ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</w:rPr>
        <w:t xml:space="preserve">Спецификатор доступа определяет то, как элементы базового класса наследуются производным классом. Если спецификатором доступа наследуемого базового класса является ключевое слово 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, то все открытые члены базового класса остаются открытыми и в производном. Если спецификатором доступа наследуемого базового класса является ключевое слово </w:t>
      </w:r>
      <w:r>
        <w:rPr>
          <w:sz w:val="28"/>
          <w:szCs w:val="28"/>
          <w:lang w:val="en-US"/>
        </w:rPr>
        <w:t>private</w:t>
      </w:r>
      <w:r>
        <w:rPr>
          <w:sz w:val="28"/>
          <w:szCs w:val="28"/>
        </w:rPr>
        <w:t>, то все открытые члены базового в производном классе становятся закрытыми. В обоих случаях все закрытые члены базового класса в производном классе остаются закрытыми и недоступ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sz w:val="28"/>
          <w:szCs w:val="28"/>
        </w:rPr>
        <w:t xml:space="preserve">Важно понимать, что если спецификатором доступа является ключевое слово </w:t>
      </w:r>
      <w:r>
        <w:rPr>
          <w:sz w:val="28"/>
          <w:szCs w:val="28"/>
          <w:lang w:val="en-US"/>
        </w:rPr>
        <w:t>private</w:t>
      </w:r>
      <w:r>
        <w:rPr>
          <w:sz w:val="28"/>
          <w:szCs w:val="28"/>
        </w:rPr>
        <w:t>, то хотя открытые члены базового класса становятся закрытыми в производном, они остаются доступными для функций – членов производного класса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полям базового класса в производном классе может быть сохранен или ужесточен, но никогда не может быть облегчен. Чтобы нагляднее представить себе этот принцип, обратимся к таблице: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4589"/>
      </w:tblGrid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омпон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азовом классе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компон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го класса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ом классе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bl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vat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tecte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blic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сту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tecte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blic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tec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vat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tecte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blic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 досту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tecte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tected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v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vat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tecte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blic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 досту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vat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50" w:leader="none"/>
                <w:tab w:val="left" w:pos="1305" w:leader="none"/>
                <w:tab w:val="left" w:pos="1416" w:leader="none"/>
                <w:tab w:val="left" w:pos="2124" w:leader="none"/>
                <w:tab w:val="left" w:pos="3465" w:leader="none"/>
                <w:tab w:val="center" w:pos="4535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vat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Указатель </w:t>
      </w:r>
      <w:r>
        <w:rPr>
          <w:bCs/>
          <w:sz w:val="28"/>
          <w:szCs w:val="28"/>
          <w:lang w:val="en-US"/>
        </w:rPr>
        <w:t>this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гда функция, принадлежащая классу, вызывается для обработки данных конкретного объекта, этой функции автоматически и неявно передается указатель на тот объект, для которого функция вызвана. Этот указатель имеет фиксированное имя </w:t>
      </w:r>
      <w:r>
        <w:rPr>
          <w:iCs/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и незаметно для программиста (“тайно”) определен в каждой функции класса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я_класса *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>=адрес обрабатываемого объек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я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является служебным (ключевым) словом. Явно описать или определить указатель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нельзя и не нужно. В соответствии с неявным определением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является константным указателем, т.е. изменить его нельзя, однако в каждой принадлежащей классу функции он указывает именно на тот объект, для которого функция вызывается. Говорят, что указатель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является дополнительным (скрытым) параметром каждой нестатической компонентной функции. Другими словами, при входе в тело принадлежащей классу функции указатель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инициализируется значением адреса того объекта, для которого вызвана функция. Объект, который адресуется указателем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, становится доступным внутри принадлежащей классу функции именно с помощью указателя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>. При работе с компонентами класса внутри принадлежащей классу функции можно было бы везде использовать этот указате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каждая нестатическая функция – элемент класса имеет доступ к объекту, для которого она вызвана через указатель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 &amp;operator+(comp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real=real+x.real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=im+x.im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>;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имере реализована для класса </w:t>
      </w:r>
      <w:r>
        <w:rPr>
          <w:sz w:val="28"/>
          <w:szCs w:val="28"/>
          <w:lang w:val="en-US"/>
        </w:rPr>
        <w:t>comp</w:t>
      </w:r>
      <w:r>
        <w:rPr>
          <w:sz w:val="28"/>
          <w:szCs w:val="28"/>
        </w:rPr>
        <w:t xml:space="preserve"> перегрузка операции сложения. Здесь последовательно складываются действительные и мнимые части. Возвращение результата происходит через указатель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. Если нужно вернуть адрес объекта, то пишется </w:t>
      </w:r>
      <w:r>
        <w:rPr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7. Друзья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Дружественной функцией класса</w:t>
      </w:r>
      <w:r>
        <w:rPr>
          <w:sz w:val="28"/>
          <w:szCs w:val="28"/>
        </w:rPr>
        <w:t xml:space="preserve"> называется функция, которая, не являясь его компонентом, имеет доступ к его защищенным и собственным компонент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не может стать другом класса “без его согласия”. Для получения прав друга функция должна быть описана в теле класса со спецификатором </w:t>
      </w:r>
      <w:r>
        <w:rPr>
          <w:sz w:val="28"/>
          <w:szCs w:val="28"/>
          <w:lang w:val="en-US"/>
        </w:rPr>
        <w:t>friend</w:t>
      </w:r>
      <w:r>
        <w:rPr>
          <w:sz w:val="28"/>
          <w:szCs w:val="28"/>
        </w:rPr>
        <w:t>. Именно при наличии такого описания класс предоставляет функции права доступа к защищенным и собственным компонен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ass C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 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iend class A; 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функции клас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меют доступ к закрытым полям класс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жба не носит ”сквозного” характера (не обладает свойством транзитивности): если класс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руг класс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а класс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друг класс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то это не означает, ч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руг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метим особенности дружественных функций. Дружественная функция при вызове не получает указателя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>. Объекты классов должны передаваться дружественной функции только явно через аппарат параметров. При вызове дружественной функции нельзя использовать операции выбор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мя_объекта.имя_функции и указатель_на_объект-&gt;имя_фун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8. Перегрузка операций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се операции язык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, кроме операций объявления,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lete</w:t>
      </w:r>
      <w:r>
        <w:rPr>
          <w:sz w:val="28"/>
          <w:szCs w:val="28"/>
        </w:rPr>
        <w:t xml:space="preserve">, и других операций, связанных с определением производных типов данных, распространяется свойство полиморфизма, т.е. возможности использования в различных случаях для одной и той же операции операндов различных типов. Так, например, операция сложения позволяет “смешивать” типы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 xml:space="preserve"> и другие в одном выражении. Такой полиморфизм обеспечен внутренними механизмами язык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+.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ельзя перегружать такие операции: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?: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появилась возможность использовать стандартную для язык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+ операцию с необычными для нее данными, необходимо специальным образом определить ее новое поведение. Это возможно, если хотя бы один из операндов является объектом некоторого класса, т.е. введенного пользователем типа. В этом случае применяется механизм, во многом схожий с механизмом определения функций. Для распространения действия операции на новые пользовательские типы данных программист определяет специальную функцию, называемую “операция-функция” (</w:t>
      </w:r>
      <w:r>
        <w:rPr>
          <w:sz w:val="28"/>
          <w:szCs w:val="28"/>
          <w:lang w:val="en-US"/>
        </w:rPr>
        <w:t>opera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nction</w:t>
      </w:r>
      <w:r>
        <w:rPr>
          <w:sz w:val="28"/>
          <w:szCs w:val="28"/>
        </w:rPr>
        <w:t>). Формат определения операции-функции: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_возвращаемого_значения </w:t>
      </w:r>
      <w:r>
        <w:rPr>
          <w:sz w:val="28"/>
          <w:szCs w:val="28"/>
          <w:lang w:val="en-US"/>
        </w:rPr>
        <w:t>operator</w:t>
      </w:r>
      <w:r>
        <w:rPr>
          <w:sz w:val="28"/>
          <w:szCs w:val="28"/>
        </w:rPr>
        <w:t xml:space="preserve"> знак_операции (спецификация параметров операции-функции) {операторы тела операции-функции}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может добавляться и прототип операции-функции с таким форматом: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_возвращаемого_значения </w:t>
      </w:r>
      <w:r>
        <w:rPr>
          <w:sz w:val="28"/>
          <w:szCs w:val="28"/>
          <w:lang w:val="en-US"/>
        </w:rPr>
        <w:t>operator</w:t>
      </w:r>
      <w:r>
        <w:rPr>
          <w:sz w:val="28"/>
          <w:szCs w:val="28"/>
        </w:rPr>
        <w:t xml:space="preserve"> знак_операции (спецификация параметров операции-функции)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в прототипе, и в заголовке определения операции-функции используется ключевое слово </w:t>
      </w:r>
      <w:r>
        <w:rPr>
          <w:sz w:val="28"/>
          <w:szCs w:val="28"/>
          <w:lang w:val="en-US"/>
        </w:rPr>
        <w:t>operator</w:t>
      </w:r>
      <w:r>
        <w:rPr>
          <w:sz w:val="28"/>
          <w:szCs w:val="28"/>
        </w:rPr>
        <w:t>, вслед за которым помещен знак операции. Если принять, что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рукция </w:t>
      </w:r>
      <w:r>
        <w:rPr>
          <w:sz w:val="28"/>
          <w:szCs w:val="28"/>
          <w:lang w:val="en-US"/>
        </w:rPr>
        <w:t>operator</w:t>
      </w:r>
      <w:r>
        <w:rPr>
          <w:sz w:val="28"/>
          <w:szCs w:val="28"/>
        </w:rPr>
        <w:t xml:space="preserve"> знак_опер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есть имя некоторой функци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о определение и прототип операции-функции подобны определению и прототипу обычной функции язык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. Например, для распространения действия бинарной операции * на объекты класс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может быть введена функция с заголовко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erator</w:t>
      </w:r>
      <w:r>
        <w:rPr>
          <w:sz w:val="28"/>
          <w:szCs w:val="28"/>
        </w:rPr>
        <w:t xml:space="preserve"> *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ная таким образом операция (в нашем примере операция “ звездочка”) называется перегруженной (по-английски - </w:t>
      </w:r>
      <w:r>
        <w:rPr>
          <w:sz w:val="28"/>
          <w:szCs w:val="28"/>
          <w:lang w:val="en-US"/>
        </w:rPr>
        <w:t>overload</w:t>
      </w:r>
      <w:r>
        <w:rPr>
          <w:sz w:val="28"/>
          <w:szCs w:val="28"/>
        </w:rPr>
        <w:t xml:space="preserve">), а сам механизм – перегрузкой или расширением действия стандартных операций язык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+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араметров у операции-функции зависит от арности операции и от способа определения функции. Операция-функция определяет алгоритм выполнения перегруженной операции, когда эта операция применяется к объектам класса, для которого операция-функция введена. Чтобы явная связь с классом была обеспечена, операция-функция должна быть либо компонентом класса, либо она должна быть определена в классе как дружественная, либо у нее должен быть хотя бы один параметр типа класс (или ссылка на класс)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для класс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ведена операция-функция с приведенным выше заголовком и определены два объект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класс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то выраж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нтерпретируется как вызов функции </w:t>
      </w:r>
      <w:r>
        <w:rPr>
          <w:sz w:val="28"/>
          <w:szCs w:val="28"/>
          <w:lang w:val="en-US"/>
        </w:rPr>
        <w:t>operator</w:t>
      </w:r>
      <w:r>
        <w:rPr>
          <w:sz w:val="28"/>
          <w:szCs w:val="28"/>
        </w:rPr>
        <w:t xml:space="preserve"> *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пример. Реализуем перегрузку операции сложения для класса комплексных чисел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ss comp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float im; float real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: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(float i, float r)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real=r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=i;}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 operator +(comp X)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return comp(im+X.im, real+X.real);}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main()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{ </w:t>
      </w:r>
      <w:r>
        <w:rPr>
          <w:b/>
          <w:bCs/>
          <w:sz w:val="28"/>
          <w:szCs w:val="28"/>
          <w:lang w:val="en-US"/>
        </w:rPr>
        <w:t>…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 C1(1,1), C2(5,5),C3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operator</w:t>
      </w:r>
      <w:r>
        <w:rPr>
          <w:sz w:val="28"/>
          <w:szCs w:val="28"/>
        </w:rPr>
        <w:t>+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) // Прямой вызов операции-функции. Не используется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 // Косвенный вызов операции-функции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илятор по типам объектов С1 и С2 определяет, что необходимо реализовать не просто сложение двух скаляров, как это бывает в обычном использовании операции +, а вызвать перегруженную функцию </w:t>
      </w:r>
      <w:r>
        <w:rPr>
          <w:sz w:val="28"/>
          <w:szCs w:val="28"/>
          <w:lang w:val="en-US"/>
        </w:rPr>
        <w:t>operator</w:t>
      </w:r>
      <w:r>
        <w:rPr>
          <w:sz w:val="28"/>
          <w:szCs w:val="28"/>
        </w:rPr>
        <w:t xml:space="preserve"> +.Так как при определении класса поля 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eal</w:t>
      </w:r>
      <w:r>
        <w:rPr>
          <w:sz w:val="28"/>
          <w:szCs w:val="28"/>
        </w:rPr>
        <w:t xml:space="preserve"> доступны функциям класса, есть необходимость определять только второй объект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нашем примере).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язы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+ требуется, чтобы операции присваивания, индексации и косвенного обращения к полям класса (-&gt;) обязательно определялись как методы, т.е. как функции-члены класса.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левый операнд операции является представителем класса, перегруженную операцию нужно определять как метод этого класса.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многих операци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+ существуют свои особенности при перегрузке (доопределении). Так, унарные операции переопределяются с описанием операции-функции без аргумента, например: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ss A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{ </w:t>
      </w:r>
      <w:r>
        <w:rPr>
          <w:b/>
          <w:bCs/>
          <w:sz w:val="28"/>
          <w:szCs w:val="28"/>
          <w:lang w:val="en-US"/>
        </w:rPr>
        <w:t>…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 operator --() {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ии</w:t>
      </w:r>
      <w:r>
        <w:rPr>
          <w:sz w:val="28"/>
          <w:szCs w:val="28"/>
          <w:lang w:val="en-US"/>
        </w:rPr>
        <w:t>}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…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}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ответственно доопределение бинарной операции использует описание операции-функции с одним аргументом, т.к. вторым является объект, для которого вызвана операция. Следует также помнить, что операция присваивания “=” может перегружаться только объявлением метода без описателя </w:t>
      </w:r>
      <w:r>
        <w:rPr>
          <w:sz w:val="28"/>
          <w:szCs w:val="28"/>
          <w:lang w:val="en-US"/>
        </w:rPr>
        <w:t>static</w:t>
      </w:r>
      <w:r>
        <w:rPr>
          <w:sz w:val="28"/>
          <w:szCs w:val="28"/>
        </w:rPr>
        <w:t>. То же относится к операциям “()” и ”[]”.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мотрим, как будет выглядеть перегрузка операции присваивания для примера с комплексными числами.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 &amp; operator =([const] comp &amp; X)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real=X.real;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=X.im;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>;}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указываем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, то это показывает, что параметр не должен изменяться внутри функции, а кроме того, позволяет обрабатывать константные объекты.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присваивания не наследу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антные объекты и константные методы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K</w:t>
      </w:r>
      <w:r>
        <w:rPr>
          <w:sz w:val="28"/>
          <w:szCs w:val="28"/>
        </w:rPr>
        <w:t>(0,0); //константный объект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нициализации попытки изменения константного объекта отслеживаются и пресекаются компилятором.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константной функции в теле класса выглядит следующим образом: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тотип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;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: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нтные методы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лжны менять значения элементов класса;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лжны вызывать другие неконстантные методы класса.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450" w:leader="none"/>
          <w:tab w:val="left" w:pos="1305" w:leader="none"/>
          <w:tab w:val="left" w:pos="1416" w:leader="none"/>
          <w:tab w:val="left" w:pos="2124" w:leader="none"/>
          <w:tab w:val="left" w:pos="3465" w:leader="none"/>
          <w:tab w:val="center" w:pos="4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нтные методы могут применяться как для константных, так и для неконстантных объектов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.Уэйт, С.Прата, Д.Мартин Язык Си: Пер с англ.-М.: Мир, 1988.-463 с.,ил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инер Р. Язык Турбо Си: Пер с англ.-М.: Мир, 1991.-384 с.,ил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ри Р., Микинз Б. Язык Си: введение для программистов: Пер. с англ.-М.:Финансы и статистика, 1988.-с.,ил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URBO C++. Borland International. Inc. 199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8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70" w:leader="none"/>
        <w:tab w:val="left" w:pos="450" w:leader="none"/>
        <w:tab w:val="left" w:pos="1305" w:leader="none"/>
        <w:tab w:val="left" w:pos="1416" w:leader="none"/>
        <w:tab w:val="left" w:pos="2124" w:leader="none"/>
        <w:tab w:val="left" w:pos="3465" w:leader="none"/>
        <w:tab w:val="center" w:pos="4535" w:leader="none"/>
      </w:tabs>
      <w:outlineLvl w:val="2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00:00Z</dcterms:created>
  <dc:creator>LAN_OS</dc:creator>
  <dc:description/>
  <cp:keywords/>
  <dc:language>en-US</dc:language>
  <cp:lastModifiedBy>SYSTEM</cp:lastModifiedBy>
  <dcterms:modified xsi:type="dcterms:W3CDTF">2011-09-27T06:00:00Z</dcterms:modified>
  <cp:revision>2</cp:revision>
  <dc:subject/>
  <dc:title/>
</cp:coreProperties>
</file>