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сельского хозяйства РФ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ГОУ ВПО "Ульяновская государственная сельскохозяйственная академия"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eastAsia="ru-RU"/>
        </w:rPr>
      </w:pPr>
      <w:r>
        <w:rPr>
          <w:rFonts w:cs="Times New Roman" w:ascii="Times New Roman" w:hAnsi="Times New Roman"/>
          <w:b/>
          <w:sz w:val="28"/>
          <w:szCs w:val="32"/>
          <w:lang w:eastAsia="ru-RU"/>
        </w:rPr>
        <w:t>Контрольная работа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2"/>
          <w:lang w:eastAsia="ru-RU"/>
        </w:rPr>
        <w:t>по дисциплине "Основы компьютерных технологий"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удента 2 курса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очного отделения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ого факультета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ьность 060500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"Финансы и кредит"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руппы 1Б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ириллова Ю.Ю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ьяновск 2008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кеты прикладных программ. Типы и назначение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кеты прикладных программ являются мощным инструментом автоматизации решаемых пользователем задач, практически полностью освобождая его от необходимости знать, как выполняет компьютер те или иные функции и процедуры по обработке информации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имеется широкий спектр ППП, различающихся по своим функциональным возможностям и способам реализации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кет прикладных программ (ППП) — это комплекс программ, предназначенный для решения задач определенного класса (функциональная подсистема, бизнес-приложение)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личают следующие типы ППП: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его назначения (универсальные)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тод-ориентированные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блемно-ориентированные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глобальных сетей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и (администрирования) вычислительного процесса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ПП общего назначения — универсальные программные продукты, предназначенные для автоматизации разработки и эксплуатации функциональных задач пользователя и информационных систем в целом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этому классу ППП относятся: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дакторы текстовые (текстовые процессоры) и графические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ые таблицы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истемы управления базами данных (СУБД)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грированные пакеты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Case-технологии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лочки экспертных систем и систем искусственного интеллекта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дакторы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дактором называется ППП, предназначенный для создания и изменения текстов, документов, графических данных и иллюстрации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ни предназначены, в основном, для автоматизации документооборота в фирме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дакторы по своим функциональным возможностям можно подразделить на текстовые, графические и издательские системы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овые редакторы предназначены для обработки текстовой информации и выполняют, в основном, следующие функции: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пись текста в файл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вставку, удаление, замену символов, строк, фрагментов текста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ерку орфографии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ормление текста различными шрифтами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равнивание текста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у оглавлений, разбиение текста на страницы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иск и замену слов и выражений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включение в текст несложных иллюстраций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чать текста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большее распространение получил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кстовые редакторы </w:t>
      </w:r>
      <w:r>
        <w:rPr>
          <w:rFonts w:cs="Times New Roman" w:ascii="Times New Roman" w:hAnsi="Times New Roman"/>
          <w:sz w:val="28"/>
          <w:szCs w:val="28"/>
          <w:lang w:eastAsia="ru-RU"/>
        </w:rPr>
        <w:t>Microsoft Word, Word Perfect (в настоящее время принадлежит фирме Corel), ChiWriter, Multi-Edit (American Cybernetics) и др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рафические редакторы предназначены для обработки графических документов, включая диаграммы, иллюстрации, чертежи, таблицы. Допускается управление разгром фигур и шрифтов, перемещение фигур и букв, формирование любых изображений. Из наиболее известных графических редакторов можно назвать PC Paintbrush, Boieng Graf, Fanvision и другие (в частности, пакеты Corel DRAW, Adobe Photoshop и Adobe Illustrator)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дательские систем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единяют в себе возможности текстовых и графических редакторов, обладают развитыми возможностями по форматированию полос с графическими материалами и последующим выводом на печать. Эти системы ориентированы на использование в издательском деле и называются системами верстки. Из таких систем можно назвать продукты PageMaker фирмы Adobe и Ventura Publisher корпорации Corel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лектронные таблицы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лектронной таблицей называется ППП, предназначенный для обработки таблиц. Данные в таблице хранятся в ячейках, находящихся на пересечении столбцов и строк. В ячейках могут храниться числа, символьные данные и формулы. Формулы задают зависимость значения одних ячеек от содержимого других ячеек. Изменение содержимого ячейки приводит к изменению значений в зависящих от нее ячейках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аиболее популярным ППП этого класса относятся такие продукты, как Microsoft Excel, Lotus 1-2-3, Ouattro Pro и др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истемы управления базами данных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оздания внутри машинного информационного обеспечения используются специальные ППП — системы управления базами данных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аза данных — это совокупность специальным образом организованных наборов данных, хранящихся на диске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базой данных включает в себя ввод данных, их коррекцию и манипулирование данными, то есть добавление, удаление, извлечение, обновление и т. д. Развитые СУБД обеспечивают независимость прикладных программ, работающих с ними, от конкретной организации информации в базах данных. В зависимости от способа организации данных различают: сетевые, иерархические, распределенные, реляционные СУБД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имеющихся СУБД наибольшее распространение получили Microsoft Access, Microsoft FoxPro, Paradox (корпорации Borland), а также СУБД компаний Oracle, Informix, Ingres, Sybase, Progress и др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нтегрированные пакеты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тегрированными пакетами называются ППП, объединяющие в себе функционально различные программные компоненты ППП общего назначения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ые интегрированные ППП могут включать в себя: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кстовый редактор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электронную таблицу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фический редактор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УБД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ммуникационный модуль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дополнительных модулей в интегрированный пакет могут включаться такие компоненты, как система экспорта-импорта файлов, калькулятор, календарь, системы программирования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онная связь между компонентами обеспечивается путем унификации форматов представления различных данных. Интеграция различных компонентов в единую систему предоставляет пользователю неоспоримые преимущества в интерфейсе, но неизбежно проигрывает в части повышенных требований к оперативной памяти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имеющихся пакетов можно выделить следующие: Framework, Startnave, Microsoft Office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CASE-технолог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няются при создании сложных информационных систем, обычно требующих коллективной реализации проекта, в котором участвуют различные специалисты: системные аналитики, проектировщики и программисты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 CASE-технологией понимается совокупность средств автоматизации разработки информационной системы, включающей в себя методологию анализа предметной области, проектирования, программирования и эксплуатации ИС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ментальные средства CASE-технологии применяются на всех этапах жизненного цикла системы (от анализа и проектирования до внедрения и сопровождения), значительно упрощая решение возникающих задач. CASE-технология позволяет отделить проектирование информационной системы от собственно программирования и отладки: разработчик системы занимается проектированием на более высоком уровне, не отвлекаясь на детали. Это позволяет не допустить ошибок уже на стадии проектирования и получить более совершенные программные продукты. Эта технология изменяет все стадии разработки ИС, более всего отражаясь на этапах анализа и проектирования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редко применение CASE-технологии выходит за рамки проектирования и разработки ИС. Технология дает возможность оптимизировать модели организационных и управленческих структур компаний и позволяет им лучше решать такие задачи, как планирование, финансирование, обучение. Таким образом, CASE-технология позволяет произвести радикальное преобразование деятельности компании, направленное на оптимальную реализацию того или иного проекта или повышение общей эффективности бизнеса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лективная работа над проектом предполагает обмен информацией, контроль выполнения задач, отслеживание изменений и версий, планирование, взаимодействие и управление. Фундаментом реализации подобных функций чаще всего служит общая база данных проекта, которую обычно называют репозитарием. По существу, репозитарий — это информационный архив, где хранятся сведения о процессах, данных и связях объектов в разрабатываемом приложении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личных CASE-технологиях репозитарий реализуется по-разному и может содержать описания и модели данных, а также правила их обработки. Репозитарий является важнейшим компонентом набора инструментальных средств CASE и служит источником информации, необходимой для автоматизации построения проектируемых систем и генераций приложений. Кроме того, CASE-продукты на базе репозитария позволяют разработчикам использовать в работе над проектом и другие инструментальные средства, например пакеты быстрой разработки программ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CASE-технологии — одна из наиболее динамично развивающихся отраслей информатики, объединяющая сотни компаний. Из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ющихся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ынке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CASE-</w:t>
      </w:r>
      <w:r>
        <w:rPr>
          <w:rFonts w:cs="Times New Roman" w:ascii="Times New Roman" w:hAnsi="Times New Roman"/>
          <w:sz w:val="28"/>
          <w:szCs w:val="28"/>
          <w:lang w:eastAsia="ru-RU"/>
        </w:rPr>
        <w:t>технологии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жно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делить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: Application Development Workbench (ADW) </w:t>
      </w:r>
      <w:r>
        <w:rPr>
          <w:rFonts w:cs="Times New Roman" w:ascii="Times New Roman" w:hAnsi="Times New Roman"/>
          <w:sz w:val="28"/>
          <w:szCs w:val="28"/>
          <w:lang w:eastAsia="ru-RU"/>
        </w:rPr>
        <w:t>фирмы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 Knowledge Ware, BPwin (Logic Works), CDEZ Tods (Oracle), Clear Case (Alria Software), Composer (Texas Instrument), Discover Development Information System (Software Emancipation Technology)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ые CASE-технологии успешно применяются для создания ИС различного класса: банки, финансовые корпорации, крупные фирмы. Они обычно имеют достаточно высокую стоимость и требуют длительного обучения и кардинальной реорганизации всего процесса создания ИС. Тем не менее экономический эффект применения CASE-технологии весьма значителен, и большинство современных серьезных программных проектов осуществляется именно с их помощью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кспертные системы (ЭС)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оянно возрастающие требования к средствам обработки информации в экономике и социальной сфере стимулировали компьютеризацию процессов решения эвристических (неформализованных) задач типа "что будет, если", основанных на логике и опыте специалистов. Основная идея при этом заключается в переходе от строго формализованных алгоритмов, предписывающих, как решать задачу, к логическому программированию с указанием, что нужно решать на базе знаний, накопленных специалистами предметных областей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у экспертных систем составляет база знаний, в которую закладывается информация о данной предметной области. Имеются две основные формы представления знаний в ЭС: факты и правила. Факты фиксируют количественные и качественные показатели явлений и процессов. Правила описывают соотношения между фактами, обычно в виде логических условий, связывающих причины и следствия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задач подобного класса используются так называемые экспертные системы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спертные системы — это системы обработки знаний в узкоспециализированной области подготовки решений пользователей на уровне профессиональных экспертов. Экспертные системы используются для целей: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претации состояния систем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ноза ситуаций в системах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диагностики состояния систем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евого планирования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ранения нарушений функционирования системы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управления процессом функционирования; и т. д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средств реализации экспертных систем на ЭВМ ргспользуют так называемые оболочки экспертных систем. Примерами оболочек экспертных систем, применяемых в экономике, являются: Шэдл (Диалог), Expert-Ease и др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-ориентированные ППП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-ориентированные ППП отличаются тем, что в их алгоритмической основе реализован какой-либо экономико-математический метод решения задачи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ним относятся ППП: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матического программирования (линейного, динамического, статистического и т. д.)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сетевого планирования и управления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теории массового обслуживания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матической статистики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блемно-ориентированные ППП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то наиболее широкий класс пакетов прикладных программ. Практически нет ни одной предметной области, для которой не существует хотя бы одного ППП. Проблемно-ориентированными ППП называются программные продукты, предназначенные для решения какой-либо задачи в конкретной функциональной области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всего многообразия проблемно-ориентированных ППП выделим группы, предназначенные для комплексной автоматизации функций управления в промышленной и непромышленной сферах и ППП предметных областей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блемно-ориентированные ППП для промышленной сферы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ивное внедрение автоматизированных систем управления предприятиями (АСУП) в нашей стране пришлось на 70-80-е гг. АСУП создавались на аппаратной базе того времени — мэйнфреймах ЕС ЭВМ, СМ ЭВМ и др. — и представляли собой совокупность функциональных подсистем для различных подразделений, отделов сбыта и т. д. На повестке сегодняшнего дня — создание интегрированных информационных систем, отвечающих новым требованиям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-первых, они должны (см. рис. 1.3) не только планировать производство усовершенствованными методиками (комплексный производственный график, потребности в материалах, мощностях), контролировать выполнение плана работ (управление запасами, клиентскими заказами, заказами-нарядами, заказами на закупку и пр.), составлять технологические карты, управлять финансовыми и трудовыми ресурсами, но и осуществлять ряд "непроизводственных" функций — контроль сервисного обслуживания, распределение готовой продукции и маркетинг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-вторых, они ориентированы не на мэйнфрейм, а на архитектуру клиент-сервер, строятся на основе многозадачных, многопользовательских операционных систем (типа UNIX) и реляционных баз данных, разрабатываются на базе CASE-технологии и имеют графический пользовательский интерфейс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-третьих, современные системы способны поддерживать различные типы производства: изготовление "про запас", разработку и изготовление изделия на заказ, сборку на заказ, мелко- и крупносерийные производства, производства с непрерывным циклом, а также смешанный тип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адный рынок систем автоматизации производственно-экономической деятельности насчитывает сотни комплексных ППП. Их можно условно разбить на четыре группы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Комплексные ППП интегрированных приложений общего назначения для автоматизации всей деятельности крупного или среднего предприятия (корпорации). Сюда относят многофункциональные продукты высшего ценового класса: R/3 (SAP), Oracle, Mac-Рас Open (A. Andersen) и др. Как правило, такие продукты поддерживают производства различных типов. Из российских ППП этого класса следует отметить систему "Галактика" (Новый Атлант)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 второй группе относятся комплекты приложений для управления производством определенного типа. К их числу можно отнести: Genesic Manufacturing Suite (Edwards) — сборка на 3aKa3,Trition(Baan) — различные формы дискретного производства, PRISM (Macam) — производство с непрерывным циклом и др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пециализированные программные продукты: MMPS (i2 Technologies), MES (Fast System), позволяющие сделать производство более гибким, ускорить его адаптацию к требованиям рынка, осуществлять динамическое планирование потребностей в материалах, производственных мощностях и составление гибкого производственного графика, контроля работы цехов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ПП управления всей цепочкой процессов, обеспечивающие выпуск продукции, начиная с проектирования деталей изделия и кончая моментом получения готового изделия потребителем: ERP-системы (Manugistics Numetrix) и др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имость большинства комплексных проблемно-ориентированных ППП высока (иногда свыше 1 млн. долларов), однако большинство западных фирм для автоматизации своей деятельности все же идут по пути использования комплексных проблемно-ориентированных ППП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но-ориентированные ППП непромышленной сферы предназначены для автоматизации деятельности фирм, не связанных с материальным производством (банки, биржи, торговля и т.д.). Требования к ППП этого класса во многом совпадают с требованиями к комплексным ППП для промышленной сферы: создание интегрированных многоуровневых систем. Мировыми лидерами в создании ППП этого класса являются основные фирмы-производители ЭВМ (и связанные с ними "софтверные" фирмы), а также компании, производящие исключительно программное обеспечение (Oracle, Informix и др.)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з всего изобилия комплексных ППП непромышленной сферы выделим пакеты, автоматизирующие банковскую, финансовую, правовую сферу. Банковские ППП в существенной мере зависят от выбранной функциональной декомпозиции информационной системы и обычно состоят из совокупности пакетов, представляющих собой многомодульную систему, работающую в интерактивном режиме, режиме реального времени, решающую задачи проведения финансовых операций и управления банком в целом и его отдельными подразделениями на основе централизованной интегрированной базы данных. Технической основой реализации комплексных банковских ППП является многомашинная вычислительная сеть с различной топологией с подключением к глобальным вычислительным сетям Swift, Reuter, Sprint, Internet и др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и комплексных банковских ППП следует выделить пакеты, разработанные следующими (как правило, американскими) 4^ирмами: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фирмой IBM совместно с рядом фирм-производителей программных продуктов: IBIS/AS, Midas ABS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фирмой DEC — концепция DBS. (Digital Banking System), реализованная в PROFILE/FMS - Financial Management System, PROFILE/IBS -Integrated Banking System, IBS-90 — интегрированная банковская система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фирмой NCR, реализующей концепцию "открытая совместная обработка данных" и ее архитектуру в области банковского дела (NCR Bank View) в комплексных ППП типа DBS-банк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фирмой Hewlett-Packard, предложившей концепцию HAI Bank (совместно с фирмой Diagram), реализованную в виде совокупностей программных модулей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фирмой UNISYS — система FSA, Finesse Financial Branch Automation (система автоматизации функций банковских учреждений)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фирмой Siemens-Nixdorf (Германия) — диалоговая система "KORDOBA" (комплексная автоматизация деятельности банка)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фирмой Olivetti (Италия) — банковская платформа (Platform for Banking) для автоматизированного банка (комплекс ППП банковской деятельности);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eastAsia="ru-RU"/>
        </w:rPr>
        <w:t>фирмой Bull (Франция) — система ICBS для комплексной автоматизации деятельности банков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 имеющихся российских комплексных банковских ППП отметим систему "Ди-асофт-БАНК" (АО Диасофт), RS-BANK (R-Style), "Ва-Банк СТАРТ" (ФОРС), а также комплексные ППП фирм Программбанк, Инверсия, Центр Финансовых технологий, ИЦАнкей (все Москва), CSBI ЕЕ (Петербург)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основных направлений развития софтверной индустрии на протяжении нескольких лет является разработка ППП для отдельных предметных областей: бухгалтерского учета (ППП БУ), финансового менеджмента, правовых систем и т. д.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keepNext w:val="true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тература</w:t>
      </w:r>
    </w:p>
    <w:p>
      <w:pPr>
        <w:pStyle w:val="Style15"/>
        <w:keepNext w:val="true"/>
        <w:widowControl w:val="false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keepNext w:val="true"/>
        <w:widowControl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нформационные системы в экономик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refsight.ru/Ekonomika_i_ekonomicheskaja_teorija/Informacionnjie_sistemji_v_ekonomike5-5.html</w:t>
      </w:r>
    </w:p>
    <w:p>
      <w:pPr>
        <w:pStyle w:val="Style15"/>
        <w:keepNext w:val="true"/>
        <w:widowControl w:val="false"/>
        <w:suppressAutoHyphens w:val="true"/>
        <w:spacing w:lineRule="auto" w:line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Программное обеспечение (ПО) АИС http://english.rksi.ru/library/courses/opais/tema2_3.dbk</w:t>
      </w:r>
    </w:p>
    <w:p>
      <w:pPr>
        <w:pStyle w:val="Style15"/>
        <w:keepNext w:val="true"/>
        <w:widowControl w:val="false"/>
        <w:suppressAutoHyphens w:val="tru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Общая характеристика программного обеспечения информационных технологий http://www.rcio.rsu.ru/webp/class1/potok114/Poltorak%20T.W/%D0%9F%D0%9E.doc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01:00Z</dcterms:created>
  <dc:creator>КирилловЮЮ</dc:creator>
  <dc:description/>
  <cp:keywords/>
  <dc:language>en-US</dc:language>
  <cp:lastModifiedBy>SYSTEM</cp:lastModifiedBy>
  <dcterms:modified xsi:type="dcterms:W3CDTF">2011-09-27T06:01:00Z</dcterms:modified>
  <cp:revision>2</cp:revision>
  <dc:subject/>
  <dc:title/>
</cp:coreProperties>
</file>