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Западно-Казахский Аграрно-Технический университет Жангир-ха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афедра: «Информатик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44"/>
        </w:rPr>
      </w:pPr>
      <w:r>
        <w:rPr>
          <w:sz w:val="28"/>
          <w:szCs w:val="144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На тему</w:t>
      </w:r>
    </w:p>
    <w:p>
      <w:pPr>
        <w:pStyle w:val="Heading1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szCs w:val="48"/>
        </w:rPr>
      </w:pPr>
      <w:r>
        <w:rPr>
          <w:rFonts w:cs="Times New Roman" w:ascii="Times New Roman" w:hAnsi="Times New Roman"/>
          <w:b w:val="false"/>
          <w:szCs w:val="48"/>
        </w:rPr>
        <w:t>Основы алгоритмиз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/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  <w:t>Подготовил: Иванов П.</w:t>
      </w:r>
    </w:p>
    <w:p>
      <w:pPr>
        <w:pStyle w:val="Normal"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  <w:t>Проверил: Кухта В.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Уральск 2010</w:t>
      </w:r>
      <w:r>
        <w:br w:type="page"/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2"/>
        <w:tabs>
          <w:tab w:val="clear" w:pos="1134"/>
          <w:tab w:val="left" w:pos="360" w:leader="none"/>
          <w:tab w:val="left" w:pos="1440" w:leader="none"/>
          <w:tab w:val="right" w:pos="9344" w:leader="dot"/>
        </w:tabs>
        <w:spacing w:lineRule="auto" w:line="360"/>
        <w:ind w:left="0"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rStyle w:val="InternetLink"/>
          <w:color w:val="000000"/>
          <w:sz w:val="28"/>
          <w:szCs w:val="28"/>
        </w:rPr>
        <w:t>Понятие алгоритма и его свойства</w:t>
      </w:r>
    </w:p>
    <w:p>
      <w:pPr>
        <w:pStyle w:val="Contents2"/>
        <w:tabs>
          <w:tab w:val="clear" w:pos="1134"/>
          <w:tab w:val="left" w:pos="360" w:leader="none"/>
          <w:tab w:val="left" w:pos="1440" w:leader="none"/>
          <w:tab w:val="right" w:pos="9344" w:leader="dot"/>
        </w:tabs>
        <w:spacing w:lineRule="auto" w:line="360"/>
        <w:ind w:left="0"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rStyle w:val="InternetLink"/>
          <w:color w:val="000000"/>
          <w:sz w:val="28"/>
          <w:szCs w:val="28"/>
        </w:rPr>
        <w:t>Способы описания алгоритмов</w:t>
      </w:r>
    </w:p>
    <w:p>
      <w:pPr>
        <w:pStyle w:val="Contents2"/>
        <w:tabs>
          <w:tab w:val="clear" w:pos="1134"/>
          <w:tab w:val="left" w:pos="360" w:leader="none"/>
          <w:tab w:val="left" w:pos="1440" w:leader="none"/>
          <w:tab w:val="right" w:pos="9344" w:leader="dot"/>
        </w:tabs>
        <w:spacing w:lineRule="auto" w:line="360"/>
        <w:ind w:left="0" w:hanging="0"/>
        <w:rPr>
          <w:rStyle w:val="InternetLink"/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rStyle w:val="InternetLink"/>
          <w:color w:val="000000"/>
          <w:sz w:val="28"/>
          <w:szCs w:val="28"/>
        </w:rPr>
        <w:t>Основные структурные алгоритмические конструкции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hanging="0"/>
        <w:rPr/>
      </w:pPr>
      <w:r>
        <w:rPr>
          <w:sz w:val="28"/>
          <w:szCs w:val="28"/>
        </w:rPr>
        <w:t>4. Список литературы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Heading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онятие алгоритма и его свойст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Алгоритм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описанная на некотором языке точная конечная система правил, определяющая содержание и порядок действий над некоторыми объектами, строгое выполнение которых дает решение поставленной задачи. Понятие алгоритма, являющееся фундаментальным в математике и информатике, возникло задолго до появления средств вычислительной техники. Слово </w:t>
      </w:r>
      <w:r>
        <w:rPr>
          <w:iCs/>
          <w:sz w:val="28"/>
          <w:szCs w:val="28"/>
        </w:rPr>
        <w:t xml:space="preserve">«алгоритм» </w:t>
      </w:r>
      <w:r>
        <w:rPr>
          <w:sz w:val="28"/>
          <w:szCs w:val="28"/>
        </w:rPr>
        <w:t xml:space="preserve">появилось в средние века, когда европейцы познакомились со способами выполнения арифметических действий в десятичной системе счисления; описанными узбекским математиком Муххамедом бен Аль-Хорезми («аль-Хорезми» — человек из города Хорезми; в настоящее время город Хива в Хорезмской области Узбекистана). Слово </w:t>
      </w:r>
      <w:r>
        <w:rPr>
          <w:iCs/>
          <w:sz w:val="28"/>
          <w:szCs w:val="28"/>
        </w:rPr>
        <w:t xml:space="preserve">алгоритм – </w:t>
      </w:r>
      <w:r>
        <w:rPr>
          <w:sz w:val="28"/>
          <w:szCs w:val="28"/>
        </w:rPr>
        <w:t xml:space="preserve">есть результат европейского произношения слов </w:t>
      </w:r>
      <w:r>
        <w:rPr>
          <w:iCs/>
          <w:sz w:val="28"/>
          <w:szCs w:val="28"/>
        </w:rPr>
        <w:t xml:space="preserve">аль-Хорезми. </w:t>
      </w:r>
      <w:r>
        <w:rPr>
          <w:sz w:val="28"/>
          <w:szCs w:val="28"/>
        </w:rPr>
        <w:t>Первоначально под алгоритмом понимали способ выполнения арифметических действий над десятичными числами. В дальнейшем это понятие стали использовать для обозначения любой последовательности действий, приводящей к решению поставленной задач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Любой алгоритм существует не сам по себе, а предназначен для определенного </w:t>
      </w:r>
      <w:r>
        <w:rPr>
          <w:bCs/>
          <w:iCs/>
          <w:sz w:val="28"/>
          <w:szCs w:val="28"/>
        </w:rPr>
        <w:t>исполнител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человека, робота, компьютера, языка программирования и т.д.). Свойством, характеризующим любого исполнителя, является то, что он умеет выполнять некоторые команды. Совокупность команд, которые данный исполнитель умеет выполнять, называется системой команд исполнителя. Алгоритм описывается в командах исполнителя, который будет его реализовывать. Объекты, над которыми исполнитель может совершать действия, образуют так называемую </w:t>
      </w:r>
      <w:r>
        <w:rPr>
          <w:iCs/>
          <w:sz w:val="28"/>
          <w:szCs w:val="28"/>
        </w:rPr>
        <w:t xml:space="preserve">среду исполнителя. </w:t>
      </w:r>
      <w:r>
        <w:rPr>
          <w:sz w:val="28"/>
          <w:szCs w:val="28"/>
        </w:rPr>
        <w:t>Исходные данные и результаты любого алгоритма всегда принадлежат среде того исполнителя, для которого предназначен алгоритм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чение слова «алгоритм» очень схоже со значениями слов «рецепт», «метод», «процесс». Однако, в отличие от рецепта или процесса, алгоритм характеризуется следующими свойствами: </w:t>
      </w:r>
      <w:r>
        <w:rPr>
          <w:iCs/>
          <w:sz w:val="28"/>
          <w:szCs w:val="28"/>
        </w:rPr>
        <w:t>дискретностью, массовостью, определенностью, результативностью, формальностью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Дискретность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разрывность – противоположно непрерывности) – это свойство алгоритма, характеризующее его структуру: каждый алгоритм состоит из отдельных законченных действий, говорят: «Делится на шаги»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Массовость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применимость алгоритма ко всем задачам рассматриваемого типа, при любых исходных данных. Например, алгоритм решения квадратного уравнения в области действительных чисел должен содержать все возможные исходы решения, т.е., рассмотрев значения дискриминанта, алгоритм находит либо два различных корня уравнения, либо два равных, либо делает вывод о том, что действительных корней нет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Определенность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детерминированность, точность) — свойство алгоритма, указывающее на то, что каждый шаг алгоритма должен быть строго определен и не допускать различных толкований; также строго должен быть определен порядок выполнения отдельных шагов. Помните сказку про Ивана-царевича? «Шел Иван-царевич по дороге, дошел до развилки. Видит большой камень, на нем надпись: «Прямо пойдешь — голову потеряешь, направо пойдешь — жену найдешь, налево пойдешь – разбогатеешь». Стоит Иван и думает, что дальше делать». Таких инструкций алгоритм содержать не может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iCs/>
          <w:sz w:val="28"/>
          <w:szCs w:val="28"/>
        </w:rPr>
        <w:t>Результативность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свойство, состоящее в том, что любой алгоритм должен завершаться за конечное (может быть очень большое) число шагов. Вопрос о рассмотрении бесконечных алгоритмов остается за рамками теории алгоритмов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iCs/>
          <w:sz w:val="28"/>
          <w:szCs w:val="28"/>
        </w:rPr>
        <w:t>Формальность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это свойство указывает на то, что любой исполнитель, способный воспринимать и выполнять инструкции алгоритма, действует формально, т.е. отвлекается от содержания поставленной задачи и лишь строго выполняет инструкции. Рассуждать «что, как и почему?» должен разработчик алгоритма, а исполнитель формально (не думая) поочередно исполняет предложенные команды и получает необходимый результат.</w:t>
      </w:r>
    </w:p>
    <w:p>
      <w:pPr>
        <w:pStyle w:val="Heading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пособы описания алгоритмов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Рассмотрим следующие способы описания алгоритма: </w:t>
      </w:r>
      <w:r>
        <w:rPr>
          <w:iCs/>
          <w:sz w:val="28"/>
          <w:szCs w:val="28"/>
        </w:rPr>
        <w:t>словесное описание, псевдокод, блок-схема, программ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iCs/>
          <w:sz w:val="28"/>
          <w:szCs w:val="28"/>
        </w:rPr>
        <w:t>Словесно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писание представляет структуру алгоритма на естественном языке. Например, любой прибор бытовой техники (утюг, электропила, дрель и т.п.) имеет инструкцию по эксплуатации, т.е. словесное описания алгоритма, в соответствии которому данный прибор должен использоватьс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икаких правил составления словесного описания не существует. Запись алгоритма осуществляется в произвольной форме на естественном, например, русском языке. Этот способ описания не имеет широкого распространения, так как строго не формализуем (под «формальным» понимается то, что описание абсолютно полное и учитывает все возможные ситуации, которые могут возникнуть в ходе решения); допускает неоднозначность толкования при описании некоторых действий; страдает многословностью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Псевдокод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описание структуры алгоритма на естественном, частично формализованном языке, позволяющее выявить основные этапы решения задачи, перед точной его записью на языке программирования. В псевдокоде используются некоторые формальные конструкции и общепринятая математическая символик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гих синтаксических правил для записи псевдокода не существует. Это облегчает запись алгоритма при проектировании и позволяет описать алгоритм, используя любой набор команд. Однако в псевдокоде обычно используются некоторые конструкции, присущие формальным языкам, что облегчает переход от псевдокода к записи алгоритма на языке программирования. Единого или формального определения псевдокода не существует, поэтому возможны различные псевдокоды, отличающиеся набором используемых слов и конструкций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Блок-схема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описание структуры алгоритма с помощью геометрических фигур с линиями-связями, показывающими порядок выполнения отдельных инструкций. Этот способ имеет ряд преимуществ. Благодаря наглядности, он обеспечивает «читаемость» алгоритма и явно отображает порядок выполнения отдельных команд. В блок-схеме каждой формальной конструкции соответствует определенная геометрическая фигура пли связанная линиями совокупность фигур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некоторые основные конструкции, использующиеся для построения блок-схем алгоритмов программ, регламентированные ГОСТ 19.701-9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0035" cy="2742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лок, характеризующий начало/конец алгоритма (для подпрограмм — вызов/возврат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Блок — </w:t>
      </w:r>
      <w:r>
        <w:rPr>
          <w:iCs/>
          <w:sz w:val="28"/>
          <w:szCs w:val="28"/>
        </w:rPr>
        <w:t xml:space="preserve">процесс, </w:t>
      </w:r>
      <w:r>
        <w:rPr>
          <w:sz w:val="28"/>
          <w:szCs w:val="28"/>
        </w:rPr>
        <w:t>предназначенный для описания отдельных действи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ab/>
        <w:t xml:space="preserve">Блок — </w:t>
      </w:r>
      <w:r>
        <w:rPr>
          <w:iCs/>
          <w:sz w:val="28"/>
          <w:szCs w:val="28"/>
        </w:rPr>
        <w:t xml:space="preserve">Предопределенный процесс, </w:t>
      </w:r>
      <w:r>
        <w:rPr>
          <w:sz w:val="28"/>
          <w:szCs w:val="28"/>
        </w:rPr>
        <w:t>предназначенный для обращения к вспомогательным алгоритмам (подпрограммам)</w:t>
      </w:r>
    </w:p>
    <w:p>
      <w:pPr>
        <w:pStyle w:val="Normal"/>
        <w:tabs>
          <w:tab w:val="clear" w:pos="720"/>
          <w:tab w:val="left" w:pos="3369" w:leader="none"/>
        </w:tabs>
        <w:spacing w:lineRule="auto" w:line="360"/>
        <w:ind w:firstLine="709"/>
        <w:jc w:val="left"/>
        <w:rPr>
          <w:iCs/>
          <w:sz w:val="28"/>
          <w:szCs w:val="28"/>
        </w:rPr>
      </w:pPr>
      <w:r>
        <w:rPr>
          <w:sz w:val="28"/>
          <w:szCs w:val="28"/>
        </w:rPr>
        <w:t xml:space="preserve">Блок — </w:t>
      </w:r>
      <w:r>
        <w:rPr>
          <w:iCs/>
          <w:sz w:val="28"/>
          <w:szCs w:val="28"/>
        </w:rPr>
        <w:t xml:space="preserve">ввода/вывода с неопределенного носителя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>описания исходных данных</w:t>
      </w:r>
      <w:r>
        <w:br w:type="page"/>
      </w:r>
    </w:p>
    <w:p>
      <w:pPr>
        <w:pStyle w:val="Normal"/>
        <w:tabs>
          <w:tab w:val="clear" w:pos="720"/>
          <w:tab w:val="left" w:pos="3369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drawing>
          <wp:inline distT="0" distB="0" distL="0" distR="0">
            <wp:extent cx="1124585" cy="448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Блок — </w:t>
      </w:r>
      <w:r>
        <w:rPr>
          <w:iCs/>
          <w:sz w:val="28"/>
          <w:szCs w:val="28"/>
        </w:rPr>
        <w:t xml:space="preserve">решение </w:t>
      </w:r>
      <w:r>
        <w:rPr>
          <w:sz w:val="28"/>
          <w:szCs w:val="28"/>
        </w:rPr>
        <w:t xml:space="preserve">(проверка условия или </w:t>
      </w:r>
      <w:r>
        <w:rPr>
          <w:iCs/>
          <w:sz w:val="28"/>
          <w:szCs w:val="28"/>
        </w:rPr>
        <w:t>условный блок)</w:t>
      </w:r>
    </w:p>
    <w:p>
      <w:pPr>
        <w:pStyle w:val="Normal"/>
        <w:tabs>
          <w:tab w:val="clear" w:pos="720"/>
          <w:tab w:val="left" w:pos="3369" w:leader="none"/>
        </w:tabs>
        <w:spacing w:lineRule="auto" w:line="360"/>
        <w:ind w:firstLine="709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73125" cy="1467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369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 xml:space="preserve">Блок — </w:t>
      </w:r>
      <w:r>
        <w:rPr>
          <w:iCs/>
          <w:sz w:val="28"/>
          <w:szCs w:val="28"/>
        </w:rPr>
        <w:t xml:space="preserve">границы цикла, </w:t>
      </w:r>
      <w:r>
        <w:rPr>
          <w:sz w:val="28"/>
          <w:szCs w:val="28"/>
        </w:rPr>
        <w:t>описывающий циклические процессы типа: «цикл с предусловием», «цикл с постусловием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51560" cy="5924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369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Соединительные бло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исания алгоритма в словесной форме, на псевдокоде или в виде блок-схемы допускают некоторый произвол при изображении команд. Вместе с тем она настолько достаточна, что позволяет человеку понять суть дела и исполнить алгоритм. На практике исполнителями алгоритмов выступают компьютеры. Поэтому алгоритм, предназначенный для исполнения на компьютере, должен быть записан на «понятном» ему языке, такой формализованный язык называют </w:t>
      </w:r>
      <w:r>
        <w:rPr>
          <w:iCs/>
          <w:sz w:val="28"/>
          <w:szCs w:val="28"/>
        </w:rPr>
        <w:t>языком программирования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Программа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описание структуры алгоритма на языке алгоритмического программирования. </w:t>
      </w:r>
      <w:r>
        <w:br w:type="page"/>
      </w:r>
    </w:p>
    <w:p>
      <w:pPr>
        <w:pStyle w:val="Heading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Основные структурные алгоритмические конструкции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Элементарные шаги алгоритма можно объединить в следующие алгоритмические конструкции: </w:t>
      </w:r>
      <w:r>
        <w:rPr>
          <w:iCs/>
          <w:sz w:val="28"/>
          <w:szCs w:val="28"/>
        </w:rPr>
        <w:t xml:space="preserve">линейные (последовательные), разветвляющиеся, циклические с предусловием и циклические с постусловием. </w:t>
      </w:r>
      <w:r>
        <w:rPr>
          <w:sz w:val="28"/>
          <w:szCs w:val="28"/>
        </w:rPr>
        <w:t>Любой алгоритм можно составить, используя эти четыре алгоритмические конструкци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Линейно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ют алгоритмическую конструкцию, реализованную в виде последовательности действий (шагов), в которой каждое действие (шаг) алгоритма выполняется ровно один раз, причем после каждого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го действия (шага) выполняется (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+1</w:t>
      </w:r>
      <w:r>
        <w:rPr>
          <w:sz w:val="28"/>
          <w:szCs w:val="28"/>
        </w:rPr>
        <w:t xml:space="preserve">)-е действие (шаг), если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е действие — не конец алгоритм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>Разветвляющейся</w:t>
      </w:r>
      <w:r>
        <w:rPr>
          <w:iCs/>
          <w:sz w:val="28"/>
          <w:szCs w:val="28"/>
        </w:rPr>
        <w:t xml:space="preserve"> </w:t>
      </w:r>
      <w:r>
        <w:rPr>
          <w:smallCaps/>
          <w:sz w:val="28"/>
          <w:szCs w:val="28"/>
        </w:rPr>
        <w:t>(</w:t>
      </w:r>
      <w:r>
        <w:rPr>
          <w:sz w:val="28"/>
          <w:szCs w:val="28"/>
        </w:rPr>
        <w:t>или</w:t>
      </w:r>
      <w:r>
        <w:rPr>
          <w:smallCap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етвящейся) </w:t>
      </w:r>
      <w:r>
        <w:rPr>
          <w:sz w:val="28"/>
          <w:szCs w:val="28"/>
        </w:rPr>
        <w:t xml:space="preserve">называется алгоритмическая конструкция, обеспечивающая выбор между двумя альтернативами в зависимости от значения входных данных. При каждом конкретном наборе входных данных разветвляющийся алгоритм сводится к линейному. Различают неполное </w:t>
      </w:r>
      <w:r>
        <w:rPr>
          <w:iCs/>
          <w:sz w:val="28"/>
          <w:szCs w:val="28"/>
        </w:rPr>
        <w:t xml:space="preserve">(если – то) </w:t>
      </w:r>
      <w:r>
        <w:rPr>
          <w:sz w:val="28"/>
          <w:szCs w:val="28"/>
        </w:rPr>
        <w:t xml:space="preserve">и полное </w:t>
      </w:r>
      <w:r>
        <w:rPr>
          <w:iCs/>
          <w:sz w:val="28"/>
          <w:szCs w:val="28"/>
        </w:rPr>
        <w:t xml:space="preserve">(если – то – иначе) </w:t>
      </w:r>
      <w:r>
        <w:rPr>
          <w:sz w:val="28"/>
          <w:szCs w:val="28"/>
        </w:rPr>
        <w:t xml:space="preserve">ветвления. Полное ветвление позволяет организовать две ветви в алгоритме </w:t>
      </w:r>
      <w:r>
        <w:rPr>
          <w:iCs/>
          <w:sz w:val="28"/>
          <w:szCs w:val="28"/>
        </w:rPr>
        <w:t xml:space="preserve">(то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 xml:space="preserve">иначе), </w:t>
      </w:r>
      <w:r>
        <w:rPr>
          <w:sz w:val="28"/>
          <w:szCs w:val="28"/>
        </w:rPr>
        <w:t xml:space="preserve">каждая из которых ведет к общей точке их слияния, так что выполнение алгоритма продолжается независимо от того, какой путь был выбран (рис. 1). Неполное ветвление предполагает наличие некоторых действий алгоритма только на одной ветви </w:t>
      </w:r>
      <w:r>
        <w:rPr>
          <w:iCs/>
          <w:sz w:val="28"/>
          <w:szCs w:val="28"/>
        </w:rPr>
        <w:t xml:space="preserve">(то), </w:t>
      </w:r>
      <w:r>
        <w:rPr>
          <w:sz w:val="28"/>
          <w:szCs w:val="28"/>
        </w:rPr>
        <w:t>вторая ветвь отсутствует, т.е. для одного из результатов проверки никаких действий выполнять не надо, управление сразу переходит к точке слияни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2366010" cy="12261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 w:val="false"/>
          <w:sz w:val="28"/>
          <w:szCs w:val="28"/>
        </w:rPr>
        <w:t xml:space="preserve">Рис. </w:t>
      </w:r>
      <w:r>
        <w:rPr>
          <w:i w:val="false"/>
          <w:sz w:val="28"/>
          <w:szCs w:val="28"/>
          <w:lang w:val="en-US"/>
        </w:rPr>
        <w:t>1</w:t>
      </w:r>
      <w:r>
        <w:rPr>
          <w:i w:val="false"/>
          <w:sz w:val="28"/>
          <w:szCs w:val="28"/>
        </w:rPr>
        <w:t>. Полное ветвление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iCs/>
          <w:sz w:val="28"/>
          <w:szCs w:val="28"/>
        </w:rPr>
        <w:t>Циклической</w:t>
      </w:r>
      <w:r>
        <w:rPr>
          <w:sz w:val="28"/>
          <w:szCs w:val="28"/>
        </w:rPr>
        <w:t xml:space="preserve"> (или </w:t>
      </w:r>
      <w:r>
        <w:rPr>
          <w:iCs/>
          <w:sz w:val="28"/>
          <w:szCs w:val="28"/>
        </w:rPr>
        <w:t>циклом</w:t>
      </w:r>
      <w:r>
        <w:rPr>
          <w:sz w:val="28"/>
          <w:szCs w:val="28"/>
        </w:rPr>
        <w:t xml:space="preserve">) называют алгоритмическую конструкцию, в которой некая, идущая подряд группа действий (шагов) алгоритма можем выполняться несколько раз, в зависимости от входных данных или условия задачи. Группа повторяющихся действий на каждом шагу цикла называется </w:t>
      </w:r>
      <w:r>
        <w:rPr>
          <w:iCs/>
          <w:sz w:val="28"/>
          <w:szCs w:val="28"/>
        </w:rPr>
        <w:t>телом цикла</w:t>
      </w:r>
      <w:r>
        <w:rPr>
          <w:sz w:val="28"/>
          <w:szCs w:val="28"/>
        </w:rPr>
        <w:t>. Любая циклическая конструкция содержит в себе элементы ветвящейся алгоритмической конструкции.</w:t>
      </w:r>
    </w:p>
    <w:p>
      <w:pPr>
        <w:pStyle w:val="Normal"/>
        <w:shd w:fill="FFFFFF" w:val="clear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икл с предусловием</w:t>
      </w:r>
    </w:p>
    <w:p>
      <w:pPr>
        <w:pStyle w:val="Normal"/>
        <w:shd w:fill="FFFFFF" w:val="clear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анной циклической структуре сначала проверяется значение условного выражения (условие) перед выполнением очередного шага цикла. Если значение условного выражения истинно, исполняется тело цикла. После чего управление вновь передается проверке условия и т.д. Эти действия повторяются до тех пор, пока условное выражение не примет значение ЛОЖЬ. При первом же несоблюдении условия цикл завершается. Количество шагов цикла заранее не определено и зависит от входных данных задачи. Особенностью цикла с предусловием является то, что если изначально условное выражение ложно, то тело цикла</w:t>
      </w:r>
      <w:r>
        <w:rPr>
          <w:iCs/>
          <w:sz w:val="28"/>
          <w:szCs w:val="28"/>
        </w:rPr>
        <w:t xml:space="preserve"> не выполнится ни раз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687"/>
      </w:tblGrid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45085</wp:posOffset>
                      </wp:positionV>
                      <wp:extent cx="1443355" cy="1339215"/>
                      <wp:effectExtent l="4445" t="0" r="0" b="2311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3240" cy="1339200"/>
                                <a:chOff x="0" y="0"/>
                                <a:chExt cx="1443240" cy="133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8920" y="0"/>
                                  <a:ext cx="0" cy="115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" y="11595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59560"/>
                                  <a:ext cx="71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105480"/>
                                  <a:ext cx="0" cy="105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06200"/>
                                  <a:ext cx="70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245160"/>
                                  <a:ext cx="751320" cy="3430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6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СЛОВИЕ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920" y="275760"/>
                                  <a:ext cx="81648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000000"/>
                                        <w:lang w:val="ru-RU" w:bidi="ar-SA"/>
                                      </w:rPr>
                                      <w:t>Услов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701640"/>
                                  <a:ext cx="75060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44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000000"/>
                                        <w:lang w:val="ru-RU" w:bidi="ar-SA"/>
                                      </w:rPr>
                                      <w:t>Тело цикл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920" y="481320"/>
                                  <a:ext cx="46476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000000"/>
                                        <w:lang w:val="ru-RU" w:bidi="ar-SA"/>
                                      </w:rPr>
                                      <w:t>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8480" y="201240"/>
                                  <a:ext cx="46476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Times New Roman" w:cs="Arial Narrow"/>
                                        <w:color w:val="000000"/>
                                        <w:lang w:val="ru-RU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03040" y="416520"/>
                                  <a:ext cx="14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560" y="416520"/>
                                  <a:ext cx="0" cy="85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000" y="12736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1360" y="1273680"/>
                                  <a:ext cx="53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127368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45pt;margin-top:3.55pt;width:113.65pt;height:105.35pt" coordorigin="1249,71" coordsize="2273,2107">
                      <v:line id="shape_0" from="2381,71" to="2381,18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1,1897" to="2381,18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9,1897" to="2379,189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0,237" to="1250,189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3,238" to="2380,238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790;top:457;width:1182;height:539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0;top:505;width:1285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ru-RU" w:bidi="ar-SA"/>
                                </w:rPr>
                                <w:t>Услов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791;top:1176;width:1181;height:5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ru-RU" w:bidi="ar-SA"/>
                                </w:rPr>
                                <w:t>Тело цикл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70;top:829;width:731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90;top:388;width:731;height:4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86,727" to="3216,7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7,727" to="3217,20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91,2077" to="3191,20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9,2077" to="3216,207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9,2077" to="2369,21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а)</w:t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54710" cy="124015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29" r="-4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/>
          </w:tcPr>
          <w:p>
            <w:pPr>
              <w:pStyle w:val="Style16"/>
              <w:spacing w:lineRule="auto" w:line="360" w:before="0" w:after="0"/>
              <w:ind w:firstLine="709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ис. 2. Блок-схема цикла с предусловием: два варианта изображения с помощью условного блока а) и с помощью блока границы цикла б)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икл с постусловием</w:t>
      </w:r>
    </w:p>
    <w:p>
      <w:pPr>
        <w:pStyle w:val="Normal"/>
        <w:shd w:fill="FFFFFF" w:val="clear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Как и в цикле с предусловием, в циклической конструкции с постусловием заранее не определено число повторений тела цикла, оно зависит от входных данных задачи. В отличие от цикла с предусловием, тело цикла с постусловием всегда будет выполнено хотя бы один раз, после чего проверяется условие. В этой конструкции тело цикла будет выполняться до тех пор, пока значение условного выражения ложно (условие "окончания" цикла). Как только оно становится истинным, выполнение команды прекращается. Возможно построение цикла и с условием "продолжения" цикла, т.е. тело цикла будет выполняться до тех пор, пока значение условия истинно. Блок-схема данной конструкции представлена на рис. 3 двумя способами: с помощью условного блока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с помощью блока управления </w:t>
      </w:r>
      <w:r>
        <w:rPr>
          <w:iCs/>
          <w:sz w:val="28"/>
          <w:szCs w:val="28"/>
        </w:rPr>
        <w:t>б.</w:t>
      </w:r>
    </w:p>
    <w:p>
      <w:pPr>
        <w:pStyle w:val="Normal"/>
        <w:shd w:fill="FFFFFF" w:val="clear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4150" cy="1257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41375" cy="13760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ис. 3. Блок-схема цикла с постусловием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три типа циклических алгоритмов: цикл с параметром (который называют арифметическим циклом), цикл с предусловием и цикл с постусловием (их называют итерационными)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Существует разновидность цикла с предусловием, называемая </w:t>
      </w:r>
      <w:r>
        <w:rPr>
          <w:bCs/>
          <w:iCs/>
          <w:sz w:val="28"/>
          <w:szCs w:val="28"/>
        </w:rPr>
        <w:t xml:space="preserve">арифметический цикл. </w:t>
      </w:r>
      <w:r>
        <w:rPr>
          <w:sz w:val="28"/>
          <w:szCs w:val="28"/>
        </w:rPr>
        <w:t>В арифметическом цикле число его шагов (повторений) однозначно определяется правилом изменения параметра, которое задается с помощью начального (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) и конечного (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) значений параметра и шагом (</w:t>
      </w:r>
      <w:r>
        <w:rPr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) его изменения. Т.е., на первом шаге цикла значение параметра равно N, на втором – N + h, на третьем – N + 2h и т.д. На последнем шаге цикла значение параметра не больше К, но такое, что дальнейшее его изменение приведет к значению, большему; чем К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ример, вывести 10 раз слово «Привет!». Его блок-схема использует специальный блок начала арифметического цикла с указанием, что переменная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нем будет изменяться от 1 до 10 с шагом 1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8970" cy="12071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сновы компьютерной технологии», Шафрин Ю. Москва 2005 г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0 уроков по информатике», Балафанов Е.Н. Москва 2007 г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ьютерная математика», Могилев А.В. Санкт-Петербург 2005 г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ктикум по информатике», Могилев А.В. Санкт-Петербург 2005 г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ционные системы», Романов А.Н Москва 2001 г.</w:t>
      </w:r>
    </w:p>
    <w:sectPr>
      <w:footerReference w:type="default" r:id="rId1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418" w:right="1418"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4" w:space="1" w:color="000000"/>
      </w:pBdr>
      <w:spacing w:before="240" w:after="60"/>
      <w:ind w:left="360" w:hanging="3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outlineLvl w:val="2"/>
    </w:pPr>
    <w:rPr>
      <w:rFonts w:ascii="Arial Narrow" w:hAnsi="Arial Narrow" w:cs="Tahoma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 Narrow" w:hAnsi="Arial Narrow" w:cs="Tahoma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0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Arial Narrow" w:hAnsi="Arial Narrow" w:cs="Arial Narrow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/>
    <w:rPr/>
  </w:style>
  <w:style w:type="paragraph" w:styleId="32">
    <w:name w:val="Основной текст с отступом 3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paragraph" w:styleId="Style16">
    <w:name w:val="Рисунок"/>
    <w:basedOn w:val="Normal"/>
    <w:next w:val="Normal"/>
    <w:qFormat/>
    <w:pPr>
      <w:spacing w:before="0" w:after="120"/>
      <w:ind w:hanging="0"/>
      <w:jc w:val="center"/>
    </w:pPr>
    <w:rPr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right" w:pos="9344" w:leader="dot"/>
      </w:tabs>
      <w:ind w:left="240" w:firstLine="567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Моноширинный"/>
    <w:basedOn w:val="Normal"/>
    <w:qFormat/>
    <w:pPr>
      <w:shd w:fill="FFFFFF" w:val="clear"/>
      <w:ind w:hanging="0"/>
      <w:jc w:val="left"/>
    </w:pPr>
    <w:rPr>
      <w:rFonts w:ascii="Courier New" w:hAnsi="Courier New" w:cs="Courier New"/>
      <w:color w:val="00000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ind w:hanging="0"/>
      <w:jc w:val="left"/>
    </w:pPr>
    <w:rPr>
      <w:color w:val="00000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ction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09:00Z</dcterms:created>
  <dc:creator>Alex G.</dc:creator>
  <dc:description/>
  <cp:keywords/>
  <dc:language>en-US</dc:language>
  <cp:lastModifiedBy>SYSTEM</cp:lastModifiedBy>
  <dcterms:modified xsi:type="dcterms:W3CDTF">2011-09-27T06:09:00Z</dcterms:modified>
  <cp:revision>2</cp:revision>
  <dc:subject/>
  <dc:title> Лекция 1</dc:title>
</cp:coreProperties>
</file>