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а робота №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курсом «Інструментальні засоби комп’ютерного моделюванн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. </w:t>
      </w:r>
      <w:r>
        <w:rPr>
          <w:b/>
          <w:sz w:val="28"/>
          <w:szCs w:val="28"/>
          <w:lang w:val="uk-UA"/>
        </w:rPr>
        <w:t>Основи роботи в системі символьної математики MATLAB 5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и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1. Мета роботи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sz w:val="28"/>
          <w:szCs w:val="28"/>
          <w:lang w:val="uk-UA"/>
        </w:rPr>
        <w:t>2. Теоретична части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Практична (розрахункова) части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4. Висновки за результатами виконання роботи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rPr/>
      </w:pPr>
      <w:r>
        <w:rPr>
          <w:sz w:val="28"/>
          <w:szCs w:val="28"/>
          <w:lang w:val="uk-UA"/>
        </w:rPr>
        <w:t>5. Бібліографічний список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Style w:val="Style15"/>
          <w:rFonts w:cs="Times New Roman" w:ascii="Times New Roman" w:hAnsi="Times New Roman"/>
          <w:b w:val="false"/>
          <w:sz w:val="28"/>
          <w:szCs w:val="28"/>
          <w:lang w:val="uk-UA"/>
        </w:rPr>
        <w:t>Мета</w:t>
      </w:r>
    </w:p>
    <w:p>
      <w:pPr>
        <w:pStyle w:val="Style17"/>
        <w:spacing w:lineRule="auto" w:line="360"/>
        <w:ind w:firstLine="709"/>
        <w:jc w:val="center"/>
        <w:rPr>
          <w:rStyle w:val="Style15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Освоїти основні моменти роботи з операторами та функціями.</w:t>
      </w:r>
    </w:p>
    <w:p>
      <w:pPr>
        <w:pStyle w:val="Style18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lang w:val="uk-UA"/>
        </w:rPr>
        <w:t>Навчитися користуватися основними функціями роботи з матриц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Style15"/>
          <w:rFonts w:cs="Times New Roman"/>
          <w:sz w:val="28"/>
          <w:szCs w:val="28"/>
          <w:lang w:val="uk-UA"/>
        </w:rPr>
        <w:t>Обладнання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</w:t>
      </w:r>
      <w:r>
        <w:rPr>
          <w:rStyle w:val="Style16"/>
          <w:rFonts w:cs="Times New Roman"/>
          <w:szCs w:val="28"/>
          <w:lang w:val="uk-UA"/>
        </w:rPr>
        <w:t>ATLAB 5.2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yle16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Теоретичні відомості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Cs w:val="28"/>
          <w:lang w:val="uk-UA"/>
        </w:rPr>
        <w:t>Система MATLAB створена</w:t>
      </w:r>
      <w:r>
        <w:rPr>
          <w:rFonts w:cs="Times New Roman" w:ascii="Times New Roman" w:hAnsi="Times New Roman"/>
          <w:szCs w:val="28"/>
          <w:lang w:val="uk-UA"/>
        </w:rPr>
        <w:t xml:space="preserve"> таким чином, що будь-які обчислення можна виконувати в режимі прямих обчислень, тобто без підготовки програми. Це перетворює MATLAB в надзвичайно могутній калькулятор, який здатний виконувати не тільки звичайні для калькуляторів обчислення (наприклад, виконувати арифметичні операції і обчислювати елементарні функції), але і операції з векторами і матрицями, комплексними числами, рядами і поліномами. Можна майже вмить задати і вивести графіки різних функцій - від простої синусоїди до складної тривимірної фігури.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Робота з системою в режимі прямих обчислень носить діалоговий характер. Користувач набирає на клавіатурі вираження, що обчисляється, редагує його в командному рядку і завершує введення натисненням клавіші ENTER.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При цьому: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для вказівки введення початкових даних використовується символ »;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дані вводяться за допомогою найпростішого рядкового редактора;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для блокування виведення обчислень деякого виразу після нього треба встановити знак ; ( крапка з комою);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якщо не вказана змінна зі значенням результату обчислень, то MATLAB призначає таку змінну з ім’ям ans;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знаком привласнення є звичний математиці знак рівності =, а не комбінований знак: =, як в багатьох інших математичних системах;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вбудовані функції (наприклад, sin) записуються малими буквами і їх аргументи вказуються в круглих дужках;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результат обчислень виводиться в рядках висновку (без знаку »);</w:t>
      </w:r>
    </w:p>
    <w:p>
      <w:pPr>
        <w:pStyle w:val="Style19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•</w:t>
      </w:r>
      <w:r>
        <w:rPr>
          <w:rFonts w:cs="Times New Roman" w:ascii="Times New Roman" w:hAnsi="Times New Roman"/>
          <w:szCs w:val="28"/>
          <w:lang w:val="uk-UA"/>
        </w:rPr>
        <w:t>діалог відбувається в стилі «задав питання - отримав відповідь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им поняттям всіх математичних систем є математичний вираз. Ось приклади простих математичних виразі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+3 2.301*sin(х) 4+exp(3)/5 sqrt(у)/2 sin(pi/2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матичні вирази будуються на основі чисел, констант, змінних, операторів і функцій і різних спецзнаків. Числа найпростіший об’єкт мови MATLAB, що представляє кількісні дані. Числа можна вважати константами, ім’я яких співпадає з їх значеннями. Числа використовуються в загальноприйнятому уявленні про них. Вони можуть бути цілими, дробовими, з фіксованою точкою і плаваючою точкою. Можливе представлення чисел з вказівкою мантиси і порядку числа. Нижче приведені приклади представлення чисел: 02-3 2.301 0.00001 123.456e.24 -234.456е1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егко помітити, в мантисі чисел ціла частина відділяється від дробової не коми, а точкою, що прийнято в більшості мов програмування. Для відділення порядку числа від мантиси використовується символ е. Знак “ плюс” у чисел не проставляється, а знак “ мінус” у числа називають унарним мінусом. Пропуски між символами в числах не допускаються. Числа можуть бути комплексними z=Re(х)+Im(х)*i. Такі числа містять дійсну Re(z) і уявну Im(z) частини. Уявна частина має множник i або j: 3i 2j 2+3i -3.141i -123.456+2.7е-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ункція real(z) повертає дійсну частину комплексного числа Re(z), а функція imag(z) - уявну Im(Z). Для отримання модуля комплексного числа використовується функція abs(z), а для обчислення фази - angle(z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MATLAB не прийнято ділити числа на ціле і дробові, короткі і довгі і так далі, як це прийняте в більшості мов програмування. Хоч задавати їх в таких формах можна. Взагалі ж операції над числами виконуються в форматі, який прийнято вважати форматом чисел з подвійною точністю. Такий формат задовольняє переважній більшості вимог до чисельних розрахунків, але абсолютно не підходить для символьних обчислень з довільною (абсолютної) точністю. Символьні обчислення MATLAB може виконувати за допомогою спеціального пакету розширення Symbolic. Константа - це заздалегідь визначене числове або символьне значення, представлене унікальним ім’ям. Числа (наприклад: 1, -2 і 1.23) є безіменними числовими конста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системні змінні, що застосовуються в системі MATLAB, вказані нижче: </w:t>
      </w:r>
      <w:r>
        <w:rPr>
          <w:b/>
          <w:bCs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або </w:t>
      </w:r>
      <w:r>
        <w:rPr>
          <w:b/>
          <w:bCs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 - уявна одиниця; </w:t>
      </w:r>
      <w:r>
        <w:rPr>
          <w:b/>
          <w:bCs/>
          <w:sz w:val="28"/>
          <w:szCs w:val="28"/>
          <w:lang w:val="uk-UA"/>
        </w:rPr>
        <w:t xml:space="preserve">pi </w:t>
      </w:r>
      <w:r>
        <w:rPr>
          <w:sz w:val="28"/>
          <w:szCs w:val="28"/>
          <w:lang w:val="uk-UA"/>
        </w:rPr>
        <w:t xml:space="preserve">- 3.1415926...; </w:t>
      </w:r>
      <w:r>
        <w:rPr>
          <w:b/>
          <w:bCs/>
          <w:sz w:val="28"/>
          <w:szCs w:val="28"/>
          <w:lang w:val="uk-UA"/>
        </w:rPr>
        <w:t xml:space="preserve">eps </w:t>
      </w:r>
      <w:r>
        <w:rPr>
          <w:sz w:val="28"/>
          <w:szCs w:val="28"/>
          <w:lang w:val="uk-UA"/>
        </w:rPr>
        <w:t xml:space="preserve">- погрішність для операцій над числами з плаваючою крапкою ( 52 2. ); </w:t>
      </w:r>
      <w:r>
        <w:rPr>
          <w:b/>
          <w:bCs/>
          <w:sz w:val="28"/>
          <w:szCs w:val="28"/>
          <w:lang w:val="uk-UA"/>
        </w:rPr>
        <w:t xml:space="preserve">realmin </w:t>
      </w:r>
      <w:r>
        <w:rPr>
          <w:sz w:val="28"/>
          <w:szCs w:val="28"/>
          <w:lang w:val="uk-UA"/>
        </w:rPr>
        <w:t xml:space="preserve">- найменше число з плаваючою точкою ( 1022 2. ); </w:t>
      </w:r>
      <w:r>
        <w:rPr>
          <w:b/>
          <w:bCs/>
          <w:sz w:val="28"/>
          <w:szCs w:val="28"/>
          <w:lang w:val="uk-UA"/>
        </w:rPr>
        <w:t xml:space="preserve">realmax </w:t>
      </w:r>
      <w:r>
        <w:rPr>
          <w:sz w:val="28"/>
          <w:szCs w:val="28"/>
          <w:lang w:val="uk-UA"/>
        </w:rPr>
        <w:t xml:space="preserve">– найбільше число з плаваючою точкою ( 1023 2 ); </w:t>
      </w:r>
      <w:r>
        <w:rPr>
          <w:b/>
          <w:bCs/>
          <w:sz w:val="28"/>
          <w:szCs w:val="28"/>
          <w:lang w:val="uk-UA"/>
        </w:rPr>
        <w:t xml:space="preserve">inf </w:t>
      </w:r>
      <w:r>
        <w:rPr>
          <w:sz w:val="28"/>
          <w:szCs w:val="28"/>
          <w:lang w:val="uk-UA"/>
        </w:rPr>
        <w:t xml:space="preserve">- значення машинної нескінченності; </w:t>
      </w:r>
      <w:r>
        <w:rPr>
          <w:b/>
          <w:bCs/>
          <w:sz w:val="28"/>
          <w:szCs w:val="28"/>
          <w:lang w:val="uk-UA"/>
        </w:rPr>
        <w:t xml:space="preserve">ans </w:t>
      </w:r>
      <w:r>
        <w:rPr>
          <w:sz w:val="28"/>
          <w:szCs w:val="28"/>
          <w:lang w:val="uk-UA"/>
        </w:rPr>
        <w:t xml:space="preserve">- змінна, що зберігає результат останньої операції і зазвичай спричиняє його відображення на екрані дисплея; </w:t>
      </w:r>
      <w:r>
        <w:rPr>
          <w:b/>
          <w:bCs/>
          <w:sz w:val="28"/>
          <w:szCs w:val="28"/>
          <w:lang w:val="uk-UA"/>
        </w:rPr>
        <w:t xml:space="preserve">NaN </w:t>
      </w:r>
      <w:r>
        <w:rPr>
          <w:sz w:val="28"/>
          <w:szCs w:val="28"/>
          <w:lang w:val="uk-UA"/>
        </w:rPr>
        <w:t>- вказівка на не числовий характер даних (Not-a-Number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відмічалося, системні змінні можуть перевизначити. Можна задати системної змінної eps інше значення, наприклад eps=0.000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днак важливе те, що їх значення по замовчуванню задаються відразу після завантаження системи. Тому невизначеними, на відміну від змінних, системні змінні не можуть бути ніколи. Символьні константи - це ланцюжок символів, взятих в апострофи, наприклад: ’Hello my friend!’ ’Привіт’ ’2+3’.Якщо в апострофи вміщене математичне вираження, то воно не обчислюється і розглядається просто як ланцюжок символів. Оскільки MATLAB використовується для досить складних обчислень, важливе значення має наглядність їх опису. Вона досягається, зокрема, використанням текстових коментарів. Текстові коментарі вводяться за допомогою оператора –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вола </w:t>
      </w:r>
      <w:r>
        <w:rPr>
          <w:b/>
          <w:bCs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, наприклад: 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че представлено задання функції обчислення факторіалу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ищення виділених змінних - команда </w:t>
      </w:r>
      <w:r>
        <w:rPr>
          <w:b/>
          <w:bCs/>
          <w:sz w:val="28"/>
          <w:szCs w:val="28"/>
          <w:lang w:val="uk-UA"/>
        </w:rPr>
        <w:t>clear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ам’яті змінні займають певне місце, котре носить назв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ий простір – workspace. Для очищення робочого простору використовується функція clear в різних формах, наприкла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lear - знищення визначень всіх змінних; clear х - знищення визначення змінної х; clear a, b, с - знищення визначень змінних списку і так дал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ищена (стерта в робочому просторі) змінна стає невизначеною. Використати такі змінні не можна і такі спроби будуть супроводитися видачею повідомлень про помилку. Приведемо приклади завдання і знищення змінни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х=2*р1 х=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832 » V=[12345] V=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2345 »МАТ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?? Undefined function or variable '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T'. »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T=[1 2 3 4; 5 6 7 8] МАТ=1234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78 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clear V»V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?? Undefined function or variable 'V. »clear »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?? Undefined function or variable 'x'. »M???Undefined function or variable'M'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верніть увагу на те, що спочатку вибірково стерта змінна V, а потім командою clear без параметрів стерті інші змінні. Оператор - це спеціальне позначення для певної операції над даними - операндами. Наприклад, найпростішими арифметичними операторами є знаки суми +, віднімання -, множення * і розподілу /. Оператори використовуються спільно з операндами. Наприклад, у вираженні 2+3 знак + є оператором складання, а числа 2 і 3 - операндами. Потрібно зазначити, що більшість операторів відноситься до матричних операцій, що може служити причиною серйозних непорозумінь. Наприклад, оператори множення * і розподілу / обчислюють добуток і частку від ділення двох масивів, векторів або матриць. Є ряд спеціальних операторів, наприклад: оператор </w:t>
      </w:r>
      <w:r>
        <w:rPr>
          <w:b/>
          <w:bCs/>
          <w:sz w:val="28"/>
          <w:szCs w:val="28"/>
          <w:lang w:val="uk-UA"/>
        </w:rPr>
        <w:t>\</w:t>
      </w:r>
      <w:r>
        <w:rPr>
          <w:sz w:val="28"/>
          <w:szCs w:val="28"/>
          <w:lang w:val="uk-UA"/>
        </w:rPr>
        <w:t xml:space="preserve"> означає поділ справа наліво, а оператори. </w:t>
      </w:r>
      <w:r>
        <w:rPr>
          <w:b/>
          <w:bCs/>
          <w:sz w:val="28"/>
          <w:szCs w:val="28"/>
          <w:lang w:val="uk-UA"/>
        </w:rPr>
        <w:t xml:space="preserve">.* </w:t>
      </w:r>
      <w:r>
        <w:rPr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  <w:lang w:val="uk-UA"/>
        </w:rPr>
        <w:t xml:space="preserve">./ </w:t>
      </w:r>
      <w:r>
        <w:rPr>
          <w:sz w:val="28"/>
          <w:szCs w:val="28"/>
          <w:lang w:val="uk-UA"/>
        </w:rPr>
        <w:t>означають почленне множення і ділення масиві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вний список операторів можна отримати, використовуючи команду » </w:t>
      </w:r>
      <w:r>
        <w:rPr>
          <w:b/>
          <w:bCs/>
          <w:sz w:val="28"/>
          <w:szCs w:val="28"/>
          <w:lang w:val="uk-UA"/>
        </w:rPr>
        <w:t>help ops</w:t>
      </w:r>
      <w:r>
        <w:rPr>
          <w:sz w:val="28"/>
          <w:szCs w:val="28"/>
          <w:lang w:val="uk-UA"/>
        </w:rPr>
        <w:t>.Функції в загальному випадку мають список аргументів (параметрів), взятий в круглі дужки. Наприклад, функція Бесселя записується як bessel(NU, X). У цьому випадку список параметрів містить два аргументи - NU у вигляді числа і Х у вигляді ве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гато які функції допускають ряд форм запису, наприклад, відмінних списком своїх параметрів. Якщо функція повертає декілька значень, то вона записується у вигляді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[Y1, Y2,...]=func(X1, X2,...),де Y1, Y2,... - список вихідних аргументів і X1, Х2, ... – список вхідних аргументів (параметрів).Зі списком елементарних функцій можна ознайомитися, виконавши команду </w:t>
      </w:r>
      <w:r>
        <w:rPr>
          <w:b/>
          <w:bCs/>
          <w:sz w:val="28"/>
          <w:szCs w:val="28"/>
          <w:lang w:val="uk-UA"/>
        </w:rPr>
        <w:t>help elfun</w:t>
      </w:r>
      <w:r>
        <w:rPr>
          <w:sz w:val="28"/>
          <w:szCs w:val="28"/>
          <w:lang w:val="uk-UA"/>
        </w:rPr>
        <w:t xml:space="preserve">, а зі списком спеціальних функцій - </w:t>
      </w:r>
      <w:r>
        <w:rPr>
          <w:b/>
          <w:bCs/>
          <w:sz w:val="28"/>
          <w:szCs w:val="28"/>
          <w:lang w:val="uk-UA"/>
        </w:rPr>
        <w:t>help specfun</w:t>
      </w:r>
      <w:r>
        <w:rPr>
          <w:sz w:val="28"/>
          <w:szCs w:val="28"/>
          <w:lang w:val="uk-UA"/>
        </w:rPr>
        <w:t xml:space="preserve">. Функції можуть бути вбудованими (внутрішніми) і зовнішніми, або М-функціями. Так, вбудованими є найбільш поширені елементарні функції, наприклад sin(х) і ехр(у), тоді як функція sinh(х) є зовнішньою функцією. Зовнішні функції містять свої визначення в М-файлах. Задання таких функцій за допомогою спеціального редактора М-файлів ми розглянемо пізніше. Дуже часто необхідно зробити формування впорядкованих числових послідовностей. Такі послідовності потрібні для створення векторів або значень абсциси при побудові графіків. Для цього в MATLAB використовується оператор </w:t>
      </w:r>
      <w:r>
        <w:rPr>
          <w:b/>
          <w:b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(двокрапка) у Наступній конструкції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очаткове_значення:Крок:Кінцеве_значенн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ана конструкція породжує послідовність чисел, яка починається з початкового значення, йде із заданим кроком і завершується кінцевим значенням. Якщо крок не заданий, то він приймає значення 1 або – 1 у вказаних співвідношеннях. Як відмічалося, приналежність MATLAB до матричних систем вносить корективи в визначення операторів і приводить, при невмілому їх використанні, до казус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наступний характерний прикла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х=0:5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=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0 1 2 3 4 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»cos(х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ns =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0000 0.5403 -0.4161 -0.9900 -0.6536 0.283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»sin(х)/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ns =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0.086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числення масиву косинусів тут пройшло коректно. А ось обчислення масиву функції sin(х)/х дає на перший погляд несподіваний ефект замість масиву з шістьма елементами обчислено єдине значення. Причина “парадоксу” тут в тому, що оператор / обчислює відношення двох матриць, векторів або масивів. Якщо вони однієї розмірності, то результат буде одним числом, що в цьому випадку і видала система. Щоб дійсно отримати масив значень sin(х)/х, треба використати спеціальний оператор почленного ділення масивів -./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буде отримано масив чисе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»sin(х)./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arning: Divide by zero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ans =NaN 0.8415 0.4546 0.0470 -0.1892 -0.1918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і тут без особливостей не обійшлося. Так, при х=0 значення sin(х)/х дає невизначеність вигляду 0/0=1. Однак, як і всяка чисельна система, MATLAB класифікує спробу розподілу на 0 як помилку і виводить відповідне попередження. А замість очікуваного чисельного значення виводиться символьна константа NaN, що означає, що невизначеність 0/0 все ж не звичайне число. Формати чисел - команда </w:t>
      </w:r>
      <w:r>
        <w:rPr>
          <w:b/>
          <w:bCs/>
          <w:sz w:val="28"/>
          <w:szCs w:val="28"/>
          <w:lang w:val="uk-UA"/>
        </w:rPr>
        <w:t>format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боті з числовими даними можна задавати різні формати представлення чисел. Однак в будь-якому випадку всі обчислення проводяться з подвійною точністю. Для установки формату представлення чисел використовується команда »format name, де </w:t>
      </w:r>
      <w:r>
        <w:rPr>
          <w:b/>
          <w:bCs/>
          <w:sz w:val="28"/>
          <w:szCs w:val="28"/>
          <w:lang w:val="uk-UA"/>
        </w:rPr>
        <w:t xml:space="preserve">name </w:t>
      </w:r>
      <w:r>
        <w:rPr>
          <w:sz w:val="28"/>
          <w:szCs w:val="28"/>
          <w:lang w:val="uk-UA"/>
        </w:rPr>
        <w:t xml:space="preserve">– ім’я формату. Для числових даних name може бути наступним повідомленням: </w:t>
      </w:r>
      <w:r>
        <w:rPr>
          <w:b/>
          <w:bCs/>
          <w:sz w:val="28"/>
          <w:szCs w:val="28"/>
          <w:lang w:val="uk-UA"/>
        </w:rPr>
        <w:t xml:space="preserve">short </w:t>
      </w:r>
      <w:r>
        <w:rPr>
          <w:sz w:val="28"/>
          <w:szCs w:val="28"/>
          <w:lang w:val="uk-UA"/>
        </w:rPr>
        <w:t xml:space="preserve">- коротке представлення в фіксованому форматі (знаків), </w:t>
      </w:r>
      <w:r>
        <w:rPr>
          <w:b/>
          <w:bCs/>
          <w:sz w:val="28"/>
          <w:szCs w:val="28"/>
          <w:lang w:val="uk-UA"/>
        </w:rPr>
        <w:t>short е</w:t>
      </w:r>
      <w:r>
        <w:rPr>
          <w:sz w:val="28"/>
          <w:szCs w:val="28"/>
          <w:lang w:val="uk-UA"/>
        </w:rPr>
        <w:t xml:space="preserve"> - коротке представлення в експонентному форматі (5 знаків мантиси і 3 порядки), </w:t>
      </w:r>
      <w:r>
        <w:rPr>
          <w:b/>
          <w:bCs/>
          <w:sz w:val="28"/>
          <w:szCs w:val="28"/>
          <w:lang w:val="uk-UA"/>
        </w:rPr>
        <w:t xml:space="preserve">long </w:t>
      </w:r>
      <w:r>
        <w:rPr>
          <w:sz w:val="28"/>
          <w:szCs w:val="28"/>
          <w:lang w:val="uk-UA"/>
        </w:rPr>
        <w:t xml:space="preserve">– довге представлення в фіксованому форматі (15 знаків), </w:t>
      </w:r>
      <w:r>
        <w:rPr>
          <w:b/>
          <w:bCs/>
          <w:sz w:val="28"/>
          <w:szCs w:val="28"/>
          <w:lang w:val="uk-UA"/>
        </w:rPr>
        <w:t>long е</w:t>
      </w:r>
      <w:r>
        <w:rPr>
          <w:sz w:val="28"/>
          <w:szCs w:val="28"/>
          <w:lang w:val="uk-UA"/>
        </w:rPr>
        <w:t xml:space="preserve"> – довге представлення в експонентному форматі (15 знаків мантиси і 3 порядки), </w:t>
      </w:r>
      <w:r>
        <w:rPr>
          <w:b/>
          <w:bCs/>
          <w:sz w:val="28"/>
          <w:szCs w:val="28"/>
          <w:lang w:val="uk-UA"/>
        </w:rPr>
        <w:t xml:space="preserve">hex </w:t>
      </w:r>
      <w:r>
        <w:rPr>
          <w:sz w:val="28"/>
          <w:szCs w:val="28"/>
          <w:lang w:val="uk-UA"/>
        </w:rPr>
        <w:t xml:space="preserve">- представлення чисел в шістнадцятеричній формі; </w:t>
      </w:r>
      <w:r>
        <w:rPr>
          <w:b/>
          <w:bCs/>
          <w:sz w:val="28"/>
          <w:szCs w:val="28"/>
          <w:lang w:val="uk-UA"/>
        </w:rPr>
        <w:t xml:space="preserve">bank </w:t>
      </w:r>
      <w:r>
        <w:rPr>
          <w:sz w:val="28"/>
          <w:szCs w:val="28"/>
          <w:lang w:val="uk-UA"/>
        </w:rPr>
        <w:t>- представлення для грошових одиниць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Основи роботи з векторами і матриц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необхідно задати вектор з трьох елементів, то їх значення треба перерахувати в квадратних дужках, розділяючи пропуск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дання матриці вимагає вказівки різних рядків. Для розрізнення рядків використовується знак - ; (крапка з комою). Цей же знак (або знак коми) в кінці введення запобігає виведенню матриці або вектора на екран дисплея. Так, введення.Можливе введення елементів матриць і векторів у вигляді арифметичних виразів, що містять будь-які доступні системі функції, наприклад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V=[2+2/(3+4) exp(5) sqrt(10)]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V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=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857 148.4132 3.1623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казівки на елемента вектора або матриці використовуються вирази вигляду V(i) або M(i;j). Якщо потрібно привласнити елементу M(i;j) нове значення х, потрібно використати вираз M(i;j)=х. Можливе завдання векторів і матриць з комплексними елем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івні з операціями над окремими елементами матриць і векторів система дозволяє виробляти операції множення, розподілу і зведення в міру відразу над всіма елементами масивами. Для цього перед операцією ставиться знак точка. Наприклад, знак * означає знак множення для векторів або матриць, а знак .* - множення всіх елементів у вигляді масиву. Так, якщо М - матриця, то М.*2 дасть матрицю, всі елементи якої помножені на скаляр - число 2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днання малих матриць у велику. Описаний спосіб завдання матриць дозволяє виконати операцію конкатенації – об’єднання малих матриць у велику. Для знаходження суми стовпчиків матриці використовується функція </w:t>
      </w:r>
      <w:r>
        <w:rPr>
          <w:b/>
          <w:bCs/>
          <w:sz w:val="28"/>
          <w:szCs w:val="28"/>
          <w:lang w:val="uk-UA"/>
        </w:rPr>
        <w:t>sum(A)</w:t>
      </w:r>
      <w:r>
        <w:rPr>
          <w:sz w:val="28"/>
          <w:szCs w:val="28"/>
          <w:lang w:val="uk-UA"/>
        </w:rPr>
        <w:t xml:space="preserve">, а суми рядків </w:t>
      </w:r>
      <w:r>
        <w:rPr>
          <w:b/>
          <w:bCs/>
          <w:sz w:val="28"/>
          <w:szCs w:val="28"/>
          <w:lang w:val="uk-UA"/>
        </w:rPr>
        <w:t>sum(A’)</w:t>
      </w:r>
      <w:r>
        <w:rPr>
          <w:sz w:val="28"/>
          <w:szCs w:val="28"/>
          <w:lang w:val="uk-UA"/>
        </w:rPr>
        <w:t>. Запис А’ означає транспонування матриці А. Видалення стовпців і рядків матриць. Для формування матриць і виконання ряду матричних операцій виникає необхідність видалення окремих стовпців і рядків матриці. Для цього використовуються пусті квадратні дуж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роботи з матрицями використовуються основні команд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det</w:t>
      </w:r>
      <w:r>
        <w:rPr>
          <w:sz w:val="28"/>
          <w:szCs w:val="28"/>
          <w:lang w:val="uk-UA"/>
        </w:rPr>
        <w:t>(Х)- знаходження визначника матриці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nv</w:t>
      </w:r>
      <w:r>
        <w:rPr>
          <w:sz w:val="28"/>
          <w:szCs w:val="28"/>
          <w:lang w:val="uk-UA"/>
        </w:rPr>
        <w:t>(X) – знаходження оберненої матриц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рактична робо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Задаємо матриці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3180</wp:posOffset>
                </wp:positionV>
                <wp:extent cx="1371600" cy="102870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pt" to="215.95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1485900" cy="1943100"/>
                <wp:effectExtent l="3810" t="31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215.9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99585" cy="2129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Визначаємо визначники і множення А·В і В·А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800100" cy="1943100"/>
                <wp:effectExtent l="4445" t="190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215.95pt,1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6350</wp:posOffset>
                </wp:positionV>
                <wp:extent cx="914400" cy="2743200"/>
                <wp:effectExtent l="5080" t="190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pt" to="215.95pt,2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35170" cy="33832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находимо обернені матриц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800100" cy="1943100"/>
                <wp:effectExtent l="4445" t="190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224.95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4130</wp:posOffset>
                </wp:positionV>
                <wp:extent cx="685800" cy="2971800"/>
                <wp:effectExtent l="5080" t="1270" r="203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9pt" to="215.95pt,2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42435" cy="31108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Задаємо матриці і знаходимо матрицю Х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1371600" cy="2171700"/>
                <wp:effectExtent l="4445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215.95pt,17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</wp:posOffset>
                </wp:positionV>
                <wp:extent cx="1485900" cy="2971800"/>
                <wp:effectExtent l="4445" t="254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9pt" to="215.95pt,2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76675" cy="28924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76675" cy="28924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Висново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ій роботі ми ознайомилися з пакетом Matlab. Навчилися знаходити матриці обернені і їх визначники. Знаходити матрицю Х з ВХ=А, також множити матриці на скаляр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val="uk-UA"/>
        </w:rPr>
        <w:t>1. В.П.Дьяконов, И.В. Абраменкова MATLAB 5.0/5.3 Система символьной математики, М, «Нолидж», 1999 63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ля заголовків Знак"/>
    <w:qFormat/>
    <w:rPr>
      <w:rFonts w:ascii="TimesNewRoman;Times New Roman" w:hAnsi="TimesNewRoman;Times New Roman" w:cs="TimesNewRoman;Times New Roman"/>
      <w:b/>
      <w:sz w:val="32"/>
      <w:lang w:val="ru-RU" w:bidi="ar-SA"/>
    </w:rPr>
  </w:style>
  <w:style w:type="character" w:styleId="Style16">
    <w:name w:val="для основного тексту Знак"/>
    <w:qFormat/>
    <w:rPr>
      <w:rFonts w:ascii="TimesNewRoman;Times New Roman" w:hAnsi="TimesNewRoman;Times New Roman" w:cs="TimesNewRoman;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ля заголовків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b/>
      <w:sz w:val="32"/>
      <w:szCs w:val="20"/>
    </w:rPr>
  </w:style>
  <w:style w:type="paragraph" w:styleId="Style18">
    <w:name w:val="для основного тексту"/>
    <w:basedOn w:val="Normal"/>
    <w:qFormat/>
    <w:pPr>
      <w:autoSpaceDE w:val="false"/>
      <w:jc w:val="both"/>
    </w:pPr>
    <w:rPr>
      <w:rFonts w:ascii="TimesNewRoman;Times New Roman" w:hAnsi="TimesNewRoman;Times New Roman" w:cs="TimesNewRoman;Times New Roman"/>
      <w:sz w:val="28"/>
      <w:szCs w:val="20"/>
    </w:rPr>
  </w:style>
  <w:style w:type="paragraph" w:styleId="Style19">
    <w:name w:val="для іншого"/>
    <w:basedOn w:val="Normal"/>
    <w:qFormat/>
    <w:pPr>
      <w:autoSpaceDE w:val="false"/>
      <w:ind w:left="709" w:hanging="0"/>
    </w:pPr>
    <w:rPr>
      <w:rFonts w:ascii="TimesNewRoman;Times New Roman" w:hAnsi="TimesNewRoman;Times New Roman" w:cs="TimesNewRoman;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7:00Z</dcterms:created>
  <dc:creator>Nick</dc:creator>
  <dc:description/>
  <cp:keywords/>
  <dc:language>en-US</dc:language>
  <cp:lastModifiedBy>SYSTEM</cp:lastModifiedBy>
  <dcterms:modified xsi:type="dcterms:W3CDTF">2011-09-27T06:17:00Z</dcterms:modified>
  <cp:revision>2</cp:revision>
  <dc:subject/>
  <dc:title>Тема</dc:title>
</cp:coreProperties>
</file>