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АЦІОНАЛЬНИЙ АВІАЦІЙНИЙ УНІ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КОНТРОЛЬНА РОБОТ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uk-UA" w:eastAsia="en-US"/>
        </w:rPr>
        <w:t>«Основи інформатики та застосування ЕОМ в психології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аріант: 16</w:t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6096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Роботу виконала:</w:t>
      </w:r>
    </w:p>
    <w:p>
      <w:pPr>
        <w:pStyle w:val="Normal"/>
        <w:spacing w:lineRule="auto" w:line="360"/>
        <w:ind w:firstLine="6096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Ігнат’єва Євгенія Юріївна</w:t>
      </w:r>
    </w:p>
    <w:p>
      <w:pPr>
        <w:pStyle w:val="Normal"/>
        <w:spacing w:lineRule="auto" w:line="360"/>
        <w:ind w:firstLine="6096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пеціальність: психологі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Лубни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Контрольна робота №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Завдання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ідкриваємо програму Microsoft Excel та створюємо дану в умові таблиц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3569970" cy="240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406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Збільшуємо висоту рядка заголовків. Для цього ставимо курсор на границі пунктів 1 та 2, доки останній прийме вигляд двонапрямленої стрілки, та розширюємо рядок 1. Результат показано да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3672840" cy="249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496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Контрольна робота №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Завдання 1, 2,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ідкриваємо програму Microsoft Access та за допомогою конструктора створюємо таблицю, яку називаємо «Анкетна картка студент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3554095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858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Заносимо в неї дані про 20 студентів та їх успішні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3883025" cy="1940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940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а вищенаведеною таблицею у режимі конструктора створюємо форму, яку називаємо «Анкетна картка студента». Форма матиме вигля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4505960" cy="2478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478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Лінійкою прокрутки, яка розташована внизу зліва, можна послідовно продивитися дані про всіх 20 студенті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Завдання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творюємо запит до бази даних, котрий виводить повну особисту інформацію про студента групи 101, який вчиться гірше за всі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3606800" cy="2716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716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алі мовою SQL обираємо критерії відбору інформації для запиту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4685665" cy="214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148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ісля збереження та послідуючого відкриття запит матиме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4775835" cy="2160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2160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Завдання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творюємо звіт для представлення результатів запиту, створеного у завданні 4. Публікуємо йо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4775835" cy="1044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1:00Z</dcterms:created>
  <dc:creator>UrsaMajor</dc:creator>
  <dc:description/>
  <cp:keywords/>
  <dc:language>en-US</dc:language>
  <cp:lastModifiedBy>SYSTEM</cp:lastModifiedBy>
  <dcterms:modified xsi:type="dcterms:W3CDTF">2011-09-27T08:51:00Z</dcterms:modified>
  <cp:revision>2</cp:revision>
  <dc:subject/>
  <dc:title/>
</cp:coreProperties>
</file>