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 xml:space="preserve">Курсова робот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з дисципліни: «Основи інформатики та обчислювальної техніки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а тему «Оптимізація параметрів елементів системи теплопостачання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а 2010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курсова робота – це поєднання усіх навиків які були отримані студентом на протязі навчального курсу прог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 робота передбачає в собі розрахунок оптимального діаметру енергосистеми для найменши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боті використовується поєднання як текстових так і графічних редакторів, а також однієї з вивчених алгоритмічних мов програм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ірки правильності виконаних розрахунків уся робота виконується двома способами, збіжність котрих і буде свідченням правильності виконання. Серед таких методів в курсовій роботі використаний пакет Microsoft Excel та для перевірки мова програмування Basic, алгоритм програми якої був написаний за допомогою програми QBasic.</w:t>
      </w:r>
      <w:r>
        <w:br w:type="page"/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 мета курсової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ю метою курсової роботи є визначення оптимального діаметра теплової dопт теплової мережі системи теплопостачання від джерела до споживача при змінені швидкості теплоносія у внутрішньому контурі (у діапазоні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.4÷5.0 м/с) та діаметра теплообмінника зовнішнього контуру d2 (у діапазоні 0,25÷0,4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ростанні швидкості теплоносія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 трубопроводі відповідно зменшується його діаметр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 товщина стінки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що зменшує витрати на матеріал трубопроводу. Однак відповідно зростає гідравлічний опір у системі та, отже, витрати електроенергії на привод мережного насоса. Тому завданням КР є визначення оптимального значення швидкості теплоносія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и якій щорічні витрати на енергосистему будуть мінімальн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Текст завдання курсової роботи з розрахунковими формул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ть діаметр внутрішнього контуру енергосистем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04330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G1 - витрати теплоносія у внутрішньому контуру, кг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π- коефіцієнт, що дорівнює 3,1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густина теплоносія внутрішнього контору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питома теплоємність теплоносія, Дж/(кг*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ть товщину стінки трубопроводів внутрішнього та зовнішнього контурів енергосистем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drawing>
          <wp:inline distT="0" distB="0" distL="0" distR="0">
            <wp:extent cx="1520825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,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відповідно тиск всередині трубопроводу внутрішнього та зовнішнього контурів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] - припустима міцність матеріалу трубопроводу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2 – діаметр зовнішнього контору, що змінюється в діапазоні 0,25÷0,4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йнольда для внутрішнього та зовнішнього конту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83820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drawing>
          <wp:inline distT="0" distB="0" distL="0" distR="0">
            <wp:extent cx="982345" cy="427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</w:rPr>
        <w:t>w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w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відповідно середня кінематична в’язкість теплоносіїв внутрішнього та зовнішнього контурів при заданій температурі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екв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397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еквівалентний діаметр кільцевого каналу теплообмінник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816735" cy="440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идкість теплоносія у кільцевому каналі теплообмінника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устина теплоносія в зовнішнього контурі, кг/м</w:t>
      </w:r>
      <w:r>
        <w:rPr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витрата теплоносія в зовнішньому контурі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Нусальта для внутрішнього та зовнішнього конту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462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P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відповідно числа Прандтля теплоносіїв внутрішнього та зовнішнього контурів при заданій темпера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ефіцієнти тепловіддачі теплоносіїв внутрішнього та зовнішнього контурів, Вт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850900" cy="440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drawing>
          <wp:inline distT="0" distB="0" distL="0" distR="0">
            <wp:extent cx="914400" cy="435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7018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ідповідно коефіцієнти теплопровідності носіїв внутрішнього та зовнішнього контурів при заданій температурі, Вт/(м 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и теплопередачі від внутрішнього до зовнішнього конту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143635" cy="628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ефіцієнт теплопровідності матеріалу трубопроводів, Вт/(м 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площа теплообмін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995680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Q-теплова продуктивність енергосистеми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ний напір,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жина теплообмінника типу «труба в трубі»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а матеріалу енергосисте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91965" cy="3975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7018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018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018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ідповідно довжина ділянок енергосистеми, м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устина матеріалу трубопроводів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а коштів на енергосистему за рі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480377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 Е</w:t>
      </w:r>
      <w:r>
        <w:rPr>
          <w:sz w:val="28"/>
          <w:szCs w:val="28"/>
          <w:vertAlign w:val="subscript"/>
        </w:rPr>
        <w:t xml:space="preserve">н - </w:t>
      </w:r>
      <w:r>
        <w:rPr>
          <w:sz w:val="28"/>
          <w:szCs w:val="28"/>
        </w:rPr>
        <w:t>нормативний коефіцієнт, що дорівнює 0,15:</w:t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вартість металу трубопроводу, грн/кг;</w:t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ел</w:t>
      </w:r>
      <w:r>
        <w:rPr>
          <w:sz w:val="28"/>
          <w:szCs w:val="28"/>
        </w:rPr>
        <w:t>- вартість 1 кВт∙год електроенергії;</w:t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- коефіцієнт тертя трубопроводу;</w:t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ідсумковий коефіцієнт місцевого опору трубопроводу;</w:t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КД мережного насоса;</w:t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КД електродвигуна для приводу насоса;</w:t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g – прискорення вільного падіння, 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67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ектронна таблиця з оптимізаційними розрахунками енергосистеми</w:t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91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543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і дані для розрахун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а теплоносія у внутр. контурі, G1 кг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а теплоносія у зовн. контурі, G2 кг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ина теплоносія внутр. контуру, ρ1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ина теплоносія зовн. контуру, ρ2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Густина матеріалу трубопроводів, ρм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коефіцієнт, 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 теплоносія внутрішнього контуру, Р1, М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 теплоносія зовнішнього контуру, Р2. М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цність матер. трубопроводів, σ, М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ина ділянки трубопроводу, L1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ина ділянки трубопроводу, L2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ина ділянки трубопроводу, L3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дин роботи системи за рік, h,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Д мережного насоса, η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Д електродвигуна, ηэ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електроенергії, Sел, грн/(кВт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металу трубопроводу, Sм, грн/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умковий коеф. місц. опору трубопроводу, Σ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. Тертя трубопроводу, 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Теплова продуктивність системи, Q, кВ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теплоємність теплоносіїв, с, Дж/(кг∙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 вих. теплообмінника, Т2вих, гр. 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ий напір, ∆t, гр. 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. Теплопровідності матер. трубопроводу, λм, Вт/(м∙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андтля для внутр.. контуру, Pr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андтля для зовн. Контуру,Pr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. Теплопровідності теплонос. Внутр.. контуру, λ1, Вт/(м∙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. Теплопровідності теплонос.зовн.. контуру, λ2, Вт/(м∙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емат. В’язкість теплонос. Внутр.. контуру, v1, м.кв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,60Е-0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емат. В’язкість теплонос.зовн.. контуру, v2, м.кв/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Е-07</w:t>
            </w:r>
          </w:p>
        </w:tc>
      </w:tr>
    </w:tbl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7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Текст програми на мові програмування QBASIK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и виконуються за допомогою програми QBASI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оптимізації діаметра системи теплопостач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в студент групи ТЕ –0901 Незгодюк Л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ідні дані для розрахун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om = 8000: ro1 = 1000: ro2 = 1000: en = .15: dzeta = 30: lyamda = .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pd2 = .9: sel = .4: c = 4180: lyamdam = 40: pr1 = 2.2: pr2 = 3: lyamda1 = .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yamda2 = .66: mu1 = 3.6E-07: mu2 = 4.8E-07: g1 = 17: g2 = 32: p1 = 1.2: p2 = 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gma = 22: l1 = 22: l2 = 32: l3 = 42: q = 120: sm = 1.7: dt = 17: h = 57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pd1 = 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іло 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IM d1, delta1, l, z, w1, delta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d2 = .25 TO .4 STEP .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INT USING "#.##"; d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lta2 = .1 * (d2 * p2 / (2 * sigma / 2.5 - p2)) ^ 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OR w1 = .4 TO 1 STEP 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1 = (4 * g1 / 3.14 / ro1 / w1) ^ 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lta1 = .1 * (d1 * p1 / (2 * sigma / 2.5 - p1)) ^ 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1 = w1 * d1 / mu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u1 = .021 * re1 ^ .8 * pr1 ^ .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fa1 = nu1 * lyamda1 / d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2ekv = d2 - d1 - delta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2 = 4 * g2 / (3.14 * ro2 * (d2 ^ 2 - (d1 + delta1) ^ 2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2 = w2 * d2ekv / mu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u2 = .021 * re2 ^ .8 * pr2 ^ .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fa2 = nu2 * lyamda2 / d2ek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= 1 / (1 / alfa1 + delta1 / lyamdam + 1 / alfa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 = q * 1000 / k / d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= fr / 3.14 / (d1 + delta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= 3.14 / 4 * (((d1 + delta1) ^ 2 - d1 ^ 2) * (l + l1 + l2 + l3) + ((d2 + delta2) ^ 2 - d2 ^ 2) * l) * ro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= m * en * sm + g1 * (1 + lyamda * (l + l1 + l2 + l3) / d1 + dzeta) * kpd1 * kpd2 * h * sel * .001 * w1 ^ 2 / 2 / 9.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INT "w1="; w1; TAB(15); "d1="; d1; TAB(30); "delta1="; delta1; TAB(45); "l="; l; TAB(60); "z="; 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EXT: 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auto" w:val="clear"/>
        <w:autoSpaceDE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5. </w:t>
      </w:r>
      <w:r>
        <w:rPr>
          <w:b/>
          <w:bCs/>
          <w:sz w:val="28"/>
          <w:szCs w:val="28"/>
        </w:rPr>
        <w:t>Результати розрахунків у QBASIC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3"/>
        <w:gridCol w:w="26"/>
        <w:gridCol w:w="15"/>
        <w:gridCol w:w="1513"/>
        <w:gridCol w:w="78"/>
        <w:gridCol w:w="39"/>
        <w:gridCol w:w="59"/>
        <w:gridCol w:w="1493"/>
        <w:gridCol w:w="92"/>
        <w:gridCol w:w="187"/>
        <w:gridCol w:w="94"/>
        <w:gridCol w:w="1173"/>
        <w:gridCol w:w="45"/>
        <w:gridCol w:w="199"/>
        <w:gridCol w:w="124"/>
        <w:gridCol w:w="1086"/>
        <w:gridCol w:w="182"/>
        <w:gridCol w:w="119"/>
        <w:gridCol w:w="154"/>
      </w:tblGrid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0073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, м/с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 , м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1 , м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, м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грн/год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3268031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305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001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.26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8998268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179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539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.947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6452983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097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593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.761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4715995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038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81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525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.13433804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991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02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369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2437286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954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47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645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1634016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923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02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918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968655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96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34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.157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40578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73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91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572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921522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52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11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07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499134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34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22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.967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126473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17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5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.841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794489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02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516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436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496284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88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335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.609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226491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76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021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.29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980869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64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587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.48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75601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53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42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.19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549146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43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397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.49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357998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34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657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.46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18067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25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831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.18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015575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16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924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.76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861368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09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942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.32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716902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01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89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.98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581193</w:t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694</w:t>
            </w:r>
          </w:p>
        </w:tc>
        <w:tc>
          <w:tcPr>
            <w:tcW w:w="159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771</w:t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.86</w:t>
            </w:r>
          </w:p>
        </w:tc>
        <w:tc>
          <w:tcPr>
            <w:tcW w:w="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2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8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1, м/с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 , м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1 , м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 , м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грн/год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32680312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13048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93718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.274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189982679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1179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7816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.6906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164529826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10972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0706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2051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14715995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10377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2505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5952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134338041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9914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5975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0131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124372858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954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292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8462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16340156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9226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585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6911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9686551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8959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1869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5492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104057799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8726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5445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.6609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99215218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852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5832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9588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94991339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8337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3438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7873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91264727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8172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594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.7474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87944891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8022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157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6068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84962837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885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589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.245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82264913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758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184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.619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79808688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642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485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.738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77560104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533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566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.652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75491462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432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486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.439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73579975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338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4066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.195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71806703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249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6493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.035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70155754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165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7846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.082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68613681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086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82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.471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6716902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7011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617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.341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6581193</w:t>
            </w:r>
          </w:p>
        </w:tc>
        <w:tc>
          <w:tcPr>
            <w:tcW w:w="17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006939</w:t>
            </w:r>
          </w:p>
        </w:tc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6155</w:t>
            </w:r>
          </w:p>
        </w:tc>
        <w:tc>
          <w:tcPr>
            <w:tcW w:w="1454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.836</w:t>
            </w:r>
          </w:p>
        </w:tc>
        <w:tc>
          <w:tcPr>
            <w:tcW w:w="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0086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, м/с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 , м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1 , м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, м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грн/год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32680312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3048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716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90.61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89982679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179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0816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.8414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64529826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097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511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4729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4715995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0377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363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77.650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34338041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9914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1215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.935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24372858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954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517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4313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16340156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9226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2934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.9037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9686551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959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9659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.3999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4057799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726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578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.2012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9215218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5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37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.2775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4991339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337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3574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.0069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1264727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17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4615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.0219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7944891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02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2845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.120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4962837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885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8555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.209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2264913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758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1991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.273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9808688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64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3358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.347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7560104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533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2836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.507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5491462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43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579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.854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3579975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338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672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.510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1806703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249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382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.6125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0155754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165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4663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.3082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8613681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086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666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.7536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716902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011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7455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.11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581193</w:t>
            </w:r>
          </w:p>
        </w:tc>
        <w:tc>
          <w:tcPr>
            <w:tcW w:w="183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6939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7121</w:t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.547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2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2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, м/с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 , м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1 , м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, м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грн/год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3268031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305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51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.3841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8998268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179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86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.7086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6452983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097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721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.3363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4715995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1038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647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.21246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3433804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991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173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67772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2437286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954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615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27846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1634016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923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88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74343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968655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96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45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.18555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040578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73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97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94196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921522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52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31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.03117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499134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34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15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8751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9126473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17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203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.1463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794489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802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738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6792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496284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88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959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.4163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8226491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76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894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.3737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980869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64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572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.6195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75601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53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013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.2582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549146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43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37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.4207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357998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34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261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.2573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18067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25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1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.9325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7015575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16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767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.6211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861368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09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273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.5056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716902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701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63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.7743</w:t>
            </w:r>
          </w:p>
        </w:tc>
      </w:tr>
      <w:tr>
        <w:trPr>
          <w:trHeight w:val="359" w:hRule="atLeast"/>
        </w:trPr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6581193</w:t>
            </w:r>
          </w:p>
        </w:tc>
        <w:tc>
          <w:tcPr>
            <w:tcW w:w="1866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0694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845</w:t>
            </w:r>
          </w:p>
        </w:tc>
        <w:tc>
          <w:tcPr>
            <w:tcW w:w="15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.61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br w:type="page"/>
      </w:r>
      <w:r>
        <w:rPr>
          <w:b/>
          <w:bCs/>
          <w:sz w:val="28"/>
          <w:szCs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Під час виконання даної курсової роботи був розрахований оптимальний діаметр теплової мережі системи теплопостачання від джерела до споживача при змінній швидкості теплоносію та витратах на електроенергі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зрахунки були виконані двома способами: у середовищі Microsoft Excel та за допомогою алгоритмічної мови програмування Quick Basic. При виконанні завдання були отримані навички роботи з електронними таблицями та з графічним відображенням інформації. При написанні програми до курсової роботи згадали прийоми та методи алгоритмічного програм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 курсової роботи було зроблено креслення теплової мереж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озрахунки параметрів системи теплопостачання, виконані двома способами збіга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сновною метою курсової роботи було визначення оптимального діаметра d</w:t>
      </w:r>
      <w:r>
        <w:rPr>
          <w:sz w:val="28"/>
          <w:szCs w:val="28"/>
          <w:vertAlign w:val="subscript"/>
        </w:rPr>
        <w:t xml:space="preserve">опт </w:t>
      </w:r>
      <w:r>
        <w:rPr>
          <w:sz w:val="28"/>
          <w:szCs w:val="28"/>
        </w:rPr>
        <w:t>теплової мережі теплопостачання від джерела до споживача при зміні швидкості теплоносія у внутрішньому контурі (у діапазоні = 0,4÷0,5 м/с) та діаметра теплообмінника зовнішнього контуру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у діапазоні = 0,25÷0,4 м) при даних вхідних парамет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ростанні швидкості теплоносія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 трубопроводі. Відповідно зменшується його діаметр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а товщина стінки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що зменшує витрати на матеріал трубопроводу. Однак відповідно зростає гідравлічний опір , отже , витрати енергії на привод мережного нас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Курсовій роботі отримані оптимальні значення швидкості теплоносія 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при якій щорічні витрати на енергосистему будуть мінімальні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.25 мінімальне значення швидкості витрат на енергосисте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= 611,6454 грн. при 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4 м/с , д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24372858 м , 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0095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.3 мінімальне значення швидкості витрат на енергосисте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= 665,8462 грн. при 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4 м/с , д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24372858 м , 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0095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d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.35 мінімальне значення швидкості витрат на енергосисте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= 737,4314 грн. при 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4 м/с , д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24372858 м , 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095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d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0.4 мінімальне значення швидкості витрат на енергосисте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= 831,278 грн. при 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4 м/с , д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2437286 м , 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0095 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ерелі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женко В.А., Колєсніков Ю.В. MS Excel 2003. СПБ., БВХ-Петербург , 2004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ньев А.В.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 А.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амоучитель Visual Basic 6.0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А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зін, С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евонисова Бази даних: підр. посібник для студ. вищ. навч. закладів, 200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има И. Оптимизация энергетических систем. - М.: Высш. шк., 1991.-302 с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нчишин Я.Т., Алгоритмы и программы на Бейсике. - М.; “Просвещение” 1988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ндюк А.М. Програмування в середовищі QBAS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спект лекці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Одеса: ОДПУ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9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аронов В.В., Delphi. Програмування на мові високого рівня, 20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hd w:fill="auto" w:val="clear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32:00Z</dcterms:created>
  <dc:creator>ЙОРШ</dc:creator>
  <dc:description/>
  <cp:keywords/>
  <dc:language>en-US</dc:language>
  <cp:lastModifiedBy>SYSTEM</cp:lastModifiedBy>
  <dcterms:modified xsi:type="dcterms:W3CDTF">2011-09-27T06:32:00Z</dcterms:modified>
  <cp:revision>2</cp:revision>
  <dc:subject/>
  <dc:title>Міністерство освіти і науки України</dc:title>
</cp:coreProperties>
</file>