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РЕДЕЛЕНИЕ ОПЕРАЦИОННОЙ СИСТЕМЫ. МЕСТО ОС В ПРОГРАММНОМ ОБЕСПЕЧЕНИИ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rPr>
          <w:szCs w:val="28"/>
        </w:rPr>
      </w:pPr>
      <w:r>
        <w:rPr>
          <w:bCs/>
          <w:iCs/>
          <w:szCs w:val="28"/>
        </w:rPr>
        <w:t>Операционная система</w:t>
      </w:r>
      <w:r>
        <w:rPr>
          <w:iCs/>
          <w:szCs w:val="28"/>
        </w:rPr>
        <w:t xml:space="preserve"> компьютера представляет собой комплекс взаимосвязанных программ, который действует как интерфейс между приложениями и пользователями с одной стороны, и аппаратурой компьютера с другой стороны.</w:t>
      </w:r>
      <w:r>
        <w:rPr>
          <w:szCs w:val="28"/>
        </w:rPr>
        <w:t xml:space="preserve"> В соответствии с этим определением ОС выполняет две группы функций (рис.1):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ользователю или программисту вместо реальной аппаратуры компьютера расширенной виртуальной машины, с которой удобней работать и которую легче программировать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drawing>
          <wp:anchor behindDoc="0" distT="71755" distB="71755" distL="114935" distR="114935" simplePos="0" locked="0" layoutInCell="0" allowOverlap="1" relativeHeight="2">
            <wp:simplePos x="0" y="0"/>
            <wp:positionH relativeFrom="column">
              <wp:posOffset>377825</wp:posOffset>
            </wp:positionH>
            <wp:positionV relativeFrom="paragraph">
              <wp:posOffset>-4481830</wp:posOffset>
            </wp:positionV>
            <wp:extent cx="3173095" cy="2885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компьютера путем рационального управления его ресурсами в соответствии с некоторым критер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успешно решать свои задачи, современный пользователь или даже прикладной программист может обойтись без досконального знания аппаратного устройства компьютера. Ему не обязательно быть в курсе того, как функционируют различные электронные блоки и электромеханические узлы компьютера. Более того, очень часто пользователь может не знать даже системы команд процессора. Пользователь-программист привык иметь дело с мощными высокоуровневыми функциями, которые ему предоставляет операционная система.</w:t>
      </w:r>
    </w:p>
    <w:p>
      <w:pPr>
        <w:pStyle w:val="TextBodyIndent"/>
        <w:spacing w:lineRule="auto" w:line="360"/>
        <w:rPr/>
      </w:pPr>
      <w:r>
        <w:rPr>
          <w:szCs w:val="28"/>
        </w:rPr>
        <w:t>В результате реальная компьютер, способный выполнять только небольшой набор элементарных действий, определяемых ее системой команд, превращается в виртуальную машину, выполняющую широкий набор гораздо более мощных функций. Виртуальная машина тоже управляется командами, но это уже команды другого, более высокого уров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iCs/>
          <w:sz w:val="28"/>
          <w:szCs w:val="28"/>
        </w:rPr>
        <w:t>назначение ОС состоит в предоставлении пользователю/программисту некоторой расширенной виртуальной машины, которую легче программировать и с которой легче работать, чем непосредственно</w:t>
      </w:r>
      <w:r>
        <w:rPr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 аппаратурой, составляющей реальный компьютер или реальную се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ерационная система</w:t>
      </w:r>
      <w:r>
        <w:rPr>
          <w:rFonts w:cs="Times New Roman" w:ascii="Times New Roman" w:hAnsi="Times New Roman"/>
          <w:sz w:val="28"/>
          <w:szCs w:val="28"/>
        </w:rPr>
        <w:t xml:space="preserve"> не только предоставляет пользователям и программистам удобный интерфейс к аппаратным средствам компьютера, но и является </w:t>
      </w:r>
      <w:r>
        <w:rPr>
          <w:rFonts w:cs="Times New Roman" w:ascii="Times New Roman" w:hAnsi="Times New Roman"/>
          <w:bCs/>
          <w:sz w:val="28"/>
          <w:szCs w:val="28"/>
        </w:rPr>
        <w:t>механизмом, распределяющим ресурсы компьюте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ислу основных ресурсов современных вычислительных систем могут быть отнесены такие ресурсы, ка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ры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амять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меры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данных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ители на магнитных лентах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теры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ые устройства и др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Ресурсы распределяются между процесс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>— это статический объект, представляющий собой файл с кодами и данны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оцесс (задача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собой базовое понятие большинства современных ОС и часто кратко определяется как программа в стадии выполнения. Процесс — это динамический объект, который возникает в операционной системе после того, как пользователь или сама операционная система решает "запустить программу на выполнение", то есть создать новую единицу вычислительной работы. Например, ОС может создать процесс в ответ на команду пользов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g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prg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 xml:space="preserve"> — это имя файла, в котором хранится код програм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правление ресурсами вычислительной системы с целью наиболее эффективного их использования является назначением операционной системы.</w:t>
      </w:r>
      <w:r>
        <w:rPr>
          <w:rFonts w:cs="Times New Roman" w:ascii="Times New Roman" w:hAnsi="Times New Roman"/>
          <w:sz w:val="28"/>
          <w:szCs w:val="28"/>
        </w:rPr>
        <w:t xml:space="preserve"> ОС также отслеживает и разрешает конфликты, возникающие при обращении нескольких процессов к одному и тому же устройству ввода-вывода или к одним и тем же дан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которым ОС организует управление ресурсами компьютера, </w:t>
      </w:r>
      <w:r>
        <w:rPr>
          <w:rFonts w:cs="Times New Roman" w:ascii="Times New Roman" w:hAnsi="Times New Roman"/>
          <w:bCs/>
          <w:sz w:val="28"/>
          <w:szCs w:val="28"/>
        </w:rPr>
        <w:t>может быть различным</w:t>
      </w:r>
      <w:r>
        <w:rPr>
          <w:rFonts w:cs="Times New Roman" w:ascii="Times New Roman" w:hAnsi="Times New Roman"/>
          <w:sz w:val="28"/>
          <w:szCs w:val="28"/>
        </w:rPr>
        <w:t>. Например, в одних системах важен такой критерий, как пропускная способность вычислительной системы, в других — время ее реакции. Соответственно выбранному критерию эффективности операционные системы по-разному организуют вычислительный процес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сурсами включает решение следующих общих, не зависящих от типа ресурса задач (рис.2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ланирование ресурса</w:t>
      </w:r>
      <w:r>
        <w:rPr>
          <w:rFonts w:cs="Times New Roman" w:ascii="Times New Roman" w:hAnsi="Times New Roman"/>
          <w:sz w:val="28"/>
          <w:szCs w:val="28"/>
        </w:rPr>
        <w:t xml:space="preserve"> — то есть определение, какому процессу, когда и в каком количестве (если ресурс может выделяться частями) следует выделить данный ресур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довлетворение запросов на ресурс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леживание состояния и учет использования ресурса — то есть поддержание оперативной информации о том, занят или свободен ресурс и какая доля ресурса уже распределе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конфликтов между процес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решения этих общих задач управления ресурсами разные ОС используют различные алгоритмы, особенность которых, в конечном счете, и определяют облик ОС в целом, включая характеристики производительности, область применения и даже пользовательский интерфей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организации эффективного совместного использования ресурсов несколькими процессами является весьма сложной, и сложность эта порождается в основном случайным характером возникновения запросов на потребление ресурсов. В мультипрограммной системе образуются очереди заявок от одновременно выполняемых программ к разделяемым ресурсам компьютера: процессору, странице памяти, к принтеру, к дис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9425</wp:posOffset>
            </wp:positionH>
            <wp:positionV relativeFrom="paragraph">
              <wp:posOffset>-2095500</wp:posOffset>
            </wp:positionV>
            <wp:extent cx="3371215" cy="3027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Операционная система организует обслуживание этих очередей по разным алгоритмам: в порядке поступления, на основе приоритетов, кругового обслуживания и т. д. Анализ и определение оптимальных дисциплин обслуживания заявок является предметом специальной области прикладной математики — </w:t>
      </w:r>
      <w:r>
        <w:rPr>
          <w:rFonts w:cs="Times New Roman" w:ascii="Times New Roman" w:hAnsi="Times New Roman"/>
          <w:bCs/>
          <w:iCs/>
          <w:sz w:val="28"/>
          <w:szCs w:val="28"/>
        </w:rPr>
        <w:t>теории массового обслужи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та теория иногда используется для оценки эффективности тех или иных алгоритмов управления очередями в операционных системах. Очень часто в ОС реализуются и эмпирические алгоритмы обслуживания очередей, прошедшие проверку практ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операционной системы автономного компьютера обычно группируются либо в соответствии с типами локальных ресурсов, которыми управляет ОС, либо в соответствии со специфическими задачами, применимыми ко всем ресурсам. Такие группы функций называют </w:t>
      </w:r>
      <w:r>
        <w:rPr>
          <w:rFonts w:cs="Times New Roman" w:ascii="Times New Roman" w:hAnsi="Times New Roman"/>
          <w:bCs/>
          <w:sz w:val="28"/>
          <w:szCs w:val="28"/>
        </w:rPr>
        <w:t>подсистемами</w:t>
      </w:r>
      <w:r>
        <w:rPr>
          <w:rFonts w:cs="Times New Roman" w:ascii="Times New Roman" w:hAnsi="Times New Roman"/>
          <w:sz w:val="28"/>
          <w:szCs w:val="28"/>
        </w:rPr>
        <w:t>. Наиболее важными подсистемами управления ресурсами являются (рис.3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ы управления процессам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ы управления памятью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ы управления файлами и внешними устройствам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истемы защиты данных и администрирован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фейс прикладного программирован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ы пользовательского интерфейса.</w:t>
      </w:r>
    </w:p>
    <w:p>
      <w:pPr>
        <w:pStyle w:val="Heading3"/>
        <w:spacing w:lineRule="auto" w:line="360"/>
        <w:ind w:firstLine="709"/>
        <w:rPr>
          <w:b w:val="false"/>
          <w:b w:val="false"/>
          <w:color w:val="000000"/>
          <w:spacing w:val="0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695</wp:posOffset>
            </wp:positionH>
            <wp:positionV relativeFrom="paragraph">
              <wp:posOffset>-2098675</wp:posOffset>
            </wp:positionV>
            <wp:extent cx="2734945" cy="28587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pacing w:val="0"/>
          <w:szCs w:val="28"/>
        </w:rPr>
        <w:t>Управление процесса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частью операционной системы, непосредственно влияющей на функционирование вычислительной машины, является подсистема управления процесс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го вновь создаваемого процесса ОС генерирует системные информационные структуры, которые содержат данные о потребностях процесса в ресурсах вычислительной системы, а также о фактически выделенных ему ресурсах. Таким образом, процесс можно также определить как некоторую заявку на потребление системных ресур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процесс мог быть выполнен, операционная система должна назначить ему область оперативной памяти, в которой будут размещены коды и данные процесса, а также предоставить ему необходимое количество процессорного времени. Кроме того, процессу может понадобиться доступ к таким ресурсам, как файлы и устройства ввода-вывода.</w:t>
      </w:r>
    </w:p>
    <w:p>
      <w:pPr>
        <w:pStyle w:val="TextBodyIndent"/>
        <w:spacing w:lineRule="auto" w:line="360"/>
        <w:rPr/>
      </w:pPr>
      <w:r>
        <w:rPr>
          <w:szCs w:val="28"/>
        </w:rPr>
        <w:t>В информационные структуры процесса часто включаются вспомогательные данные, характеризующие историю пребывания процесса в системе, его текущее состояние (активное или заблокированное), степень привилегированности процесса (значение приоритета). Данные такого рода могут учитываться операционной системой при принятии решения о предоставлении ресурсов процесс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льтипрограммной операционной системе одновременно может существовать несколько процессов. Часть процессов порождается по инициативе пользователей и их приложений, такие процессы обычно называют </w:t>
      </w:r>
      <w:r>
        <w:rPr>
          <w:rFonts w:cs="Times New Roman" w:ascii="Times New Roman" w:hAnsi="Times New Roman"/>
          <w:bCs/>
          <w:iCs/>
          <w:sz w:val="28"/>
          <w:szCs w:val="28"/>
        </w:rPr>
        <w:t>пользовательскими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ругие процессы, называемые </w:t>
      </w:r>
      <w:r>
        <w:rPr>
          <w:rFonts w:cs="Times New Roman" w:ascii="Times New Roman" w:hAnsi="Times New Roman"/>
          <w:bCs/>
          <w:iCs/>
          <w:sz w:val="28"/>
          <w:szCs w:val="28"/>
        </w:rPr>
        <w:t>системными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ициализируются самой операционной системой для выполнения своих функ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й задачей операционной системы является защита ресурсов, выделенных данному процессу, от остальных процессов. Одним из наиболее тщательно защищаемых ресурсов процесса являются области оперативной памяти, в которой хранятся коды и данные процесса. Совокупность всех областей оперативной памяти, выделенных операционной системой процессу, называется его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ресным пространством. </w:t>
      </w:r>
      <w:r>
        <w:rPr>
          <w:rFonts w:cs="Times New Roman" w:ascii="Times New Roman" w:hAnsi="Times New Roman"/>
          <w:sz w:val="28"/>
          <w:szCs w:val="28"/>
        </w:rPr>
        <w:t>Говорят, что каждый процесс работает в своем адресном пространстве, имея в виду защиту адресных пространств, осуществляемую ОС, Защищаются и другие типы ресурсов, такие как файлы, внешние устройства и т. д. Операционная система может не только защищать ресурсы, выделенные одному процессу, но и организовывать их совместное использование, например разрешать доступ к некоторой области памяти нескольким процессам.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На протяжении периода существования процесса его выполнение может быть многократно прервано и продолжено. Для того чтобы возобновить выполнение процесса, необходимо восстановить состояние его операционной среды. Состояние операционной среды идентифицируется состоянием регистров и программного счетчика, режимов работы процессора, указателя на открытые файлы, информацией о незавершенных операциях ввода-вывода, кодами ошибок выполняемых данным процессом системных вызовов и т.д. </w:t>
      </w:r>
      <w:r>
        <w:rPr>
          <w:bCs/>
          <w:szCs w:val="28"/>
        </w:rPr>
        <w:t xml:space="preserve">Эта информация называется </w:t>
      </w:r>
      <w:r>
        <w:rPr>
          <w:bCs/>
          <w:iCs/>
          <w:szCs w:val="28"/>
        </w:rPr>
        <w:t>контекстом процесса.</w:t>
      </w:r>
      <w:r>
        <w:rPr>
          <w:iCs/>
          <w:szCs w:val="28"/>
        </w:rPr>
        <w:t xml:space="preserve"> </w:t>
      </w:r>
      <w:r>
        <w:rPr>
          <w:szCs w:val="28"/>
        </w:rPr>
        <w:t>Говорят, что при смене процесса происходит переключение контекс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онная система берет на себя также функции синхронизации процессов, позволяющие процессу приостанавливать свое выполнение до наступления какого-либо события в системе, например завершения операции ввода-вывода, осуществляемой по его запросу операционной систем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ерационной системе нет однозначного соответствия между процессами и программами. Один и тот же программный файл может породить несколько параллельно выполняемых процессов, а процесс может в ходе своего выполнения сменить программный файл и начать выполнять другую программу. Для реализации сложных программных комплексов полезно бывает организовать их работу в виде нескольких параллельных процессов, которые периодически взаимодействуют друг с другом и обмениваются некоторыми данными. Так как операционная система защищает ресурсы процессов и не позволяет одному процессу писать или читать из памяти другого процесса, то для оперативного взаимодействия процессов ОС должна предоставлять особые средства, которые называют средствами межпроцессного взаимодейств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подсистема управления процессами (рис.4.) планирует выполнение процессов, то есть распределяет процессорное время между несколькими одновременно существующими в системе процессами, занимается созданием и уничтожением процессов, обеспечивает процессы необходимыми системными ресурсами, поддерживает синхронизацию процессов, а также обеспечивает взаимодействие между процессами</w:t>
      </w:r>
      <w:r>
        <w:rPr>
          <w:iCs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775</wp:posOffset>
            </wp:positionH>
            <wp:positionV relativeFrom="paragraph">
              <wp:posOffset>363855</wp:posOffset>
            </wp:positionV>
            <wp:extent cx="2758440" cy="27063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ь является для процесса таким же важным ресурсом, как и процессор, так как процесс может выполняться процессором только в том случае, если его коды и данные (не обязательно все) находятся в оперативной памят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памятью </w:t>
      </w:r>
      <w:r>
        <w:rPr>
          <w:rFonts w:cs="Times New Roman" w:ascii="Times New Roman" w:hAnsi="Times New Roman"/>
          <w:sz w:val="28"/>
          <w:szCs w:val="28"/>
        </w:rPr>
        <w:t>включает распределение имеющейся физической памяти между всеми существующими в системе в данный момент процессами, загрузку кодов и данных процессов в отведенные им области памяти, настройку адресно-зависимых частей кодов процесса на физические адреса выделенной области, а также защиту областей памяти каждого проц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</w:t>
      </w:r>
      <w:r>
        <w:rPr>
          <w:rFonts w:cs="Times New Roman" w:ascii="Times New Roman" w:hAnsi="Times New Roman"/>
          <w:iCs/>
          <w:sz w:val="28"/>
          <w:szCs w:val="28"/>
        </w:rPr>
        <w:t>большое разнообразие алгоритмов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я памяти. Они могут отличатьс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м выделяемых процессу областей памяти (в одних случаях память выделяется процессу в виде одной непрерывной области, а в других — в виде нескольких несмежных областей)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ю свободы границы областей (она может быть жестко зафиксирована на все время существования процесса или же динамически перемещаться при выделении процессу дополнительных объемов памяти)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ых системах распределение памяти выполняется страницами фиксированного размера, а в других — сегментами переменной длин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наиболее популярных способов управления памятью в современных операционных системах является так называемая </w:t>
      </w:r>
      <w:r>
        <w:rPr>
          <w:rFonts w:cs="Times New Roman" w:ascii="Times New Roman" w:hAnsi="Times New Roman"/>
          <w:bCs/>
          <w:iCs/>
          <w:sz w:val="28"/>
          <w:szCs w:val="28"/>
        </w:rPr>
        <w:t>виртуальная память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щита памяти</w:t>
      </w:r>
      <w:r>
        <w:rPr>
          <w:rFonts w:cs="Times New Roman" w:ascii="Times New Roman" w:hAnsi="Times New Roman"/>
          <w:sz w:val="28"/>
          <w:szCs w:val="28"/>
        </w:rPr>
        <w:t xml:space="preserve"> — это избирательная способность предохранять выполняемую задачу от записи или чтения памяти, назначенной другому процессу (задаче). Средства защиты памяти, реализованные в операционной системе, должны пресекать несанкционированный доступ процессов к чужим областям памя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iCs/>
          <w:sz w:val="28"/>
          <w:szCs w:val="28"/>
        </w:rPr>
        <w:t>функциями ОС по управлению памятью являются (рис.5) отслеживание свободной и занятой памяти; выделение памяти процессам и освобождение памяти при завершении процессов; защита памяти; вытеснение процессов из оперативной памяти на диск, когда размеры основной памяти недостаточны для размещения в ней всех процессов, и возвращение их в оперативную память, когда в ней освобождается место, а также настройка адресов программы на конкретную область физической памя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 виртуализирует отдельный набор данных, хранящихся на внешнем накопителе в виде </w:t>
      </w:r>
      <w:r>
        <w:rPr>
          <w:rFonts w:cs="Times New Roman" w:ascii="Times New Roman" w:hAnsi="Times New Roman"/>
          <w:bCs/>
          <w:sz w:val="28"/>
          <w:szCs w:val="28"/>
        </w:rPr>
        <w:t>файла</w:t>
      </w:r>
      <w:r>
        <w:rPr>
          <w:rFonts w:cs="Times New Roman" w:ascii="Times New Roman" w:hAnsi="Times New Roman"/>
          <w:sz w:val="28"/>
          <w:szCs w:val="28"/>
        </w:rPr>
        <w:t xml:space="preserve"> — простой неструктурированной последовательности байтов, имеющей символьное имя. Для удобства работы с данными файлы группируются в каталоги. Пользователь может с помощью ОС выполнять над файлами и каталогами такие действия, как поиск по имени, удаление, вывод содержимого на внешнее устройство (например, на дисплей), изменение и сохранение содержим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785</wp:posOffset>
            </wp:positionH>
            <wp:positionV relativeFrom="paragraph">
              <wp:posOffset>-269875</wp:posOffset>
            </wp:positionV>
            <wp:extent cx="2938780" cy="28835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Чтобы представить большое количество наборов данных, разбросанных случайным образом по цилиндрам и поверхностям дисков различных типов, в виде хорошо всем знакомой и удобной иерархической структуры файлов и каталогов, операционная система должна решить множество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онная система выполняет преобразование символьных имен файлов, с которыми работает пользователь или прикладной программист, в физические адреса данных на диске, организует совместный доступ к файлам, защищает их от несанкционированного доступ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своих функций операционная система тесно взаимодействует с подсистемой управления внешними устройствами, которая по запросам файловой системы осуществляет передачу данных между дисками и оперативной памя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истема управления внешними устройствами, называемая также </w:t>
      </w:r>
      <w:r>
        <w:rPr>
          <w:rFonts w:cs="Times New Roman" w:ascii="Times New Roman" w:hAnsi="Times New Roman"/>
          <w:bCs/>
          <w:sz w:val="28"/>
          <w:szCs w:val="28"/>
        </w:rPr>
        <w:t>подсистемой ввода-выв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исполняет роль интерфейса ко всем устройствам, подключенным к компьютеру.</w:t>
      </w:r>
      <w:r>
        <w:rPr>
          <w:rFonts w:cs="Times New Roman" w:ascii="Times New Roman" w:hAnsi="Times New Roman"/>
          <w:sz w:val="28"/>
          <w:szCs w:val="28"/>
        </w:rPr>
        <w:t xml:space="preserve"> Спектр этих устройств очень обширен. Номенклатура выпускаемых накопителей на жестких, гибких и оптических дисках, принтеров, сканеров, мониторов, плоттеров, модемов, сетевых адаптеров и более специальных устройств ввода-вывода, таких как, например, аналого-цифровые преобразователи, может насчитывать тысячи моделей. Эти модели могут существенно отличаться набором и последовательностью команд, с помощью которых осуществляется обмен информацией с процессором и памятью компьютера, скоростью работы, кодировкой передаваемых данных, возможностью совместного использования и множеством других дета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, управляющая конкретной моделью внешнего устройства и учитывающая все его особенности, обычно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драйвером </w:t>
      </w:r>
      <w:r>
        <w:rPr>
          <w:rFonts w:cs="Times New Roman" w:ascii="Times New Roman" w:hAnsi="Times New Roman"/>
          <w:sz w:val="28"/>
          <w:szCs w:val="28"/>
        </w:rPr>
        <w:t xml:space="preserve">этого устройства (от англий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drive</w:t>
      </w:r>
      <w:r>
        <w:rPr>
          <w:rFonts w:cs="Times New Roman" w:ascii="Times New Roman" w:hAnsi="Times New Roman"/>
          <w:sz w:val="28"/>
          <w:szCs w:val="28"/>
        </w:rPr>
        <w:t xml:space="preserve"> — управлять, вести)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м драйверов устройств занимаются как разработчики конкретной ОС, так и специалисты компаний, выпускающих внешние устрой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ысокоуровневого унифицированного интерфейса прикладного программирования к разнородным устройствам ввода-вывода является одной из наиболее важных задач О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времени появления ОС </w:t>
      </w:r>
      <w:r>
        <w:rPr>
          <w:rFonts w:cs="Times New Roman" w:ascii="Times New Roman" w:hAnsi="Times New Roman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ой унифицированный интерфейс</w:t>
      </w:r>
      <w:r>
        <w:rPr>
          <w:rFonts w:cs="Times New Roman" w:ascii="Times New Roman" w:hAnsi="Times New Roman"/>
          <w:sz w:val="28"/>
          <w:szCs w:val="28"/>
        </w:rPr>
        <w:t xml:space="preserve"> в большинстве операционных систем </w:t>
      </w:r>
      <w:r>
        <w:rPr>
          <w:rFonts w:cs="Times New Roman" w:ascii="Times New Roman" w:hAnsi="Times New Roman"/>
          <w:bCs/>
          <w:sz w:val="28"/>
          <w:szCs w:val="28"/>
        </w:rPr>
        <w:t>строится на основе концепции файлового доступ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Эта концепция заключается в том, что обмен с любым внешним устройством выглядит как обмен с файлом, имеющим имя и представляющим собой неструктурированную последовательность байтов.</w:t>
      </w:r>
      <w:r>
        <w:rPr>
          <w:rFonts w:cs="Times New Roman" w:ascii="Times New Roman" w:hAnsi="Times New Roman"/>
          <w:sz w:val="28"/>
          <w:szCs w:val="28"/>
        </w:rPr>
        <w:t xml:space="preserve"> В качестве файла может выступать как реальный файл на диске, так и алфавитно-цифровой терминал, печатающее устройство или сетевой адаптер. Здесь мы опять имеем дело со свойством операционной системы подменять реальную аппаратуру удобными для пользователя и программиста абстракция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left="8" w:hanging="0"/>
      <w:outlineLvl w:val="0"/>
    </w:pPr>
    <w:rPr>
      <w:rFonts w:ascii="Times New Roman" w:hAnsi="Times New Roman" w:eastAsia="Times New Roman" w:cs="Times New Roman"/>
      <w:b/>
      <w:bCs/>
      <w:color w:val="0000FF"/>
      <w:spacing w:val="-2"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280" w:after="28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0000FF"/>
      <w:spacing w:val="-1"/>
      <w:sz w:val="28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pacing w:val="-3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21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8000"/>
      <w:sz w:val="28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36:00Z</dcterms:created>
  <dc:creator>Customer</dc:creator>
  <dc:description/>
  <cp:keywords/>
  <dc:language>en-US</dc:language>
  <cp:lastModifiedBy>SYSTEM</cp:lastModifiedBy>
  <dcterms:modified xsi:type="dcterms:W3CDTF">2011-09-27T06:36:00Z</dcterms:modified>
  <cp:revision>2</cp:revision>
  <dc:subject/>
  <dc:title/>
</cp:coreProperties>
</file>