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 xml:space="preserve">Описание пакета прикладных программ </w:t>
      </w:r>
      <w:r>
        <w:rPr>
          <w:b/>
          <w:bCs/>
          <w:u w:val="single"/>
        </w:rPr>
        <w:t>Microsoft Office</w:t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ЛА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Contents1"/>
        <w:tabs>
          <w:tab w:val="clear" w:pos="708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Вступление</w:t>
        <w:tab/>
        <w:t>3</w:t>
      </w:r>
    </w:p>
    <w:p>
      <w:pPr>
        <w:pStyle w:val="Contents1"/>
        <w:tabs>
          <w:tab w:val="clear" w:pos="708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1. Описание состава пакета Microsoft Office.</w:t>
        <w:tab/>
        <w:t>4</w:t>
      </w:r>
    </w:p>
    <w:p>
      <w:pPr>
        <w:pStyle w:val="Contents1"/>
        <w:tabs>
          <w:tab w:val="clear" w:pos="708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2. Сравнение различных версий пакета Microsoft Office.</w:t>
        <w:tab/>
        <w:t>6</w:t>
      </w:r>
    </w:p>
    <w:p>
      <w:pPr>
        <w:pStyle w:val="Contents1"/>
        <w:tabs>
          <w:tab w:val="clear" w:pos="708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Заключение</w:t>
        <w:tab/>
        <w:t>15</w:t>
      </w:r>
    </w:p>
    <w:p>
      <w:pPr>
        <w:pStyle w:val="Contents1"/>
        <w:tabs>
          <w:tab w:val="clear" w:pos="708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Список использованной литературы.</w:t>
        <w:tab/>
        <w:t>16</w:t>
      </w:r>
      <w:r>
        <w:br w:type="page"/>
      </w:r>
    </w:p>
    <w:p>
      <w:pPr>
        <w:pStyle w:val="Heading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тупление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Большинство обычных пользователей компьютеров сталкиваются с различными проблемами. Например : вы используете текстовый редактор одной фирмы, программу для работы с электронными таблицами - другой, программу деловой графики - третьей, а производительность вашего электронного помощника в итоге оказывается невысокой. В чем дело?  Да  просто эти программы не предназначены для совместной рабо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К счастью, решение у этой проблемы есть: пакет Microsoft Office, который содержит большую часть необходимого вам програмного обеспечения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Элементы интерфейса входящих в него программ оформлены одинаково и “общаются “ они друг с другом на одном и том же языке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акет Office - это нечто большее, чем просто набор программ в одной коробке. Уже его название подсказывает, что он должен содержать мощные прикладные программы для коммерческого применения, которые легко и непринужденно работают с текстами, числами и изображениями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о самое привлекательное в пакете Office то, что связывает эти приложения воедино: все эти программы имеют общее меню и наборы кнопок, которые выглядят очень похоже. Научившись работать с одним из приложений, вы тем самым в значительной степени продвинетесь в изучении остальны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К тому же в пакете имеется простой в использовании управляющий центр -Диспетчер Microsoft Office, позволяющий запускать отдельные программы и выходить из них, либо получать подробные указания и оперативную помощь простым щелчком кнопки мыши.</w:t>
      </w:r>
      <w:r>
        <w:br w:type="page"/>
      </w:r>
    </w:p>
    <w:p>
      <w:pPr>
        <w:pStyle w:val="Heading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Описание состава пакета Microsoft Office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состав пакета  Office входят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u w:val="single"/>
          <w:lang w:val="ru-RU"/>
        </w:rPr>
        <w:t>Большие прикладные программ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lang w:val="ru-RU"/>
        </w:rPr>
        <w:t xml:space="preserve">WORD - мощный текстовый редактор, позволяющий быстро создать документ любой сложности из разрозненных заметок и довести до совершенства информационный бюллетень или брошюру 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то уже общепризнанно - редактор Word фирмы Microsoft является сегодня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lang w:val="ru-RU"/>
        </w:rPr>
      </w:pPr>
      <w:r>
        <w:rPr>
          <w:lang w:val="ru-RU"/>
        </w:rPr>
        <w:t>самой популярной в мире программой. Word начинен “ быстрыми “ командами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lang w:val="ru-RU"/>
        </w:rPr>
      </w:pPr>
      <w:r>
        <w:rPr>
          <w:lang w:val="ru-RU"/>
        </w:rPr>
        <w:t xml:space="preserve">и самыми современными средствами, такими как встроенная программа проверки правописания и словарь синонимов, которые помогают вам грамотно составлять документы, и готовыми шаблонами, позволяющими вам сводить воедино заметки, письма, счета и брошюры без больших усил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EXCEL - производит с числами то же, что Word с существительными и глаголами. Каждый, кто работает с цифрами, почувствует себя в среде Excel как рыба в воде. Программой Excel можно пользоваться для составления бюджетов и финансовых отчетов, превращения сухих цифр в наглядные диаграммы и графики, проведения анализа типа  «А что будет, если ?» практически по любому вопросу, а также для сортировки длиннейших списков в считанные секунды 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 помощью электронных таблиц Excel можно впечатывать числа строку за строкой и столбец за столбцом, будучи вполне уверенным в том, что Excel правильно сложит, вычтет, умножит, разделит и вообще обойдется с ними как следу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 xml:space="preserve">PowerPoint - позволит профессионально подготовить презентацию, щегольнув броской графикой и эффектно оформленными тезисами . Но что самое замечательное, пользователь сможет превратить документ, подготовленный в редакторе Word, в презентацию всего лишь одним щелчком мыш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ACCESS - представляет собой мощную программу управления данными, предназначенную главным образом для программистов. Access поставляется только в составе профессионального издания пакета Office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283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u w:val="single"/>
          <w:lang w:val="ru-RU"/>
        </w:rPr>
        <w:t>Программы - помощ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Программа Graph, позволяет ввести несколько чисел и быстро превратить их в    графи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Программа Organization Chart поможет создать штатное расписание фир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Программа Equation Editor предназначена для создания математических формул в редакторе Wor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Программа WordArt поможет изменить почти до неузнаваемости форму букв или цифр, чтобы использовать их при создании привлекательных логотипов или заголов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Программа ClipArt Gallery может просмотреть несколько сотен рисунков в поисках наилучшей иллюстрации для информационного бюллетеня или   презентации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u w:val="single"/>
          <w:lang w:val="ru-RU"/>
        </w:rPr>
        <w:t>Система оперативной помощи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Пакет Office и его приложения изобилуют полезными подсказками и пошаговыми указаниями того, как выполнять ту или иную опер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Талантливые Мастера ( Wizards ) проведут шаг за шагом к решению сложных зада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Карточки - шпаргалки (Cue Cards) предложат подробные указания, которые постоянно будут перед глазами во время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Функция Просмотр (Preview) и Примеры (Demos) продемонстрируют выполнение сложных задач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</w:t>
      </w:r>
      <w:r>
        <w:br w:type="page"/>
      </w:r>
    </w:p>
    <w:p>
      <w:pPr>
        <w:pStyle w:val="Heading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Сравнение различных версий пакета Microsoft Office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84"/>
        <w:gridCol w:w="390"/>
        <w:gridCol w:w="2352"/>
        <w:gridCol w:w="285"/>
        <w:gridCol w:w="2322"/>
        <w:gridCol w:w="285"/>
        <w:gridCol w:w="2359"/>
      </w:tblGrid>
      <w:tr>
        <w:trPr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Обозначения: </w:t>
            </w:r>
            <w:r>
              <w:rPr>
                <w:color w:val="000000"/>
                <w:lang w:val="ru-RU"/>
              </w:rPr>
              <w:t xml:space="preserve">  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215265" cy="215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— </w:t>
            </w:r>
            <w:r>
              <w:rPr>
                <w:color w:val="000000"/>
                <w:lang w:val="ru-RU"/>
              </w:rPr>
              <w:t xml:space="preserve">появилось в Office XP   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— </w:t>
            </w:r>
            <w:r>
              <w:rPr>
                <w:color w:val="000000"/>
                <w:lang w:val="ru-RU"/>
              </w:rPr>
              <w:t xml:space="preserve">улучшено в Office XP   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— </w:t>
            </w:r>
            <w:r>
              <w:rPr>
                <w:color w:val="000000"/>
                <w:lang w:val="ru-RU"/>
              </w:rPr>
              <w:t xml:space="preserve">возможность добавлена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19" w:type="dxa"/>
        <w:jc w:val="left"/>
        <w:tblInd w:w="-9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13"/>
        <w:gridCol w:w="732"/>
        <w:gridCol w:w="765"/>
        <w:gridCol w:w="1409"/>
      </w:tblGrid>
      <w:tr>
        <w:trPr>
          <w:cantSplit w:val="true"/>
        </w:trPr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Office 9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Office 2000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Office XP </w:t>
            </w:r>
          </w:p>
        </w:tc>
      </w:tr>
      <w:tr>
        <w:trPr>
          <w:cantSplit w:val="true"/>
        </w:trPr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Смарт-теги </w:t>
            </w:r>
            <w:r>
              <w:rPr>
                <w:color w:val="000000"/>
                <w:lang w:val="ru-RU"/>
              </w:rPr>
              <w:br/>
              <w:t xml:space="preserve">Смарт-теги  — это набор кнопок, работающих в различных приложениях, которые появляются, когда в них возникает необходимость (например, при вставке данных или возникновении ошибки в формуле Microsoft Excel), и позволяют выбрать наиболее быстрый способ выполнения задачи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Области задач </w:t>
            </w:r>
            <w:r>
              <w:rPr>
                <w:color w:val="000000"/>
                <w:lang w:val="ru-RU"/>
              </w:rPr>
              <w:br/>
              <w:t xml:space="preserve">С помощью областей задач осуществляется централизованный доступ к средствам выполнения основных операций. Поиск, открытие документов, просмотр буфера обмена, форматирование документов и презентаций, загрузка шаблонов из Веба и многое другое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Смарт-теги параметров вставки </w:t>
            </w:r>
            <w:r>
              <w:rPr>
                <w:color w:val="000000"/>
                <w:lang w:val="ru-RU"/>
              </w:rPr>
              <w:br/>
              <w:t xml:space="preserve">Смарт-теги параметров вставки позволяют изменить форматирование копируемых данных перед их вставкой в новый документ. Можно даже назначать определенные свойства вставляемым данных в зависимости от того, что в них содержится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Смарт-теги параметров автозамены </w:t>
            </w:r>
            <w:r>
              <w:rPr>
                <w:color w:val="000000"/>
                <w:lang w:val="ru-RU"/>
              </w:rPr>
              <w:br/>
              <w:t xml:space="preserve">Смарт-теги параметров автозамены позволяют управлять функциями автозамены в приложениях Office. Можно отменить или отключить автозамену, а также вызвать диалоговое окно «Параметры автозамены» без использования меню «Сервис»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Создание файла (область задач) </w:t>
            </w:r>
            <w:r>
              <w:rPr>
                <w:color w:val="000000"/>
                <w:lang w:val="ru-RU"/>
              </w:rPr>
              <w:br/>
              <w:t xml:space="preserve">Теперь можно загрузить новый документ, работая в другом документе, создать документ на основе шаблона, хранящегося в Вебе и посмотреть список недавно использованных шаблонов и документов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Буфер обмена Office (область задач) </w:t>
            </w:r>
            <w:r>
              <w:rPr>
                <w:color w:val="000000"/>
                <w:lang w:val="ru-RU"/>
              </w:rPr>
              <w:br/>
              <w:t xml:space="preserve">В буфере обмена теперь 24 ячейки для хранения информации — это вдвое больше, чем было предусмотрено в пакете Office 2000. Пользуясь эскизами в области задач стало проще находить нужную ячейку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Office Document Imaging </w:t>
            </w:r>
            <w:r>
              <w:rPr>
                <w:color w:val="000000"/>
                <w:lang w:val="ru-RU"/>
              </w:rPr>
              <w:br/>
              <w:t xml:space="preserve">Office Document Imaging позволяет осуществить сканирование документов для последующего просмотра и повторного использования текста в приложениях Office. Возможности поиска текста, имеющиеся в пакете Office, теперь используются для отсканированных документов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Распознавание речи </w:t>
            </w:r>
            <w:r>
              <w:rPr>
                <w:color w:val="000000"/>
                <w:lang w:val="ru-RU"/>
              </w:rPr>
              <w:br/>
              <w:t xml:space="preserve">Повышение производительности труда за счет диктовки текста и подачи голосом команд для изменения форматирования и перехода по меню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Рукописный ввод </w:t>
            </w:r>
            <w:r>
              <w:rPr>
                <w:color w:val="000000"/>
                <w:lang w:val="ru-RU"/>
              </w:rPr>
              <w:br/>
              <w:t xml:space="preserve">Заметки, которые вы делаете на карманном устройстве, могут быть загружены в приложения Office в виде текста. Можно также осуществлять рукописный ввод непосредственно в приложении Microsoft Word (используя, кроме английского языка, японский, китайский и корейский языки) и сохранять работу в виде рукописного документа или печатного текста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Сжатие рисунков </w:t>
            </w:r>
            <w:r>
              <w:rPr>
                <w:color w:val="000000"/>
                <w:lang w:val="ru-RU"/>
              </w:rPr>
              <w:br/>
              <w:t xml:space="preserve">Чтобы сжать изображение, достаточно просто указать, как оно будет использоваться (например, для Веба). С помощью сжатия Office XP уменьшает размер файла без ущерба для качества изображения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Предисловие к электронным сообщениям Office </w:t>
            </w:r>
            <w:r>
              <w:rPr>
                <w:color w:val="000000"/>
                <w:lang w:val="ru-RU"/>
              </w:rPr>
              <w:br/>
              <w:t xml:space="preserve">К сообщениям, отправляемым из приложений Office по электронной почте, добавляется краткое предисловие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Задание вопросов </w:t>
            </w:r>
            <w:r>
              <w:rPr>
                <w:color w:val="000000"/>
                <w:lang w:val="ru-RU"/>
              </w:rPr>
              <w:br/>
              <w:t xml:space="preserve">Справку в Office XP можно получить, введя вопрос в поле, расположенное в меню Office, без загрузки мастера ответов или помощника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Помощник </w:t>
            </w:r>
            <w:r>
              <w:rPr>
                <w:color w:val="000000"/>
                <w:lang w:val="ru-RU"/>
              </w:rPr>
              <w:br/>
              <w:t xml:space="preserve">В Office XP помощник по умолчанию скрыт и появляется только при обращении к справке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ru-RU"/>
              </w:rPr>
              <w:br/>
              <w:t xml:space="preserve">Теперь по умолчанию скрыт. </w:t>
            </w:r>
          </w:p>
        </w:tc>
      </w:tr>
      <w:tr>
        <w:trPr>
          <w:cantSplit w:val="true"/>
        </w:trPr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Усовершенствования справки Window </w:t>
            </w:r>
            <w:r>
              <w:rPr>
                <w:color w:val="000000"/>
                <w:lang w:val="ru-RU"/>
              </w:rPr>
              <w:br/>
              <w:t xml:space="preserve">Упрощен доступ к справке и полезным веб-узлам, включая узел технической поддержки и узел Office Update. Каталог «Что нового» позволяет узнать о новых возможностях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55" w:type="dxa"/>
        <w:jc w:val="left"/>
        <w:tblInd w:w="-9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43"/>
        <w:gridCol w:w="1729"/>
        <w:gridCol w:w="1931"/>
        <w:gridCol w:w="311"/>
        <w:gridCol w:w="736"/>
        <w:gridCol w:w="772"/>
        <w:gridCol w:w="18"/>
        <w:gridCol w:w="1150"/>
        <w:gridCol w:w="165"/>
      </w:tblGrid>
      <w:tr>
        <w:trPr>
          <w:cantSplit w:val="true"/>
        </w:trPr>
        <w:tc>
          <w:tcPr>
            <w:tcW w:w="9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ступ к информации 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Office 97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Office 2000 </w:t>
            </w:r>
          </w:p>
        </w:tc>
        <w:tc>
          <w:tcPr>
            <w:tcW w:w="2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Office XP 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Контекстно-чувствительные смарт-теги </w:t>
            </w:r>
            <w:r>
              <w:rPr>
                <w:color w:val="000000"/>
                <w:lang w:val="ru-RU"/>
              </w:rPr>
              <w:br/>
              <w:t xml:space="preserve">С помощью смарт-тегов Office XP автоматически распознает данные различного типа, включая имена, даты, адреса, телефоны, географические названия и обозначения акций. Можно создать смарт-теги для распознавания данных любого вида.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Область задач поиска </w:t>
            </w:r>
            <w:r>
              <w:rPr>
                <w:color w:val="000000"/>
                <w:lang w:val="ru-RU"/>
              </w:rPr>
              <w:br/>
              <w:t xml:space="preserve">Эта область задач упрощает поиск текста в документе и определение местоположения файлов и папок во время работы над документом. Можно также для ускорения поиска проиндексировать файлы на своем компьютере.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Веб-запросы </w:t>
            </w:r>
            <w:r>
              <w:rPr>
                <w:color w:val="000000"/>
                <w:lang w:val="ru-RU"/>
              </w:rPr>
              <w:br/>
              <w:t xml:space="preserve">Доступ к данным реального времени из Веба и их анализ осуществляется методом копирования и вставки веб-страниц в Excel. Смарт-теги автоматически предоставляют возможность создания обновляемых веб-запросов .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Библиотека шаблонов Office </w:t>
            </w:r>
            <w:r>
              <w:rPr>
                <w:color w:val="000000"/>
                <w:lang w:val="ru-RU"/>
              </w:rPr>
              <w:br/>
              <w:t xml:space="preserve">Область задач создания документа предоставляет возможность непосредственного доступа к сотням профессионально разработанных шаблонов, находящихся в Интернете в библиотеке шаблонов Office.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ru-RU"/>
              </w:rPr>
              <w:br/>
              <w:t xml:space="preserve">Доступ через Интернет. </w:t>
            </w:r>
          </w:p>
        </w:tc>
        <w:tc>
          <w:tcPr>
            <w:tcW w:w="2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br/>
              <w:t xml:space="preserve">Доступ непосредственно из области задач Office. 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Потоковая библиотека макетов Microsoft Design Gallery Live </w:t>
            </w:r>
            <w:r>
              <w:rPr>
                <w:color w:val="000000"/>
                <w:lang w:val="ru-RU"/>
              </w:rPr>
              <w:br/>
              <w:t xml:space="preserve">Доступ через Интернет к тысячам изображений, звуков и анимаций на  веб-узле Office Media Gallery. Выполняя ежемесячное обновление, вы всегда имеете доступ к самым новым ресурсам.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Мои источники данных </w:t>
            </w:r>
            <w:r>
              <w:rPr>
                <w:color w:val="000000"/>
                <w:lang w:val="ru-RU"/>
              </w:rPr>
              <w:br/>
              <w:t xml:space="preserve">В этой новой папке, вложенной в папку «Мои документы», отслеживается, к каким данным вы ранее обращались. Благодаря этому обеспечивается быстрое подключение к базам данных и другим источникам информации…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Печать из обозревателя </w:t>
            </w:r>
            <w:r>
              <w:rPr>
                <w:color w:val="000000"/>
                <w:lang w:val="ru-RU"/>
              </w:rPr>
              <w:br/>
              <w:t xml:space="preserve">Печать HTML-файлов теперь выполняется непосредственно из тех приложений Office, в которых они были созданы, благодаря чему значительно повышается качество печатных документов.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Возможность задания веб-параметров </w:t>
            </w:r>
            <w:r>
              <w:rPr>
                <w:color w:val="000000"/>
                <w:lang w:val="ru-RU"/>
              </w:rPr>
              <w:br/>
              <w:t xml:space="preserve">Новое раскрывающееся меню «Веб-параметры» позволяет с легкостью создавать документы, совместимые с определенными веб-обозревателями .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Диалоговое окно «Добавить гиперссылку» </w:t>
            </w:r>
            <w:r>
              <w:rPr>
                <w:color w:val="000000"/>
                <w:lang w:val="ru-RU"/>
              </w:rPr>
              <w:br/>
              <w:t xml:space="preserve">Усовершенствованное диалоговое окно «Добавить гиперссылку» позволяет без труда задать ссылки на файлы при создании и изменении веб-страниц .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9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9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Надежность, восстановление данных и безопасность 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Office 97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Office 2000 </w:t>
            </w:r>
          </w:p>
        </w:tc>
        <w:tc>
          <w:tcPr>
            <w:tcW w:w="2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Office XP 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Восстановление документов </w:t>
            </w:r>
            <w:r>
              <w:rPr>
                <w:color w:val="000000"/>
                <w:lang w:val="ru-RU"/>
              </w:rPr>
              <w:br/>
              <w:t xml:space="preserve">Приложения Microsoft PowerPointR, Word, Excel и Access при возникновении ошибки в программе позволяют сохранить файл, над которым вы в это время работали.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Автосохранение </w:t>
            </w:r>
            <w:r>
              <w:rPr>
                <w:color w:val="000000"/>
                <w:lang w:val="ru-RU"/>
              </w:rPr>
              <w:br/>
              <w:t xml:space="preserve">Функция автосохранения, которой теперь можно воспользоваться в приложениях Word, Excel, PowerPoint и Publisher, позволяет выбрать частоту сохранения файлов. Если происходит ошибка, можно восстановленный файл сохранить вместо исходного или отдельно.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ru-RU"/>
              </w:rPr>
              <w:br/>
              <w:t xml:space="preserve">Поддерживается только в приложении Word.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ru-RU"/>
              </w:rPr>
              <w:br/>
              <w:t xml:space="preserve">Поддерживается только в приложении Word. </w:t>
            </w:r>
          </w:p>
        </w:tc>
        <w:tc>
          <w:tcPr>
            <w:tcW w:w="2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br/>
              <w:t xml:space="preserve">Теперь поддерживается в приложениях Word, PowerPoint и Excel. 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Отчеты об ошибках в приложениях </w:t>
            </w:r>
            <w:r>
              <w:rPr>
                <w:color w:val="000000"/>
                <w:lang w:val="ru-RU"/>
              </w:rPr>
              <w:br/>
              <w:t xml:space="preserve">Приложения Office XP автоматически передают отчеты об ошибках непосредственно в корпорацию Microsoft или в отдел информационных технологий организации. Эти сведения могут быть использованы для исправления ошибок в программе или выработке соответствующих рекомендаций для пользователей.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Восстановление приложений и документов </w:t>
            </w:r>
            <w:r>
              <w:rPr>
                <w:color w:val="000000"/>
                <w:lang w:val="ru-RU"/>
              </w:rPr>
              <w:br/>
              <w:t xml:space="preserve">Средство восстановления приложений и документов обеспечивает безопасное завершение программ, не отвечающих на запросы системы. Оно позволяет начать восстановление документов уже при завершении работы приложения.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Восстановление и извлечение данных </w:t>
            </w:r>
            <w:r>
              <w:rPr>
                <w:color w:val="000000"/>
                <w:lang w:val="ru-RU"/>
              </w:rPr>
              <w:br/>
              <w:t xml:space="preserve">Это средство восстановления документов автоматически вызывается в приложениях Word и Excel каждый раз, когда возникает ошибка или происходит сбой при загрузке документа. Оно также может быть вызвано из диалогового окна открытия файла.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Безопасный режим </w:t>
            </w:r>
            <w:r>
              <w:rPr>
                <w:color w:val="000000"/>
                <w:lang w:val="ru-RU"/>
              </w:rPr>
              <w:br/>
              <w:t xml:space="preserve">Office XP позволяет сократить простои в работе за счет автоматического выполнения действий по устранению типичных неполадок, встречающихся при загрузке приложений.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Цифровые подписи </w:t>
            </w:r>
            <w:r>
              <w:rPr>
                <w:color w:val="000000"/>
                <w:lang w:val="ru-RU"/>
              </w:rPr>
              <w:br/>
              <w:t xml:space="preserve">Позволяет подписать документ Office XP. Благодаря цифровой подписи можно узнать, заслуживает ли доверия источник, из которого поступил документ, и не были ли внесены в этот документ изменения.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Шифрование пароля документа </w:t>
            </w:r>
            <w:r>
              <w:rPr>
                <w:color w:val="000000"/>
                <w:lang w:val="ru-RU"/>
              </w:rPr>
              <w:br/>
              <w:t xml:space="preserve">В приложениях Word and Excel усовершенствовано применение пароля за счет использования стандарта CryptoAPI. Впервые применяется шифрование пароля в приложении PowerPoint.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ru-RU"/>
              </w:rPr>
              <w:br/>
              <w:t xml:space="preserve">В Office 2000 применяется простая защита, основанная на применении пароля без шифрования </w:t>
            </w:r>
          </w:p>
        </w:tc>
        <w:tc>
          <w:tcPr>
            <w:tcW w:w="2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Единая вкладка «Безопасность» </w:t>
            </w:r>
            <w:r>
              <w:rPr>
                <w:color w:val="000000"/>
                <w:lang w:val="ru-RU"/>
              </w:rPr>
              <w:br/>
              <w:t xml:space="preserve">В приложении Office XP удобный доступ к средствам защиты осуществляется за счет размещения на одной вкладке настроек параметров безопасности всех приложений.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1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бзор средств совместной работы </w:t>
            </w:r>
          </w:p>
        </w:tc>
      </w:tr>
      <w:tr>
        <w:trPr>
          <w:cantSplit w:val="true"/>
        </w:trPr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Office 97 </w:t>
            </w:r>
          </w:p>
        </w:tc>
        <w:tc>
          <w:tcPr>
            <w:tcW w:w="1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Office 2000 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Office XP </w:t>
            </w:r>
          </w:p>
        </w:tc>
      </w:tr>
      <w:tr>
        <w:trPr>
          <w:cantSplit w:val="true"/>
        </w:trPr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Отправка на проверку </w:t>
            </w:r>
            <w:r>
              <w:rPr>
                <w:color w:val="000000"/>
                <w:lang w:val="ru-RU"/>
              </w:rPr>
              <w:br/>
              <w:t xml:space="preserve">Новые средства позволяют назначить соответствующие роли всем, кто вовлечен в цикл проверки документа. При этом каждому рецензенту автоматически предоставляются нужные средства. В ходе проверки изменения могут быть без труда внесены в текст исходного документа.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Сравнение и объединение исправлений </w:t>
            </w:r>
            <w:r>
              <w:rPr>
                <w:color w:val="000000"/>
                <w:lang w:val="ru-RU"/>
              </w:rPr>
              <w:br/>
              <w:t xml:space="preserve">В пакете Office XP легко объединить примечания и исправления нескольких рецензентов в одной версии документа, принимая или отклоняя предложенные исправления.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Разметка исправлений </w:t>
            </w:r>
            <w:r>
              <w:rPr>
                <w:color w:val="000000"/>
                <w:lang w:val="ru-RU"/>
              </w:rPr>
              <w:br/>
              <w:t xml:space="preserve">Исправления в приложениях Word и PowerPoint теперь помечаются на правом поле документа, в них указывается информация об исправлениях и примечания рецензента, не ухудшающие читабельность исходного документа и не влияющие на его форматирование.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Панель «Рецензирование» </w:t>
            </w:r>
            <w:r>
              <w:rPr>
                <w:color w:val="000000"/>
                <w:lang w:val="ru-RU"/>
              </w:rPr>
              <w:br/>
              <w:t xml:space="preserve">Новая панель «Рецензирование» обеспечивает возможность просмотра изменений определенного рецензента или всех рецензентов, а также возможность принятия или отклонения изменений по одному или всех сразу.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101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овместная работа: интеграция со службами Microsoft Sharepoint Team Services </w:t>
            </w:r>
          </w:p>
        </w:tc>
      </w:tr>
      <w:tr>
        <w:trPr>
          <w:cantSplit w:val="true"/>
        </w:trPr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Office 97 </w:t>
            </w:r>
          </w:p>
        </w:tc>
        <w:tc>
          <w:tcPr>
            <w:tcW w:w="1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Office 2000 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Office XP </w:t>
            </w:r>
          </w:p>
        </w:tc>
      </w:tr>
      <w:tr>
        <w:trPr>
          <w:cantSplit w:val="true"/>
        </w:trPr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Microsoft SharePoint Team Services </w:t>
            </w:r>
            <w:r>
              <w:rPr>
                <w:color w:val="000000"/>
                <w:lang w:val="ru-RU"/>
              </w:rPr>
              <w:br/>
              <w:t xml:space="preserve">Удобное средство создания веб-сайта для централизованного места хранения всей информации о проекте, служба Microsoft SharePointT Team Services (в приложении FrontPageR версия 2002) обеспечивает проведение дискуссий, формирование списков контактной информации и отслеживаемых задач, ведение и создание календаря событий и библиотек документов, проведение опросов — все из окна веб-обозревателя .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br/>
              <w:t xml:space="preserve">В приложении FrontPage 2002 </w:t>
            </w:r>
          </w:p>
        </w:tc>
      </w:tr>
      <w:tr>
        <w:trPr>
          <w:cantSplit w:val="true"/>
        </w:trPr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Библиотеки документов </w:t>
            </w:r>
            <w:r>
              <w:rPr>
                <w:color w:val="000000"/>
                <w:lang w:val="ru-RU"/>
              </w:rPr>
              <w:br/>
              <w:t xml:space="preserve">Библиотеки документов упрощают совместную работу, обеспечивая для  веб-пользователей централизованное место хранения документов.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Диалоговые окна сохранения и открытия документа </w:t>
            </w:r>
            <w:r>
              <w:rPr>
                <w:color w:val="000000"/>
                <w:lang w:val="ru-RU"/>
              </w:rPr>
              <w:br/>
              <w:t xml:space="preserve">Новый HTML-интерфейс позволяет переходить в библиотеку документов непосредственно в диалоговых окнах сохранения и открытия документа.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Списки </w:t>
            </w:r>
            <w:r>
              <w:rPr>
                <w:color w:val="000000"/>
                <w:lang w:val="ru-RU"/>
              </w:rPr>
              <w:br/>
              <w:t xml:space="preserve">Структурированные списки просмотра и исправления используются в  веб-интерфейсе при построении веб-сайтов Microsoft SharePoint Team. Предусмотрены шаблоны списков для оповещений, контактов группы, событий группы и оповещений. Списки могут изменяться или создаваться заново на основе существующих шаблонов.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События </w:t>
            </w:r>
            <w:r>
              <w:rPr>
                <w:color w:val="000000"/>
                <w:lang w:val="ru-RU"/>
              </w:rPr>
              <w:br/>
              <w:t xml:space="preserve">Централизованное место хранения информации о событиях группы, это новое средство позволяет всем членам группы добавлять информацию о событиях, а затем осуществлять ее экспорт непосредственно в календарь Microsoft OutlookR.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Контакты группы </w:t>
            </w:r>
            <w:r>
              <w:rPr>
                <w:color w:val="000000"/>
                <w:lang w:val="ru-RU"/>
              </w:rPr>
              <w:br/>
              <w:t xml:space="preserve">Управление контактами, изменение отображаемых колонок и представления информации о контактах, экспорт и импорт этой информации, соответственно, в папку или из папки «Контакты» приложения Outlook.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Обсуждения документов </w:t>
            </w:r>
            <w:r>
              <w:rPr>
                <w:color w:val="000000"/>
                <w:lang w:val="ru-RU"/>
              </w:rPr>
              <w:br/>
              <w:t xml:space="preserve">Используя Office XP, можно организовывать обсуждения на базе документа Office или  веб-узла .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Средства редактирования в приложении FrontPage </w:t>
            </w:r>
            <w:r>
              <w:rPr>
                <w:color w:val="000000"/>
                <w:lang w:val="ru-RU"/>
              </w:rPr>
              <w:br/>
              <w:t xml:space="preserve">Используя FrontPage, можно редактировать веб-сайты Microsoft SharePoint Team. Предусмотрено изменение темы, добавление компонентов FrontPage и вставка статических HTML-элементов .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101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дключение и координация совместной работы </w:t>
            </w:r>
          </w:p>
        </w:tc>
      </w:tr>
      <w:tr>
        <w:trPr>
          <w:cantSplit w:val="true"/>
        </w:trPr>
        <w:tc>
          <w:tcPr>
            <w:tcW w:w="7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Office 97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Office 2000 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Office XP </w:t>
            </w:r>
          </w:p>
        </w:tc>
      </w:tr>
      <w:tr>
        <w:trPr>
          <w:cantSplit w:val="true"/>
        </w:trPr>
        <w:tc>
          <w:tcPr>
            <w:tcW w:w="7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Совместимость форматов файлов </w:t>
            </w:r>
            <w:r>
              <w:rPr>
                <w:color w:val="000000"/>
                <w:lang w:val="ru-RU"/>
              </w:rPr>
              <w:br/>
              <w:t xml:space="preserve">Обратная совместимость между Office XP, Office 2000 и Office 97 (за исключением Access 97) обеспечивает пользователям всех версий возможность совместной работы с документами.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Расширяемые смарт-теги </w:t>
            </w:r>
            <w:r>
              <w:rPr>
                <w:color w:val="000000"/>
                <w:lang w:val="ru-RU"/>
              </w:rPr>
              <w:br/>
              <w:t xml:space="preserve">Технология смарт-тегов обеспечивает независимым разработчикам удобную платформу для построения бизнес-решений, предназначенных пользователям Office XP. Пример. Когда вы вводите в приложении Excel номер заказа, при помощи смарт-тега с ним связываются заказчик, заказ и цена.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7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Поддержка XML в приложениях Excel и Access </w:t>
            </w:r>
            <w:r>
              <w:rPr>
                <w:color w:val="000000"/>
                <w:lang w:val="ru-RU"/>
              </w:rPr>
              <w:br/>
              <w:t xml:space="preserve">Развитая поддержка технологии XML в пакете Office XP позволяет непосредственно в приложении Excel загружать и сохранять документы в формате XML и анализировать находящиеся в сети данные, запрашивая электронные таблицы в формате XML из Веба. В приложении Access можно импортировать и экспортировать схемы XML, данные и таблицы как применяя настройки, установленные по умолчанию, так и задавая дополнительные параметры, обеспечивающие расширенные возможности управления.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7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Веб-компоненты Office </w:t>
            </w:r>
            <w:r>
              <w:rPr>
                <w:color w:val="000000"/>
                <w:lang w:val="ru-RU"/>
              </w:rPr>
              <w:br/>
              <w:t xml:space="preserve">Веб-компоненты Excel теперь поддерживают файлы, созданные в приложении Excel, и именованные диапазоны, позволяют использовать несколько листов, выравнивание по словам, обеспечивают публикацию в Вебе интерактивных электронных таблиц. Компонент «Сводные таблицы» предоставляют возможность условной фильтрации в диапазоне выражений. Office XP расширяет модель объектов, позволяя разработчикам создавать собственные технические решения для задачи распространения информации средствами веб-обозревателей .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19" w:type="dxa"/>
        <w:jc w:val="left"/>
        <w:tblInd w:w="-9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55"/>
        <w:gridCol w:w="730"/>
        <w:gridCol w:w="1437"/>
        <w:gridCol w:w="997"/>
      </w:tblGrid>
      <w:tr>
        <w:trPr>
          <w:cantSplit w:val="true"/>
        </w:trPr>
        <w:tc>
          <w:tcPr>
            <w:tcW w:w="9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азвертывание, управление и администрирование 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Office 97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Office 2000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Office XP 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Автоматизированная установка </w:t>
            </w:r>
            <w:r>
              <w:rPr>
                <w:color w:val="000000"/>
                <w:lang w:val="ru-RU"/>
              </w:rPr>
              <w:br/>
              <w:t xml:space="preserve">Усовершенствованная установка упрощает обновление до уровня Office XP, анализируя систему и устанавливая компоненты пакета Office в соответствии с существующей конфигурацией.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Мастер настройки установки </w:t>
            </w:r>
            <w:r>
              <w:rPr>
                <w:color w:val="000000"/>
                <w:lang w:val="ru-RU"/>
              </w:rPr>
              <w:br/>
              <w:t xml:space="preserve">Появилась возможность удаления файлов (например, устаревших надстроек) во время установки; можно установить для каждой программы свой уровень безопасности и задать параметры настройки приложения Outlook.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Мастер настройки сопровождения </w:t>
            </w:r>
            <w:r>
              <w:rPr>
                <w:color w:val="000000"/>
                <w:lang w:val="ru-RU"/>
              </w:rPr>
              <w:br/>
              <w:t xml:space="preserve">Это новое средство упрощает сопровождение и настройку после установки. Оно применяется для добавления и удаления файлов, программ и компонентов; изменения конфигурации и выполнения многих других административных задач.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Мастер сохранения настройки </w:t>
            </w:r>
            <w:r>
              <w:rPr>
                <w:color w:val="000000"/>
                <w:lang w:val="ru-RU"/>
              </w:rPr>
              <w:br/>
              <w:t xml:space="preserve">Упрощается копирование настроек с одного компьютера на другой с помощью сохранения их в файле или передачи через Веб (используя Microsoft Passport для проверки подлинности) с последующим применением на другом компьютере.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ru-RU"/>
              </w:rPr>
              <w:br/>
              <w:t xml:space="preserve">Реализуется как веб-загрузка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Поддержка HTTP программой установки </w:t>
            </w:r>
            <w:r>
              <w:rPr>
                <w:color w:val="000000"/>
                <w:lang w:val="ru-RU"/>
              </w:rPr>
              <w:br/>
              <w:t xml:space="preserve">Поддержка программой установки протоколов HTTP, HTTPS и FTP означает, что Office XP может быть установлен непосредственно с  веб-сервера или общей папки корпоративной сети.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Поддержка политик </w:t>
            </w:r>
            <w:r>
              <w:rPr>
                <w:color w:val="000000"/>
                <w:lang w:val="ru-RU"/>
              </w:rPr>
              <w:br/>
              <w:t xml:space="preserve">Office XP обеспечивает дополнительную поддержку политик для большей части новых функций Office XP, позволяя администраторам устанавливать политики, управляющие настройками безопасности и областями задач.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Поддержка национальных стандартов </w:t>
            </w:r>
            <w:r>
              <w:rPr>
                <w:color w:val="000000"/>
                <w:lang w:val="ru-RU"/>
              </w:rPr>
              <w:br/>
              <w:t xml:space="preserve">Усовершенствования поддержки национальных стандартов охватывают независимую программу установки для каждого языка, новый мастер установки пакета Multi-Language Pack и автоматическое определение языка операционной системы. Приложение FrontPage, теперь имеющееся на 26 языках (приложение FrontPage 2000 выпускалось на 15 языках), поддерживает наборы знаков для двунаправленных текстов, Юникод, позволяет создавать веб-страницы на любом из установленных языков.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Поддержка сервера терминалов Windows </w:t>
            </w:r>
            <w:r>
              <w:rPr>
                <w:color w:val="000000"/>
                <w:lang w:val="ru-RU"/>
              </w:rPr>
              <w:br/>
              <w:t xml:space="preserve">Благодаря обновлению средств взаимодействия между Office и сервером терминалов WindowsR, теперь сервер терминалов Windows может быть установлен вместе с Office XP без применения выборочной установки. Кроме того, при подключении к удаленному компьютеру не применяются сложные средства отображения, благодаря чему повышается скорость работы приложений.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139700" cy="1397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jc w:val="center"/>
        <w:rPr>
          <w:sz w:val="24"/>
          <w:szCs w:val="24"/>
          <w:lang w:val="ru-RU"/>
        </w:rPr>
      </w:pPr>
      <w:r>
        <w:br w:type="page"/>
      </w:r>
      <w:r>
        <w:rPr>
          <w:sz w:val="24"/>
          <w:szCs w:val="24"/>
          <w:lang w:val="ru-RU"/>
        </w:rPr>
        <w:t>Заключен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left="113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временную жизнь представить без современной техники просто невозможно. Ни одна фирма не обходится без помощи компьютеров. Хранение данных, написание документов, составление графиков, таблиц, расписаний, создание презентаций - во всем в этом нам помогает компьютер, и помогает успешно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Мы вкратце рассмотрели программный пакет Microsoft Office, который состоит из текстового редактора Word, электронной таблицы Excel, программы для создания презентаций PowerPoint и базы данных Access  с помощью которого можно достичь всего вышеперечисленного. </w:t>
      </w:r>
      <w:r>
        <w:br w:type="page"/>
      </w:r>
    </w:p>
    <w:p>
      <w:pPr>
        <w:pStyle w:val="Heading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исок использованной литера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Александр Старшинин  Microsoft Office одним взглядом</w:t>
      </w:r>
      <w:r>
        <w:rPr>
          <w:lang w:val="ru-RU"/>
        </w:rPr>
        <w:t>.,</w:t>
      </w:r>
      <w:r>
        <w:rPr/>
        <w:t xml:space="preserve">  Санкт - Петербург, </w:t>
      </w:r>
      <w:r>
        <w:rPr>
          <w:lang w:val="ru-RU"/>
        </w:rPr>
        <w:t xml:space="preserve">2003 </w:t>
      </w:r>
      <w:r>
        <w:rPr/>
        <w:t>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Эд Ботт  Microsoft ХР., БИНОМ, Москва, 2003.</w:t>
      </w:r>
    </w:p>
    <w:sectPr>
      <w:footerReference w:type="default" r:id="rId55"/>
      <w:footerReference w:type="first" r:id="rId56"/>
      <w:type w:val="nextPage"/>
      <w:pgSz w:w="11906" w:h="16838"/>
      <w:pgMar w:left="1417" w:right="850" w:gutter="0" w:header="0" w:top="85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2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5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2.png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39:00Z</dcterms:created>
  <dc:creator>Oleksiy</dc:creator>
  <dc:description/>
  <cp:keywords/>
  <dc:language>en-US</dc:language>
  <cp:lastModifiedBy>SYSTEM</cp:lastModifiedBy>
  <dcterms:modified xsi:type="dcterms:W3CDTF">2011-09-27T06:39:00Z</dcterms:modified>
  <cp:revision>2</cp:revision>
  <dc:subject/>
  <dc:title>Описание пакета прикладных программ Microsoft Office</dc:title>
</cp:coreProperties>
</file>