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функции операционных систем (О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онная система (ОС) связывает аппаратное обеспечение и прикладные программы. Многие свойства различных программ похожи, и операционная система обычно предоставляет этот общий сервис. Например, практически все программы считывают и записывают информацию на диск или отображают ее на дисплее. И хотя каждая программа в принципе может содержать инструкции, выполняющие эти повторяющиеся задачи, использование в этих целях операционной системы более практи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онная система может взаимодействовать с аппаратными средствами и пользователем или прикладными программами. Она также может переносить информацию между аппаратурой и прикладным программным обеспеч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кладной программист не должен беспокоиться о написании специального программного кода для записи данных на все множество дисков, которое может быть на ПК. Программист просто просит операционную систему записать данные на диск, а ОС занимается зависящей от аппаратуры информацией. Операционная система получает предоставляемые прикладными программами данные и записывает их на физический ди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операционной системы делает программное обеспечение более общим: программы могут работать на любом компьютере, на котором можно запустить эту операционную систему, поскольку взаимодействуют с операционной системой, а не с аппара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 используемые операционные системы, такие как DOS, Windows, UNIX, также предоставляют пользовательский интерфейс: пользователь может набирать команды в системном приглашении. ОС интерпретирует эти инструкции с помощью программы, логично называемой командным интерпретатором, или процесс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Microsoft Windows XP Home Edition</w:t>
      </w:r>
      <w:r>
        <w:rPr>
          <w:color w:val="000000"/>
          <w:sz w:val="28"/>
        </w:rPr>
        <w:t xml:space="preserve"> – это новая версия операционной системы Windows, разработанная специально для пользователей домашних компьютеров. Благодаря операционной системе Windows XP Home Edition пользователи домашних компьютеров получают доступ к новым средствам и возможностям, предоставляемым современными цифровыми технологиями. Реализованные в Windows XP Home Edition технологии позволяют легко решать широкий спектр практических задач, начиная с обработки цифровых фотографий, записи и воспроизведения музыки и видео – и вплоть до создания и поддержки домашних сетей. Разработанная на базе архитектуры Windows 2000, система Windows XP Home Edition устанавливает новые высокие стандарты в области создания эффективной и надежной вычислительной среды. Новое внешнее оформление, надежное ядро Windows, новые средства обеспечения безопасной работы в Интернете, сочетающиеся с возможностями совместного использования компьютера – все эти характеристики свидетельствует о том, что в распоряжение пользователей предоставляется самая надежная на сегодняшний день операционная система семейства Window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фессиональная работа с цифровым мультимедиа. Поддержка работы с цифровыми изображениями, музыкой, видео, DVD-файлами, а также многие другие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ый доступ к информации. Система Windows XP содержит встроенные средства поддержки Интернета, домашних сетей, передачи мгновенных текстовых сообщений, общения в режиме реального времени посредством передачи звука и виде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е использование служб Интернета. Система Windows XP поможет пользователям публиковать рисунки на веб-узлах и совершать покупки в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учшие средства работы с цифровым видео. Теперь пользователи могут легко переносить отснятые материалы на компьютер. При этом существенно упростились возможности и средства редактирования таких материалов. Система Windows XP Home Edition включает все, что необходимо пользователям для создания, монтажа и совместного просмотра собственных филь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возможности обратиться за помощью к знакомому или специалисту по технической поддержке, который, подключившись через Интернет к вашему компьютеру, в режиме реального времени даст дельный совет, ответит на все вопросы или устранит возникшую непола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ОС Unix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Unix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удовлетворяет всем требованиям, предъявляемым к современным операционным системам, включа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ддержка всех основных сетевых проток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ддержка всех основных файлов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вотирование дискового простр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добный пользовательский и программный интерфей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озможность эффективного управления ресурсами компью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ногозадач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ногооконный графический интерфей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ногоязыковая поддержка для шрифтов и клави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ногопроцессор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личие механизмов работы с виртуальной памя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Эмуляция математического сопроцес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беспечение защиты информации от несанкционированного доступа, а также защита от неправильных действий пользо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азделяемые библиоте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иртуальные консо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ереносимость ОС благодаря тому, что программы ОС написаны на языке высокого уровня 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Многоплатформенность, т. к. ОС Unix практически не привязаны к архитектуре систем, для сравнения, ОС Windows 98 ориентирована только на архитектуру Inte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всех требований, которым удовлетворяют ОС семейства Unix, нас будут интересовать их возможности при реализации компьютерных сетей. Сегодня все ОС работают в Интернете и достаточно хорошо. Однако ОС Unix позволяет получить скорость работы в Интернете в несколько раз больше, чем другие 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одним достоинством Unix является значительно более высокая надежность связи, что позволяет копировать из Интернета большие объемы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Unix позволяет организовать полноценный доступ к Интернету с каждого компьютера локальной сети через один зарегистрированный компьютер. Регистрация остальных компьютеров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Unix обладает более высокой, чем другие ОС, степенью защиты информации от проникновения в компьютер через Интернет и при работе в локаль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ь защиты от вирусных атак в Unix оказывается также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программных средств в Unix отличается надежностью и стаби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Unix позволяет создавать надежные архивы информации, Web-Серверы, серверы баз данных с удаленным доступом, серверы локальных компьютерных сетей, мощные Интернет-станции с полным набором возможностей Интернет – провайд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алляционные пакеты многих версий Unix разрешены для бесплатного копирования через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 Unix имеют стандартный набор средств, корректное использование которых позволяет строить защищенные компьютерные сети. Механизмы обеспечения безопасности соответствуют классу С2 «Оранжевой книги» и присутствуют в Unix с 1992 г. (Unix SVR4). Стандартные средства защиты в Unix имеют следующие возмож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Защита через пароли. Любой пользователь в Unix имеет свое имя и свой пароль, без которых он не может логически включиться в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Защита файлов. Даже если пользователь вошел в систему, не обладая сответствующими правами доступа к файлам, он не может работать с чужими файлами. В Unix существует один, так называемый, суперпользователь (superuser), который входит в систему с именем root и имеет свой пароль, этот пользователь имеет неограниченные права доступа к файлам и является администратором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Возможность изменения статуса пользователя с использованием команды su (superuser), если только ему известен пароль суперпользователя, или команды newgrp, позволяющей изменить группу, к которой принадлежит пользов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Шифрование файлов с помощью программы crypt, которая предусматривает использование системы клю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 основе использования стандартных средств защиты система является безопасной в такой степени, в какой она настроена суперпользователем. Вместе с тем защита на сетевом уровне требует использования дополнительных средств, прежде всего системы сетевой аутентификации и межсетевых экр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сведения о Windows NT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онная система Windows NT проектировалась с учетом всех требований, предъявляемых к современным ОС: расширяемости, переносимости, надежности, совместимости, производительности. Эти свойства были достигнуты за счет применения передовых технологий структурного проектирования, таких как клиент-сервер, микроядра, объ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Windows NT используется механизм многозадачности с вытеснением (preemptive multitasking). Windows NT поддерживает симметричную многопроцессорную организацию вычислительного процесса, в соответствии с которой может выполняться на любом свободном процессоре или на всех процессорах одновременно, разделяя память между ними. Учитывая, что многозадачность реализуется на уровне нитей, разные части одного и того же процесса могут действительно выполняться паралл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правления нитями Windows NT Server использует механизм приоритетов. В определенные моменты производятся оценка приоритетов и перераспределение нитей по процессорам, в результате чего последовательные стадии одного потока программы могут выполняться разными процессорами или откладываться до высвобождения очередного проц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управлении устройствами ввода / вывода Windows NT Server использует асинхронный подход. Для завершения процесса и начала выполнения новой задачи не нужно ждать поступления сигнала об окончании таких операций, как чтение или запись. Каждый процесс создается с использованием одной нити, которая служит специфическим отображением выполнения программы процессором. Впоследствии программа может создавать новые нити, и Windows NT Server будет распределять их и управлять ими, не привлекая к этому приложения высок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го чтобы прикладная программа могла использовать несколько потоков, не нужно предусматривать этого в ее алгоритме. Отдельный поток создается для каждой операции. Например, в одном потоке программа может воспроизводить сложную графическую форму, а другой использовать для редактирования объемного чертежа. Каждый из этих потоков (или, с точки зрения пользователя, операций) работает на отдельном процессоре, не требуя никаких управляющих вмешательств со стороны приложения. Потоки внутри процесса используют общую область памяти и, следовательно, не должны специально обмениваться да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совместимости программных интерфейсов, Windows NT поддерживает существующие файловые системы, включая файловую систему MS DOS (FAT), файловую систему CD-ROM, файловую систему OS/2 (HPFS) и собственную новую файловую систему (NTFS). Таким образом, если до установки Windows NT на компьютере были установлены MS-DOS или OS/2, то нет никакой необходимости переформатировать диск. Система преобразует FAT или HPFS в NTFS, сохранив всю информацию на диске. Обратное преобразование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е от большинства других операционных систем, Windows NT изначально разрабатывался с учетом возможности работы в сети. В результате этого функции совместного использования файлов, устройств и объектов встроены в интерфейс с пользователем. Администраторы могут централизованно управлять и контролировать работу сетей в масштабах крупных предприятий. Особенно важно отметить возможность распространения работы приложений типа клиент-сервер на многокомпьютерные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Мукажан</dc:creator>
  <dc:description/>
  <cp:keywords/>
  <dc:language>en-US</dc:language>
  <cp:lastModifiedBy>SYSTEM</cp:lastModifiedBy>
  <dcterms:modified xsi:type="dcterms:W3CDTF">2011-09-27T06:43:00Z</dcterms:modified>
  <cp:revision>2</cp:revision>
  <dc:subject/>
  <dc:title>Основные функции операционных систем (ОС)</dc:title>
</cp:coreProperties>
</file>