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№1 “Операторы ввода и вывода в языке программирования Си++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оретические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труктура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операторы ввода и вывода, форматы, используемые в этих операторах. Оформить законченную программу с применением этих операторов.</w:t>
      </w:r>
    </w:p>
    <w:p>
      <w:pPr>
        <w:pStyle w:val="Heading2"/>
        <w:keepNext w:val="false"/>
        <w:spacing w:lineRule="auto" w:line="360"/>
        <w:ind w:firstLine="720"/>
        <w:rPr/>
      </w:pPr>
      <w:r>
        <w:rPr>
          <w:b w:val="false"/>
          <w:sz w:val="28"/>
          <w:szCs w:val="28"/>
        </w:rPr>
        <w:t>В языке СИ любая программа состоит из одной или более функций, задающих действия, которые нужно выполнить. Выполнение любой программы начинается с функции main. Далее идет текст программы, заключенный в фигурные скобки. Таким образом, структура программы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in (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о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В самом простом случае функция main не имеет аргументов, поэтому в скобках ничего не содержится. Для работы программы, обеспечивающей ввод и вывод информации, перед функцией main необходимо поместить строк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лфавит языка и типы данны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лфавит языка включает латинские прописные и строчные буквы, цифры и специальные знаки. К последним относятся: . (точка), , (запятая), ‘ (апостроф), : (двоеточие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понятием языка является идентификатор, который используется в качестве имени объекта, например, переменной, функции и т.п. Идентификатор может содержать до 32 символов и состоит из букв и цифр, но начинается обязательно с буквы. Строчные буквы отличаются от прописных, поэтому идентификаторы SIGMA и sigma считаются раз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языке СИ существует несколько типов данных. Каждый тип данных определяется одним из следующих ключевых слов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(целый) – задает значения, к которым относятся все целые числа. Диапазон возможных целых значений лежит в пределах от –32768 до 32767, переменная типа int занимает 16 бит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hort (короткий целый) – соответствующие объекты не могут быть больше, чем int, переменные этого типа занимают 16 бит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long (длинный целый) – соответствующие объекты не могут быть меньше, чем int. Переменная типа long занимает 32 бита и позволяет представить целые числа от –2147483648 до 2147483647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char (символьный) – задает значения, которые представляют различные символы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unsigned (беззнаковый) – в языке СИ можно объявлять некоторые типы (char, short, int, long) беззнаковыми с помощью модификатора unsigned (например, unsigned short). Это значит, что соответствующие переменные не будут иметь отрицательных значений. В результате они могут принимать большие положительные значения, чем переменные знаковых типов. В случае типа int объявления вида «unsigned int a;» можно записать «unsigned a;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float (вещественный) – задает значения, к которым относятся вещественные числа, имеющие дробную часть, отделяемую точкой. Вещественные числа могут быть записаны также в экспоненциальной форме. Например, -1.58е+2 (что равно -1,58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. В языке СИ переменная типа float занимает 32 бита. Она может принимать значения в диапазоне от </w:t>
      </w:r>
      <w:bookmarkStart w:id="0" w:name="Вопрос1"/>
      <w:r>
        <w:rPr>
          <w:sz w:val="28"/>
          <w:szCs w:val="28"/>
        </w:rPr>
        <w:t>+3.4е-38 до +3.4е+38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double (двойная точность) – определяет вещественные переменные, занимающие в два раза больше места, чем переменная типа float. Переменная типа double занимает 64 бита. Она может принимать значения в диапазоне от +1.7е-308 до +1.7е+30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вод и вывод информац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Форматный вывод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Вначале рассмотрим функцию, определяющую форматный выв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rintf("управляющая строка", аргумент1, аргумент2, ... 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правляющая строка содержит объекты трех типов: обычные символы, которые просто выводятся на экран дисплея, спецификации преобразования, каждая из которых вызывает вывод на экран значения очередного аргумента из последующего списка и управляющие символы-конста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ая спецификация преобразования начинается со знака % и заканчивается некоторым символом, задающим преобразова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мвол преобразования связан с типом переменных. приведем символы преобразовани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d – значением аргумента является десятичное целое числ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 – значением аргумента является восьмеричное целое числ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x – значением аргумента является шестнадцатеричное целое числ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 – значением аргумента является симво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s – значением аргумента является строка символо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e – значением аргумента является вещественное число в экспоненциальной форм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f – значением аргумента является вещественное десятичное число с плавающей точко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u – значением аргумента является беззнаковое целое числ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p – значением аргумента является указатель (адре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осле знака % записан не символ, то он выводится на экран. Функция printf использует управляющую строку, чтобы определить, сколько всего аргументов и каковы их ти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результате работы программы получены переменная i, имеющая значение 100, и переменная j, имеющая значение 25. Обе переменные целого типа. Для вывода этих переменных на экран в вид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=100 j=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менить функц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“i=%d j=%d”,i,j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ло описано выше, в кавычках задается формат вывода. перед знаком % записываются символы, которые будут непосредственно выданы на экран. После знака % применена спецификация d, т.к. переменные i и j имеют целый тип. Сами i и j приведены через запятую в списке аргументов. Если результат должен быть представлен в вид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=100; j=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менить функц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“i=%d; j=%d, i, j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знака % стоит цифра, то она задает поле, в котором будет выполнен вывод числа. Приведем несколько функций printf, которые будут обеспечивать вывод одной и той же переменной S целого типа, имеющей значение 33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я printf(“%2d”, S); выдает на экран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6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В этом примере ширина поля ( она равна двум) меньше, чем число цифр в числе 336, поэтому поле автоматически расширяется до необходимого разм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printf(“%6d”, 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ст на экран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 _ _33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 позиц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 есть, в результате работы функции число сдвинуто к правому краю поля, а лишние позиции перед числом заполнены пробе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printf(“%-6d”, 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ст на экран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6_ _ 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6 позици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«минус» перед спецификацией приводит к сдвигу числа к левому краю п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ывод вещественных чис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еред спецификацией f ничего не указано, то выводится число с шестью знаками после запятой. при печати числа с плавающей точкой перед спецификацией f тоже могут находиться циф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 конкретном примере три возможные ситу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%6f – печать числа с плавающей точкой в поле из шести пози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%.2f – печать числа с плавающей точкой с двумя цифрами после десятичной точ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%6.2f – печать числа с плавающей точкой в поле из шести позиций и двумя цифрами после десятичной т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результате работы программы получены переменные вещественного типа а=3,687 и b=10,1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ля вывода значений использована функ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“%7f %8f”,a,b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результат будет представлен в виде стро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_ _ 3.687 _ _ _ _10.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7 поз.) (8 позиц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но из примера, лишние позиции заполняются пробелами. Если для вывода значений использована функ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rintf(“%.2f %/2f”, a, b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результатом будет стр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69 10.17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которой следует, что в первом числе третья цифра после десятичной точки отброшена с округлением, т.к. указан формат числа с двумя цифрами после десятичной т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ля вывода значений использована функ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“%7.2f e”,a,b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будет выведена строк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 _ _ 3.681.010000е+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7 позици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для вывода значения переменной b применена спецификация е, то результат выдан в экспоненциальной форме. Следует отметить, что , если ширина поля меньше, чем число цифр в числе, то поле автоматически расширяется до необходимо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было отмечено выше, в управляющей строке могут содержаться управляющие символьные константы. Среди управляющих символьных констант наиболее часто используются следующие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\a – для кратковременной подачи звукового сигнал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\b – для перевода курсора влево на одну позицию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\n – для перехода на новую строку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\r – для перевода курсора в начало текущей строк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\t – для горизонтальной табуляци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\v – для вертикальной табу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ложим, в результате работы программы переменная i получила значение 50. В результате записи инструкции вызова фун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“\t ЭВМ\n%d\n”,i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выполнится горизонтальная табуляция (\t), т.е. курсор сместится от края экрана на 8 позиций, затем на экран будет выведено слово “ЭВМ”, после этого курсор переместится в начало следующей строки (\n), затем будет выведено целое значение i по формату d, и окончательно курсор перейдет в начало новой строки (\n). Таким образом, результат работы этой функции на экране будет иметь вид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 _ _ _ _ _ _ _ ЭВ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3.2 Ввод да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орматного ввода данных используется функ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anf(«управляющая строка», аргумент1, аргумент2,..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качестве аргумента используется переменная, то перед ее именем записывается символ &amp;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правляющая строка содержит спецификации преобразования и используется для установления количества и типов аргументов. спецификации для определения типов аргументов такие же, как и для функции printf. Перед символами d,o,x,f может стоять буква l. В первых трех случаях соответствующие переменные должны иметь тип long, а в последнем doubl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пример. Требуется ввести значения для переменных i (целого типа) и a (вещественного типа). Эту задачу выполнит функ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anf(“%d%f”,&amp;i,&amp;a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правляющей строке спецификации трех типов могут быть отделены друг от друга различными знаками, в том числе и пробелом. Следовательно, при занесении значений переменных необходимо использовать указанный разделитель. Если спецификации не отделены одна от другой никакими значениями, то значения переменных заносятся через проб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языке СИ есть две очень удобные функции puts и gets, позволяющие вводить и выводить строку символов. Пример их использования показан ниж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har q[40]; /*объявление строки символов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ts(“Введите строку символов”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ts(q); /*ввод строки символов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ts(q); /*вывод строки символов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рограммы вначале на экране появится текст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ите строку символо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чего следует ввести какую-либо строку символов. Эта информация при помощи оператора gets будет присвоена элементам символьного массива q. Оператор puts выведет строку симво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ы и выра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ражения широко используются в программах на языке СИ и представляют собой формулы для вычисления переменных. Они состоят из операндов (переменные, константы и др.), соединенных знаками операций (сложение, вычитание, умножение и др.). Порядок выполнения при вычислении значения выражения определяется их приоритетами и может регулироваться с помощью круглых скобок. Наиболее часто арифметические выражения используются в операторе присваивания. Этот оператор заменяет значение переменной в левой части оператора на значение выражения, стоящего в правой части, и имеет следующую форм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= выраж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языке СИ может быть использован модификатор const, запрещающий какие бы то ни было переопределения константы: ее уменьшение, увеличение и т.п. Модификатор const, используемый отдельно, эквивалентен const int. Приведем приме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nst float a=3.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nst j=4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ведены арифметические операции, используемые в языке С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3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20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 оп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действ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же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чита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ноже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/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ле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ление по модулю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еления по модулю является остаток от деления. Например, если b=5, c=2, то при выполнении оп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=b%c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а получит значени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находят также выражения с еще одной нетрадиционной терпарной операцией ?: . В выраж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=х?а:b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=а, если х не равно нулю, и у=b, если х равно нулю. Следующее выра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=(а&gt;b)?a:b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присвоить переменной y значение большей переменной (а или b), т.е. y=max(a,b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приведены некоторые функции, применяемые при программировании на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53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966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матическая запис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 на языке С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| X |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nt abs(int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| X |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loat fabs(float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ccos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acos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csin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asin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ctg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atan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s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cos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n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sin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g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tan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exp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n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log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og 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log10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√</w:t>
            </w:r>
            <w:r>
              <w:rPr/>
              <w:t>X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sqrt(double X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perscript"/>
              </w:rPr>
              <w:t>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uble pow(double X, double Y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аргументом и функцией указан допустимый тип (при программировании эта запись типа опуск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граммах на языке СИ важная роль отводится комментариям, которые повышают наглядность и удобство чтения программ. Они могут быть записаны в любом месте программы и обрамляются символами /* и */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программы на языке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983230</wp:posOffset>
            </wp:positionH>
            <wp:positionV relativeFrom="paragraph">
              <wp:posOffset>504825</wp:posOffset>
            </wp:positionV>
            <wp:extent cx="640080" cy="229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106930</wp:posOffset>
            </wp:positionH>
            <wp:positionV relativeFrom="paragraph">
              <wp:posOffset>504825</wp:posOffset>
            </wp:positionV>
            <wp:extent cx="650875" cy="158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84935</wp:posOffset>
            </wp:positionH>
            <wp:positionV relativeFrom="paragraph">
              <wp:posOffset>400050</wp:posOffset>
            </wp:positionV>
            <wp:extent cx="495300" cy="5194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60070</wp:posOffset>
            </wp:positionH>
            <wp:positionV relativeFrom="paragraph">
              <wp:posOffset>504825</wp:posOffset>
            </wp:positionV>
            <wp:extent cx="520700" cy="3556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числить: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Для работы с математическими функциями необходимо перед функцией main поместить строк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 СИ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#include &lt;math.h&g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in(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loat z,f,k; /*объявление вещественных переменных z,f,k*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ouble y,a,b,c,d,x; /*объявление переменных y,a,b,c,d,x переменными двойной точности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anf(“%f %f %f %lf %lf”, &amp;z, &amp;f, &amp;k, &amp;d, &amp;x); /* ввод с клавиатуры переменных z,f,k,d,x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=log(x)+(z+f)/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=sin(x)+tan(x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=pow(d+exp(x),1./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y=(a+b)/c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tf(“%lf %lf %ef %lf”, a, b, c, y); /*вывод на экран значений переменных a,b,c,y*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то, что при вычислении переменной с, выражение, стоящее в правой части, представлено как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√(d+e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), поэтому применена функция pow. Еще одно замечание. Следует осторожно подходить к делению целых чисел. Если оба операнда целые, то результат тоже будет целым, а дробная часть отбрасывается. таким образом, при выполнении операции 1/5, результат будет равен нулю. Для того чтобы сохранить дробную часть, хотя бы один из операндов должен быть вещественным. Это условие выполнено при вычислении 1./5 .</w:t>
      </w:r>
      <w:bookmarkEnd w:id="0"/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таблицы 3 взять задание по варианту и написать программу для вычисления выражения на языке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8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984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ходные да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38735</wp:posOffset>
                      </wp:positionV>
                      <wp:extent cx="1357630" cy="392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560" cy="392400"/>
                                <a:chOff x="0" y="0"/>
                                <a:chExt cx="1357560" cy="3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7920"/>
                                  <a:ext cx="488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67200" y="0"/>
                                  <a:ext cx="9907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6pt;margin-top:3.05pt;width:106.95pt;height:30.95pt" coordorigin="3672,61" coordsize="2139,61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672;top:215;width:768;height:4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250;top:61;width:1559;height:605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3495</wp:posOffset>
                      </wp:positionV>
                      <wp:extent cx="82296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457200"/>
                                <a:chOff x="0" y="0"/>
                                <a:chExt cx="82296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 +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182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1.85pt;width:64.8pt;height:36pt" coordorigin="1512,37" coordsize="1296,720">
                      <v:shape id="shape_0" stroked="f" o:allowincell="f" style="position:absolute;left:1944;top:37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+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8;top:325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88,325" to="2519,3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512;top:181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206375</wp:posOffset>
                      </wp:positionV>
                      <wp:extent cx="36576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6.25pt" to="133.15pt,16.2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480695</wp:posOffset>
                      </wp:positionV>
                      <wp:extent cx="1371600" cy="2743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 = sin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x + y) – ln 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1.6pt;mso-wrap-distance-left:9.05pt;mso-wrap-distance-right:9.05pt;mso-wrap-distance-top:0pt;mso-wrap-distance-bottom:0pt;margin-top:37.85pt;mso-position-vertical-relative:text;margin-left:18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 = sin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(x + y) – ln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97815</wp:posOffset>
                      </wp:positionV>
                      <wp:extent cx="274320" cy="27432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3.45pt;mso-position-vertical-relative:text;margin-left:24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297815</wp:posOffset>
                      </wp:positionV>
                      <wp:extent cx="822960" cy="2743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b = | i – j 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23.45pt;mso-position-vertical-relative:text;margin-left:18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b = | i – j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14935</wp:posOffset>
                      </wp:positionV>
                      <wp:extent cx="274320" cy="27432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.05pt;mso-position-vertical-relative:text;margin-left:26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14935</wp:posOffset>
                      </wp:positionV>
                      <wp:extent cx="457200" cy="27432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9.05pt;mso-position-vertical-relative:text;margin-left:140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 = 8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6</w:t>
            </w:r>
          </w:p>
        </w:tc>
      </w:tr>
      <w:tr>
        <w:trPr>
          <w:trHeight w:val="12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28905</wp:posOffset>
                      </wp:positionV>
                      <wp:extent cx="731520" cy="457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457200"/>
                                <a:chOff x="0" y="0"/>
                                <a:chExt cx="73152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z =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18288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 –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18288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10.15pt;width:57.6pt;height:36pt" coordorigin="1512,203" coordsize="1152,720">
                      <v:shape id="shape_0" stroked="f" o:allowincell="f" style="position:absolute;left:1512;top:347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z =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8;top:20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44;top:491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–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88,491" to="2519,4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494665</wp:posOffset>
                      </wp:positionV>
                      <wp:extent cx="1005840" cy="2743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 = | i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– m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38.95pt;mso-position-vertical-relative:text;margin-left:16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 = | 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– m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7465</wp:posOffset>
                      </wp:positionV>
                      <wp:extent cx="1188720" cy="27432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 = sin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 2 + n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2.95pt;mso-position-vertical-relative:text;margin-left:16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 = sin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( 2 + n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20345</wp:posOffset>
                      </wp:positionV>
                      <wp:extent cx="457200" cy="27432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7.35pt;mso-position-vertical-relative:text;margin-left:13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 = 10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4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2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56310</wp:posOffset>
                      </wp:positionH>
                      <wp:positionV relativeFrom="paragraph">
                        <wp:posOffset>979170</wp:posOffset>
                      </wp:positionV>
                      <wp:extent cx="1280160" cy="5486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0160" cy="548640"/>
                                <a:chOff x="0" y="0"/>
                                <a:chExt cx="128016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43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+ 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9144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 l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77.1pt;width:100.8pt;height:43.2pt" coordorigin="1506,1542" coordsize="2016,864">
                      <v:shape id="shape_0" stroked="f" o:allowincell="f" style="position:absolute;left:1506;top:183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2;top:154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38;top:1974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+ 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82,1974" to="2657,19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58;top:1686;width:86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l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36195</wp:posOffset>
                      </wp:positionV>
                      <wp:extent cx="731520" cy="548640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548640"/>
                                <a:chOff x="0" y="0"/>
                                <a:chExt cx="73152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 –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8pt;margin-top:2.85pt;width:57.6pt;height:43.2pt" coordorigin="1656,57" coordsize="1152,864">
                      <v:shape id="shape_0" stroked="f" o:allowincell="f" style="position:absolute;left:1656;top:345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8;top:5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–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2;top:48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88,489" to="2807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86305</wp:posOffset>
                      </wp:positionH>
                      <wp:positionV relativeFrom="paragraph">
                        <wp:posOffset>569595</wp:posOffset>
                      </wp:positionV>
                      <wp:extent cx="1045845" cy="33274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845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62965" cy="24130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2" t="-149" r="-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29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5pt;height:26.2pt;mso-wrap-distance-left:9.05pt;mso-wrap-distance-right:9.05pt;mso-wrap-distance-top:0pt;mso-wrap-distance-bottom:0pt;margin-top:44.85pt;mso-position-vertical-relative:text;margin-left:17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62965" cy="2413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149" r="-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31115</wp:posOffset>
                      </wp:positionV>
                      <wp:extent cx="1109980" cy="44704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980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27100" cy="35560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101" r="-39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pt;height:35.2pt;mso-wrap-distance-left:9.05pt;mso-wrap-distance-right:9.05pt;mso-wrap-distance-top:0pt;mso-wrap-distance-bottom:0pt;margin-top:2.45pt;mso-position-vertical-relative:text;margin-left:17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927100" cy="3556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101" r="-39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-603885</wp:posOffset>
                      </wp:positionV>
                      <wp:extent cx="1135380" cy="33274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0" cy="24130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8" t="-149" r="-3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26.2pt;mso-wrap-distance-left:9.05pt;mso-wrap-distance-right:9.05pt;mso-wrap-distance-top:0pt;mso-wrap-distance-bottom:0pt;margin-top:-47.55pt;mso-position-vertical-relative:text;margin-left:16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24130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8" t="-149" r="-3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401955</wp:posOffset>
                      </wp:positionV>
                      <wp:extent cx="914400" cy="27432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b = | x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+ y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31.65pt;mso-position-vertical-relative:text;margin-left:17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 = | 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+ y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27635</wp:posOffset>
                      </wp:positionV>
                      <wp:extent cx="457200" cy="27432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0.05pt;mso-position-vertical-relative:text;margin-left:140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8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= 4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 = 4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603885</wp:posOffset>
                      </wp:positionV>
                      <wp:extent cx="904875" cy="36195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 = | k + m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8.5pt;mso-wrap-distance-left:9.05pt;mso-wrap-distance-right:9.05pt;mso-wrap-distance-top:0pt;mso-wrap-distance-bottom:0pt;margin-top:47.55pt;mso-position-vertical-relative:text;margin-left:20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 = | k +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64770</wp:posOffset>
                      </wp:positionV>
                      <wp:extent cx="457200" cy="27432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5.1pt;mso-position-vertical-relative:text;margin-left:16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621280</wp:posOffset>
                      </wp:positionH>
                      <wp:positionV relativeFrom="paragraph">
                        <wp:posOffset>281940</wp:posOffset>
                      </wp:positionV>
                      <wp:extent cx="1008380" cy="33274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241300"/>
                                        <wp:effectExtent l="0" t="0" r="0" b="0"/>
                                        <wp:docPr id="3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4" t="-149" r="-44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pt;height:26.2pt;mso-wrap-distance-left:9.05pt;mso-wrap-distance-right:9.05pt;mso-wrap-distance-top:0pt;mso-wrap-distance-bottom:0pt;margin-top:22.2pt;mso-position-vertical-relative:text;margin-left:20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24130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4" t="-149" r="-44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621280</wp:posOffset>
                      </wp:positionH>
                      <wp:positionV relativeFrom="paragraph">
                        <wp:posOffset>64770</wp:posOffset>
                      </wp:positionV>
                      <wp:extent cx="1266825" cy="32575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 = cos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t + p) – e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25.65pt;mso-wrap-distance-left:9.05pt;mso-wrap-distance-right:9.05pt;mso-wrap-distance-top:0pt;mso-wrap-distance-bottom:0pt;margin-top:5.1pt;mso-position-vertical-relative:text;margin-left:20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 = cos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t + p) – e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 = 4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 = 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 = 6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 = –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6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064895</wp:posOffset>
                      </wp:positionH>
                      <wp:positionV relativeFrom="paragraph">
                        <wp:posOffset>19050</wp:posOffset>
                      </wp:positionV>
                      <wp:extent cx="941070" cy="5429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542880"/>
                                <a:chOff x="0" y="0"/>
                                <a:chExt cx="941040" cy="54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5792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+ 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800" y="289440"/>
                                  <a:ext cx="325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160" y="29016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85pt;margin-top:1.5pt;width:74.1pt;height:42.75pt" coordorigin="1677,30" coordsize="1482,855">
                      <v:shape id="shape_0" stroked="f" o:allowincell="f" style="position:absolute;left:1677;top:316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7;top:30;width:911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0;top:486;width:512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04,487" to="2987,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714375</wp:posOffset>
                      </wp:positionV>
                      <wp:extent cx="941070" cy="25336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 = | j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– i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19.95pt;mso-wrap-distance-left:9.05pt;mso-wrap-distance-right:9.05pt;mso-wrap-distance-top:0pt;mso-wrap-distance-bottom:0pt;margin-top:56.25pt;mso-position-vertical-relative:text;margin-left:18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 = | j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– 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348615</wp:posOffset>
                      </wp:positionV>
                      <wp:extent cx="779780" cy="44704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6900" cy="355600"/>
                                        <wp:effectExtent l="0" t="0" r="0" b="0"/>
                                        <wp:docPr id="3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0" t="-101" r="-60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6900" cy="355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4pt;height:35.2pt;mso-wrap-distance-left:9.05pt;mso-wrap-distance-right:9.05pt;mso-wrap-distance-top:0pt;mso-wrap-distance-bottom:0pt;margin-top:27.45pt;mso-position-vertical-relative:text;margin-left:18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355600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0" t="-101" r="-60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74295</wp:posOffset>
                      </wp:positionV>
                      <wp:extent cx="1008380" cy="35814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pt;height:28.2pt;mso-wrap-distance-left:9.05pt;mso-wrap-distance-right:9.05pt;mso-wrap-distance-top:0pt;mso-wrap-distance-bottom:0pt;margin-top:5.85pt;mso-position-vertical-relative:text;margin-left:19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366010</wp:posOffset>
                      </wp:positionH>
                      <wp:positionV relativeFrom="paragraph">
                        <wp:posOffset>19050</wp:posOffset>
                      </wp:positionV>
                      <wp:extent cx="986790" cy="35814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266700"/>
                                        <wp:effectExtent l="0" t="0" r="0" b="0"/>
                                        <wp:docPr id="4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4" t="-135" r="-44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7pt;height:28.2pt;mso-wrap-distance-left:9.05pt;mso-wrap-distance-right:9.05pt;mso-wrap-distance-top:0pt;mso-wrap-distance-bottom:0pt;margin-top:1.5pt;mso-position-vertical-relative:text;margin-left:18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26670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4" t="-135" r="-4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897380</wp:posOffset>
                      </wp:positionH>
                      <wp:positionV relativeFrom="paragraph">
                        <wp:posOffset>163830</wp:posOffset>
                      </wp:positionV>
                      <wp:extent cx="457200" cy="27432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149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 = 4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 = 3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= 8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7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137285</wp:posOffset>
                      </wp:positionH>
                      <wp:positionV relativeFrom="paragraph">
                        <wp:posOffset>9525</wp:posOffset>
                      </wp:positionV>
                      <wp:extent cx="760095" cy="6153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9960" cy="615240"/>
                                <a:chOff x="0" y="0"/>
                                <a:chExt cx="759960" cy="61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4000"/>
                                  <a:ext cx="3618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– 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32580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5800" y="28944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0.75pt;width:59.85pt;height:48.45pt" coordorigin="1791,15" coordsize="1197,969">
                      <v:shape id="shape_0" stroked="f" o:allowincell="f" style="position:absolute;left:1791;top:242;width:569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04;top:15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– 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1;top:528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04,471" to="2930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11400</wp:posOffset>
                      </wp:positionH>
                      <wp:positionV relativeFrom="paragraph">
                        <wp:posOffset>266700</wp:posOffset>
                      </wp:positionV>
                      <wp:extent cx="1008380" cy="3581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266700"/>
                                        <wp:effectExtent l="0" t="0" r="0" b="0"/>
                                        <wp:docPr id="4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4" t="-135" r="-44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pt;height:28.2pt;mso-wrap-distance-left:9.05pt;mso-wrap-distance-right:9.05pt;mso-wrap-distance-top:0pt;mso-wrap-distance-bottom:0pt;margin-top:21pt;mso-position-vertical-relative:text;margin-left:18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266700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4" t="-135" r="-4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354580</wp:posOffset>
                      </wp:positionH>
                      <wp:positionV relativeFrom="paragraph">
                        <wp:posOffset>552450</wp:posOffset>
                      </wp:positionV>
                      <wp:extent cx="1062990" cy="325755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99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 = | k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+ m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pt;height:25.65pt;mso-wrap-distance-left:9.05pt;mso-wrap-distance-right:9.05pt;mso-wrap-distance-top:0pt;mso-wrap-distance-bottom:0pt;margin-top:43.5pt;mso-position-vertical-relative:text;margin-left:185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 = | k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+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318385</wp:posOffset>
                      </wp:positionH>
                      <wp:positionV relativeFrom="paragraph">
                        <wp:posOffset>9525</wp:posOffset>
                      </wp:positionV>
                      <wp:extent cx="1533525" cy="325755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 = ln x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+ sin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25.65pt;mso-wrap-distance-left:9.05pt;mso-wrap-distance-right:9.05pt;mso-wrap-distance-top:0pt;mso-wrap-distance-bottom:0pt;margin-top:0.75pt;mso-position-vertical-relative:text;margin-left:18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 = ln 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+ sin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861185</wp:posOffset>
                      </wp:positionH>
                      <wp:positionV relativeFrom="paragraph">
                        <wp:posOffset>154305</wp:posOffset>
                      </wp:positionV>
                      <wp:extent cx="457200" cy="27432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2.15pt;mso-position-vertical-relative:text;margin-left:14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5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 = 1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 = 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2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956310</wp:posOffset>
                      </wp:positionH>
                      <wp:positionV relativeFrom="paragraph">
                        <wp:posOffset>72390</wp:posOffset>
                      </wp:positionV>
                      <wp:extent cx="1168400" cy="54356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8560" cy="543600"/>
                                <a:chOff x="0" y="0"/>
                                <a:chExt cx="1168560" cy="54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7732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 = l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p 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0"/>
                                  <a:ext cx="5320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– 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3280" y="326520"/>
                                  <a:ext cx="217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326520"/>
                                  <a:ext cx="40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5.7pt;width:92pt;height:42.8pt" coordorigin="1506,114" coordsize="1840,856">
                      <v:shape id="shape_0" stroked="f" o:allowincell="f" style="position:absolute;left:1506;top:399;width:1217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 = l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08;top:114;width:837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– 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24;top:628;width:341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58,628" to="3292,6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548255</wp:posOffset>
                      </wp:positionH>
                      <wp:positionV relativeFrom="paragraph">
                        <wp:posOffset>219075</wp:posOffset>
                      </wp:positionV>
                      <wp:extent cx="1008380" cy="34544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254000"/>
                                        <wp:effectExtent l="0" t="0" r="0" b="0"/>
                                        <wp:docPr id="5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4" t="-142" r="-44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pt;height:27.2pt;mso-wrap-distance-left:9.05pt;mso-wrap-distance-right:9.05pt;mso-wrap-distance-top:0pt;mso-wrap-distance-bottom:0pt;margin-top:17.25pt;mso-position-vertical-relative:text;margin-left:20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254000"/>
                                  <wp:effectExtent l="0" t="0" r="0" b="0"/>
                                  <wp:docPr id="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4" t="-142" r="-4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548255</wp:posOffset>
                      </wp:positionH>
                      <wp:positionV relativeFrom="paragraph">
                        <wp:posOffset>36195</wp:posOffset>
                      </wp:positionV>
                      <wp:extent cx="1303655" cy="21717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655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 = sin e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5pt;height:17.1pt;mso-wrap-distance-left:9.05pt;mso-wrap-distance-right:9.05pt;mso-wrap-distance-top:0pt;mso-wrap-distance-bottom:0pt;margin-top:2.85pt;mso-position-vertical-relative:text;margin-left:20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 = sin e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091055</wp:posOffset>
                      </wp:positionH>
                      <wp:positionV relativeFrom="paragraph">
                        <wp:posOffset>253365</wp:posOffset>
                      </wp:positionV>
                      <wp:extent cx="457200" cy="27432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9.95pt;mso-position-vertical-relative:text;margin-left:164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5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 = 9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9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171450</wp:posOffset>
                      </wp:positionV>
                      <wp:extent cx="917575" cy="57912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7640" cy="579240"/>
                                <a:chOff x="0" y="0"/>
                                <a:chExt cx="917640" cy="57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43452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0"/>
                                  <a:ext cx="6800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+ 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289440"/>
                                  <a:ext cx="30276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289440"/>
                                  <a:ext cx="33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3.5pt;width:72.25pt;height:45.55pt" coordorigin="1620,270" coordsize="1445,911">
                      <v:shape id="shape_0" stroked="f" o:allowincell="f" style="position:absolute;left:1620;top:554;width:683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94;top:270;width:1070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6;top:726;width:476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90,726" to="2723,7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367915</wp:posOffset>
                      </wp:positionH>
                      <wp:positionV relativeFrom="paragraph">
                        <wp:posOffset>497840</wp:posOffset>
                      </wp:positionV>
                      <wp:extent cx="754380" cy="53594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" cy="444500"/>
                                        <wp:effectExtent l="0" t="0" r="0" b="0"/>
                                        <wp:docPr id="6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3" t="-81" r="-63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42.2pt;mso-wrap-distance-left:9.05pt;mso-wrap-distance-right:9.05pt;mso-wrap-distance-top:0pt;mso-wrap-distance-bottom:0pt;margin-top:39.2pt;mso-position-vertical-relative:text;margin-left:18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444500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3" t="-81" r="-6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54580</wp:posOffset>
                      </wp:positionH>
                      <wp:positionV relativeFrom="paragraph">
                        <wp:posOffset>31750</wp:posOffset>
                      </wp:positionV>
                      <wp:extent cx="970280" cy="358140"/>
                      <wp:effectExtent l="0" t="0" r="0" b="0"/>
                      <wp:wrapNone/>
                      <wp:docPr id="6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28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7400" cy="266700"/>
                                        <wp:effectExtent l="0" t="0" r="0" b="0"/>
                                        <wp:docPr id="6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6" t="-135" r="-4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4pt;height:28.2pt;mso-wrap-distance-left:9.05pt;mso-wrap-distance-right:9.05pt;mso-wrap-distance-top:0pt;mso-wrap-distance-bottom:0pt;margin-top:2.5pt;mso-position-vertical-relative:text;margin-left:185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400" cy="266700"/>
                                  <wp:effectExtent l="0" t="0" r="0" b="0"/>
                                  <wp:docPr id="6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6" t="-135" r="-4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548255</wp:posOffset>
                      </wp:positionH>
                      <wp:positionV relativeFrom="paragraph">
                        <wp:posOffset>-491490</wp:posOffset>
                      </wp:positionV>
                      <wp:extent cx="767080" cy="535940"/>
                      <wp:effectExtent l="0" t="0" r="0" b="0"/>
                      <wp:wrapNone/>
                      <wp:docPr id="6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4200" cy="444500"/>
                                        <wp:effectExtent l="0" t="0" r="0" b="0"/>
                                        <wp:docPr id="6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81" r="-62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4pt;height:42.2pt;mso-wrap-distance-left:9.05pt;mso-wrap-distance-right:9.05pt;mso-wrap-distance-top:0pt;mso-wrap-distance-bottom:0pt;margin-top:-38.7pt;mso-position-vertical-relative:text;margin-left:20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44500"/>
                                  <wp:effectExtent l="0" t="0" r="0" b="0"/>
                                  <wp:docPr id="6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2" t="-81" r="-6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366010</wp:posOffset>
                      </wp:positionH>
                      <wp:positionV relativeFrom="paragraph">
                        <wp:posOffset>316230</wp:posOffset>
                      </wp:positionV>
                      <wp:extent cx="1085850" cy="280035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 = tg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q – 4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22.05pt;mso-wrap-distance-left:9.05pt;mso-wrap-distance-right:9.05pt;mso-wrap-distance-top:0pt;mso-wrap-distance-bottom:0pt;margin-top:24.9pt;mso-position-vertical-relative:text;margin-left:18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 = t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q – 4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61185</wp:posOffset>
                      </wp:positionH>
                      <wp:positionV relativeFrom="paragraph">
                        <wp:posOffset>316230</wp:posOffset>
                      </wp:positionV>
                      <wp:extent cx="457200" cy="274320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4.9pt;mso-position-vertical-relative:text;margin-left:14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 = 1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 = 2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4</w:t>
            </w:r>
          </w:p>
        </w:tc>
      </w:tr>
      <w:tr>
        <w:trPr>
          <w:trHeight w:val="16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99060</wp:posOffset>
                      </wp:positionV>
                      <wp:extent cx="1339215" cy="4705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470520"/>
                                <a:chOff x="0" y="0"/>
                                <a:chExt cx="1339200" cy="47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r =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880" y="0"/>
                                  <a:ext cx="3697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∙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181080"/>
                                  <a:ext cx="253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9440" y="213480"/>
                                  <a:ext cx="253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108720"/>
                                  <a:ext cx="796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 t∙l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7.8pt;width:105.45pt;height:37.05pt" coordorigin="1620,156" coordsize="2109,741">
                      <v:shape id="shape_0" stroked="f" o:allowincell="f" style="position:absolute;left:1620;top:270;width:569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 =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07;top:156;width:581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∙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6;top:441;width:398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76,492" to="2474,49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75;top:327;width:125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t∙l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624455</wp:posOffset>
                      </wp:positionH>
                      <wp:positionV relativeFrom="paragraph">
                        <wp:posOffset>471170</wp:posOffset>
                      </wp:positionV>
                      <wp:extent cx="944880" cy="574040"/>
                      <wp:effectExtent l="0" t="0" r="0" b="0"/>
                      <wp:wrapNone/>
                      <wp:docPr id="7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" w:firstLine="14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482600"/>
                                        <wp:effectExtent l="0" t="0" r="0" b="0"/>
                                        <wp:docPr id="7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7" t="-75" r="-47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48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4pt;height:45.2pt;mso-wrap-distance-left:9.05pt;mso-wrap-distance-right:9.05pt;mso-wrap-distance-top:0pt;mso-wrap-distance-bottom:0pt;margin-top:37.1pt;mso-position-vertical-relative:text;margin-left:206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" w:firstLine="1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482600"/>
                                  <wp:effectExtent l="0" t="0" r="0" b="0"/>
                                  <wp:docPr id="7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7" t="-75" r="-47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621280</wp:posOffset>
                      </wp:positionH>
                      <wp:positionV relativeFrom="paragraph">
                        <wp:posOffset>26670</wp:posOffset>
                      </wp:positionV>
                      <wp:extent cx="1122680" cy="345440"/>
                      <wp:effectExtent l="0" t="0" r="0" b="0"/>
                      <wp:wrapNone/>
                      <wp:docPr id="7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9800" cy="254000"/>
                                        <wp:effectExtent l="0" t="0" r="0" b="0"/>
                                        <wp:docPr id="7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8" t="-142" r="-3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98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pt;height:27.2pt;mso-wrap-distance-left:9.05pt;mso-wrap-distance-right:9.05pt;mso-wrap-distance-top:0pt;mso-wrap-distance-bottom:0pt;margin-top:2.1pt;mso-position-vertical-relative:text;margin-left:20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254000"/>
                                  <wp:effectExtent l="0" t="0" r="0" b="0"/>
                                  <wp:docPr id="7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8" t="-142" r="-3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621280</wp:posOffset>
                      </wp:positionH>
                      <wp:positionV relativeFrom="paragraph">
                        <wp:posOffset>276225</wp:posOffset>
                      </wp:positionV>
                      <wp:extent cx="1085850" cy="293370"/>
                      <wp:effectExtent l="0" t="0" r="0" b="0"/>
                      <wp:wrapNone/>
                      <wp:docPr id="7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 = sin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 n + m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23.1pt;mso-wrap-distance-left:9.05pt;mso-wrap-distance-right:9.05pt;mso-wrap-distance-top:0pt;mso-wrap-distance-bottom:0pt;margin-top:21.75pt;mso-position-vertical-relative:text;margin-left:20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 = sin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 n + m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207645</wp:posOffset>
                      </wp:positionV>
                      <wp:extent cx="470535" cy="274320"/>
                      <wp:effectExtent l="0" t="0" r="0" b="0"/>
                      <wp:wrapNone/>
                      <wp:docPr id="7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16.35pt;mso-position-vertical-relative:text;margin-left:17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 = 2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3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 =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 = 2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161925</wp:posOffset>
                      </wp:positionV>
                      <wp:extent cx="831850" cy="54356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960" cy="543600"/>
                                <a:chOff x="0" y="0"/>
                                <a:chExt cx="831960" cy="54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+ 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254160"/>
                                  <a:ext cx="5428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 +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25416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2.75pt;width:65.5pt;height:42.85pt" coordorigin="1620,255" coordsize="1310,857">
                      <v:shape id="shape_0" stroked="f" o:allowincell="f" style="position:absolute;left:1620;top:484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6;top:255;width:854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+ 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6;top:655;width:854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+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90,655" to="2702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20955</wp:posOffset>
                      </wp:positionV>
                      <wp:extent cx="1033780" cy="345440"/>
                      <wp:effectExtent l="0" t="0" r="0" b="0"/>
                      <wp:wrapNone/>
                      <wp:docPr id="8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78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0900" cy="254000"/>
                                        <wp:effectExtent l="0" t="0" r="0" b="0"/>
                                        <wp:docPr id="8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2" t="-142" r="-42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pt;height:27.2pt;mso-wrap-distance-left:9.05pt;mso-wrap-distance-right:9.05pt;mso-wrap-distance-top:0pt;mso-wrap-distance-bottom:0pt;margin-top:1.65pt;mso-position-vertical-relative:text;margin-left:1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254000"/>
                                  <wp:effectExtent l="0" t="0" r="0" b="0"/>
                                  <wp:docPr id="8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2" t="-142" r="-42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87680</wp:posOffset>
                      </wp:positionV>
                      <wp:extent cx="817245" cy="535940"/>
                      <wp:effectExtent l="0" t="0" r="0" b="0"/>
                      <wp:wrapNone/>
                      <wp:docPr id="8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4365" cy="444500"/>
                                        <wp:effectExtent l="0" t="0" r="0" b="0"/>
                                        <wp:docPr id="8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57" t="-81" r="-57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42.2pt;mso-wrap-distance-left:9.05pt;mso-wrap-distance-right:9.05pt;mso-wrap-distance-top:0pt;mso-wrap-distance-bottom:0pt;margin-top:38.4pt;mso-position-vertical-relative:text;margin-left:1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444500"/>
                                  <wp:effectExtent l="0" t="0" r="0" b="0"/>
                                  <wp:docPr id="8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7" t="-81" r="-5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269875</wp:posOffset>
                      </wp:positionV>
                      <wp:extent cx="932815" cy="326390"/>
                      <wp:effectExtent l="0" t="0" r="0" b="0"/>
                      <wp:wrapNone/>
                      <wp:docPr id="8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 = sin(p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+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45pt;height:25.7pt;mso-wrap-distance-left:9.05pt;mso-wrap-distance-right:9.05pt;mso-wrap-distance-top:0pt;mso-wrap-distance-bottom:0pt;margin-top:21.25pt;mso-position-vertical-relative:text;margin-left:1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 = sin(p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+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270510</wp:posOffset>
                      </wp:positionV>
                      <wp:extent cx="470535" cy="274320"/>
                      <wp:effectExtent l="0" t="0" r="0" b="0"/>
                      <wp:wrapNone/>
                      <wp:docPr id="8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21.3pt;mso-position-vertical-relative:text;margin-left:140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 = 1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 = 2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5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152400</wp:posOffset>
                      </wp:positionV>
                      <wp:extent cx="977265" cy="47117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400" cy="471240"/>
                                <a:chOff x="0" y="0"/>
                                <a:chExt cx="977400" cy="47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7400" cy="471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45440"/>
                                    <a:ext cx="3618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 =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0"/>
                                    <a:ext cx="32580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254160"/>
                                    <a:ext cx="3258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2880" y="144720"/>
                                    <a:ext cx="43452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+ 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1800" y="2541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2pt;width:76.95pt;height:37.1pt" coordorigin="1620,240" coordsize="1539,742">
                      <v:group id="shape_0" style="position:absolute;left:1620;top:240;width:1539;height:742">
                        <v:shape id="shape_0" stroked="f" o:allowincell="f" style="position:absolute;left:1620;top:469;width:569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 =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76;top:240;width:512;height:39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76;top:640;width:512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75;top:468;width:683;height:51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 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90,640" to="2474,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41960</wp:posOffset>
                      </wp:positionV>
                      <wp:extent cx="678180" cy="535940"/>
                      <wp:effectExtent l="0" t="0" r="0" b="0"/>
                      <wp:wrapNone/>
                      <wp:docPr id="9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5300" cy="444500"/>
                                        <wp:effectExtent l="0" t="0" r="0" b="0"/>
                                        <wp:docPr id="9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73" t="-81" r="-73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42.2pt;mso-wrap-distance-left:9.05pt;mso-wrap-distance-right:9.05pt;mso-wrap-distance-top:0pt;mso-wrap-distance-bottom:0pt;margin-top:34.8pt;mso-position-vertical-relative:text;margin-left:1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444500"/>
                                  <wp:effectExtent l="0" t="0" r="0" b="0"/>
                                  <wp:docPr id="9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3" t="-81" r="-7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6210</wp:posOffset>
                      </wp:positionV>
                      <wp:extent cx="1097280" cy="358140"/>
                      <wp:effectExtent l="0" t="0" r="0" b="0"/>
                      <wp:wrapNone/>
                      <wp:docPr id="9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4400" cy="266700"/>
                                        <wp:effectExtent l="0" t="0" r="0" b="0"/>
                                        <wp:docPr id="9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9" t="-135" r="-3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2pt;mso-wrap-distance-left:9.05pt;mso-wrap-distance-right:9.05pt;mso-wrap-distance-top:0pt;mso-wrap-distance-bottom:0pt;margin-top:12.3pt;mso-position-vertical-relative:text;margin-left:1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266700"/>
                                  <wp:effectExtent l="0" t="0" r="0" b="0"/>
                                  <wp:docPr id="9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135" r="-3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270</wp:posOffset>
                      </wp:positionV>
                      <wp:extent cx="1305560" cy="259715"/>
                      <wp:effectExtent l="0" t="0" r="0" b="0"/>
                      <wp:wrapNone/>
                      <wp:docPr id="9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556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 = log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x + y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8pt;height:20.45pt;mso-wrap-distance-left:9.05pt;mso-wrap-distance-right:9.05pt;mso-wrap-distance-top:0pt;mso-wrap-distance-bottom:0pt;margin-top:0.1pt;mso-position-vertical-relative:text;margin-left:1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 = lo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(x + 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297180</wp:posOffset>
                      </wp:positionV>
                      <wp:extent cx="470535" cy="274320"/>
                      <wp:effectExtent l="0" t="0" r="0" b="0"/>
                      <wp:wrapNone/>
                      <wp:docPr id="9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23.4pt;mso-position-vertical-relative:text;margin-left:152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3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 = 2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975360</wp:posOffset>
                      </wp:positionV>
                      <wp:extent cx="1447165" cy="54229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0" cy="542160"/>
                                <a:chOff x="0" y="0"/>
                                <a:chExt cx="1447200" cy="54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0"/>
                                  <a:ext cx="6127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 + 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289080"/>
                                  <a:ext cx="3981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9440" y="285840"/>
                                  <a:ext cx="518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1960" y="181080"/>
                                  <a:ext cx="6152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 t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45pt;margin-top:76.8pt;width:113.95pt;height:42.7pt" coordorigin="1449,1536" coordsize="2279,854">
                      <v:shape id="shape_0" stroked="f" o:allowincell="f" style="position:absolute;left:1449;top:1821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4;top:1536;width:964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+ 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8;top:1991;width:626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05,1986" to="2720,19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59;top:1821;width:968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t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142875</wp:posOffset>
                      </wp:positionV>
                      <wp:extent cx="803275" cy="54229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160" cy="542160"/>
                                <a:chOff x="0" y="0"/>
                                <a:chExt cx="803160" cy="54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972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289080"/>
                                  <a:ext cx="5428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 +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5720" y="28944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5pt;margin-top:11.25pt;width:63.25pt;height:42.7pt" coordorigin="1437,225" coordsize="1265,854">
                      <v:shape id="shape_0" stroked="f" o:allowincell="f" style="position:absolute;left:1437;top:509;width:569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07;top:225;width:581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47;top:680;width:854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+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76,681" to="2474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971550</wp:posOffset>
                      </wp:positionV>
                      <wp:extent cx="1021080" cy="345440"/>
                      <wp:effectExtent l="0" t="0" r="0" b="0"/>
                      <wp:wrapNone/>
                      <wp:docPr id="10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254000"/>
                                        <wp:effectExtent l="0" t="0" r="0" b="0"/>
                                        <wp:docPr id="10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43" t="-142" r="-4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pt;height:27.2pt;mso-wrap-distance-left:9.05pt;mso-wrap-distance-right:9.05pt;mso-wrap-distance-top:0pt;mso-wrap-distance-bottom:0pt;margin-top:76.5pt;mso-position-vertical-relative:text;margin-left:219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254000"/>
                                  <wp:effectExtent l="0" t="0" r="0" b="0"/>
                                  <wp:docPr id="10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3" t="-142" r="-4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34290</wp:posOffset>
                      </wp:positionV>
                      <wp:extent cx="830580" cy="332740"/>
                      <wp:effectExtent l="0" t="0" r="0" b="0"/>
                      <wp:wrapNone/>
                      <wp:docPr id="10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33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241300"/>
                                        <wp:effectExtent l="0" t="0" r="0" b="0"/>
                                        <wp:docPr id="10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56" t="-149" r="-5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26.2pt;mso-wrap-distance-left:9.05pt;mso-wrap-distance-right:9.05pt;mso-wrap-distance-top:0pt;mso-wrap-distance-bottom:0pt;margin-top:2.7pt;mso-position-vertical-relative:text;margin-left:16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241300"/>
                                  <wp:effectExtent l="0" t="0" r="0" b="0"/>
                                  <wp:docPr id="10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6" t="-149" r="-5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323850</wp:posOffset>
                      </wp:positionV>
                      <wp:extent cx="1411605" cy="253365"/>
                      <wp:effectExtent l="0" t="0" r="0" b="0"/>
                      <wp:wrapNone/>
                      <wp:docPr id="10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 = tg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t+p) + sin p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19.95pt;mso-wrap-distance-left:9.05pt;mso-wrap-distance-right:9.05pt;mso-wrap-distance-top:0pt;mso-wrap-distance-bottom:0pt;margin-top:25.5pt;mso-position-vertical-relative:text;margin-left:16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 = t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(t+p) + sin p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644015</wp:posOffset>
                      </wp:positionH>
                      <wp:positionV relativeFrom="paragraph">
                        <wp:posOffset>302895</wp:posOffset>
                      </wp:positionV>
                      <wp:extent cx="470535" cy="274320"/>
                      <wp:effectExtent l="0" t="0" r="0" b="0"/>
                      <wp:wrapNone/>
                      <wp:docPr id="10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23.85pt;mso-position-vertical-relative:text;margin-left:12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 = 1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 = 4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6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802255</wp:posOffset>
                      </wp:positionH>
                      <wp:positionV relativeFrom="paragraph">
                        <wp:posOffset>406400</wp:posOffset>
                      </wp:positionV>
                      <wp:extent cx="830580" cy="535940"/>
                      <wp:effectExtent l="0" t="0" r="0" b="0"/>
                      <wp:wrapNone/>
                      <wp:docPr id="10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535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444500"/>
                                        <wp:effectExtent l="0" t="0" r="0" b="0"/>
                                        <wp:docPr id="109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56" t="-81" r="-56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42.2pt;mso-wrap-distance-left:9.05pt;mso-wrap-distance-right:9.05pt;mso-wrap-distance-top:0pt;mso-wrap-distance-bottom:0pt;margin-top:32pt;mso-position-vertical-relative:text;margin-left:220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444500"/>
                                  <wp:effectExtent l="0" t="0" r="0" b="0"/>
                                  <wp:docPr id="11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6" t="-81" r="-5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-494665</wp:posOffset>
                      </wp:positionV>
                      <wp:extent cx="830580" cy="485140"/>
                      <wp:effectExtent l="0" t="0" r="0" b="0"/>
                      <wp:wrapNone/>
                      <wp:docPr id="11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393700"/>
                                        <wp:effectExtent l="0" t="0" r="0" b="0"/>
                                        <wp:docPr id="112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56" t="-91" r="-5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38.2pt;mso-wrap-distance-left:9.05pt;mso-wrap-distance-right:9.05pt;mso-wrap-distance-top:0pt;mso-wrap-distance-bottom:0pt;margin-top:-38.95pt;mso-position-vertical-relative:text;margin-left:16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393700"/>
                                  <wp:effectExtent l="0" t="0" r="0" b="0"/>
                                  <wp:docPr id="11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6" t="-91" r="-5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259330</wp:posOffset>
                      </wp:positionH>
                      <wp:positionV relativeFrom="paragraph">
                        <wp:posOffset>635</wp:posOffset>
                      </wp:positionV>
                      <wp:extent cx="470535" cy="274320"/>
                      <wp:effectExtent l="0" t="0" r="0" b="0"/>
                      <wp:wrapNone/>
                      <wp:docPr id="11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0pt;mso-position-vertical-relative:text;margin-left:177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 = 2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5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 =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5</w:t>
            </w:r>
          </w:p>
        </w:tc>
      </w:tr>
      <w:tr>
        <w:trPr>
          <w:trHeight w:val="17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123825</wp:posOffset>
                      </wp:positionV>
                      <wp:extent cx="723900" cy="61468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960" cy="614520"/>
                                <a:chOff x="0" y="0"/>
                                <a:chExt cx="723960" cy="61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3618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0"/>
                                  <a:ext cx="253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289080"/>
                                  <a:ext cx="5068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 –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" y="28944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9.75pt;width:57pt;height:48.4pt" coordorigin="1620,195" coordsize="1140,968">
                      <v:shape id="shape_0" stroked="f" o:allowincell="f" style="position:absolute;left:1620;top:480;width:569;height:5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6;top:195;width:398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2;top:650;width:797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–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76,651" to="2588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542925</wp:posOffset>
                      </wp:positionV>
                      <wp:extent cx="716280" cy="510540"/>
                      <wp:effectExtent l="0" t="0" r="0" b="0"/>
                      <wp:wrapNone/>
                      <wp:docPr id="11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3400" cy="419100"/>
                                        <wp:effectExtent l="0" t="0" r="0" b="0"/>
                                        <wp:docPr id="11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7" t="-86" r="-67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34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40.2pt;mso-wrap-distance-left:9.05pt;mso-wrap-distance-right:9.05pt;mso-wrap-distance-top:0pt;mso-wrap-distance-bottom:0pt;margin-top:42.75pt;mso-position-vertical-relative:text;margin-left:17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419100"/>
                                  <wp:effectExtent l="0" t="0" r="0" b="0"/>
                                  <wp:docPr id="11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7" t="-86" r="-6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172085</wp:posOffset>
                      </wp:positionV>
                      <wp:extent cx="982980" cy="370840"/>
                      <wp:effectExtent l="0" t="0" r="0" b="0"/>
                      <wp:wrapNone/>
                      <wp:docPr id="11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279400"/>
                                        <wp:effectExtent l="0" t="0" r="0" b="0"/>
                                        <wp:docPr id="12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45" t="-129" r="-4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29.2pt;mso-wrap-distance-left:9.05pt;mso-wrap-distance-right:9.05pt;mso-wrap-distance-top:0pt;mso-wrap-distance-bottom:0pt;margin-top:13.55pt;mso-position-vertical-relative:text;margin-left:17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279400"/>
                                  <wp:effectExtent l="0" t="0" r="0" b="0"/>
                                  <wp:docPr id="12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5" t="-129" r="-4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15240</wp:posOffset>
                      </wp:positionV>
                      <wp:extent cx="1661160" cy="253365"/>
                      <wp:effectExtent l="0" t="0" r="0" b="0"/>
                      <wp:wrapNone/>
                      <wp:docPr id="12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1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 = sin (tg x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8pt;height:19.95pt;mso-wrap-distance-left:9.05pt;mso-wrap-distance-right:9.05pt;mso-wrap-distance-top:0pt;mso-wrap-distance-bottom:0pt;margin-top:1.2pt;mso-position-vertical-relative:text;margin-left:17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 = sin (tg 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268605</wp:posOffset>
                      </wp:positionV>
                      <wp:extent cx="470535" cy="274320"/>
                      <wp:effectExtent l="0" t="0" r="0" b="0"/>
                      <wp:wrapNone/>
                      <wp:docPr id="12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21.15pt;mso-position-vertical-relative:text;margin-left:13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9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 = 3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 =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= 5</w:t>
            </w:r>
          </w:p>
        </w:tc>
      </w:tr>
      <w:tr>
        <w:trPr>
          <w:trHeight w:val="15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318260</wp:posOffset>
                      </wp:positionH>
                      <wp:positionV relativeFrom="paragraph">
                        <wp:posOffset>403860</wp:posOffset>
                      </wp:positionV>
                      <wp:extent cx="36195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31.8pt" to="132.25pt,3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184400</wp:posOffset>
                      </wp:positionH>
                      <wp:positionV relativeFrom="paragraph">
                        <wp:posOffset>440055</wp:posOffset>
                      </wp:positionV>
                      <wp:extent cx="944880" cy="574040"/>
                      <wp:effectExtent l="0" t="0" r="0" b="0"/>
                      <wp:wrapNone/>
                      <wp:docPr id="12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482600"/>
                                        <wp:effectExtent l="0" t="0" r="0" b="0"/>
                                        <wp:docPr id="126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47" t="-75" r="-47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48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4pt;height:45.2pt;mso-wrap-distance-left:9.05pt;mso-wrap-distance-right:9.05pt;mso-wrap-distance-top:0pt;mso-wrap-distance-bottom:0pt;margin-top:34.65pt;mso-position-vertical-relative:text;margin-left:17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482600"/>
                                  <wp:effectExtent l="0" t="0" r="0" b="0"/>
                                  <wp:docPr id="12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7" t="-75" r="-47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200660</wp:posOffset>
                      </wp:positionV>
                      <wp:extent cx="1135380" cy="345440"/>
                      <wp:effectExtent l="0" t="0" r="0" b="0"/>
                      <wp:wrapNone/>
                      <wp:docPr id="12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00" cy="254000"/>
                                        <wp:effectExtent l="0" t="0" r="0" b="0"/>
                                        <wp:docPr id="12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8" t="-142" r="-3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27.2pt;mso-wrap-distance-left:9.05pt;mso-wrap-distance-right:9.05pt;mso-wrap-distance-top:0pt;mso-wrap-distance-bottom:0pt;margin-top:15.8pt;mso-position-vertical-relative:text;margin-left:17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254000"/>
                                  <wp:effectExtent l="0" t="0" r="0" b="0"/>
                                  <wp:docPr id="13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8" t="-142" r="-3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17145</wp:posOffset>
                      </wp:positionV>
                      <wp:extent cx="1447800" cy="278130"/>
                      <wp:effectExtent l="0" t="0" r="0" b="0"/>
                      <wp:wrapNone/>
                      <wp:docPr id="13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 = cos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x+y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21.9pt;mso-wrap-distance-left:9.05pt;mso-wrap-distance-right:9.05pt;mso-wrap-distance-top:0pt;mso-wrap-distance-bottom:0pt;margin-top:1.35pt;mso-position-vertical-relative:text;margin-left:17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 = cos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(x+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259080</wp:posOffset>
                      </wp:positionV>
                      <wp:extent cx="470535" cy="274320"/>
                      <wp:effectExtent l="0" t="0" r="0" b="0"/>
                      <wp:wrapNone/>
                      <wp:docPr id="13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г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1.6pt;mso-wrap-distance-left:9.05pt;mso-wrap-distance-right:9.05pt;mso-wrap-distance-top:0pt;mso-wrap-distance-bottom:0pt;margin-top:20.4pt;mso-position-vertical-relative:text;margin-left:135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г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318260</wp:posOffset>
                      </wp:positionH>
                      <wp:positionV relativeFrom="paragraph">
                        <wp:posOffset>403860</wp:posOffset>
                      </wp:positionV>
                      <wp:extent cx="325755" cy="217170"/>
                      <wp:effectExtent l="0" t="0" r="0" b="0"/>
                      <wp:wrapNone/>
                      <wp:docPr id="13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1pt;mso-wrap-distance-left:9.05pt;mso-wrap-distance-right:9.05pt;mso-wrap-distance-top:0pt;mso-wrap-distance-bottom:0pt;margin-top:31.8pt;mso-position-vertical-relative:text;margin-left:10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282065</wp:posOffset>
                      </wp:positionH>
                      <wp:positionV relativeFrom="paragraph">
                        <wp:posOffset>186690</wp:posOffset>
                      </wp:positionV>
                      <wp:extent cx="648970" cy="217170"/>
                      <wp:effectExtent l="0" t="0" r="0" b="0"/>
                      <wp:wrapNone/>
                      <wp:docPr id="1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 + b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17.1pt;mso-wrap-distance-left:9.05pt;mso-wrap-distance-right:9.05pt;mso-wrap-distance-top:0pt;mso-wrap-distance-bottom:0pt;margin-top:14.7pt;mso-position-vertical-relative:text;margin-left:100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 + b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028700</wp:posOffset>
                      </wp:positionH>
                      <wp:positionV relativeFrom="paragraph">
                        <wp:posOffset>295275</wp:posOffset>
                      </wp:positionV>
                      <wp:extent cx="361950" cy="361950"/>
                      <wp:effectExtent l="0" t="0" r="0" b="0"/>
                      <wp:wrapNone/>
                      <wp:docPr id="13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8.5pt;mso-wrap-distance-left:9.05pt;mso-wrap-distance-right:9.05pt;mso-wrap-distance-top:0pt;mso-wrap-distance-bottom:0pt;margin-top:23.25pt;mso-position-vertical-relative:text;margin-left:8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 = 6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y = 1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 = 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 = 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бельский В.В. Язык Cu ++: Учебное пособие. - М.: Финансы и статистика,1995, - 5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уструп Б. Язык программирования Сг ++. - М.: Радио и связь, 1991. - 352 ст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оцинский В.В. Практический курс Turbo Cu ++. Основы объктно- ориентированного программирования. - М.: Свет, 1993. - 23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 В.Ю. Программирование на языке Cu ++. Практический подход. - М.: Компьтер, 1993. - 1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инер Р. Язык турбо Cu . - М.: Мир, 1991. - 38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лин В.А., Булатова И.Р. Приглашение к Cu. - Мн.: Высш. Шк., 1990,- 22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инская Г.П., Галиновский О.И. Программирование на языке Cu. -Мн.: Высш. Шк., 1991. - 156 с.</w:t>
      </w:r>
    </w:p>
    <w:sectPr>
      <w:footerReference w:type="default" r:id="rId5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0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ие указа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0:00Z</dcterms:created>
  <dc:creator>Кубрик</dc:creator>
  <dc:description/>
  <cp:keywords/>
  <dc:language>en-US</dc:language>
  <cp:lastModifiedBy>SYSTEM</cp:lastModifiedBy>
  <cp:lastPrinted>2000-02-21T18:02:00Z</cp:lastPrinted>
  <dcterms:modified xsi:type="dcterms:W3CDTF">2011-09-27T06:50:00Z</dcterms:modified>
  <cp:revision>2</cp:revision>
  <dc:subject/>
  <dc:title>Методические указания</dc:title>
</cp:coreProperties>
</file>