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1. Аспекты проблемы анализа. Классификация методов 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Типы многомерных </w:t>
      </w:r>
      <w:r>
        <w:rPr>
          <w:sz w:val="28"/>
          <w:szCs w:val="28"/>
          <w:lang w:val="en-US"/>
        </w:rPr>
        <w:t>OLAP</w:t>
      </w:r>
      <w:r>
        <w:rPr>
          <w:sz w:val="28"/>
          <w:szCs w:val="28"/>
        </w:rPr>
        <w:t>систем</w:t>
      </w:r>
      <w:r>
        <w:br w:type="page"/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пекты проблемы анализа.</w:t>
      </w:r>
    </w:p>
    <w:p>
      <w:pPr>
        <w:pStyle w:val="Style16"/>
        <w:suppressAutoHyphens w:val="true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методов анализа.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b/>
          <w:i/>
          <w:sz w:val="28"/>
          <w:szCs w:val="28"/>
        </w:rPr>
        <w:t>Аспекты проблемы анализа.</w:t>
      </w:r>
      <w:r>
        <w:rPr>
          <w:sz w:val="28"/>
          <w:szCs w:val="28"/>
        </w:rPr>
        <w:t xml:space="preserve"> Вся проблема аналитической подготовки принятия решений имеет три аспекта: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сбор и хранение необходимой для принятия решений информации;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собственно анализ, в том числе оперативный и интеллектуальный;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одготовка результатов оперативного и интеллектуального анализа для эффективного их восприятия потребителями и принятия на её основе адекватных решений. 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спект, касающийся сбора и хранения информации с сопутствующей доработкой, оформился в концепцию информационных хранилищ ( Data Warehouse ).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 связи с большим объёмом и сложностью аспект проблемы собственно анализа имеет два направления - оперативный анализ данных (информации), широко распространена англоязычная аббревиатура названия - On - Line Analytical Processing - OLAP . Основной задачей оперативного или OLAP -анализа является быстрое (в пределах секунд) извлечение необходимой аналитику или ЛПР для обоснования или принятия решения информации.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Интеллектуальный анализ информации – имеет также широко распространённое в русской специальной литературе англоязычное название Data mining . Предназначен для фундаментального исследования проблем в той или иной предметной области. Требования по времени менее жёстки, но используются более сложные методики. Ставятся, как правило, задачи и получают результаты стратегического значения. 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Жёстких границ между OLAP и интеллектуальным анализом нет, но при решении сложных задач приходится использовать весьма мощные специальные программные средства или, как говорят, инструменты.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b/>
          <w:i/>
          <w:sz w:val="28"/>
          <w:szCs w:val="28"/>
        </w:rPr>
        <w:t>Классификация методов анализа.</w:t>
      </w:r>
      <w:r>
        <w:rPr>
          <w:sz w:val="28"/>
          <w:szCs w:val="28"/>
        </w:rPr>
        <w:t xml:space="preserve"> Существует большое количество методов анализа, которые делятся на группы по различным признакам.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Рассмотрим систему признаков, характеризующих методы анализа. Их можно сгруппировать: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i/>
          <w:sz w:val="28"/>
          <w:szCs w:val="28"/>
          <w:u w:val="single"/>
        </w:rPr>
        <w:t>По целям</w:t>
      </w:r>
      <w:r>
        <w:rPr>
          <w:sz w:val="28"/>
          <w:szCs w:val="28"/>
        </w:rPr>
        <w:t xml:space="preserve"> - это: 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 оценка состояния и результатов деятельности предприятия; 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 постоянный контроль рациональности ведения хозяйственной деятельности, выявление резервов для обеспечения выполнения поставленных задач; 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 прогнозирование хода внутренних процессов на предприятии и внешних факторов, влияющих на его деятельность.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i/>
          <w:sz w:val="28"/>
          <w:szCs w:val="28"/>
          <w:u w:val="single"/>
        </w:rPr>
        <w:t>По временному фактору</w:t>
      </w:r>
      <w:r>
        <w:rPr>
          <w:sz w:val="28"/>
          <w:szCs w:val="28"/>
        </w:rPr>
        <w:t xml:space="preserve"> анализ разделяют на: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- использующий прошлую информацию, отражённую в документации и на различных носителях и содержащуюся в информационной системе - анализ фактов;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- на базе как прошлой, так и обращённой в будущее, то есть прогнозной информации - анализ событий и отклонений;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- анализ будущей информации - по существу оценка бюджетов и планов, их альтернатив. 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23560" cy="194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spacing w:lineRule="auto" w:line="360" w:before="0" w:after="0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6"/>
        <w:suppressAutoHyphens w:val="true"/>
        <w:spacing w:lineRule="auto" w:line="360" w:before="0" w:after="0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о масштабности решаемых или обслуживаемых задач: 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 стратегический, сюда можно отнести оценку эффективности целей, долгосрочные прогнозы, исторические оценки процессов и явлений и т.д.; 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 оперативный - это оценка текущего состояния, выявление узких мест и отклонений; 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 система раннего предупреждения.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i/>
          <w:sz w:val="28"/>
          <w:szCs w:val="28"/>
          <w:u w:val="single"/>
        </w:rPr>
        <w:t>По предметным областям</w:t>
      </w:r>
      <w:r>
        <w:rPr>
          <w:sz w:val="28"/>
          <w:szCs w:val="28"/>
        </w:rPr>
        <w:t xml:space="preserve">: 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 в маркетинге; 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 производственной или основной деятельности; 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 в логистике; 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 обеспечении ресурсами; 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 финансовой; 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в сфере инвестиций и инноваций.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i/>
          <w:sz w:val="28"/>
          <w:szCs w:val="28"/>
          <w:u w:val="single"/>
        </w:rPr>
        <w:t>По методам</w:t>
      </w:r>
      <w:r>
        <w:rPr>
          <w:sz w:val="28"/>
          <w:szCs w:val="28"/>
        </w:rPr>
        <w:t xml:space="preserve"> различают:  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- сравнительный    по  подразделениям,  предприятиям,  регионам, временным периодам и т.д.; 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 анализ отклонений; 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 функционально-стоимостный; 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 анализ цепочки создания стоимости и конкурентный анализ по Портеру;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- </w:t>
      </w:r>
      <w:r>
        <w:rPr>
          <w:sz w:val="28"/>
          <w:szCs w:val="28"/>
        </w:rPr>
        <w:t>анал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изнеса</w:t>
      </w:r>
      <w:r>
        <w:rPr>
          <w:sz w:val="28"/>
          <w:szCs w:val="28"/>
          <w:lang w:val="en-US"/>
        </w:rPr>
        <w:t xml:space="preserve"> (Profit Impact of Market Strategies - PIMS);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- </w:t>
      </w:r>
      <w:r>
        <w:rPr>
          <w:sz w:val="28"/>
          <w:szCs w:val="28"/>
        </w:rPr>
        <w:t>бенчмаркинг</w:t>
      </w:r>
      <w:r>
        <w:rPr>
          <w:sz w:val="28"/>
          <w:szCs w:val="28"/>
          <w:lang w:val="en-US"/>
        </w:rPr>
        <w:t xml:space="preserve"> (Beanchmarking );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- </w:t>
      </w:r>
      <w:r>
        <w:rPr>
          <w:sz w:val="28"/>
          <w:szCs w:val="28"/>
        </w:rPr>
        <w:t>интеллектуаль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нализ</w:t>
      </w:r>
      <w:r>
        <w:rPr>
          <w:sz w:val="28"/>
          <w:szCs w:val="28"/>
          <w:lang w:val="en-US"/>
        </w:rPr>
        <w:t xml:space="preserve"> (Data mining). </w:t>
      </w:r>
    </w:p>
    <w:p>
      <w:pPr>
        <w:pStyle w:val="Style16"/>
        <w:suppressAutoHyphens w:val="true"/>
        <w:spacing w:lineRule="auto" w:line="360" w:before="0" w:after="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 xml:space="preserve">2. Типы многомерных </w:t>
      </w:r>
      <w:r>
        <w:rPr>
          <w:b/>
          <w:sz w:val="28"/>
          <w:szCs w:val="28"/>
          <w:lang w:val="en-US"/>
        </w:rPr>
        <w:t>OLAP</w:t>
      </w:r>
      <w:r>
        <w:rPr>
          <w:b/>
          <w:sz w:val="28"/>
          <w:szCs w:val="28"/>
        </w:rPr>
        <w:t>-систем</w:t>
      </w:r>
    </w:p>
    <w:p>
      <w:pPr>
        <w:pStyle w:val="Style16"/>
        <w:suppressAutoHyphens w:val="true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 рамках OLAP -технологий на основе того, что многомерное представление данных может быть организовано как средствами реляционных СУБД, так многомерных специализированных средств, различают три типа многомерных OLAP -систем: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 xml:space="preserve">-   </w:t>
      </w:r>
      <w:r>
        <w:rPr>
          <w:sz w:val="28"/>
          <w:szCs w:val="28"/>
        </w:rPr>
        <w:t>многомерный</w:t>
      </w:r>
      <w:r>
        <w:rPr>
          <w:sz w:val="28"/>
          <w:szCs w:val="28"/>
          <w:lang w:val="en-US"/>
        </w:rPr>
        <w:t xml:space="preserve"> (Multidimensional) OLAP- MOLAP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реляционный</w:t>
      </w:r>
      <w:r>
        <w:rPr>
          <w:sz w:val="28"/>
          <w:szCs w:val="28"/>
          <w:lang w:val="en-US"/>
        </w:rPr>
        <w:t xml:space="preserve"> (Relation) OLAP - ROLAP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смеша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ибридный</w:t>
      </w:r>
      <w:r>
        <w:rPr>
          <w:sz w:val="28"/>
          <w:szCs w:val="28"/>
          <w:lang w:val="en-US"/>
        </w:rPr>
        <w:t xml:space="preserve"> ( Hibrid ) OLAP - HOLAP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ыше по существу изложены существо и различия между многомерной и реляционной моделью OLAP -систем. Сущность смешанной OLAP -системы заключается в возможности использования многомерного и реляционного подхода в зависимости от ситуации: размерности информационных массивов, их структуры, частности обращений к тем или иным записям, вида запросов и т.д.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Рассмотрим подробнее достоинства и недостатки приведённых разновидностей OLAP -систем. 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ногомерные OLAP -системы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 многомерных СУБД данные организованы не в виде реляционных таблиц, а упорядоченных многомерных массивов или гиперкубов, когда все хранимые данные должны иметь одинаковую размерность, что означает необходимость образовывать максимально полный базис измерений. Данные могут быть организованы в виде поликубов , в этом варианте значения каждого показателя хранятся с собственным набором измерений, обработка данных производится собственным инструментом системы. 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стоинствами MOLAP являются: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- более быстрое, чем при ROLAP получение ответов на запросы -затрачиваемое время на один-два порядка меньше;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- из-за ограничений SQL затрудняется реализация многих встроенных функций. 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 ограничениям MOLAP относятся: 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 сравнительно небольшие размеры баз данных - предел десятки Гигабайт;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- за счёт денормализации и предварительной агрегации многомерные массивы используют в 2,5-100 раз больше памяти, чем исходные данные; 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тсутствуют стандарты на интерфейс и средства манипулирования данными;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 имеются ограничения при загрузке данных. 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еляционные OLAP -системы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 настоящее время в массовых средствах, обеспечивающих аналитическую работу, преобладает использование инструментов на основе реляционного подхода. 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стоинствами ROLAP- систем являются: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- возможность оперативного анализа непосредственно содержащихся в хранилище данных, так как большинство исходных баз данных реляционного типа;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- при переменной размерности задачи выигрывают ROLAP , так как не требуется физическая реорганизация базы данных;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- ROLAP - системы могут использовать менее мощные клиентские станции и серверы, причём на серверы ложится основная нагрузка по обработке сложных SQL -запросов; 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 уровень защиты информации и разграничения прав доступа в реляционных СУБД несравненно выше, чем в многомерных.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Недостатком ROLAP - систем является меньшая производительность, необходимость тщательной проработки схем базы данных, специальная настройка индексов, анализ статистики запросов и учёт выводов анализа при доработках схем баз данных, что приводит к значительным дополнительным трудозатратам.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ыполнение же этих условий позволяет при использовании ROLAP -систем добиться схожих с MOLAP -системами показателей в отношении времени доступа и даже превзойти в экономии памяти. 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Гибридные OLAP -системы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Представляют собой сочетание инструментов, реализующих реляционную и многомерную модель данных. При таком подходе используются достоинства первых двух подходов и компенсируются их недостатки. В наиболее развитых программных продуктах такого назначения реализован именно этот принцип. 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Использование гибридной архитектуры в OLAP -системах - это наиболее приемлемый путь решения проблем в применении программных инструментальных средств в многомерном анализе. </w:t>
      </w:r>
      <w:r>
        <w:br w:type="page"/>
      </w:r>
    </w:p>
    <w:p>
      <w:pPr>
        <w:pStyle w:val="Style16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Style16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market-pages.ru;</w:t>
      </w:r>
    </w:p>
    <w:p>
      <w:pPr>
        <w:pStyle w:val="Style16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www.itpedia.ru;</w:t>
      </w:r>
    </w:p>
    <w:p>
      <w:pPr>
        <w:pStyle w:val="Style16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ww.bizstud.ru</w:t>
      </w:r>
      <w:r>
        <w:rPr>
          <w:sz w:val="28"/>
          <w:szCs w:val="28"/>
        </w:rPr>
        <w:t>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52:00Z</dcterms:created>
  <dc:creator>GAM-GAM</dc:creator>
  <dc:description/>
  <cp:keywords/>
  <dc:language>en-US</dc:language>
  <cp:lastModifiedBy>SYSTEM</cp:lastModifiedBy>
  <dcterms:modified xsi:type="dcterms:W3CDTF">2011-09-27T08:52:00Z</dcterms:modified>
  <cp:revision>2</cp:revision>
  <dc:subject/>
  <dc:title/>
</cp:coreProperties>
</file>