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1. ИС фирм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ty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ftlab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2. Стратегия ИС фирмы R-Style Softlab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 Развитие ИС фирмы R-Style Softlab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2 Наиболее значимые события в истории компан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3. Услуги и сервис ИС фирмы R-Style Softlab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1 Политика в области качества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2 Основные задачи в области качества</w:t>
      </w:r>
    </w:p>
    <w:p>
      <w:pPr>
        <w:pStyle w:val="Heading2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3 Обязательства в области качества перед заказчиками и потребителя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оссии мало компаний, которые могут предоставить возможность качественного и довольно недорогого программного обеспечения для российских бан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й контрольной работе я раскрою тему о действующей в настоящее время фирм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ty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ftlab</w:t>
      </w:r>
      <w:r>
        <w:rPr>
          <w:sz w:val="28"/>
          <w:szCs w:val="28"/>
        </w:rPr>
        <w:t>. Расскажу об этапах зарождения идеи о новом программном обеспечении, которое буквально взорвало рынок, став в кротчайшие сроки самой популярной программой для российских бан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рм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ty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ftlab</w:t>
      </w:r>
      <w:r>
        <w:rPr>
          <w:sz w:val="28"/>
          <w:szCs w:val="28"/>
        </w:rPr>
        <w:t xml:space="preserve"> является ведущим отечественным поставщиком программного обеспечения для бизнеса, лидером российского рынка банковской автоматизации. Главными функциями фирм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ty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ftlab</w:t>
      </w:r>
      <w:r>
        <w:rPr>
          <w:sz w:val="28"/>
          <w:szCs w:val="28"/>
        </w:rPr>
        <w:t xml:space="preserve"> являются</w:t>
      </w:r>
    </w:p>
    <w:p>
      <w:pPr>
        <w:pStyle w:val="Normal"/>
        <w:numPr>
          <w:ilvl w:val="0"/>
          <w:numId w:val="5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, внедрение и сопровождение прикладных систем для финансовой сферы;</w:t>
      </w:r>
    </w:p>
    <w:p>
      <w:pPr>
        <w:pStyle w:val="Normal"/>
        <w:numPr>
          <w:ilvl w:val="0"/>
          <w:numId w:val="5"/>
        </w:numPr>
        <w:tabs>
          <w:tab w:val="clear" w:pos="851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салтинг и аудит в области информ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-аутсорсинг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 из основ рыночного успеха «R-Style Softlab» — инновационный характер ее деятельности. Компания постоянно инвестирует новые технологические разработки, направленные на повышение качества продукции, эргономики и производительности программного обеспечения при сохранении относительно скромных требований к аппаратной част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ждый год программное обеспечение фирм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ty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ftla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полняет страницы своей истории новыми победами над прочими аналогичными фирмами в мир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1. ИС фирма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Styl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oftlab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R-Style Softlab» — ведущий отечественный поставщик программного обеспечения для бизнеса, лидер российского рынка банковской автоматизации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направления деятельности компании:</w:t>
      </w:r>
    </w:p>
    <w:p>
      <w:pPr>
        <w:pStyle w:val="Normal"/>
        <w:numPr>
          <w:ilvl w:val="0"/>
          <w:numId w:val="5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, внедрение и сопровождение прикладных систем для финансовой сферы;</w:t>
      </w:r>
    </w:p>
    <w:p>
      <w:pPr>
        <w:pStyle w:val="Normal"/>
        <w:numPr>
          <w:ilvl w:val="0"/>
          <w:numId w:val="5"/>
        </w:numPr>
        <w:tabs>
          <w:tab w:val="clear" w:pos="851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салтинг и аудит в области ИТ;</w:t>
      </w:r>
    </w:p>
    <w:p>
      <w:pPr>
        <w:pStyle w:val="Normal"/>
        <w:numPr>
          <w:ilvl w:val="0"/>
          <w:numId w:val="5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-аутсорсинг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и программные продукты автоматизируют деятельность каждого четвертого российского банка. В числе клиентов компании – Сбербанк России, Московский банк реконструкции и развития, «МДМ-банк», «Собинбанк», «Конверсбанк», «ТрансКредитБанк», ИБ «Траст», «Петрокоммерц» и многие другие отечественные кредитные учреждения, свыше 40 банков стран СНГ и Монголии, российские подразделения иностранных банков, а также предприятия различных отраслей экономик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российскими банками систем класса «Операционный день» на рис 1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336165" cy="176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иссия компании: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и постоянное совершенствование профессиональных программных решений, которые помогают нашим клиентам добиться успеха в развитии бизнеса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ности компании:</w:t>
      </w:r>
    </w:p>
    <w:p>
      <w:pPr>
        <w:pStyle w:val="Normal"/>
        <w:numPr>
          <w:ilvl w:val="0"/>
          <w:numId w:val="12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ежность компании, профессионализм, командный дух, возможность самореализации и самосовершенствования каждого сотрудника.</w:t>
      </w:r>
    </w:p>
    <w:p>
      <w:pPr>
        <w:pStyle w:val="Normal"/>
        <w:numPr>
          <w:ilvl w:val="0"/>
          <w:numId w:val="12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е и оперативное выполнение работ.</w:t>
      </w:r>
    </w:p>
    <w:p>
      <w:pPr>
        <w:pStyle w:val="Normal"/>
        <w:numPr>
          <w:ilvl w:val="0"/>
          <w:numId w:val="12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тнерские отношения с клиентами, основанные на взаимном уважении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арсенале компании — решения для комплексной автоматизации любых видов деятельности как в крупных, так и небольших и средних кредитных учреждениях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R-Style Softlab» сегодня — это свыше 600 высококвалифицированных сотрудников. Три собственных филиала — в Брянске, Вологде и Киеве (Украина). Подразделения в филиалах «R-Style» — в Санкт-Петербурге, Новосибирске, Екатеринбурге, Нижнем Новгороде, Ростове-на-Дону и Хабаровске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 из основ рыночного успеха «R-Style Softlab» — инновационный характер ее деятельности. Компания постоянно инвестирует новые технологические разработки, направленные на повышение качества продукции, эргономики и производительности программного обеспечения при сохранении относительно скромных требований к аппаратной част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R-Style Softlab» входит в состав группы компьютерных компаний «R-Style», представительства которой оказывают услуги по комплексной автоматизации банков и предприятий по всей территории Российской Федерации — от Калининграда до Сахалина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августа 2002 года в компании внедрена система менеджмента качества, которая сертифицирована международной компанией BVQI («Bureau Veritas Quality International») на соответствие международному стандарту ISO 9001:2000. Наличие СМК гарантирует высокий уровень качества продукции, выпускаемой «R-Style Softlab»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тратегия ИС фирмы R-Style Softlab</w:t>
      </w:r>
    </w:p>
    <w:p>
      <w:pPr>
        <w:pStyle w:val="Style16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 Развитие ИС фирмы R-Style Softlab</w:t>
      </w:r>
    </w:p>
    <w:p>
      <w:pPr>
        <w:pStyle w:val="Style16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1994 г. в составе холдинга «R-Style» выделилась новая компания «R-Style Softlab», ранее существовавшая как отдел программных разработок «R-Style». Несколькими годами ранее молодая амбициозная команда ИТ-специалистов выпустила новую систему автоматизации банков RS-Bank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мотря на то, что в России тогда уже существовал ряд аналогичных продуктов, RS-Bank буквально взорвал рынок, в кратчайшие сроки став самой популярной отечественной системой. Это произошло благодаря уникальным качествам продукта: универсальному функционалу, легкости внедрения и настройки, удобству доработки «коробочной» версии под индивидуальные требования банка за счет встроенных инструментальных средств. Грамотная маркетинговая политика молодой фирмы также способствовала укреплению позиций нового продукта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же через несколько лет стало понятно, что компания пришла в ИТ-бизнес всерьез и надолго. С тех пор летопись компании ежегодно пополняется важными вехами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Наиболее значимые события в истории компан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01 год:</w:t>
      </w:r>
    </w:p>
    <w:p>
      <w:pPr>
        <w:pStyle w:val="Normal"/>
        <w:numPr>
          <w:ilvl w:val="0"/>
          <w:numId w:val="3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ена разработка платежной системы RS-Payments — уникального продукта для управления финансовыми потоками многофилиального ба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02 год:</w:t>
      </w:r>
    </w:p>
    <w:p>
      <w:pPr>
        <w:pStyle w:val="Normal"/>
        <w:numPr>
          <w:ilvl w:val="0"/>
          <w:numId w:val="14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 сертифицирована на соответствие российскому стандарту менеджмента качества ГОСТ Р ИСО 9001-2001 и международному стандарту ISO 9001:2000.</w:t>
      </w:r>
    </w:p>
    <w:p>
      <w:pPr>
        <w:pStyle w:val="Normal"/>
        <w:numPr>
          <w:ilvl w:val="0"/>
          <w:numId w:val="14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ла новая версия системы RS-Balance — 2.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03 год:</w:t>
      </w:r>
    </w:p>
    <w:p>
      <w:pPr>
        <w:pStyle w:val="Normal"/>
        <w:numPr>
          <w:ilvl w:val="0"/>
          <w:numId w:val="8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RS-Bank — 10 лет.</w:t>
      </w:r>
    </w:p>
    <w:p>
      <w:pPr>
        <w:pStyle w:val="Normal"/>
        <w:numPr>
          <w:ilvl w:val="0"/>
          <w:numId w:val="8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мействе RS-Bank выделены и параллельно развиваются два продукта, ориентированные на разные сегменты рынка: RS-Bank V.6 на платформе Oracle и RS-Bank/Pervasive.</w:t>
      </w:r>
    </w:p>
    <w:p>
      <w:pPr>
        <w:pStyle w:val="Normal"/>
        <w:numPr>
          <w:ilvl w:val="0"/>
          <w:numId w:val="8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ла новая версия InterBank — 5.2.</w:t>
      </w:r>
    </w:p>
    <w:p>
      <w:pPr>
        <w:pStyle w:val="Normal"/>
        <w:numPr>
          <w:ilvl w:val="0"/>
          <w:numId w:val="8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внедрение RS-Bank в дальнем зарубежье — в «Анод-банке» (Улан-Батор, Монголия).</w:t>
      </w:r>
    </w:p>
    <w:p>
      <w:pPr>
        <w:pStyle w:val="Normal"/>
        <w:numPr>
          <w:ilvl w:val="0"/>
          <w:numId w:val="8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 новый канал поддержки систем через Интернет — I-Support.</w:t>
      </w:r>
    </w:p>
    <w:p>
      <w:pPr>
        <w:pStyle w:val="Normal"/>
        <w:numPr>
          <w:ilvl w:val="0"/>
          <w:numId w:val="8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о завершена реструктуризация компании, в результате которой образовано несколько департаментов, ориентированных на разные сегменты ры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04 год:</w:t>
      </w:r>
    </w:p>
    <w:p>
      <w:pPr>
        <w:pStyle w:val="Normal"/>
        <w:numPr>
          <w:ilvl w:val="0"/>
          <w:numId w:val="11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R-Style Softlab» отметила свое 10-летие на рынке банковской автоматизации. </w:t>
      </w:r>
    </w:p>
    <w:p>
      <w:pPr>
        <w:pStyle w:val="Normal"/>
        <w:numPr>
          <w:ilvl w:val="0"/>
          <w:numId w:val="11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дуктах компании реализована новая функциональность, необходимая для перевода российских банков на международные стандарты финансового учета и отчетности (МСФО).</w:t>
      </w:r>
    </w:p>
    <w:p>
      <w:pPr>
        <w:pStyle w:val="Normal"/>
        <w:numPr>
          <w:ilvl w:val="0"/>
          <w:numId w:val="11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л в свет абсолютно новый продукт для автоматизации торговли, дистрибуции и складских операций — RS-Balance 3.</w:t>
      </w:r>
    </w:p>
    <w:p>
      <w:pPr>
        <w:pStyle w:val="Normal"/>
        <w:numPr>
          <w:ilvl w:val="0"/>
          <w:numId w:val="11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щена новая версия информационно-аналитической системы RS-DataHouse.</w:t>
      </w:r>
    </w:p>
    <w:p>
      <w:pPr>
        <w:pStyle w:val="Normal"/>
        <w:numPr>
          <w:ilvl w:val="0"/>
          <w:numId w:val="11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щена коммерческая версия ИБС RS-Bank V.6 на платформе Oracle.</w:t>
      </w:r>
    </w:p>
    <w:p>
      <w:pPr>
        <w:pStyle w:val="Normal"/>
        <w:numPr>
          <w:ilvl w:val="0"/>
          <w:numId w:val="11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R-Style Softlab» получила статус сертифицированного партнера фирмы «Oracle» — «Oracle Certified Partner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05 год:</w:t>
      </w:r>
    </w:p>
    <w:p>
      <w:pPr>
        <w:pStyle w:val="Normal"/>
        <w:numPr>
          <w:ilvl w:val="0"/>
          <w:numId w:val="2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менеджмента качества «R-Style Softlab» сертифицирована международной компанией BVQI («Bureau Veritas Quality International») на соответствие международному стандарту ISO 9001:2000.</w:t>
      </w:r>
    </w:p>
    <w:p>
      <w:pPr>
        <w:pStyle w:val="Normal"/>
        <w:numPr>
          <w:ilvl w:val="0"/>
          <w:numId w:val="2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RS-Bank V.6 реализовано технологическое ноу-хау, позволившее построить в многофилиальном территориально-распределенном банке централизованную банковскую систему на базе единой СУБД.</w:t>
      </w:r>
    </w:p>
    <w:p>
      <w:pPr>
        <w:pStyle w:val="Normal"/>
        <w:numPr>
          <w:ilvl w:val="0"/>
          <w:numId w:val="2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ла в свет новая система для автоматизации деятельности бюро кредитных истор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06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щено новое решение — платформа для реализации интерактивных банковских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оративный журнал «RS-Club» отмечает 10-летний юби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ентам предоставлена первая версия нового технологического продукта RS-Forms, являющегося набором инструментальных средств для создания современных бизнес-приложений с графическим интерфей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ло в свет новое аналитическое бизнес-приложение «RS-DataHouse: Внутреннее БКИ», предназначенное для централизации и унификации информационных потоков, возникающих при взаимодействии многофилиального банка или финансового холдинга с обслуживающими его кредитными бюр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Услуги и сервис ИС фирмы R-Style Softlab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R-Style Softlab» предоставляет широкий перечень услуг, направленных на получение максимальной эффективности от использования клиентами продуктов компании:</w:t>
      </w:r>
    </w:p>
    <w:p>
      <w:pPr>
        <w:pStyle w:val="Style16"/>
        <w:numPr>
          <w:ilvl w:val="0"/>
          <w:numId w:val="6"/>
        </w:numPr>
        <w:tabs>
          <w:tab w:val="clear" w:pos="851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ИТ-консалтинг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сококвалифицированные специалисты оказывают консультации по широкому кругу вопросов в области информационных технологий. Мы помогаем клиентам на всех этапах реализации ИТ-проекта — от поиска путей решения поставленной задачи и разработки информационной модели до внедрения системы автоматизации и дальнейшего ее сопровождения и развития. Важнейшее из направлений деятельности ИТ-консультантов «R-Style Softlab» — аудит автоматизации. Эта процедура позволяет взглянуть на ИТ-инфраструктуру «со стороны», оценить полноту и качество использования возможностей информационных систем, получить рекомендации специалистов по более эффективному их применению.</w:t>
      </w:r>
    </w:p>
    <w:p>
      <w:pPr>
        <w:pStyle w:val="Style16"/>
        <w:numPr>
          <w:ilvl w:val="0"/>
          <w:numId w:val="6"/>
        </w:numPr>
        <w:tabs>
          <w:tab w:val="clear" w:pos="851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ИТ-аутсорсинг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ое сопровождение и развитие банковской системы может быть передано в «R-Style Softlab» на аутсорсинг, основное стратегическое преимущество которого — возможность для банков полностью сконцентрироваться именно на профессиональных вопросах своего бизнеса, а их ИТ-службам — на разработке ИТ-стратегии.</w:t>
      </w:r>
    </w:p>
    <w:p>
      <w:pPr>
        <w:pStyle w:val="Style16"/>
        <w:numPr>
          <w:ilvl w:val="0"/>
          <w:numId w:val="6"/>
        </w:numPr>
        <w:tabs>
          <w:tab w:val="clear" w:pos="851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Внедрени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ный комплекс услуг, связанных с установкой ПО у клиента, — от обследования технологий его работы и подготовки Технического задания на внедрение до опытной эксплуатации системы и обучения ИТ-персонала. Заказчик с минимальными издержками, которые неизбежны при смене автоматизированной системы, получает полностью готовое к эксплуатации программное обеспечение.</w:t>
      </w:r>
    </w:p>
    <w:p>
      <w:pPr>
        <w:pStyle w:val="Style16"/>
        <w:numPr>
          <w:ilvl w:val="0"/>
          <w:numId w:val="6"/>
        </w:numPr>
        <w:tabs>
          <w:tab w:val="clear" w:pos="851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Сопровождени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технического сопровождения предусматривает несколько уровней — от «Базового» и «Приоритетного» до VIP-обслуживания и ИТ-аутсорсинга. Каждый из них предполагает свой состав услуг, и заказчик выбирает тот порядок обслуживания, который подходит ему наилучшим образом.</w:t>
      </w:r>
    </w:p>
    <w:p>
      <w:pPr>
        <w:pStyle w:val="Style16"/>
        <w:numPr>
          <w:ilvl w:val="0"/>
          <w:numId w:val="6"/>
        </w:numPr>
        <w:tabs>
          <w:tab w:val="clear" w:pos="851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«Горячая линия»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ужба информационной поддержки клиентов на основе современных средств связи: телефона, факса, электронной почты, интернета.</w:t>
      </w:r>
    </w:p>
    <w:p>
      <w:pPr>
        <w:pStyle w:val="Style16"/>
        <w:numPr>
          <w:ilvl w:val="0"/>
          <w:numId w:val="6"/>
        </w:numPr>
        <w:tabs>
          <w:tab w:val="clear" w:pos="851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I-Support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рактивный канал предоставления консультаций через Глобальную сеть, удобное средство организации оперативных ответов на вопросы. С его помощью формируется единое информационное пространство для консультанта и клиента.</w:t>
      </w:r>
    </w:p>
    <w:p>
      <w:pPr>
        <w:pStyle w:val="Style16"/>
        <w:numPr>
          <w:ilvl w:val="0"/>
          <w:numId w:val="6"/>
        </w:numPr>
        <w:tabs>
          <w:tab w:val="clear" w:pos="851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Центр подготовки специалисто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ован в мае 2001 года. Его задачи — повышение уровня организации и качества обучения, создание методической базы, расширение форм подготовки специалистов, налаживание прочных связей с высшими учебными заведениями России и стран СНГ.</w:t>
      </w:r>
    </w:p>
    <w:p>
      <w:pPr>
        <w:pStyle w:val="Style16"/>
        <w:numPr>
          <w:ilvl w:val="0"/>
          <w:numId w:val="6"/>
        </w:numPr>
        <w:tabs>
          <w:tab w:val="clear" w:pos="851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Информационные ресурсы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оих отношениях с клиентами «R-Style Softlab» руководствуется принципом информационной открытости. Регулярное обновление веб-сайта, выпуск корпоративного журнала «RS-Club» (с 1996 г.) и информационных буклетов — все эти меры направлены на то, чтобы наши клиенты легко могли получить полную информацию о программных продуктах компании, всегда были в курсе событий «R-Style Softlab»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ый оперативный источник информации — еженедельный дайджест «Softlab News» (число его подписчиков — около 1,5 тысяч), который сообщает читателю обо всех новостях компании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рганизации обратной связи с пользователями на корпоративном веб-сайте реализованы конференции, поднимающие насущные вопросы автоматизации предметной области. Сотрудники нашей компании активно участвуют в работе внешних тематических интернет-форумов в качестве экспертов, а также публикуют свои статьи на страницах специализированных периодических изданий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R-Style Softlab» регулярно принимает участие в выставках, конференциях и съездах, тематически близких профилю ее деятельности. С 2006 года компания организует собственную конференцию «Инновации, нацеленные на результат», которая посвящена актуальным вопросам развития информационных систем в крупных и многофилиальных банках. Целевая аудитория мероприятия — топ-менеджеры, бизнес-аналитики, руководители бизнес-продразделений и ИТ-служб банков России и стран СНГ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банков RS-сообщества проводятся регулярные семинары и круглые столы, которые являются прекрасной площадкой для обмена мнениями и знакомства с новыми возможностями программных продуктов компании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3.1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олитика в области качества</w:t>
      </w:r>
    </w:p>
    <w:p>
      <w:pPr>
        <w:pStyle w:val="Normal"/>
        <w:spacing w:lineRule="auto" w:line="360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зглашая основной целью своей деятельности создание конкурентоспособных программных продуктов для автоматизации банков, предприятий и других кредитных и бюджетных организаций, компания «R-Style Softlab» заявила о принципах деятельности в области качества:</w:t>
      </w:r>
    </w:p>
    <w:p>
      <w:pPr>
        <w:pStyle w:val="Normal"/>
        <w:numPr>
          <w:ilvl w:val="0"/>
          <w:numId w:val="4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ерное удовлетворение потребностей заказчиков и потребителей в качественном программном обеспечении, необходимом для реализации их (потребителей) деятельности.</w:t>
      </w:r>
    </w:p>
    <w:p>
      <w:pPr>
        <w:pStyle w:val="Normal"/>
        <w:numPr>
          <w:ilvl w:val="0"/>
          <w:numId w:val="4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е усовершенствование действующей в компании Системы менеджмента качества, соответствующей требованиям международного стандарта ИСО 9001:2000 и стандарта ГОСТ Р ИСО 9001-2001 «Системы менеджмента качества. Требования».</w:t>
      </w:r>
    </w:p>
    <w:p>
      <w:pPr>
        <w:pStyle w:val="Normal"/>
        <w:numPr>
          <w:ilvl w:val="0"/>
          <w:numId w:val="4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производственных процессов компании и, как следствие, улучшение качества их результатов и качества разрабатываемого программного обеспе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 Основные задачи в области качества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разработанных программных продуктов, повышение их качества, модернизация и разработка новых версий, создание новых продуктов.</w:t>
      </w:r>
    </w:p>
    <w:p>
      <w:pPr>
        <w:pStyle w:val="Normal"/>
        <w:numPr>
          <w:ilvl w:val="0"/>
          <w:numId w:val="10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заказчикам комплекса услуг по внедрению и сопровождению разработанного программного обеспечения – для оперативного решения вопросов и проблем, возникающих у клиента.</w:t>
      </w:r>
    </w:p>
    <w:p>
      <w:pPr>
        <w:pStyle w:val="Normal"/>
        <w:numPr>
          <w:ilvl w:val="0"/>
          <w:numId w:val="10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и разработке программного обеспечения технических новшеств и передовых технологий, способствующих повышению эффективности и качества как производственных процессов, так и разрабатываемых программных продуктов.</w:t>
      </w:r>
    </w:p>
    <w:p>
      <w:pPr>
        <w:pStyle w:val="Normal"/>
        <w:numPr>
          <w:ilvl w:val="0"/>
          <w:numId w:val="10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различных аппаратно-программных платформ, на которых могут работать разрабатываемые компанией программные комплексы, – с целью наибольшего удовлетворения потребностей пользователей.</w:t>
      </w:r>
    </w:p>
    <w:p>
      <w:pPr>
        <w:pStyle w:val="Normal"/>
        <w:numPr>
          <w:ilvl w:val="0"/>
          <w:numId w:val="10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леживание изменений законодательства для оперативного и своевременного внесения корректив в программные продукты.</w:t>
      </w:r>
    </w:p>
    <w:p>
      <w:pPr>
        <w:pStyle w:val="Normal"/>
        <w:numPr>
          <w:ilvl w:val="0"/>
          <w:numId w:val="10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истемы количественных показателей деятельности компании.</w:t>
      </w:r>
    </w:p>
    <w:p>
      <w:pPr>
        <w:pStyle w:val="Normal"/>
        <w:numPr>
          <w:ilvl w:val="0"/>
          <w:numId w:val="10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е изучение запросов существующих и потенциальных заказчиков, улучшение потребительских свойств продукции с учетом самых взыскательных требований и пожеланий.</w:t>
      </w:r>
    </w:p>
    <w:p>
      <w:pPr>
        <w:pStyle w:val="Normal"/>
        <w:numPr>
          <w:ilvl w:val="0"/>
          <w:numId w:val="10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высококвалифицированных специалистов к оперативному поиску, разработке и внедрению новых видов продукции, технологий, прогрессивных научно-технических достижений.</w:t>
      </w:r>
    </w:p>
    <w:p>
      <w:pPr>
        <w:pStyle w:val="Normal"/>
        <w:numPr>
          <w:ilvl w:val="0"/>
          <w:numId w:val="10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аксимального внимания к процессам и технологиям, определяющим главные качественные характеристики продукции.</w:t>
      </w:r>
    </w:p>
    <w:p>
      <w:pPr>
        <w:pStyle w:val="Normal"/>
        <w:numPr>
          <w:ilvl w:val="0"/>
          <w:numId w:val="10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естовых методов испытаний и контроля качества выпускаемой продукции.</w:t>
      </w:r>
    </w:p>
    <w:p>
      <w:pPr>
        <w:pStyle w:val="Normal"/>
        <w:numPr>
          <w:ilvl w:val="0"/>
          <w:numId w:val="10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рывное повышение уровня знаний и профессиональной квалификации всех работников компании.</w:t>
      </w:r>
    </w:p>
    <w:p>
      <w:pPr>
        <w:pStyle w:val="Normal"/>
        <w:numPr>
          <w:ilvl w:val="0"/>
          <w:numId w:val="10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каждого сотрудника за качество и совершенствование методов своей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 Обязательства в области качества перед заказчиками и потребителями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ое потребителям программное обеспечение, разрабатываемое компанией, должно удовлетворять установленным требованиям.</w:t>
      </w:r>
    </w:p>
    <w:p>
      <w:pPr>
        <w:pStyle w:val="Normal"/>
        <w:numPr>
          <w:ilvl w:val="0"/>
          <w:numId w:val="9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ка ПО должна осуществляться в согласованные сро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итогам последних лет программное обеспечение фирмы R-Style Softlab стало довольно часто использоваться в российских банках. И это не удивительно. Наряду с другими фирмами и компаниями программное обеспечение фирмы R-Style Softlab действительно очень высококачественное и постоянно совершенств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уже более чем за 10 лет фирма R-Style Softlab усовершенствовало свои технологии и смогло выполнить ряд задач:</w:t>
      </w:r>
    </w:p>
    <w:p>
      <w:pPr>
        <w:pStyle w:val="Normal"/>
        <w:numPr>
          <w:ilvl w:val="0"/>
          <w:numId w:val="13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 сертифицирована на соответствие российскому стандарту менеджмента качества ГОСТ Р ИСО 9001-2001 и международному стандарту ISO 9001:2000.</w:t>
      </w:r>
    </w:p>
    <w:p>
      <w:pPr>
        <w:pStyle w:val="Normal"/>
        <w:numPr>
          <w:ilvl w:val="0"/>
          <w:numId w:val="13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ла новая версия системы RS-Balance — 2.8.</w:t>
      </w:r>
    </w:p>
    <w:p>
      <w:pPr>
        <w:pStyle w:val="Normal"/>
        <w:numPr>
          <w:ilvl w:val="0"/>
          <w:numId w:val="13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мействе RS-Bank выделены и параллельно развиваются два продукта, ориентированные на разные сегменты рынка: RS-Bank V.6 на платформе Oracle и RS-Bank/Pervasive.</w:t>
      </w:r>
    </w:p>
    <w:p>
      <w:pPr>
        <w:pStyle w:val="Normal"/>
        <w:numPr>
          <w:ilvl w:val="0"/>
          <w:numId w:val="13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ла новая версия InterBank — 5.2.</w:t>
      </w:r>
    </w:p>
    <w:p>
      <w:pPr>
        <w:pStyle w:val="Normal"/>
        <w:numPr>
          <w:ilvl w:val="0"/>
          <w:numId w:val="13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внедрение RS-Bank в дальнем зарубежье — в «Анод-банке» (Улан-Батор, Монголия).</w:t>
      </w:r>
    </w:p>
    <w:p>
      <w:pPr>
        <w:pStyle w:val="Normal"/>
        <w:numPr>
          <w:ilvl w:val="0"/>
          <w:numId w:val="13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дуктах компании реализована новая функциональность, необходимая для перевода российских банков на международные стандарты финансового учета и отчетности (МСФО).</w:t>
      </w:r>
    </w:p>
    <w:p>
      <w:pPr>
        <w:pStyle w:val="Normal"/>
        <w:numPr>
          <w:ilvl w:val="0"/>
          <w:numId w:val="13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л в свет абсолютно новый продукт для автоматизации торговли, дистрибуции и складских операций — RS-Balance 3.</w:t>
      </w:r>
    </w:p>
    <w:p>
      <w:pPr>
        <w:pStyle w:val="Normal"/>
        <w:numPr>
          <w:ilvl w:val="0"/>
          <w:numId w:val="13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щена новая версия информационно-аналитической системы RS-DataHouse.</w:t>
      </w:r>
    </w:p>
    <w:p>
      <w:pPr>
        <w:pStyle w:val="Normal"/>
        <w:numPr>
          <w:ilvl w:val="0"/>
          <w:numId w:val="13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щена коммерческая версия ИБС RS-Bank V.6 на платформе Oracle.</w:t>
      </w:r>
    </w:p>
    <w:p>
      <w:pPr>
        <w:pStyle w:val="Normal"/>
        <w:numPr>
          <w:ilvl w:val="0"/>
          <w:numId w:val="13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R-Style Softlab» получила статус сертифицированного партнера фирмы «Oracle» — «Oracle Certified Partner».</w:t>
      </w:r>
    </w:p>
    <w:p>
      <w:pPr>
        <w:pStyle w:val="Normal"/>
        <w:numPr>
          <w:ilvl w:val="0"/>
          <w:numId w:val="13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менеджмента качества «R-Style Softlab» сертифицирована международной компанией BVQI («Bureau Veritas Quality International») на соответствие международному стандарту ISO 9001:2000.</w:t>
      </w:r>
    </w:p>
    <w:p>
      <w:pPr>
        <w:pStyle w:val="Normal"/>
        <w:numPr>
          <w:ilvl w:val="0"/>
          <w:numId w:val="13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RS-Bank V6 реализовано технологическое ноу-хау, позволившее построить в многофилиальном территориально-распределенном банке централизованную банковскую систему на базе единой СУБД.</w:t>
      </w:r>
    </w:p>
    <w:p>
      <w:pPr>
        <w:pStyle w:val="Normal"/>
        <w:numPr>
          <w:ilvl w:val="0"/>
          <w:numId w:val="13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щено новое решение — платформа для реализации интерактивных банковских услуг.</w:t>
      </w:r>
    </w:p>
    <w:p>
      <w:pPr>
        <w:pStyle w:val="Normal"/>
        <w:numPr>
          <w:ilvl w:val="0"/>
          <w:numId w:val="13"/>
        </w:numPr>
        <w:tabs>
          <w:tab w:val="clear" w:pos="851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ентам предоставлена первая версия нового технологического продукта RS-Forms, являющегося набором инструментальных средств для создания современных бизнес-приложений с графическим интерфей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это еще не все на что способна фирма R-Style Softlab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851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www.r-style.donpac.ru</w:t>
      </w:r>
    </w:p>
    <w:p>
      <w:pPr>
        <w:pStyle w:val="Normal"/>
        <w:numPr>
          <w:ilvl w:val="0"/>
          <w:numId w:val="7"/>
        </w:numPr>
        <w:tabs>
          <w:tab w:val="clear" w:pos="851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rsc</w:t>
      </w:r>
      <w:r>
        <w:rPr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stul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60" w:after="200"/>
      <w:outlineLvl w:val="1"/>
    </w:pPr>
    <w:rPr>
      <w:rFonts w:ascii="Arial" w:hAnsi="Arial" w:cs="Arial"/>
      <w:b/>
      <w:bCs/>
      <w:color w:val="006F6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ascii="Arial" w:hAnsi="Arial" w:cs="Arial"/>
      <w:color w:val="006F66"/>
      <w:sz w:val="24"/>
      <w:szCs w:val="24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200"/>
    </w:pPr>
    <w:rPr>
      <w:rFonts w:ascii="Arial" w:hAnsi="Arial" w:cs="Arial"/>
      <w:color w:val="444444"/>
    </w:rPr>
  </w:style>
  <w:style w:type="paragraph" w:styleId="Contents1">
    <w:name w:val="TOC 1"/>
    <w:basedOn w:val="Normal"/>
    <w:next w:val="Normal"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56:00Z</dcterms:created>
  <dc:creator>OKSANA</dc:creator>
  <dc:description/>
  <cp:keywords/>
  <dc:language>en-US</dc:language>
  <cp:lastModifiedBy>SYSTEM</cp:lastModifiedBy>
  <cp:lastPrinted>2007-04-25T13:40:00Z</cp:lastPrinted>
  <dcterms:modified xsi:type="dcterms:W3CDTF">2011-09-27T08:56:00Z</dcterms:modified>
  <cp:revision>2</cp:revision>
  <dc:subject/>
  <dc:title>РОССИЙСКИЙ ГОСУДАРСТВЕННЫЙ СОЦИАЛЬНЫЙ УНИВЕРСИТЕТ МИНИСТЕРСТВА ОБРАЗОВАНИЯ И НАУКИ РФ</dc:title>
</cp:coreProperties>
</file>