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зький національ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інформаційних технологі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Індивідуальна ро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З теми: «С++. Класи і об’</w:t>
      </w:r>
      <w:r>
        <w:rPr>
          <w:sz w:val="28"/>
          <w:szCs w:val="28"/>
        </w:rPr>
        <w:t>єкти</w:t>
      </w:r>
      <w:r>
        <w:rPr>
          <w:sz w:val="28"/>
          <w:szCs w:val="28"/>
          <w:lang w:val="uk-UA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1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:</w:t>
      </w:r>
    </w:p>
    <w:p>
      <w:pPr>
        <w:pStyle w:val="Normal"/>
        <w:tabs>
          <w:tab w:val="clear" w:pos="709"/>
          <w:tab w:val="left" w:pos="621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. 2 курсу</w:t>
      </w:r>
    </w:p>
    <w:p>
      <w:pPr>
        <w:pStyle w:val="Normal"/>
        <w:tabs>
          <w:tab w:val="clear" w:pos="709"/>
          <w:tab w:val="left" w:pos="621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. ф-ту</w:t>
      </w:r>
    </w:p>
    <w:p>
      <w:pPr>
        <w:pStyle w:val="Normal"/>
        <w:tabs>
          <w:tab w:val="clear" w:pos="709"/>
          <w:tab w:val="left" w:pos="621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val="uk-UA"/>
        </w:rPr>
        <w:t>гр. 8226-1</w:t>
      </w:r>
    </w:p>
    <w:p>
      <w:pPr>
        <w:pStyle w:val="Normal"/>
        <w:tabs>
          <w:tab w:val="clear" w:pos="709"/>
          <w:tab w:val="left" w:pos="621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пін С.М.</w:t>
      </w:r>
    </w:p>
    <w:p>
      <w:pPr>
        <w:pStyle w:val="Normal"/>
        <w:tabs>
          <w:tab w:val="clear" w:pos="709"/>
          <w:tab w:val="left" w:pos="621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:</w:t>
      </w:r>
    </w:p>
    <w:p>
      <w:pPr>
        <w:pStyle w:val="Normal"/>
        <w:tabs>
          <w:tab w:val="clear" w:pos="709"/>
          <w:tab w:val="left" w:pos="6210" w:leader="none"/>
        </w:tabs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ю С.Ю.</w:t>
      </w:r>
    </w:p>
    <w:p>
      <w:pPr>
        <w:pStyle w:val="Normal"/>
        <w:tabs>
          <w:tab w:val="clear" w:pos="709"/>
          <w:tab w:val="left" w:pos="621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1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1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1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1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1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10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ріжжя 20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Разработка простейших классов на примере разработки моделей элементарных объектов и динамических информационных структур (одно и двунаправленных списков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часть работы "разработка простых классов"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ть класс, набор методов (конструктор и минимум два метода) для программной модели заданного объекта. Описание объекта и его основных свойств приводится ниже. Разработать вызывающую программу (</w:t>
      </w: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>), использующей объекты разработанного класса и тестирующие работоспособность всех метод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Объект «прямоугольник заданный длинами двух сторон». Предусмотреть возможность операции присваивания, определения площади и периметра, а так же логический метод, отвечающий на вопрос – является ли прямоугольник квадратом. Конструктор должен позволить создавать объекты без и с начальной инициализацией. 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Програма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#ifndef rectangle__h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#define rectangle__h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#include &lt;math.h&gt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class rectangle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private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double a, b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public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rectangle();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>rectangle(double, double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~rectangle(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rectangle &amp; operator=(const rectangle &amp; x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double square(void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double perimeter(void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double diagonal(void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int is_square(void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void print_rectangle(void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}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#endif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#ifndef conrectangle__h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#define conrectangle__h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#include &lt;iostream.h&gt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#include "rectangle.h"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rectangle::rectangle(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cout&lt;&lt;"The constructor \"rectangle()\" worked.\n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a=1.0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b=1.0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}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rectangle::rectangle(double x, double y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cout&lt;&lt;"The constructor \"rectangle(double, double)\" worked.\n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a=x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b=y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}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rectangle::~rectangle(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cout&lt;&lt;"The destructor \"~rectangle()\" worked.\n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a=0.0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b=0.0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}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rectangle &amp; rectangle::operator=(const rectangle &amp; x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if(this==&amp;x) return *this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this-&gt;a=x.a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this-&gt;b=x.b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return *this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}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double rectangle::square(void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return a*b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}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double rectangle::perimeter(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return 2*a+2*b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}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double rectangle::diagonal(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return sqrt(a*a+b*b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}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int rectangle::is_square(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if(a==b) return 1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return 0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}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void rectangle::print_rectangle(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char msg1[]=" ", msg2[]=" not 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cout&lt;&lt;"a="&lt;&lt;a&lt;&lt;"  b="&lt;&lt;b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cout&lt;&lt;"\nS= "&lt;&lt;square()&lt;&lt;" m^2   P="&lt;&lt;perimeter()&lt;&lt;" m   d="&lt;&lt;diagonal()&lt;&lt;" m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cout&lt;&lt;"\nRectangle is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 xml:space="preserve">if(is_square())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cout&lt;&lt;msg1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else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cout&lt;&lt;msg2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cout&lt;&lt;"square.\n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return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}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#endif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#include &lt;iostream.h&gt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#include "conrectangle.h"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void main(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rectangle r1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double a,b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char s[1]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cout&lt;&lt;"\nESLI VAM ETA PROGA POKAZHETSA TUPOY... NE PEREZHYVAITE! ETO DEISTVITEL'NO TAK :)\n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do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{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cout&lt;&lt;"\n  Our rectangle:\n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r1.print_rectangle(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cout&lt;&lt;"Input a, b:\n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cin&gt;&gt;a&gt;&gt;b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rectangle r2(a, b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cout&lt;&lt;"\n Your rectangle:\n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r2.print_rectangle(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r1=r2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cout&lt;&lt;"\n Your rectangle is our now:\n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r1.print_rectangle(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cout&lt;&lt;"Repeat or quit?(r/q)..."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>cin&gt;&gt;s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}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while (s[0]!='q')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return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};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Результати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D:\Studies\Labs\Cpp\Individ_6&gt;ind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The constructor "rectangle()" worked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ESLI VAM ETA PROGA POKAZHETSA TUPOY... NE PEREZHYVAITE! ETO DEISTVITEL'NO TAK :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Our rectangle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a=1  b=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S= 1 m^2   P=4 m   d=1.41421 m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Rectangle is square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Input a, b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456.12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789.545248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The constructor "rectangle(double, double)" worked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Your rectangle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a=456.125  b=789.54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S= 360131 m^2   P=2491.34 m   d=911.829 m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Rectangle is not square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Your rectangle is our now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a=456.125  b=789.54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S= 360131 m^2   P=2491.34 m   d=911.829 m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Rectangle is not square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Repeat or quit?(r/q)...r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The destructor "~rectangle()" worked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Our rectangle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a=456.125  b=789.545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S= 360131 m^2   P=2491.34 m   d=911.829 m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Rectangle is not square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Input a, b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0.487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0.487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The constructor "rectangle(double, double)" worked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Your rectangle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a=0.4876  b=0.487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S= 0.237754 m^2   P=1.9504 m   d=0.689571 m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Rectangle is square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Your rectangle is our now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a=0.4876  b=0.487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S= 0.237754 m^2   P=1.9504 m   d=0.689571 m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Rectangle is square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uk-UA"/>
        </w:rPr>
        <w:t>Repeat or quit?(r/q)...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destructor "~rectangle()" worked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  <w:lang w:val="en-US"/>
        </w:rPr>
        <w:t>Our rectangle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=0.4876  b=0.487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= 0.237754 m^2   P=1.9504 m   d=0.689571 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ctangle is square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put a, b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6.2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1.0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constructor "rectangle(double, double)" worked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Your rectangle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=16.23  b=31.0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= 504.104 m^2   P=94.58 m   d=35.0448 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ctangle is not square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Your rectangle is our now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=16.23  b=31.0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= 504.104 m^2   P=94.58 m   d=35.0448 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ctangle is not square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peat or quit?(r/q)...q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destructor "~rectangle()" worked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he destructor "~rectangle()" worked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D:\Studies\Labs\Cpp\Individ_6&gt;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часть работы  «Информационные динамические структуры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писать программу, в которой создаются динамические структуры, и  выполнить их обработку в соответствии со своим вариантом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каждого вариант разработать следующие методы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Конструктор пустого списка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Добавление элемента в список (в соответствии со своим вариантом)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Удаление элемента из списка (в соответствии со своим вариантом)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ечать списка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Запись списка в файл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Восстановление списка из файла.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Деструктор списка (уничтожение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выполнения работы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Разработать описание класса, выделить публичные и приватные поля данных. Разработать интерфейс класса – прототипы методов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Написать функцию для создания списка. Функция может создавать пустой список, а затем добавлять в него элементы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Написать функцию для печати списка. Функция должна предусматривать вывод сообщения, если список пустой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Написать функции для удаления и добавления элементов списка в соответствии со своим вариантом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Выполнить изменения в списке и печать списка после каждого изменения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Написать функцию для записи списка в файл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Написать функцию для уничтожения списка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Записать список в файл, уничтожить его и выполнить печать (при печати должно быть выдано сообщение "Список пустой")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Написать функцию для восстановления списка из файла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Восстановить список и распечатать его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Уничтожить список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даний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4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иси в линейном списке содержат поле данных звена  типа *char(строка символов). Сформировать двунаправленный список. Удалить из него К элементов с указанными номерами. Добавить К элементов с указанными номерами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ограма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ndef list_h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 list_h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ass lis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private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uct elemen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char* info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lement* up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element* dow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ement *first, *last, *curren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public: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  <w:t>list();                        //constructo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~list();                       //destructo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void del_list();                  //ochishchajet spisok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void init_list(int,char*);     //initsializatsia spiska fonarhym metodo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void print_list();             //vyvod na ekran spisk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nt  current_element(int);     //zdelat element s nomerom "int" tekushchim, vernetsa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>//Esli doidem do kontsa spiska,to vernetsa nomer poslednego elementa,kotoryi i budet tekushchi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nt  next_element();           //sdelat tekushchim sledujushchiy element tekuschueg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nt  previous_element();       //sdelat tekushchim predydushchiy element tekuschueg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nt num_current();             //nomer v spiske tekushchego element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har* read_element(int &amp;);     //prochitat element s nomerom; Robe jogo tekushchi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har* read_element();          //prochitat tekushchiy elemen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void add_element(char*, int &amp;);//dobavit element na nomer "int"; Robe novyi element tekushchi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void add_after(char*);         //dobavit element posle tekushchego; Robe novyi element tekushchi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void add_before(char*);         //dobavit element do tekushchego; Robe novyi element tekushchi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void del_element();            //udalit tekushchiy element; Robe sleduushchiy element tekushchi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void del_element(int &amp;);      //udalit element z nomerom "int"; Robe sleduushchiy element tekushchi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nt  fput_list(char*);         //zapisat spisok v fail s imenem char*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nt  fget_list(char*);         //vostanovit spisok iz faila s imenem char*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  <w:lang w:val="de-DE"/>
        </w:rPr>
        <w:t>int num_list();                //kol-vo zvenjev u spisk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fndef list__h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 list__h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"list.h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&lt;iostream.h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ist::list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urrent=last=first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list::add_after(char* 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current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urrent=new element[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urrent-&gt;info=new char[strlen(s)+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cpy(current-&gt;info,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urrent-&gt;up=current-&gt;down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first=last=curren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current==last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last=new element[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last-&gt;info=new char[strlen(s)+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cpy(last-&gt;info,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last-&gt;down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last-&gt;up=curren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urrent-&gt;down=las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urrent=las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//put in buffer adress dow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last-&gt;down=current-&gt;dow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urrent-&gt;down=new element[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urrent-&gt;down-&gt;up=curren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urrent=current-&gt;dow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urrent-&gt;down=last-&gt;dow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//clear buff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last-&gt;down-&gt;up=curren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last-&gt;down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urrent-&gt;info=new char[strlen(s)+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current-&gt;info,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list::add_before(char* 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current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dd_after(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current==first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first=new element[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first-&gt;up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first-&gt;down=curren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urrent=current-&gt;up=firs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first-&gt;info=new char[strlen(s)+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trcpy(first-&gt;info,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irst-&gt;up=current-&gt;up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urrent-&gt;up=new element[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urrent-&gt;up-&gt;down=curren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urrent=current-&gt;up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urrent-&gt;up=first-&gt;up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irst-&gt;up-&gt;down=curren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irst-&gt;up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urrent-&gt;info=new char[strlen(s)+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current-&gt;info,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list::add_element(char* s, int &amp;k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=current_element(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(i&lt;k)&amp;&amp;(i!=0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V spiske vsego "&lt;&lt;i&lt;&lt;" elmentov. Po etomu vmesto "&lt;&lt;k&lt;&lt;" nomera, functsia dobavit info elementa na "&lt;&lt;i+1&lt;&lt;"-e mesto(poslednee v spiske)!!!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k=i+1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dd_after(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i==0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dd_before(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list::del_element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first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Nemogu udalit element so spiska. Spisok pust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current==first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 (current==last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first=last=NULL;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first=current-&gt;dow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first-&gt;up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delete[]current-&gt;info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delete[]curren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urrent=firs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current==last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last=current-&gt;up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last-&gt;down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delete[]current-&gt;info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delete[]curren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urrent=las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last-&gt;down=current-&gt;dow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urrent-&gt;up-&gt;down=current-&gt;dow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urrent-&gt;down-&gt;up=current-&gt;up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elete[]current-&gt;info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elete[]curren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urrent=last-&gt;dow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last-&gt;down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list::del_element(int &amp;k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=current_element(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(i&lt;k)&amp;&amp;(i!=0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V spiske vsego "&lt;&lt;i&lt;&lt;" elmentov. Po etomu vmesto "&lt;&lt;k&lt;&lt;" elementa, functsia udalit "&lt;&lt;i&lt;&lt;" element!!!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k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el_elemen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ist::~list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el_lis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list::del_list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 (last!=first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urrent=las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delete [] last-&gt;info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last=last-&gt;up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delete [] curren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first) delete [] first-&gt;info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elete[]firs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urrent=first=last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current ostaetsa netronuty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list::num_list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first==NULL) 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(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ement* temp=first-&gt;dow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 (temp!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emp=temp-&gt;dow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if OK return 0, esle return i (number current element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list::current_element(int k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first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V spiske 0 elementov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(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urrent=firs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i==k) 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 (current-&gt;down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urrent=current-&gt;dow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 (++i==k) 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Esli sled. element sdelalsa tekuschim return 1, else 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list::next_element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current-&gt;down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urrent=current-&gt;dow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 1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//Esli pred. element sdelalsa tekuschim return 1, else 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list::previous_element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current-&gt;up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urrent=current-&gt;up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 1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list::num_current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current==NULL)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(1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ement* temp=curren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 (temp-&gt;up!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++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emp=temp-&gt;up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* list::read_element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current-&gt;info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ar* list::read_element(int &amp;k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=current_element(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(i&lt;k)&amp;&amp;(i!=0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V spiske vsego "&lt;&lt;i&lt;&lt;" elmentov. Po etomu vmesto "&lt;&lt;k&lt;&lt;" elementa, functsia vozvrashchaet "&lt;&lt;i&lt;&lt;" element!!!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k=i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current-&gt;info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list::init_list(int k, char* str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k==0) 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f(2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* s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=new char[strlen(str)+7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first!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Spisok ne pust!!!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Chto delat?(0/1/2)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  0)Otmenit initsializatsiu;\n"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  <w:lang w:val="de-DE"/>
        </w:rPr>
        <w:t>cout&lt;&lt;"  1)Dopisat fonarnuu infomatsiu v konets spiska;\n";</w:t>
      </w:r>
    </w:p>
    <w:p>
      <w:pPr>
        <w:pStyle w:val="Normal"/>
        <w:rPr/>
      </w:pPr>
      <w:r>
        <w:rPr>
          <w:sz w:val="20"/>
          <w:szCs w:val="20"/>
          <w:lang w:val="de-DE"/>
        </w:rPr>
        <w:tab/>
        <w:tab/>
      </w:r>
      <w:r>
        <w:rPr>
          <w:sz w:val="20"/>
          <w:szCs w:val="20"/>
          <w:lang w:val="en-US"/>
        </w:rPr>
        <w:t>cout&lt;&lt;"  2)Zamenit spisok novoi fonarnoi informatsyei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in&gt;&gt;f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f==0) 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f==1) current=las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f==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del_lis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first=new element[1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first-&gt;info=new char[strlen(str)+3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printf(first-&gt;info,"%s 1",str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first-&gt;up=first-&gt;down=NULL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urrent=last=firs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 (int j=f; j&lt;=k; j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printf(s,"%s %d",str,j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dd_after(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list::print_list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Vmestimoe spiska: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ement* temp=firs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first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Spisok pust!!!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| "&lt;&lt;temp-&gt;info&lt;&lt;" |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emp=temp-&gt;dow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 (te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list::fput_list(char* 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ILE* f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(f=fopen(s,"w+"))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 &lt;&lt; "Can not open file "&lt;&lt;s&lt;&lt;"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!first) fclose(f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element* temp=firs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fputs(temp-&gt;info,f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fputs("\n",f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temp=temp-&gt;dow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 (temp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close(f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1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list::fget_list(char* s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ff=2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first!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Spisok ne pust!!!\nChto delat?(0/1/2)\n  0)Otmenit vostanovlenie iz faila;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  1)Vostanovit infomatsiu iz faila v konets spiska;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  2)Zamenit spisok informatsyei iz faila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in&gt;&gt;ff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!ff) return ff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ILE* f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 ((f=fopen(s,"r"))==NULL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Can not open file "&lt;&lt;s&lt;&lt;"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return 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str[255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ff==1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urrent=las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*sss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f(ff==2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del_lis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 (fgets(str,256,f)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ss=new char[strlen(str)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nt j=0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hile(str[j]!='\n'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ss[j]=str[j++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ss[j]='\0'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add_after(sss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delete [] sss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close(f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return ff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endif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"list_.h"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main(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n=16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Rozhdenie spiska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list s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a[255]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a,"Seha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.print_lis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\nVsego elementov v spiske: "&lt;&lt;s.num_lis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\nTekuschiy element spiska: "&lt;&lt;s.num_current()&lt;&lt;'\n'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Press &lt;Enter&gt; for go on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getcha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Skol'ko proinitsializirovat' elementov spiska?\nn=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in&gt;&gt;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Initsialitsia spiska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.init_list(n,a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.print_lis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\nVsego elementov v spiske: "&lt;&lt;s.num_lis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\nTekuschiy element spiska: 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s.num_current()&lt;&lt;'\n'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Press &lt;Enter&gt; for go on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getchar();//clear iostr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getcha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Kakoi element v spiske sdelat' tekeschim?\nn=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in&gt;&gt;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.current_element(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\nVsego elementov v spiske: "&lt;&lt;s.num_list()&lt;&lt;"\nTekuschiy element spiska: "&lt;&lt;s.num_current()&lt;&lt;'\n'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Skol'ko elementov dobavit'?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in&gt;&gt;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getchar();//clear iostr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 (int i=0; i&lt;n; 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Vvedite stroku dlja dobavlenija v spisok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s(a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Dobavlenie posle tekuschego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.add_after(a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.print_lis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\nVsego elementov v spiske: "&lt;&lt;s.num_list()&lt;&lt;"\nTekuschiy element spiska: "&lt;&lt;s.num_current()&lt;&lt;'\n'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Press &lt;Enter&gt; for go on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cha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Delaem tekuschim sledujushiy element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.next_elemen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\nVsego elementov v spiske: "&lt;&lt;s.num_list()&lt;&lt;"\nTekuschiy element spiska: "&lt;&lt;s.num_current()&lt;&lt;'\n'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Press &lt;Enter&gt; for go on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getcha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Skol'ko eschje elementov spiska nuzhno dobavit'?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in&gt;&gt;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getchar();//clear iostr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 (int i=0; i&lt;n; 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Vvedite stroku dlja dobavlenija v spisok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s(a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Dobavlenie do tekuschego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.add_before(a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.print_lis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\nVsego elementov v spiske: "&lt;&lt;s.num_list()&lt;&lt;"\nTekuschiy element spiska: "&lt;&lt;s.num_current()&lt;&lt;'\n'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Press &lt;Enter&gt; for go on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cha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Skol'ko eschje elementov spiska nuzhno dobavit'?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in&gt;&gt;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getchar();//clear iostr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 (int k,i=0; i&lt;n; 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Vvedite stroku dlja dobavlenija v spisok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s(a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Vvedite nomer elementa, na kakoe mesto nuzhno dobavit' novyi element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in&gt;&gt;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Dobavlenie "&lt;&lt;k&lt;&lt;"-togo elementa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.add_element(a,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.print_lis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\nVsego elementov v spiske: "&lt;&lt;s.num_list()&lt;&lt;"\nTekuschiy element spiska: "&lt;&lt;s.num_current()&lt;&lt;'\n'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Press &lt;Enter&gt; for go on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char();//clear iostr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cha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Kakoi element v spiske sdelat' tekeschim?\nn=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in&gt;&gt;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.current_element(n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\nVsego elementov v spiske: "&lt;&lt;s.num_list()&lt;&lt;"\nTekuschiy element spiska: "&lt;&lt;s.num_current()&lt;&lt;'\n'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Skol'ko elementov udalit'?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in&gt;&gt;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getchar();//clear iostr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 (int i=0; i&lt;n; 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Udalenie tekuschego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.del_elemen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.print_lis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\nVsego elementov v spiske: "&lt;&lt;s.num_list()&lt;&lt;"\nTekuschiy element spiska: "&lt;&lt;s.num_current()&lt;&lt;'\n'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Press &lt;Enter&gt; for go on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cha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Skol'ko eschje elementov spiska nuzhno udalit?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in&gt;&gt;n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getchar();//clear iostr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 (int k,i=0; i&lt;n; i++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Vvedite nomer elementa, kotoryi nuzhno udalit'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in&gt;&gt;k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Udalenie "&lt;&lt;k&lt;&lt;"-togo elementa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.del_element(k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s.print_lis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\nVsego elementov v spiske: "&lt;&lt;s.num_list()&lt;&lt;"\nTekuschiy element spiska: "&lt;&lt;s.num_current()&lt;&lt;'\n'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ut&lt;&lt;"Press &lt;Enter&gt; for go on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char();//clear iostream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getcha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Zapis' spiska v fail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.fput_list("Seha.lsm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Udalenie spiska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.del_lis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.print_lis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\nVsego elementov v spiske: "&lt;&lt;s.num_list()&lt;&lt;"\nTekuschiy element spiska: "&lt;&lt;s.num_current()&lt;&lt;'\n'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Press &lt;Enter&gt; for go on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getcha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Vostanovlenie spiska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.fget_list("Seha.lsm"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.print_list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\nVsego elementov v spiske: "&lt;&lt;s.num_list()&lt;&lt;"\nTekuschiy element spiska: "&lt;&lt;s.num_current()&lt;&lt;'\n'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Press &lt;Enter&gt; for go on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getcha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Delaem tekuschim predyduschiy element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.previous_element();</w:t>
      </w:r>
    </w:p>
    <w:p>
      <w:pPr>
        <w:pStyle w:val="Normal"/>
        <w:rPr/>
      </w:pPr>
      <w:r>
        <w:rPr>
          <w:sz w:val="20"/>
          <w:szCs w:val="20"/>
          <w:lang w:val="en-US"/>
        </w:rPr>
        <w:tab/>
        <w:t>cout&lt;&lt;"\nVsego elementov v spiske: "&lt;&lt;s.num_list()&lt;&lt;"\nTekuschiy element spiska: "&lt;&lt;s.num_current()&lt;&lt;'\n'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Press &lt;Enter&gt; for go on...\n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getcha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ut&lt;&lt;"Press &lt;Enter&gt; for exit..."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getchar()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;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uk-UA"/>
        </w:rPr>
        <w:t>Результат: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D:\Studies\Labs\Programing\Labs\Cpp\Individ_6\ind2&gt;ind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ozhdenie spiska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mestimoe spiska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pisok pust!!!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Vsego elementov v spiske: 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kol'ko proinitsializirovat' elementov spiska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=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itsialitsia spiska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mestimoe spiska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| Seha 1 || Seha 2 || Seha 3 || Seha 4 || Seha 5 || Seha 6 || Seha 7 || Seha 8 || Seha 9 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sego elementov v spiske: 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akoi element v spiske sdelat' tekeschim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=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sego elementov v spiske: 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kol'ko elementov dobavit'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vedite stroku dlja dobavlenija v spisok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Sveta 1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Dobavlenie posle tekuschego..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Vmestimoe spiska: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| Seha 1 || Seha 2 || Seha 3 || Seha 4 || Seha 5 || Seha 6 || Sveta 1 || Seha 7 || Seha 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|| Seha 9 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sego elementov v spiske: 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vedite stroku dlja dobavlenija v spisok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Sveta 2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Dobavlenie posle tekuschego..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Vmestimoe spiska: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| Seha 1 || Seha 2 || Seha 3 || Seha 4 || Seha 5 || Seha 6 || Sveta 1 || Sveta 2 || Seha 7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  <w:lang w:val="de-DE"/>
        </w:rPr>
        <w:t>|| Seha 8 || Seha 9 |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Vsego elementov v spiske: 11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Tekuschiy element spiska: 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vedite stroku dlja dobavlenija v spisok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Sveta 3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Dobavlenie posle tekuschego...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Vmestimoe spiska: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| Seha 1 || Seha 2 || Seha 3 || Seha 4 || Seha 5 || Seha 6 || Sveta 1 || Sveta 2 || Sveta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3 || Seha 7 || Seha 8 || Seha 9 |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Vsego elementov v spiske: 1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laem tekuschim sledujushiy element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sego elementov v spiske: 1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kol'ko eschje elementov spiska nuzhno dobavit'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vedite stroku dlja dobavlenija v spisok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vitlana 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bavlenie do tekuschego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mestimoe spiska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| Seha 1 || Seha 2 || Seha 3 || Seha 4 || Seha 5 || Seha 6 || Sveta 1 || Sveta 2 || Svet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 || Svitlana 1 || Seha 7 || Seha 8 || Seha 9 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sego elementov v spiske: 1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vedite stroku dlja dobavlenija v spisok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vitlana 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bavlenie do tekuschego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mestimoe spiska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| Seha 1 || Seha 2 || Seha 3 || Seha 4 || Seha 5 || Seha 6 || Sveta 1 || Sveta 2 || Svet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 || Svitlana 2 || Svitlana 1 || Seha 7 || Seha 8 || Seha 9 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sego elementov v spiske: 1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vedite stroku dlja dobavlenija v spisok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vitlana 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bavlenie do tekuschego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mestimoe spiska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| Seha 1 || Seha 2 || Seha 3 || Seha 4 || Seha 5 || Seha 6 || Sveta 1 || Sveta 2 || Svet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 || Svitlana 3 || Svitlana 2 || Svitlana 1 || Seha 7 || Seha 8 || Seha 9 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sego elementov v spiske: 1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kol'ko eschje elementov spiska nuzhno dobavit'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vedite stroku dlja dobavlenija v spisok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vedite nomer elementa, na kakoe mesto nuzhno dobavit' novyi elemen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bavlenie 10-togo elementa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mestimoe spiska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| Seha 1 || Seha 2 || Seha 3 || Seha 4 || Seha 5 || Seha 6 || Sveta 1 || Sveta 2 || Svet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 || I || Svitlana 3 || Svitlana 2 || Svitlana 1 || Seha 7 || Seha 8 || Seha 9 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sego elementov v spiske: 1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1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vedite stroku dlja dobavlenija v spisok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ik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vedite nomer elementa, na kakoe mesto nuzhno dobavit' novyi elemen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bavlenie 11-togo elementa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mestimoe spiska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| Seha 1 || Seha 2 || Seha 3 || Seha 4 || Seha 5 || Seha 6 || Sveta 1 || Sveta 2 || Svet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 || I || like || Svitlana 3 || Svitlana 2 || Svitlana 1 || Seha 7 || Seha 8 || Seha 9 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sego elementov v spiske: 1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1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vedite stroku dlja dobavlenija v spisok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ou!!!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vedite nomer elementa, na kakoe mesto nuzhno dobavit' novyi elemen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obavlenie 12-togo elementa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mestimoe spiska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| Seha 1 || Seha 2 || Seha 3 || Seha 4 || Seha 5 || Seha 6 || Sveta 1 || Sveta 2 || Svet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 || I || like || you!!! || Svitlana 3 || Svitlana 2 || Svitlana 1 || Seha 7 || Seha 8 |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eha 9 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sego elementov v spiske: 1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1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akoi element v spiske sdelat' tekeschim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=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sego elementov v spiske: 18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kol'ko elementov udalit'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dalenie tekuschego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mestimoe spiska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| Seha 1 || Seha 2 || Seha 3 || Seha 5 || Seha 6 || Sveta 1 || Sveta 2 || Sveta 3 || I |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ike || you!!! || Svitlana 3 || Svitlana 2 || Svitlana 1 || Seha 7 || Seha 8 || Seha 9 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sego elementov v spiske: 17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dalenie tekuschego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mestimoe spiska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| Seha 1 || Seha 2 || Seha 3 || Seha 6 || Sveta 1 || Sveta 2 || Sveta 3 || I || like || yo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!!! || Svitlana 3 || Svitlana 2 || Svitlana 1 || Seha 7 || Seha 8 || Seha 9 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sego elementov v spiske: 16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dalenie tekuschego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mestimoe spiska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| Seha 1 || Seha 2 || Seha 3 || Sveta 1 || Sveta 2 || Sveta 3 || I || like || you!!! || Sv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tlana 3 || Svitlana 2 || Svitlana 1 || Seha 7 || Seha 8 || Seha 9 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sego elementov v spiske: 15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kol'ko eschje elementov spiska nuzhno udalit?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vedite nomer elementa, kotoryi nuzhno udalit'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dalenie 2-togo elementa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mestimoe spiska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| Seha 1 || Seha 3 || Sveta 1 || Sveta 2 || Sveta 3 || I || like || you!!! || Svitlana 3 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| Svitlana 2 || Svitlana 1 || Seha 7 || Seha 8 || Seha 9 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sego elementov v spiske: 14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vedite nomer elementa, kotoryi nuzhno udalit'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dalenie 12-togo elementa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mestimoe spiska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| Seha 1 || Seha 3 || Sveta 1 || Sveta 2 || Sveta 3 || I || like || you!!! || Svitlana 3 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| Svitlana 2 || Svitlana 1 || Seha 8 || Seha 9 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sego elementov v spiske: 1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1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vedite nomer elementa, kotoryi nuzhno udalit'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dalenie 12-togo elementa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mestimoe spiska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| Seha 1 || Seha 3 || Sveta 1 || Sveta 2 || Sveta 3 || I || like || you!!! || Svitlana 3 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| Svitlana 2 || Svitlana 1 || Seha 9 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sego elementov v spiske: 1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1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Zapis' spiska v fail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dalenie spiska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mestimoe spiska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pisok pust!!!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sego elementov v spiske: 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0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stanovlenie spiska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mestimoe spiska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| Seha 1 || Seha 3 || Sveta 1 || Sveta 2 || Sveta 3 || I || like || you!!! || Svitlana 3 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| Svitlana 2 || Svitlana 1 || Seha 9 |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sego elementov v spiske: 1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1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laem tekuschim predyduschiy element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sego elementov v spiske: 1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kuschiy element spiska: 1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go on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ss &lt;Enter&gt; for exit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:\Studies\Labs\Programing\Labs\Cpp\Individ_6\ind2&gt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0"/>
          <w:szCs w:val="20"/>
          <w:lang w:val="en-GB"/>
        </w:rPr>
        <w:t>Seha</w:t>
      </w:r>
      <w:r>
        <w:rPr>
          <w:b/>
          <w:sz w:val="20"/>
          <w:szCs w:val="20"/>
          <w:lang w:val="de-DE"/>
        </w:rPr>
        <w:t>.lsm: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Seha 1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Seha 3</w:t>
      </w:r>
    </w:p>
    <w:p>
      <w:pPr>
        <w:pStyle w:val="Normal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Sveta 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veta 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veta 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ik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you!!!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vitlana 3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vitlana 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vitlana 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eha 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1200"/>
        </w:tabs>
        <w:ind w:left="1200" w:hanging="8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56:00Z</dcterms:created>
  <dc:creator>user305</dc:creator>
  <dc:description/>
  <cp:keywords/>
  <dc:language>en-US</dc:language>
  <cp:lastModifiedBy>SYSTEM</cp:lastModifiedBy>
  <dcterms:modified xsi:type="dcterms:W3CDTF">2011-09-27T08:56:00Z</dcterms:modified>
  <cp:revision>2</cp:revision>
  <dc:subject/>
  <dc:title/>
</cp:coreProperties>
</file>