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bookmarkStart w:id="0" w:name="%25D0%25B2%25D0%25B0"/>
      <w:bookmarkEnd w:id="0"/>
      <w:r>
        <w:rPr>
          <w:sz w:val="28"/>
          <w:szCs w:val="28"/>
          <w:lang w:eastAsia="ar-SA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Введение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>1. Постановка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/>
      </w:pPr>
      <w:r>
        <w:rPr>
          <w:spacing w:val="0"/>
        </w:rPr>
        <w:t>2. Математические и алгоритмические основы решения задачи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SA"/>
        </w:rPr>
        <w:t>3. Функциональные модели и блок-схемы решения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spacing w:val="0"/>
        </w:rPr>
        <w:t>4. Программная реализация решения задачи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Пример выполнения программы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caps/>
          <w:spacing w:val="0"/>
        </w:rPr>
        <w:t>Заключение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caps/>
          <w:spacing w:val="0"/>
        </w:rPr>
        <w:t>Список использованных источников и литературы</w:t>
      </w:r>
    </w:p>
    <w:p>
      <w:pPr>
        <w:pStyle w:val="Normal"/>
        <w:tabs>
          <w:tab w:val="clear" w:pos="709"/>
          <w:tab w:val="left" w:pos="8789" w:leader="dot"/>
        </w:tabs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eastAsia="ar-SA"/>
        </w:rPr>
      </w:pPr>
      <w:r>
        <w:rPr>
          <w:spacing w:val="0"/>
          <w:sz w:val="28"/>
          <w:szCs w:val="28"/>
          <w:lang w:eastAsia="ar-SA"/>
        </w:rPr>
      </w:r>
      <w:r>
        <w:br w:type="page"/>
      </w:r>
    </w:p>
    <w:p>
      <w:pPr>
        <w:pStyle w:val="Heading9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Единство законов обработки информации в системах различной природы (физических, экономических, биологических и т.п.) является фундаментальной основой теории информационных процессов, определяющей ее общезначимость и специфичность. Объектом изучения этой теории является информация - понятие во многом абстрактное, существующее "само по себе" вне связи с конкретной областью знания, в которой она используется.</w:t>
      </w:r>
    </w:p>
    <w:p>
      <w:pPr>
        <w:pStyle w:val="Style23"/>
        <w:suppressAutoHyphens w:val="true"/>
        <w:spacing w:lineRule="auto" w:line="360"/>
        <w:ind w:firstLine="709"/>
        <w:jc w:val="both"/>
        <w:rPr/>
      </w:pPr>
      <w:r>
        <w:rPr>
          <w:rFonts w:eastAsia="MS Mincho;Arial Unicode MS" w:cs="Times New Roman" w:ascii="Times New Roman" w:hAnsi="Times New Roman"/>
          <w:sz w:val="28"/>
          <w:szCs w:val="28"/>
        </w:rPr>
        <w:t>Информационные ресурсы в современном обществе играют не меньшую, а нередко и большую роль, чем ресурсы материальные. Знания, кому, когда и где продать товар, может цениться не меньше, чем собственно сам товар. В связи с этим большая роль отводиться и способам обработки информации. Появляются всё более и более совершенные компьютеры, новые, удобные программы, современные способы хранения, передачи и защиты информации.</w:t>
      </w:r>
    </w:p>
    <w:p>
      <w:pPr>
        <w:pStyle w:val="Style23"/>
        <w:suppressAutoHyphens w:val="true"/>
        <w:spacing w:lineRule="auto" w:line="360"/>
        <w:ind w:firstLine="709"/>
        <w:jc w:val="both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С позиций рынка информация давно уже стала товаром и это обстоятельство требует интенсивного развития практики, промышленности и теории компьютеризации общества. Компьютер как информационная среда не только позволил совершить качественный скачек в организации промышленности, науки и рынка, но он определил новые самоценные области производства: вычислительная техника, телекоммуникации, программные проду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Arial Unicode MS"/>
          <w:sz w:val="28"/>
          <w:szCs w:val="28"/>
          <w:lang w:eastAsia="ar-SA"/>
        </w:rPr>
      </w:pPr>
      <w:r>
        <w:rPr>
          <w:rFonts w:eastAsia="MS Mincho;Arial Unicode MS"/>
          <w:sz w:val="28"/>
          <w:szCs w:val="28"/>
          <w:lang w:eastAsia="ar-SA"/>
        </w:rPr>
        <w:t>Тенденции компьютеризации общества связаны с появлением новых профессий, связанных с вычислительной техникой, и различных категорий пользователей ЭВМ. Если в 60-70е годы в этой сфере доминировали специалисты по вычислительной технике (инженеры – электроники и программисты), создающие новые средства вычислительной техники и новые пакеты прикладных программ, то сегодня интенсивно расширяется категория пользователей ЭВМ - представителей самых разных областей знаний, не являющихся специалистами по компьютерам в узком смысле, но умеющих использовать их для решения своих специфически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Arial Unicode MS"/>
          <w:sz w:val="28"/>
          <w:szCs w:val="28"/>
          <w:lang w:eastAsia="ar-SA"/>
        </w:rPr>
        <w:t>Пользователь ЭВМ должен знать общие принципы организации информационных процессов в компьютерной среде, уметь выбрать нужные ему информационные системы и технические средства и быстро освоить их применительно к своей предметн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Arial Unicode MS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ажным звеном процесса психологического анализа является тестирование и обработка результатов. Но для того чтобы обработать результаты, необходимо их получить, протестировав группу испытуемых, это можно сделать при помощи бланкового тестирования, что ведет за собой довольно трудоемкий процесс сбора и анализа данных. В последнее время все большее внимание заслуживает тестирование на персональных компьюте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реализация обработки результатов психологических те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1. Постановка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(англ. test— проба, испытание, исследование) экспериментальный метод в психологии и педагогике, стандартизированные задания, позволяющие измерить психофизиологические и личностные характеристики, а также знания, умения и навыки испытуем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начали применяться в 1864 году Дж. Фишером в Великобритании для проверки знаний учащихся. Теоретические основы тестирования были разработаны английским психологом Ф. Гальтоном в 1883 году: применение серии одинаковых испытаний к большому числу индивидов, статистической обработке результатов, выделение эталонов оце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"тест" впервые ввёл американский психолог Дж. Кеттел в 1890 году. Предложенная им серия из 50 тестов фактически представляла программу определения примитивных психофизиологических характеристик: базирующихся на наиболее разработанных в то время психологических экспериментах (например, измерение силы правой и левой рук посредством динамометра, скорости реакции на звук, и т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психолог А. Бине применил принципы тестологических исследований к высшим психическим функциям человека: в его серию тестов (1891) вошли задания на испытание памяти, типа представления, внимания, эстетические и этические чувства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тандартизированный педагогический тест был составлен американским психологом Э. Торнодайком. Развитие тестирования было одной из причин, обусловивших проникновение в психологию и педагогику математических мет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психолог К. Спирмен разработал основные методы корреляционного анализа для стандартизации тестов и объективного измерения тестологических исследований. Статистические методы Спирмена— применение факторного анализа— сыграли большую роль в дальнейшем развитии тес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распространение тестирование получило в психотехнике для профессионального отбора. Интенсивное развитие психотехники приходится на время 1-й мировой войны 1914-1918 года, когда первоочередными стали вопросы профессионального отбора для нужд армии и военного производства. В связи с этим широкое применение в психотехнике имеет метод тес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звитие тестологического исследования получили в США (например, за время 2-й мировой войны с 1939 по 45 год при мобилизации в армию было тестировано около 20 миллионов человек). В России составление и применение тестов относится к 20-м годам прошлого века, в 1926 году была опубликована первая серия тестов для шк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нца прошлого века эксперимент стал применяться и в исследовании высших умственных процессов (суждения, умозаключения, мышления), хотя раньше неоднократно высказывалось убеждение, что эксперимент может применяться только к элементарным психическим процес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нужны психологические тесты? Чтобы выяснить, что испытуемый может, а какие задачи пока решить не в состоянии. Для этого в тест вводится определенное содержание в отношении тех знаний и умений, которые будут изуча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стов строится по единой схеме: определение целей тестирования, составление тестов в черновом виде, апробация тестов на репрезентативной выборке испытуемых и исправление недостатков, разработка шкалы измерений (на основе качественных соображений и статистической обработки результатов) и правил интерпретации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тестов определяется по таким характеристикам, как надёжность, валидность (соответствие полученных результатов цели тестирования), дифференцирующая сила заданий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идность теста— это его психометрическая характеристика, действительная способность теста измерять ту психологическую характеристику, для диагностики которой он заявлен и указывает на степень соответствия получаемой информации диагностируемому психическому свой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 валидность теста может выражаться через корреляции результатов, полученных с его помощью, с другими показателями, например, с успешностью выполнения соответствующей деятельности. Совокупность характеристик валидности теста, полученных экспериментально-статистическим способом— валидность эмпирическ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использование тестирования связано главным образом с диагностированием личностных характеристик человека, выражаемых через количественны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ребуется разработать программу по обработке результатов психологического тес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Входные данны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тес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вопро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тестируемых люд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ы тестируемых люд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тодика тес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ходные данны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именование тес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омер тестируемого человека и набранное им количество бал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терпретация результатов в соответствии с методикой тес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>Пример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Тест: "Любите ли вы доминировать?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вопросов: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личество тестируемых людей: 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Методика тестирования: за каждый ответ "ДА" (1) присваивается 10 баллов, ответ "НЕТ" (0) – 0 баллов, ответ "НЕ ЗНАЮ" (-1) – 5 бал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прос 1: Уже с детства подчиняться другим для меня было проблем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ы: 1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прос 2: Я считаю, что прогресс в науке и культуре обеспечивают люди с развитой потребностью доминировать над друг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ы: 1 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прос 3: Я считаю, что настоящий мужчина, это тот, кто может подчинить себе женщ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ы: 1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прос 4: По правде сказать, в глубине души я не переношу когда близкий человек оказывает мне нежность, покровительство и абсолютную снисходи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ы: 1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прос 5: Меня вполне убеждает утверждение, что истинной природой женщины есть покор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ы: -1 -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прос 6: Не все знают об этом, но в действительности это мое ежедневное превосходство над другими возникает из-за опасения за них и необход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ы: 1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опрос 7: Большинство зла вокруг нас возникает, по моему мнению, из-за малого количества руководителей с сильной ру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ы: 0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>Результаты тестир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считываем для каждого тестируемого человека количество ответов "ДА", "НЕТ" и "НЕ ЗНАЮ", и в соответствии с методикой тестирования выводим результ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 человек: количество набранных баллов = 5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зультат: Из ваших ответов вырисовывается образ великого диктатора, который руководствуется всецело своими собственными заповедями. Вы полагаете, что знаете как есть и как должно бы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 человек: количество набранных баллов = 1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Результат: Ваши ответы рисуют все предметы бесхребетности. Вы в состоянии поглотить, даже если в этом нет необходимости в состоянии отдать всего себя, даже если никто этого не требует. Часто, чувствуя бессилие, вы излучаете силу, часто чувствуя безвыходность вы находите в этом смысл, и поводы, которые дают вам надежду на лучшую жизнь по вашим мер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2. Математические и алгоритмические основы решения задач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атематическую модель для решения данной задач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результатов: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ответ "ДА" приписывается 10 очков.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ответ "НЕ ЗНАЮ" приписывается 5 очков.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рицательные ответы очки не пишутся.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ывается сумма набранных очков.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веряется с таблицей возможных набранных очков.</w:t>
      </w:r>
    </w:p>
    <w:p>
      <w:pPr>
        <w:pStyle w:val="Style1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иться результат психологического тестирования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иси сгруппированы в файл, который хранится на диске. Для получения списков выполняется последовательный поиск в файле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зультаты заносятся в новый файл, который сохраняется на диске.</w:t>
      </w:r>
    </w:p>
    <w:p>
      <w:pPr>
        <w:pStyle w:val="Normal"/>
        <w:tabs>
          <w:tab w:val="clear" w:pos="709"/>
          <w:tab w:val="left" w:pos="900" w:leader="none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Функциональные модели и блок-схемы решения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ункциональные модели и блок-схемы решения задачи представлены на рисунках 1 – 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2155825" cy="293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исунок 1 – Функциональная модель решения задачи для функции </w:t>
      </w:r>
      <w:r>
        <w:rPr>
          <w:sz w:val="28"/>
          <w:szCs w:val="28"/>
          <w:lang w:val="en-US" w:eastAsia="ar-SA"/>
        </w:rPr>
        <w:t>CREATE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LST</w:t>
      </w:r>
      <w:r>
        <w:rPr>
          <w:sz w:val="28"/>
          <w:szCs w:val="28"/>
          <w:lang w:eastAsia="ar-SA"/>
        </w:rPr>
        <w:t xml:space="preserve">: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– размерность списка, </w:t>
      </w:r>
      <w:r>
        <w:rPr>
          <w:sz w:val="28"/>
          <w:szCs w:val="28"/>
          <w:lang w:val="en-US" w:eastAsia="ar-SA"/>
        </w:rPr>
        <w:t>LST</w:t>
      </w:r>
      <w:r>
        <w:rPr>
          <w:sz w:val="28"/>
          <w:szCs w:val="28"/>
          <w:lang w:eastAsia="ar-SA"/>
        </w:rPr>
        <w:t xml:space="preserve"> – создаваемый спис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2444750" cy="394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исунок 2 – Функциональная модель решения задачи для функции </w:t>
      </w:r>
      <w:r>
        <w:rPr>
          <w:sz w:val="28"/>
          <w:szCs w:val="28"/>
          <w:lang w:val="en-US" w:eastAsia="ar-SA"/>
        </w:rPr>
        <w:t>SUM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COUNTER</w:t>
      </w:r>
      <w:r>
        <w:rPr>
          <w:sz w:val="28"/>
          <w:szCs w:val="28"/>
          <w:lang w:eastAsia="ar-SA"/>
        </w:rPr>
        <w:t xml:space="preserve">: </w:t>
      </w:r>
      <w:r>
        <w:rPr>
          <w:sz w:val="28"/>
          <w:szCs w:val="28"/>
          <w:lang w:val="en-US" w:eastAsia="ar-SA"/>
        </w:rPr>
        <w:t>VALUE</w:t>
      </w:r>
      <w:r>
        <w:rPr>
          <w:sz w:val="28"/>
          <w:szCs w:val="28"/>
          <w:lang w:eastAsia="ar-SA"/>
        </w:rPr>
        <w:t xml:space="preserve"> – ответ, </w:t>
      </w:r>
      <w:r>
        <w:rPr>
          <w:sz w:val="28"/>
          <w:szCs w:val="28"/>
          <w:lang w:val="en-US" w:eastAsia="ar-SA"/>
        </w:rPr>
        <w:t>COUNTER</w:t>
      </w:r>
      <w:r>
        <w:rPr>
          <w:sz w:val="28"/>
          <w:szCs w:val="28"/>
          <w:lang w:eastAsia="ar-SA"/>
        </w:rPr>
        <w:t xml:space="preserve"> – счетчик, суммирующий ответы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3416935" cy="5988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исунок 3 – Блок-схема решения задачи для функции </w:t>
      </w:r>
      <w:r>
        <w:rPr>
          <w:sz w:val="28"/>
          <w:szCs w:val="28"/>
          <w:lang w:val="en-US" w:eastAsia="ar-SA"/>
        </w:rPr>
        <w:t>CALC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RESULT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COUNTER</w:t>
      </w:r>
      <w:r>
        <w:rPr>
          <w:sz w:val="28"/>
          <w:szCs w:val="28"/>
          <w:lang w:eastAsia="ar-SA"/>
        </w:rPr>
        <w:t xml:space="preserve"> – счетчик, суммирующий ответы, </w:t>
      </w: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– рабочая переменная, </w:t>
      </w:r>
      <w:r>
        <w:rPr>
          <w:sz w:val="28"/>
          <w:szCs w:val="28"/>
          <w:lang w:val="en-US" w:eastAsia="ar-SA"/>
        </w:rPr>
        <w:t>INPUT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STREAM</w:t>
      </w:r>
      <w:r>
        <w:rPr>
          <w:sz w:val="28"/>
          <w:szCs w:val="28"/>
          <w:lang w:eastAsia="ar-SA"/>
        </w:rPr>
        <w:t xml:space="preserve"> – входной поток, </w:t>
      </w:r>
      <w:r>
        <w:rPr>
          <w:sz w:val="28"/>
          <w:szCs w:val="28"/>
          <w:lang w:val="en-US" w:eastAsia="ar-SA"/>
        </w:rPr>
        <w:t>MAX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COUNT</w:t>
      </w:r>
      <w:r>
        <w:rPr>
          <w:sz w:val="28"/>
          <w:szCs w:val="28"/>
          <w:lang w:eastAsia="ar-SA"/>
        </w:rPr>
        <w:t xml:space="preserve"> – максимальное количество очков, </w:t>
      </w:r>
      <w:r>
        <w:rPr>
          <w:sz w:val="28"/>
          <w:szCs w:val="28"/>
          <w:lang w:val="en-US" w:eastAsia="ar-SA"/>
        </w:rPr>
        <w:t>MIN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COUNT</w:t>
      </w:r>
      <w:r>
        <w:rPr>
          <w:sz w:val="28"/>
          <w:szCs w:val="28"/>
          <w:lang w:eastAsia="ar-SA"/>
        </w:rPr>
        <w:t xml:space="preserve"> – минимальное количество очков, </w:t>
      </w:r>
      <w:r>
        <w:rPr>
          <w:sz w:val="28"/>
          <w:szCs w:val="28"/>
          <w:lang w:val="en-US" w:eastAsia="ar-SA"/>
        </w:rPr>
        <w:t>PRINT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RES</w:t>
      </w:r>
      <w:r>
        <w:rPr>
          <w:sz w:val="28"/>
          <w:szCs w:val="28"/>
          <w:lang w:eastAsia="ar-SA"/>
        </w:rPr>
        <w:t xml:space="preserve"> – функция, печатающая результат тес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5737225" cy="2078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исунок 4 – Функциональная модель решения задачи для функции </w:t>
      </w:r>
      <w:r>
        <w:rPr>
          <w:sz w:val="28"/>
          <w:szCs w:val="28"/>
          <w:lang w:val="en-US" w:eastAsia="ar-SA"/>
        </w:rPr>
        <w:t>PRINT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RES</w:t>
      </w:r>
      <w:r>
        <w:rPr>
          <w:sz w:val="28"/>
          <w:szCs w:val="28"/>
          <w:lang w:eastAsia="ar-SA"/>
        </w:rPr>
        <w:t xml:space="preserve">: </w:t>
      </w:r>
      <w:r>
        <w:rPr>
          <w:sz w:val="28"/>
          <w:szCs w:val="28"/>
          <w:lang w:val="en-US" w:eastAsia="ar-SA"/>
        </w:rPr>
        <w:t>NUM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PEOPLE</w:t>
      </w:r>
      <w:r>
        <w:rPr>
          <w:sz w:val="28"/>
          <w:szCs w:val="28"/>
          <w:lang w:eastAsia="ar-SA"/>
        </w:rPr>
        <w:t xml:space="preserve"> – номер тестируемого человека, </w:t>
      </w:r>
      <w:r>
        <w:rPr>
          <w:sz w:val="28"/>
          <w:szCs w:val="28"/>
          <w:lang w:val="en-US" w:eastAsia="ar-SA"/>
        </w:rPr>
        <w:t>COUNTER</w:t>
      </w:r>
      <w:r>
        <w:rPr>
          <w:sz w:val="28"/>
          <w:szCs w:val="28"/>
          <w:lang w:eastAsia="ar-SA"/>
        </w:rPr>
        <w:t xml:space="preserve"> – счетчик, суммирующий ответы, </w:t>
      </w:r>
      <w:r>
        <w:rPr>
          <w:sz w:val="28"/>
          <w:szCs w:val="28"/>
          <w:lang w:val="en-US" w:eastAsia="ar-SA"/>
        </w:rPr>
        <w:t>OUPUT</w:t>
      </w:r>
      <w:r>
        <w:rPr>
          <w:sz w:val="28"/>
          <w:szCs w:val="28"/>
          <w:lang w:eastAsia="ar-SA"/>
        </w:rPr>
        <w:t>_</w:t>
      </w:r>
      <w:r>
        <w:rPr>
          <w:sz w:val="28"/>
          <w:szCs w:val="28"/>
          <w:lang w:val="en-US" w:eastAsia="ar-SA"/>
        </w:rPr>
        <w:t>STREAM</w:t>
      </w:r>
      <w:r>
        <w:rPr>
          <w:sz w:val="28"/>
          <w:szCs w:val="28"/>
          <w:lang w:eastAsia="ar-SA"/>
        </w:rPr>
        <w:t xml:space="preserve"> – поток вывода, </w:t>
      </w:r>
      <w:r>
        <w:rPr>
          <w:sz w:val="28"/>
          <w:szCs w:val="28"/>
          <w:lang w:val="en-US" w:eastAsia="ar-SA"/>
        </w:rPr>
        <w:t>RESULT</w:t>
      </w:r>
      <w:r>
        <w:rPr>
          <w:sz w:val="28"/>
          <w:szCs w:val="28"/>
          <w:lang w:eastAsia="ar-SA"/>
        </w:rPr>
        <w:t xml:space="preserve"> – результат тестирования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4. Программная реализация решения задачи</w:t>
      </w:r>
    </w:p>
    <w:p>
      <w:pPr>
        <w:pStyle w:val="Normal"/>
        <w:tabs>
          <w:tab w:val="clear" w:pos="709"/>
          <w:tab w:val="left" w:pos="680" w:leader="none"/>
          <w:tab w:val="left" w:pos="1160" w:leader="none"/>
          <w:tab w:val="left" w:pos="1640" w:leader="none"/>
          <w:tab w:val="left" w:pos="2120" w:leader="none"/>
          <w:tab w:val="left" w:pos="2600" w:leader="none"/>
          <w:tab w:val="left" w:pos="3080" w:leader="none"/>
          <w:tab w:val="left" w:pos="3560" w:leader="none"/>
          <w:tab w:val="left" w:pos="4040" w:leader="none"/>
          <w:tab w:val="left" w:pos="4520" w:leader="none"/>
          <w:tab w:val="left" w:pos="5000" w:leader="none"/>
          <w:tab w:val="left" w:pos="5480" w:leader="none"/>
          <w:tab w:val="left" w:pos="5960" w:leader="none"/>
          <w:tab w:val="left" w:pos="6440" w:leader="none"/>
          <w:tab w:val="left" w:pos="6920" w:leader="none"/>
          <w:tab w:val="left" w:pos="7400" w:leader="none"/>
          <w:tab w:val="left" w:pos="7880" w:leader="none"/>
          <w:tab w:val="left" w:pos="8360" w:leader="none"/>
          <w:tab w:val="left" w:pos="8840" w:leader="none"/>
          <w:tab w:val="left" w:pos="9320" w:leader="none"/>
          <w:tab w:val="left" w:pos="9800" w:leader="none"/>
          <w:tab w:val="left" w:pos="10280" w:leader="none"/>
          <w:tab w:val="left" w:pos="10760" w:leader="none"/>
          <w:tab w:val="left" w:pos="11240" w:leader="none"/>
          <w:tab w:val="left" w:pos="11720" w:leader="none"/>
          <w:tab w:val="left" w:pos="12200" w:leader="none"/>
          <w:tab w:val="left" w:pos="12680" w:leader="none"/>
          <w:tab w:val="left" w:pos="13160" w:leader="none"/>
          <w:tab w:val="left" w:pos="13640" w:leader="none"/>
          <w:tab w:val="left" w:pos="14120" w:leader="none"/>
          <w:tab w:val="left" w:pos="14600" w:leader="none"/>
          <w:tab w:val="left" w:pos="15080" w:leader="none"/>
          <w:tab w:val="left" w:pos="1556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ФУНКЦИЯ СОЗДАЕТ НУЛЕВОЙ СПИСОК НА X ЭЛЕМЕНТОВ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EF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S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ST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ND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E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) </w:t>
      </w:r>
      <w:r>
        <w:rPr>
          <w:sz w:val="28"/>
          <w:szCs w:val="28"/>
          <w:lang w:val="en-US"/>
        </w:rPr>
        <w:t>LST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REAT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LST</w:t>
      </w:r>
      <w:r>
        <w:rPr>
          <w:sz w:val="28"/>
          <w:szCs w:val="28"/>
        </w:rPr>
        <w:t xml:space="preserve"> (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) (</w:t>
      </w:r>
      <w:r>
        <w:rPr>
          <w:sz w:val="28"/>
          <w:szCs w:val="28"/>
          <w:lang w:val="en-US"/>
        </w:rPr>
        <w:t>CONS</w:t>
      </w:r>
      <w:r>
        <w:rPr>
          <w:sz w:val="28"/>
          <w:szCs w:val="28"/>
        </w:rPr>
        <w:t xml:space="preserve"> 0 </w:t>
      </w:r>
      <w:r>
        <w:rPr>
          <w:sz w:val="28"/>
          <w:szCs w:val="28"/>
          <w:lang w:val="en-US"/>
        </w:rPr>
        <w:t>LST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ОТКР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ЕНИЯ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INPUT_STREAM (OPEN " D:\TEST.TXT" :DIRECTION :INPU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СЧИТЫВАЕМ НАЗВАНИЕ ТЕСТ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SETQ TEMP (READ INPUT_STREAM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NAME_TEST (CAR TEMP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КОЛИЧЕСТВО ВОПРОСОВ ТЕСТА 2 ЭЛЕМЕНТ В СПИСКЕ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SETQ NUM (CADR TEMP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КОЛИЧЕСТВО ТЕСТИРУЕМЫХ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SETQ PEOPLE (CADDR TEMP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ПОДСЧИТЫВАЕМ ОТВЕТЫ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COUNTER 0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FUN SUM_COUNTER (VALUE COUNTER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ЗА ОТВЕТ "ДА" (1) - 10 БАЛЛОВ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ЗА ОТВЕТ "НЕ ЗНАЮ" (-1) - 5 БАЛЛОВ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" (0) - 0 </w:t>
      </w:r>
      <w:r>
        <w:rPr>
          <w:sz w:val="28"/>
          <w:szCs w:val="28"/>
        </w:rPr>
        <w:t>БАЛЛОВ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ND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= VALUE 1) (SETF COUNTER (+ COUNTER 10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= VALUE -1) (SETF COUNTER (+ COUNTER 5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= VALUE 0) (SETF COUNTER (+ COUNTER 0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СОЗДАЕМ НУЛЕВОЙ СПИСОК СЧЕТЧИКОВ РАЗМЕР КОТОРОГО РАВЕН КОЛИЧЕСТВУ ЧЕЛОВЕК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LST_COUNTER (CREATE_LST PEOPLE NIL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O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I 0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(&gt;= I NUM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СЧИТ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ОКУ</w:t>
      </w:r>
      <w:r>
        <w:rPr>
          <w:sz w:val="28"/>
          <w:szCs w:val="28"/>
          <w:lang w:val="en-US"/>
        </w:rPr>
        <w:t xml:space="preserve"> LST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LST (READ INPUT_STREAM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ПОЛУЧАЕМ ОТВЕТЫ ЛЮДЕЙ ИЗ СТРОКИ LST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SETQ ANSWER (CADR LS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СУММИРУЕМ СЧЕТЧИК РЕЗУЛЬТАТОВ ТЕСТИРОВАНИЯ ДЛЯ КАЖДОГО ЧЕЛОВЕК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LST_COUNTER (MAPCAR 'SUM_COUNTER ANSWER LST_COUNTER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I (+ I 1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ЗАКР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TEST.TXT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LOSE IN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СЧЕТЧИК ДЛЯ ВЫВОДА КОЛИЧЕСТВА ЧЕЛОВЕК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SETQ NUM_PEOPLE 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ПЕЧ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ЗУЛЬТАТОВ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FUN PRINT_RES (RESULT COUNTER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ВЫВ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ЛИЧЕ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БРА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ЛЛОВ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RINT (LIST NUM_PEOPLE 'PEOPLE '= 'COUNTER COUNTER) OUT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ВЫВВОД РЕЗУЛЬТАТА ТЕСТИРОВАНИЯ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PRINT RESULT OUT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УВЕЛИЧИВАЕМ СЧЕТЧИК ДЛЯ ВЫВОДА КОЛИЧЕСТВА ЧЕЛОВЕК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NUM_PEOPLE (+ NUM_PEOPLE 1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ОТКРЫВАЕМ ФАЙЛ CALC_RESULT.TXT ДЛЯ ЧТЕНИЯ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DEFUN CALC_RESULT (COUNTER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ОБЪЯВЛЯЕМ ВСПОМОГАТЕЛЬНЫЕ ПЕРЕМЕННЫЕ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CLARE (SPECIAL INPUT_STREAM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CLARE (SPECIAL RES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CLARE (SPECIAL MAX_COUN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DECLARE (SPECIAL MIN_COUN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INPUT_STREAM (OPEN " D:\CALC_RESULT.TXT" :DIRECTION :INPU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DO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I 0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&gt;= I 3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СЧИТЫВАЕМ ВАРИАНТ РЕЗУЛЬТАТ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RES (READ INPUT_STREAM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СЧИТЫВАЕМ МАКСИМУМ И МИНИМУМ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SETQ MAX_COUNT (CAR (CAR RES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MIN_COUNT (CADR (CAR RES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ЕСЛИ КОЛИЧЕСТВО НАБРАННЫХ БАЛЛОВ СОВПАДАЕТ С ТРЕБУЕМЫМИ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ВЫВОДИМ РЕЗЛЬТАТ ТЕСТИРОВАНИЯ И ВЫХОДИМ ИЗ ЦИКЛ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IF (AND (&lt;= COUNTER MAX_COUNT) (&gt;= COUNTER MIN_COUN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ROGN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RINT_RES (CADR RES) COUNTER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I 3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I (+ I 1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ЗАКР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LOSE IN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ОТКРЫВАЕМ ФАЙЛ RESULT.TXT ДЛЯ ЗАПИСИ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SETQ OUTPUT_STREAM (OPEN " D:\RESULT.TXT" :DIRECTION :OUTPU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ВЫВ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СТА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PRINT (LIST 'TEST NAME_TEST) OUT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MAPCAR 'CALC_RESULT LST_COUNTER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ЗАКРЫВА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RESULT.TXT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TERPRI OUT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CLOSE OUT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EN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5. Пример выполнения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5382260" cy="5728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572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Рисунок 5 – В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4909185" cy="3106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исунок 6 – В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5323205" cy="4620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Рисунок 7 – Вы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мер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5500370" cy="5535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553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Рисунок 8 – В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5146040" cy="3231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Рисунок 9 – В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drawing>
          <wp:inline distT="0" distB="0" distL="0" distR="0">
            <wp:extent cx="5205095" cy="2573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Рисунок 10 – Вы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Heading9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пьютерная обработка предполагает использование одних и тех же команд при выполнении идентичных операций обработки данных, что практически исключает появление случайных ошибок, обыкновенно присущих ручной обработ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Разработанная в данной курсовой работе программа для обработки результатов психологических тестов делает наиболее простой работу пользователя в данной области и сокращает время на выполнение соответствующих опер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зультате выполнения курсовой работы составлена функциональная модель для решения поставленной задачи. Проведён анализ полученных результатов, и сделаны необходимы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зданная функциональная модель и ее Лисп-реализация могут служить органической частью решения более слож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ПИСОК ИСПОЛЬЗОВАННЫХ ИСТОЧНИКОВ</w:t>
      </w:r>
      <w:r>
        <w:rPr>
          <w:caps/>
          <w:sz w:val="28"/>
          <w:szCs w:val="28"/>
          <w:lang w:eastAsia="ar-SA"/>
        </w:rPr>
        <w:t xml:space="preserve"> и литературы</w:t>
      </w:r>
    </w:p>
    <w:p>
      <w:pPr>
        <w:pStyle w:val="Normal"/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ронштейн, И.Н. Справочник по математике для инженеров и учащихся втузов [Текст] / И.Н.Бронштейн, К.А.Семендяев. – М.: Наука, 2007. – 7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ыготский, Л.С. О психологических системах [Текст] / Л.С.Выгодский – М.: Питер, 2001. С. 46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Гайда, В.К. Психологическое тестирование: учебное пособие. [Текст] / В.К. Гайда, В.П. Захаров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:Мир, 1999. С. 62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иаже, Ж. Экспериментальная психология. [Электронный ресурс] / Ж. Пиаже – М.: Прогресс, 2003. С. 31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иманков, В.С. Основы функционального программирования [Текст] / В.С.Симанков, Т.Т.Зангиев, И.В.Зайцев. – Краснодар: КубГТУ, 2002. – 1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епанов, П.А. Функциональное программирование на языке Lisp. [Электронный ресурс] / П.А.Степанов, А.В. Бржезовский. – М.: ГУАП, 2003. С. 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Холодная, М.А. Существует ли интеллект как психическая реальность? [Текст] / М.А. Холодная – М.: Педагогика, 200. С. 21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ювенен Э. Мир Лиспа [Текст] / Э.Хювенен, Й.Сеппянен. – М.:Мир, 1990. – 460 с.</w:t>
      </w:r>
    </w:p>
    <w:p>
      <w:pPr>
        <w:pStyle w:val="Normal"/>
        <w:shd w:fill="FFFFFF" w:val="clear"/>
        <w:tabs>
          <w:tab w:val="clear" w:pos="709"/>
          <w:tab w:val="left" w:pos="919" w:leader="none"/>
        </w:tabs>
        <w:suppressAutoHyphens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true"/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suppressAutoHyphens w:val="true"/>
      <w:ind w:firstLine="54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uppressAutoHyphens w:val="true"/>
      <w:spacing w:lineRule="auto" w:line="360"/>
    </w:pPr>
    <w:rPr>
      <w:spacing w:val="-2"/>
      <w:sz w:val="28"/>
      <w:szCs w:val="2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suppressAutoHyphens w:val="tru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04:00Z</dcterms:created>
  <dc:creator>key</dc:creator>
  <dc:description/>
  <cp:keywords/>
  <dc:language>en-US</dc:language>
  <cp:lastModifiedBy>SYSTEM</cp:lastModifiedBy>
  <dcterms:modified xsi:type="dcterms:W3CDTF">2011-09-27T09:04:00Z</dcterms:modified>
  <cp:revision>2</cp:revision>
  <dc:subject/>
  <dc:title>АКАДЕМИЯ МАРКЕТИНГА И СОЦИАЛЬНО-ИНФОРМАЦИОННЫХ ТЕХНОЛОГИЙ</dc:title>
</cp:coreProperties>
</file>