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Информатика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по теме: «Обработка данных в табличной форме средствами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 Обработка данных в табличной форме средствами </w:t>
      </w:r>
      <w:r>
        <w:rPr>
          <w:rStyle w:val="InternetLink"/>
          <w:sz w:val="28"/>
          <w:szCs w:val="28"/>
          <w:lang w:val="en-US" w:eastAsia="en-US"/>
        </w:rPr>
        <w:t>MS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Office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Фирме потребуется 5000 млн. рублей через 12 лет. В настоящее время фирма располагает деньгами и готова положить их на депозит единым вкладом, чтобы через 12 лет он достиг 5000 млн. руб. Определить необходимую сумму текущего вклада, если ставка процента по нему составит 12% в год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работка данных в табличной форме средствами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еть дело с обширными таблицами, содержащими как основные, так и производные данные, приходится во многих областях жизни. В частности, это относится ко всем видам финансовой и учетной деятельности. В докомпьютерную эпоху такие таблицы вели вручную: основные данные вписывали, производные данные вычисляли на арифмометрах, а сама таблица либо имела вид большого разграфленного листа бумаги (ведомости), либо хранилась в виде картоте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матизация табличных расчетов во много раз повышает эффективность и качество работы. Компьютерные программы, предназначенные для хранения и обработки данных, представленных в табличном виде, называют </w:t>
      </w:r>
      <w:r>
        <w:rPr>
          <w:iCs/>
          <w:sz w:val="28"/>
          <w:szCs w:val="28"/>
        </w:rPr>
        <w:t xml:space="preserve">электронными таблицами </w:t>
      </w:r>
      <w:r>
        <w:rPr>
          <w:sz w:val="28"/>
          <w:szCs w:val="28"/>
        </w:rPr>
        <w:t xml:space="preserve">(соответствующий английский термин – </w:t>
      </w:r>
      <w:r>
        <w:rPr>
          <w:iCs/>
          <w:sz w:val="28"/>
          <w:szCs w:val="28"/>
        </w:rPr>
        <w:t>spreadsheet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вые программы электронных таблиц появились вместе с первыми персональными компьютерами. В начале 80-х годов электронные таблицы SuperCalc буквально произвели переворот в сознании людей, занимавшихся экономическими и финансовыми расчет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отя для создания таблиц можно использовать различные программы Microsoft Office, для создания определенных типов таблиц некоторые программы подходят лучше друг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таблицы со сложным графическим форматированием, таки как маркированные списки, нестандартная табуляция, нумерация, выступы, индивидуальное форматирование ячеек и разбиение ячеек по диагонали, необходимо использовать Microsoft Wor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разметки веб-страницы следует использовать Microsoft FrontPage или Microsoft Word или необходимо создать страницы доступа к данным с помощью Microsoft Acce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таблицы, которая включает сложные вычисления, статистический анализ или диаграммы, следует использовать Microsoft Exc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таблицы с мощными средствами сортировки и поиска используются Access или Exc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таблицы с мощными средствами реляционной базы данных и создания отчетов используется Microsoft Acce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оздания таблицы, которую можно легко включить в презентацию, следует использовать Microsoft PowerPoin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чными данными можно обмениваться между различными компонентами Microsoft Offic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к происходит обработка данных в различных программах Microsoft Office. В Microsoft Word существуют следующие способы работы с таблиц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Быстрое изменение формата таблицы с помощью команды </w:t>
      </w:r>
      <w:r>
        <w:rPr>
          <w:bCs/>
          <w:sz w:val="28"/>
          <w:szCs w:val="28"/>
        </w:rPr>
        <w:t>Автоформат таблиц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и модификация встроенных стилей таблиц, предлагаемых Microsoft Word, создание собственных сти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мещение и копирование таблицы, изменение размера табл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рректировка таблиц, занимающих несколько страниц, для обеспечения правильного отображения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ширины столбцов (фиксированная ширина, подгонка ширины по содержимом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аправления тек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вка интервала между ячейками таблицы, изменение полей яче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вложенных таблиц и создание разметки страниц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содержимого табл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й простой способ создать таблицу в программе Word состоит в использовании </w:t>
      </w:r>
      <w:r>
        <w:rPr>
          <w:iCs/>
          <w:sz w:val="28"/>
          <w:szCs w:val="28"/>
        </w:rPr>
        <w:t xml:space="preserve">позиций табуляции. </w:t>
      </w:r>
      <w:r>
        <w:rPr>
          <w:sz w:val="28"/>
          <w:szCs w:val="28"/>
        </w:rPr>
        <w:t>Но этот способ недостаточно гибок, потому что многие таблицы трудно представить в простой форме. Основной метод создания таблиц в программе Word не страдает от таких ограничений и предоставляет самые широкие возможности по отображению текста в рамках табл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ебольшие таблицы создают с помощью кнопки «Добавить таблицу» на панели инструментов. Открывшаяся палитра позволяет быстро создать пустую таб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устую таблицу с произвольным числом строк и столбцов создают с помощью команды «Таблица – Добавить таблицу.» Число строк и столбцов задают с помощью счетчиков диалогового окна Вставка табл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нопка «Таблицы и границы», а также команда «Таблица – Нарисовать таблицу» позволяют нарисовать таблицу в документе вручную. При этом открывается панель инструментов «Таблицы и границы». Сначала рисуют внешний контур таблицы, а затем разбивают ее на отдельные ячей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Строки или столбцы таблицы могут содержать разное число ячеек. Для этого сначала создают таблицу с равным числом ячеек в строках и столбцах, а потом объединяют или разделяют отдельные ячейки. Выделив необходимые ячейки, дают команду «Таблица – Объединить ячейки» или «Таблица – Разбить ячейк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Линии, разбивающие таблицу, можно рисовать или удалять вручную. На панели инструментов «Таблицы и границы» для этой цели служат кнопки «Нарисовать таблицу» и «Ласти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од в таблицу осуществляют по ячейкам, причем в любом порядке. Ячейка может содержать несколько абзацев текста. Клавиша ТАБ позволяет переходить от текущей ячейки к следующей. Каждую ячейку таблицы можно форматировать независимо от остальных. Более того, если щелкнуть на ячейке правой кнопкой мыши и выбрать в контекстном меню пункт Направление текста, то строки текста в ячейке таблицы можно расположить вертик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Если таблицу используют не как особый элемент оформления текста, а она действительно содержит «табличные данные», то ее можно отформатировать стандартным образом. Команда «Таблица – Автоформат» (или кнопка «Автоформат» на панели «Таблицы и Границы») позволяет применить один из готовых стандартных форматов, определяющих шрифты, границы и цвета ячеек табл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Для изменения границ и цвета заливки ячеек таблицы вручную служат кнопки «Внешние границы» и «Цвет заливки» на панели инструментов «Таблицы и границы». Раскрывающиеся палитры, вызываемые этими кнопками, можно «оторвать» от соответствующих, кнопки использовать как независимые панели инстр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е возможности работы с табличными данными заложены в Microsoft Excel. Здесь каждый документ представляет собой набор таблиц – рабочую книгу, которая состоит из одного или многих рабочих листов. Документ Excel называется </w:t>
      </w:r>
      <w:r>
        <w:rPr>
          <w:iCs/>
          <w:sz w:val="28"/>
          <w:szCs w:val="28"/>
        </w:rPr>
        <w:t xml:space="preserve">рабочей книгой. </w:t>
      </w:r>
      <w:r>
        <w:rPr>
          <w:sz w:val="28"/>
          <w:szCs w:val="28"/>
        </w:rPr>
        <w:t xml:space="preserve">Рабочая книга может состоять из нескольких </w:t>
      </w:r>
      <w:r>
        <w:rPr>
          <w:iCs/>
          <w:sz w:val="28"/>
          <w:szCs w:val="28"/>
        </w:rPr>
        <w:t xml:space="preserve">рабочих листов. </w:t>
      </w:r>
      <w:r>
        <w:rPr>
          <w:sz w:val="28"/>
          <w:szCs w:val="28"/>
        </w:rPr>
        <w:t xml:space="preserve">На рабочем листе можно создать одну или несколько </w:t>
      </w:r>
      <w:r>
        <w:rPr>
          <w:iCs/>
          <w:sz w:val="28"/>
          <w:szCs w:val="28"/>
        </w:rPr>
        <w:t xml:space="preserve">рабочих таблиц, </w:t>
      </w:r>
      <w:r>
        <w:rPr>
          <w:sz w:val="28"/>
          <w:szCs w:val="28"/>
        </w:rPr>
        <w:t>хотя создавать более одной таблицы на рабочем листе не принято.</w:t>
      </w:r>
    </w:p>
    <w:p>
      <w:pPr>
        <w:pStyle w:val="Normal"/>
        <w:widowControl w:val="false"/>
        <w:tabs>
          <w:tab w:val="clear" w:pos="708"/>
          <w:tab w:val="right" w:pos="618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ая таблица состоит из </w:t>
      </w:r>
      <w:r>
        <w:rPr>
          <w:iCs/>
          <w:sz w:val="28"/>
          <w:szCs w:val="28"/>
        </w:rPr>
        <w:t xml:space="preserve">ячеек, </w:t>
      </w:r>
      <w:r>
        <w:rPr>
          <w:sz w:val="28"/>
          <w:szCs w:val="28"/>
        </w:rPr>
        <w:t xml:space="preserve">которые образуются в местах пересечения </w:t>
      </w:r>
      <w:r>
        <w:rPr>
          <w:iCs/>
          <w:sz w:val="28"/>
          <w:szCs w:val="28"/>
        </w:rPr>
        <w:t xml:space="preserve">строк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толбцов. </w:t>
      </w:r>
      <w:r>
        <w:rPr>
          <w:sz w:val="28"/>
          <w:szCs w:val="28"/>
        </w:rPr>
        <w:t xml:space="preserve">Ячейка является элементарным </w:t>
      </w:r>
      <w:r>
        <w:rPr>
          <w:iCs/>
          <w:sz w:val="28"/>
          <w:szCs w:val="28"/>
        </w:rPr>
        <w:t xml:space="preserve">контейнером </w:t>
      </w:r>
      <w:r>
        <w:rPr>
          <w:sz w:val="28"/>
          <w:szCs w:val="28"/>
        </w:rPr>
        <w:t>для хранения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е могут храниться данные трех типов: </w:t>
      </w:r>
      <w:r>
        <w:rPr>
          <w:iCs/>
          <w:sz w:val="28"/>
          <w:szCs w:val="28"/>
        </w:rPr>
        <w:t xml:space="preserve">числовые, текстов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формулы. Формула </w:t>
      </w:r>
      <w:r>
        <w:rPr>
          <w:sz w:val="28"/>
          <w:szCs w:val="28"/>
        </w:rPr>
        <w:t xml:space="preserve">– это математическое выражение, начинающееся со знака «=&gt;» и определяющее порядок вычисления значения в </w:t>
      </w:r>
      <w:r>
        <w:rPr>
          <w:iCs/>
          <w:sz w:val="28"/>
          <w:szCs w:val="28"/>
        </w:rPr>
        <w:t xml:space="preserve">производной </w:t>
      </w:r>
      <w:r>
        <w:rPr>
          <w:sz w:val="28"/>
          <w:szCs w:val="28"/>
        </w:rPr>
        <w:t>ячейке на основе значений из основных или других производных ячее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ячейка имеет </w:t>
      </w:r>
      <w:r>
        <w:rPr>
          <w:iCs/>
          <w:sz w:val="28"/>
          <w:szCs w:val="28"/>
        </w:rPr>
        <w:t xml:space="preserve">адрес. </w:t>
      </w:r>
      <w:r>
        <w:rPr>
          <w:sz w:val="28"/>
          <w:szCs w:val="28"/>
        </w:rPr>
        <w:t>Этот адрес состоит из номеров столбца и строки, на пересечении которых находится ячей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втоматизации вычислительных операций в Excel можно работать с группой ячеек, как с единым целым. Такая группа ячеек называется </w:t>
      </w:r>
      <w:r>
        <w:rPr>
          <w:iCs/>
          <w:sz w:val="28"/>
          <w:szCs w:val="28"/>
        </w:rPr>
        <w:t xml:space="preserve">диапазоном. </w:t>
      </w:r>
      <w:r>
        <w:rPr>
          <w:sz w:val="28"/>
          <w:szCs w:val="28"/>
        </w:rPr>
        <w:t>В качестве диапазона может выступать фрагмент строки, столбца или прямоугольная область. Диапазон задается адресами первой и последней входящих в него яче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пазоны, принадлежащие одному рабочему листу, являются </w:t>
      </w:r>
      <w:r>
        <w:rPr>
          <w:iCs/>
          <w:sz w:val="28"/>
          <w:szCs w:val="28"/>
        </w:rPr>
        <w:t xml:space="preserve">двумерными. </w:t>
      </w:r>
      <w:r>
        <w:rPr>
          <w:sz w:val="28"/>
          <w:szCs w:val="28"/>
        </w:rPr>
        <w:t>У них две координаты: строка и столбец. В Excel есть возможность создания трехмерных диапазонов. В качестве третьего измерения используется рабочий лист. Ячейки, расположенные на разных рабочих листах, образуют трехмерные диапазо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числении значения в производной ячейке в качестве исходных данных могут использоваться значения, находящиеся в других ячейках. Ссылка на ячейки в формулах может быть </w:t>
      </w:r>
      <w:r>
        <w:rPr>
          <w:iCs/>
          <w:sz w:val="28"/>
          <w:szCs w:val="28"/>
        </w:rPr>
        <w:t xml:space="preserve">абсолютной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тносительной. </w:t>
      </w: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абсолютной адресации </w:t>
      </w:r>
      <w:r>
        <w:rPr>
          <w:sz w:val="28"/>
          <w:szCs w:val="28"/>
        </w:rPr>
        <w:t xml:space="preserve">в качестве адресов исходных ячеек используются конкретные значения номеров строк и столбцов. При </w:t>
      </w:r>
      <w:r>
        <w:rPr>
          <w:iCs/>
          <w:sz w:val="28"/>
          <w:szCs w:val="28"/>
        </w:rPr>
        <w:t xml:space="preserve">относительной адресации </w:t>
      </w:r>
      <w:r>
        <w:rPr>
          <w:sz w:val="28"/>
          <w:szCs w:val="28"/>
        </w:rPr>
        <w:t>адреса исходных ячеек определяются относительно адреса производной ячей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icrosoft Access относится к СУБД – системам управления базами данных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истемы управления базами данных (СУБД) </w:t>
      </w:r>
      <w:r>
        <w:rPr>
          <w:sz w:val="28"/>
          <w:szCs w:val="28"/>
        </w:rPr>
        <w:t>– это специальные программные средства, предназначенные для работы с файлами баз данных (файлами специального формата, содержащими информацию, структурированную заданным образом). Современные СУБД позволяют хранить в виде файлов данные любых типов: числовые, текстовые, графические, звуковые, видео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в базах хранятся в виде </w:t>
      </w:r>
      <w:r>
        <w:rPr>
          <w:iCs/>
          <w:sz w:val="28"/>
          <w:szCs w:val="28"/>
        </w:rPr>
        <w:t>таблиц.</w:t>
      </w:r>
      <w:r>
        <w:rPr>
          <w:sz w:val="28"/>
          <w:szCs w:val="28"/>
        </w:rPr>
        <w:t xml:space="preserve"> Каждая таблица имеет </w:t>
      </w:r>
      <w:r>
        <w:rPr>
          <w:iCs/>
          <w:sz w:val="28"/>
          <w:szCs w:val="28"/>
        </w:rPr>
        <w:t>структуру.</w:t>
      </w:r>
      <w:r>
        <w:rPr>
          <w:sz w:val="28"/>
          <w:szCs w:val="28"/>
        </w:rPr>
        <w:t xml:space="preserve"> Структура таблицы определяется составом ее </w:t>
      </w:r>
      <w:r>
        <w:rPr>
          <w:iCs/>
          <w:sz w:val="28"/>
          <w:szCs w:val="28"/>
        </w:rPr>
        <w:t xml:space="preserve">полей </w:t>
      </w:r>
      <w:r>
        <w:rPr>
          <w:sz w:val="28"/>
          <w:szCs w:val="28"/>
        </w:rPr>
        <w:t xml:space="preserve">и их </w:t>
      </w:r>
      <w:r>
        <w:rPr>
          <w:iCs/>
          <w:sz w:val="28"/>
          <w:szCs w:val="28"/>
        </w:rPr>
        <w:t xml:space="preserve">свойствами. </w:t>
      </w:r>
      <w:r>
        <w:rPr>
          <w:sz w:val="28"/>
          <w:szCs w:val="28"/>
        </w:rPr>
        <w:t xml:space="preserve">Важнейшими свойствами полей являются: </w:t>
      </w:r>
      <w:r>
        <w:rPr>
          <w:iCs/>
          <w:sz w:val="28"/>
          <w:szCs w:val="28"/>
        </w:rPr>
        <w:t xml:space="preserve">тип пол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размер поля. </w:t>
      </w:r>
      <w:r>
        <w:rPr>
          <w:sz w:val="28"/>
          <w:szCs w:val="28"/>
        </w:rPr>
        <w:t xml:space="preserve">Для хранения разных </w:t>
      </w:r>
      <w:r>
        <w:rPr>
          <w:iCs/>
          <w:sz w:val="28"/>
          <w:szCs w:val="28"/>
        </w:rPr>
        <w:t xml:space="preserve">типов данных </w:t>
      </w:r>
      <w:r>
        <w:rPr>
          <w:sz w:val="28"/>
          <w:szCs w:val="28"/>
        </w:rPr>
        <w:t xml:space="preserve">используют </w:t>
      </w:r>
      <w:r>
        <w:rPr>
          <w:iCs/>
          <w:sz w:val="28"/>
          <w:szCs w:val="28"/>
        </w:rPr>
        <w:t>поля соответствующих тип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, хранящиеся в таблице, можно изменять, удалять, сортировать, фильтровать, размножать и выполнять с ними другие оп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втоматизации операций по работе с данными, в частности для отбора нужных данных, применяют специальные объекты, которые называются </w:t>
      </w:r>
      <w:r>
        <w:rPr>
          <w:iCs/>
          <w:sz w:val="28"/>
          <w:szCs w:val="28"/>
        </w:rPr>
        <w:t>запрос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УБД Access 9х запросы создают с помощью специального </w:t>
      </w:r>
      <w:r>
        <w:rPr>
          <w:iCs/>
          <w:sz w:val="28"/>
          <w:szCs w:val="28"/>
        </w:rPr>
        <w:t>бланка запроса по образцу.</w:t>
      </w:r>
      <w:r>
        <w:rPr>
          <w:sz w:val="28"/>
          <w:szCs w:val="28"/>
        </w:rPr>
        <w:t xml:space="preserve"> С помощью </w:t>
      </w:r>
      <w:r>
        <w:rPr>
          <w:iCs/>
          <w:sz w:val="28"/>
          <w:szCs w:val="28"/>
        </w:rPr>
        <w:t xml:space="preserve">запросов на выборку </w:t>
      </w:r>
      <w:r>
        <w:rPr>
          <w:sz w:val="28"/>
          <w:szCs w:val="28"/>
        </w:rPr>
        <w:t xml:space="preserve">производят выбор данных из базы, их обработку, выполнение итоговых вычислений и другие операции. По результатам работы запроса создается временная </w:t>
      </w:r>
      <w:r>
        <w:rPr>
          <w:iCs/>
          <w:sz w:val="28"/>
          <w:szCs w:val="28"/>
        </w:rPr>
        <w:t>результирующая таб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результирующей таблицы можно создавать новые таблицы или изменять существующие. Для этого служат </w:t>
      </w:r>
      <w:r>
        <w:rPr>
          <w:iCs/>
          <w:sz w:val="28"/>
          <w:szCs w:val="28"/>
        </w:rPr>
        <w:t>запросы на измен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вода данных в таблицы или для просмотра данных в наглядной форме служат специальные объекты, называемые </w:t>
      </w:r>
      <w:r>
        <w:rPr>
          <w:iCs/>
          <w:sz w:val="28"/>
          <w:szCs w:val="28"/>
        </w:rPr>
        <w:t xml:space="preserve">формами. </w:t>
      </w:r>
      <w:r>
        <w:rPr>
          <w:sz w:val="28"/>
          <w:szCs w:val="28"/>
        </w:rPr>
        <w:t>Формы – это экранные объе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форм состоит из </w:t>
      </w:r>
      <w:r>
        <w:rPr>
          <w:iCs/>
          <w:sz w:val="28"/>
          <w:szCs w:val="28"/>
        </w:rPr>
        <w:t xml:space="preserve">раздело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элементов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ирование формы состоит в размещении элементов управления на бланке формы и в задании связей между этими элементами и полями таблиц или запросов базы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форм можно выполнять автоматически </w:t>
      </w:r>
      <w:r>
        <w:rPr>
          <w:iCs/>
          <w:sz w:val="28"/>
          <w:szCs w:val="28"/>
        </w:rPr>
        <w:t xml:space="preserve">(автоформы), </w:t>
      </w:r>
      <w:r>
        <w:rPr>
          <w:sz w:val="28"/>
          <w:szCs w:val="28"/>
        </w:rPr>
        <w:t xml:space="preserve">полуавтоматически (с помощью </w:t>
      </w:r>
      <w:r>
        <w:rPr>
          <w:iCs/>
          <w:sz w:val="28"/>
          <w:szCs w:val="28"/>
        </w:rPr>
        <w:t xml:space="preserve">Мастера) </w:t>
      </w:r>
      <w:r>
        <w:rPr>
          <w:sz w:val="28"/>
          <w:szCs w:val="28"/>
        </w:rPr>
        <w:t xml:space="preserve">или вручную (в режиме </w:t>
      </w:r>
      <w:r>
        <w:rPr>
          <w:iCs/>
          <w:sz w:val="28"/>
          <w:szCs w:val="28"/>
        </w:rPr>
        <w:t>Конструктор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щение элементов управления на бланке формы автоматизировано. В большинстве случаев при создании нового элемента запускается </w:t>
      </w:r>
      <w:r>
        <w:rPr>
          <w:iCs/>
          <w:sz w:val="28"/>
          <w:szCs w:val="28"/>
        </w:rPr>
        <w:t xml:space="preserve">программа «Мастер», </w:t>
      </w:r>
      <w:r>
        <w:rPr>
          <w:sz w:val="28"/>
          <w:szCs w:val="28"/>
        </w:rPr>
        <w:t>с помощью которой происходит настройка свойств элемента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создания печатных документов, которые содержат информацию из базовых таблиц или из результирующих таблиц, полученных по результатам работы запросов, служат специальные объекты – </w:t>
      </w:r>
      <w:r>
        <w:rPr>
          <w:iCs/>
          <w:sz w:val="28"/>
          <w:szCs w:val="28"/>
        </w:rPr>
        <w:t>отч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аблицы, запросы, форм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тчеты </w:t>
      </w:r>
      <w:r>
        <w:rPr>
          <w:sz w:val="28"/>
          <w:szCs w:val="28"/>
        </w:rPr>
        <w:t>являются основными объектами базы данных. Их разрабатывает разработчик базы. Пользователь базы использует эти объекты без вмешательства в их структу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чик базы данных имеет также два типа дополнительных объектов: </w:t>
      </w:r>
      <w:r>
        <w:rPr>
          <w:iCs/>
          <w:sz w:val="28"/>
          <w:szCs w:val="28"/>
        </w:rPr>
        <w:t xml:space="preserve">макрос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модули. </w:t>
      </w:r>
      <w:r>
        <w:rPr>
          <w:sz w:val="28"/>
          <w:szCs w:val="28"/>
        </w:rPr>
        <w:t xml:space="preserve">Эти объекты создают в тех случаях, когда стандартных средств управления базой данных оказывается недостаточно для выполнения операций, необходимых заказчику системы. С помощью макросов создают </w:t>
      </w:r>
      <w:r>
        <w:rPr>
          <w:iCs/>
          <w:sz w:val="28"/>
          <w:szCs w:val="28"/>
        </w:rPr>
        <w:t xml:space="preserve">макрокоманды, </w:t>
      </w:r>
      <w:r>
        <w:rPr>
          <w:sz w:val="28"/>
          <w:szCs w:val="28"/>
        </w:rPr>
        <w:t>упрощающие наиболее утомительные операции с базой, а с помощью модулей, написанных на языке программирования Visual Basic, создают программные процедуры для выполнения нестандартных оп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ность электронных таблиц быстро и точно производить автоматические вычисления используют не только бухгалтеры и кладовщики. Без электронных таблиц и табличных данных не обходятся участники бирж, руководители брокерских контор, банков и другие финансовые менеджеры. С помощью электронных таблиц и табличных данных можно </w:t>
      </w:r>
      <w:r>
        <w:rPr>
          <w:iCs/>
          <w:sz w:val="28"/>
          <w:szCs w:val="28"/>
        </w:rPr>
        <w:t xml:space="preserve">моделировать </w:t>
      </w:r>
      <w:r>
        <w:rPr>
          <w:sz w:val="28"/>
          <w:szCs w:val="28"/>
        </w:rPr>
        <w:t>реальные ситуации и оценивать получающиеся результ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ирме потребуется 5000 млн. рублей через 12 лет. В настоящее время фирма располагает деньгами и готова положить их на депозит единым вкладом, чтобы через 12 лет он достиг 5000 млн. руб. Определить необходимую сумму текущего вклада, если ставка процента по нему составит 12% в год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х руб. – необходимая сумма текущего вклада, тогда 1,12 Х руб. – сумма вклада через год, 1,12 х 1,12 Х руб. – сумма вклада через 2 года, … 1,1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Х руб. – сумма вклада через 12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учится следующее уравнени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,1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Х = 5000 мл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данное уравнение средствами Microsoft Excel, применив функцию СТЕП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 = 5 000 млн./ 1,12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= 5 000 млн./ 3,895976 = 1283,375 млн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Брайан Андердал, Самоучитель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8, Изд. Питер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Федотов А.М. Введение 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1996-2003, Институт вычислительных технологий СО РАН, Новосиби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Style w:val="Gr"/>
          <w:sz w:val="28"/>
          <w:szCs w:val="28"/>
        </w:rPr>
        <w:t xml:space="preserve">Фридланд А.Я. </w:t>
      </w:r>
      <w:r>
        <w:rPr>
          <w:sz w:val="28"/>
          <w:szCs w:val="28"/>
        </w:rPr>
        <w:t>Информатика: Процессы, системы, ресурсы. М., 200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">
    <w:name w:val="gr"/>
    <w:qFormat/>
    <w:rPr>
      <w:rFonts w:cs="Times New Roman"/>
      <w:sz w:val="15"/>
      <w:szCs w:val="15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05:00Z</dcterms:created>
  <dc:creator>Чакински</dc:creator>
  <dc:description/>
  <cp:keywords/>
  <dc:language>en-US</dc:language>
  <cp:lastModifiedBy>SYSTEM</cp:lastModifiedBy>
  <dcterms:modified xsi:type="dcterms:W3CDTF">2011-09-27T09:05:00Z</dcterms:modified>
  <cp:revision>2</cp:revision>
  <dc:subject/>
  <dc:title>3</dc:title>
</cp:coreProperties>
</file>