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СНПЧ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ПЧ - система непрерывной подачи чернил, применяемая в струйных принт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уже из названия - задача системы (СНПЧ) обеспечить бесперебойную подачу чернил в печатающую головку принтера, по мере их расходования. И в отличие от картриджей, где количество чернил ограничено его емкостью (в ср. 15 мл.) - в СНПЧ предусмотрены внешние емкости для чернил (доноры), значительно большего объема (от 100 до 1000 мл.). Это позволяет значительно увеличить объемы печати, а главное, дает возможность применять альтернативные чернила, продающиеся в фасовках от 100 до 1000 мл., которые значительно дешевле оригин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лучше понять СНПЧ, необходимо рассмотреть принцип ее действия и составные элементы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ПЧ состоит из: емкостей для чернил (1), силиконового шлейфа - трубок для подачи чернил (2), специальных картриджей (3), оснащенных авто-чипами (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277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990000"/>
          <w:sz w:val="28"/>
          <w:szCs w:val="28"/>
        </w:rPr>
        <w:drawing>
          <wp:inline distT="0" distB="0" distL="0" distR="0">
            <wp:extent cx="1876425" cy="922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и для чернил, имеют удобные заливные отверстия для заправки их чернилами. Они соединены эластичным шлейфом со специальными картриджами, которые устанавливаются на штатные места (как и оригинальные картридж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мере того, как происходит печать, чернила в картриджах расходуются и в них возникает пониженное давление, благодаря чему происходит "засасывание" чернил из внешних емкостей по эластичному шлейфу. Таким образом и реализуется система непрерывной подачи чернил в печатающую головку прин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необходимо лишь изредка подливать чернила в емкости, что можно делать даже во время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реимущества дает применение СНПЧ на струйном принтер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себестоимости печати с СНПЧ - более чем в 20 раз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длевает срок службы принтера (печатающей головки) за счет 100% защиты от попадания воздуха (при смене штатных картридж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стоимость печати фотографии 10Х15 (на бумаге высшего качества) - от 1 - до 3,5 руб. (что дешевле, чем в цифровой фото-лаборатории). Вы можете печатать свои фотографии дома - и экономи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повышение стабильности печати - возможность печати больших объемов без риска остановки из-за окончания чернил в картрид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системы непрерывной подачи чернил оснащаются самообнуляющимися чипами, которые автоматически востанавливают уровень черн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заводских гарантий - при установке СНПЧ не происходит никаких механических повреждений принтера, т.е. в любой момент можно вернуть принтеру гарантийный вид, сняв с него систему и установив оригинальные картрид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рименять чернила альтернативных производителей, а также чернила других типов (не поставляемые в картриджах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ие есть минусы (проблемы, опасности) установки и применения СНПЧ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по себе, СНПЧ ни чем не "страшнее" штатных картрид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Вы аккуратно и правильно все установили (это не сложно) - то она только продлит срок службы прин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, стоит обратить особое внимание аккуратности прокладывания шлейфа - т.к. он ни в коем случае не должен переплетаться и мешать движению печатающей гол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!!! Внимание !!! Что действительно может негативно сказаться на принтере, так это некачественные чернила. Поэтому мы настоятельно рекомендуем Вам очень осторожно подходить к выбору чернил, не приобретать супердешевых вариантов, т.к. они могут испортить печатающую головку (засорить). Вы и так значительно сэкономите по сравнению с оригинальными картридж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 чернила, поставляемые нашей компанией, предварительно проходят испытания и тестируются - поэтому мы гарантируем их каче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виды СНПЧ бывают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НПЧ на картридж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ПЧ на демпфе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НПЧ на капсу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657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ПЧ на картриджах - наиболее популярны. Это обусловлено их надежностью, простотой в установке и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СНПЧ - расставлены в порядке надежности и удобства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пферные и капсульные СНПЧ - несколько дешевле картриджных, но установить их может только опытный специалист. В эксплуатации эти системы также требуют больших усилий и значительно более "капризны", чем СНПЧ на картрид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Вы уж решили, что СНПЧ на картриджах для Вас не по карману - лучше приобретите перезаправляемые картридж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самому установить СНПЧ или необходимо вызывать мастера для установки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НПЧ не сложная операция и внимательно прочитав инструкцию - эта операция, покажется Вам не сложнее заправки чернильной 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же если Вы не решаетесь выполнить установку самостоятельно - можете положиться на наших специалистов, которые произведут установку с выездом к Вам или в одном из наших офи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- как ее можно просчитать и провер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экономия в среднем составляет 20 раз и обусловлена возможностью СНПЧ использовать совместимые чернила, которые значительно дешевле оригинальных в картрид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мере принтеров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00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печа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 расходные материалы: 1 картридж (13 мл) = 430 листов А4 при 5% заполнении, или 21,5 лист при 100% заполнении, 6 картриджей = 129 листов А4 при 100% заполнении, расчет чернил - 1 лист А4 = 0,605 мл. Цена картриджа - 350 руб., т.е. 1 лист = 350/21,5 = 16,3 руб. Учитывая расход чернил на 1 лист А4 = 0,605 мл, можно подсчитать стоимость печати на альтернативных расходных материалах (чернил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эти цифры подсчитаны на основании официальных данных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(которые указаны во всех документациях на картриджи и принтеры). В действительности же, расход чернил несколько выше уровня 0,605 мл/А4 (при 100% заполнении). Однако это не влияет на конечный показатель экономии в 20 раз, т.к. расход выше как на оригинальных картриджах, так и на СНПЧ со совместимыми черн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451"/>
        <w:gridCol w:w="2640"/>
        <w:gridCol w:w="2224"/>
      </w:tblGrid>
      <w:tr>
        <w:trPr>
          <w:trHeight w:val="7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отограф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ьные картридж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игинальные картридж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истемы </w:t>
            </w:r>
            <w:r>
              <w:rPr>
                <w:sz w:val="20"/>
                <w:szCs w:val="20"/>
                <w:lang w:val="en-US"/>
              </w:rPr>
              <w:t>RDM (</w:t>
            </w:r>
            <w:r>
              <w:rPr>
                <w:sz w:val="20"/>
                <w:szCs w:val="20"/>
              </w:rPr>
              <w:t>СНПЧ)</w:t>
            </w:r>
          </w:p>
        </w:tc>
      </w:tr>
      <w:tr>
        <w:trPr>
          <w:trHeight w:val="7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 ру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 руб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 руб.</w:t>
            </w:r>
          </w:p>
        </w:tc>
      </w:tr>
      <w:tr>
        <w:trPr>
          <w:trHeight w:val="7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15 с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 ру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 руб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 расчетах учитывалась только стоимость чернил (без фотобумаг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а ли промывка печатающей головки принтера при установке СНПЧ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нами чернила полностью совместимы с оригинальными чернилами Epson и поэтому при установке СНПЧ Вам не придется прибегать к промывке печатающей головки. Исключение составляет переход с водных чернил на пигментные и наоборот. В этих случаях необходима промывка печатающей гол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охраняется ли гарантия на принтер если на него установлена СНПЧ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. При установке СНПЧ не происходит никаких механических изменений и повреждений принтера, т.е. в любой момент можно вернуть принтеру гарантийный вид, сняв с него систему и установив оригинальные картриджи. !!! Внимание: не стоит говорить в сервис-центре, что у Вас была установлена СНПЧ, т.к. они могут использовать это как повод для отказа в ремонте. Хотя по правилам, они будут должны доказать, что отказ произошел по вине СНПЧ (а это исключено, если Вы соблюдали инструкц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тер не печатает и выдает сообщение о необходимости обратиться в сервисный центр. Что делать? (при этом некоторые модели также пишут, что какая-то деталь выработала свой ресурс)Скорее всего, переполнился счетчик слитых при прочистках чернил (счетчик "памперса") и для его обнуления вам понадобится специальная сервисная программа. Скачать ее можно по адресу http://www.ssclg.com/download/sscservr.exe. Программа и описание - русские. Сложностей с использованием программы никаких нет. Вам не надо ходить в сервис центр вы можете самостоятельно провести сервисное обслуживание прямо у себя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! После сброса счетчика обязательно поменяйте впитывающую прокладку или промойте и просушите старую и поставьте на место во избежание протечки черн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льзователи, практикуют "постоянный режим включения" принтера - т.е. они просто не выключают питание принтера, при этом они избегают лишних прочисток при каждом включении принтера. Это также значительно экономит черн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тличить хорошие чернила от плохих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ила имеют множество важных характеристик, требующих тестирования для определения качества черн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е хотим обратить Ваше внимание на следу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а цветопередачи чернил - это простой процесс, достаточно распечатать лишь пару тестовых страниц на разных типах бумаги. (это достаточно простая операция)) гораздо важнее - соблюдение производителем чернил оптимальной вязкости и качественная филь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 на то, что сегодня на рынке можно встретить множество супердешевых чернил, качество которых - сомнительно и может колебаться от партии к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ачественные чернила - могут привести к полному выходу из строя печатающей головки, замена которой по цене сопоставима со стоимостью принтера. Покупайте чернила только в проверенных местах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3C9F"/>
          <w:kern w:val="2"/>
          <w:sz w:val="28"/>
          <w:szCs w:val="28"/>
        </w:rPr>
      </w:pPr>
      <w:r>
        <w:rPr>
          <w:b/>
          <w:color w:val="003C9F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к сделать систему непрерывной подачи чернил для принтера EPSON Stylus Photo 83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1B1B1B"/>
          <w:kern w:val="2"/>
          <w:sz w:val="28"/>
          <w:szCs w:val="28"/>
        </w:rPr>
      </w:pPr>
      <w:r>
        <w:rPr>
          <w:b/>
          <w:color w:val="1B1B1B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Сейчас много говорят о системах непрерывной (бесперебойной) подачи чернил – СНПЧ. Что это - понятно уже из самого названия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Несмотря на будущую экономию не каждый пользователь сразу может выделить средства на приобретение готового набора. Поэтому в данной статье я постараюсь во всех деталях рассказать как можно сделать ее своими силами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Итак, приступим. За основу описания методики я возьму Epson Photo 830. Возьмем пару оригинальных пустых картриджей от него. Почему оригиналы, спросите вы? Потому что единственный плюс этих картриджей – наличие обратного клапана, предотвращающего вытекание чернил из выходных отверстий. Это очень вам пригодится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В интеренет-магазине resetters-ру я заказал трубку шестиканальную, два автообнуляющихся чипа (АО-чипы) и шесть банок чернил WWM. Это все пригодится позже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Аккуратно снимите с картриджей оригинальные чипы и продайте их соседу. :-) Они вам больше не понадобятся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Разбираем приготовленные картриджи отверточкой, канцелярским ножом или еще чем-нибудь. Подковыривая и отгибая крышку полностью снимите ее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Тщательно промываем картриджи и поролон в них. Поролон надо вынуть, каждый по отдельности промыть, выжать. Все разложить затем сушиться. После того, как все это высушится приступаем к следующим шагам. (Для справки масса сухих картриджей: Т026 – 18г, Т027 – 42г, если у вас больше, то высохло не до конца)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Следующий шаг – приклеиваем АО-чипы на места оригинальных чипов соответственно не путая чипы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Берем крышку каждого картриджа, трубочки. Обратите внимание, что у этих картриджей имеются отверстия под пленочкой посередине и как на счастье практически прямо под диаметр трубочек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Так вот, просовываем трубочки соответственно как показано на рисунке. Промазываем клеем «супер-момент» места соединения, причем и сверху и снизу крышки. Тщательно, но много клея не льем, так как он при большом количестве начинает утрачивать свои свойства. Обязательно заливаем клеем воздушные отверстия в картридже, иначе чернила из трубочек поступать в картридж не будут (воздушные отверстия показаны на рисунке канцелярским ножом). Не забудьте залить клеем их все! Их в данном случае должно быть шесть – пять в цветном и одно в чер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B1B1B"/>
          <w:sz w:val="28"/>
          <w:szCs w:val="28"/>
        </w:rPr>
        <w:t>После того, как клей везде высох, опускаем крышку с трубочками на картридж с поролоном, предварительно тщательно промазав тем же «супер-моментом» всю контактную часть нижнего основания. Прижимаем чем-нибудь все это сверху, но так, чтобы не пережать трубочки, несмотря даже на то, что они эластичны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Берем скрепку канцелярскую обычную, но лучше разноцветную в кожухе, обрезаем и сгибаем буквой «П»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Промазав ее клеем, собираем трубочки под нее и приклеиваем конструкцию к цветному картриджу, заодно приклеив трубочки к нему же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Это нужно для того, чтобы затем трубочки не болтались в принтере.</w:t>
      </w:r>
    </w:p>
    <w:p>
      <w:pPr>
        <w:pStyle w:val="Normal"/>
        <w:spacing w:lineRule="auto" w:line="360"/>
        <w:ind w:firstLine="709"/>
        <w:jc w:val="both"/>
        <w:rPr>
          <w:color w:val="1B1B1B"/>
          <w:sz w:val="28"/>
          <w:szCs w:val="28"/>
          <w:lang w:val="en-US"/>
        </w:rPr>
      </w:pPr>
      <w:r>
        <w:rPr>
          <w:color w:val="1B1B1B"/>
          <w:sz w:val="28"/>
          <w:szCs w:val="28"/>
        </w:rPr>
        <w:t>Когда все высохнет – СНПЧ практически готова. Делаем по два отверстия в крышках банок WWM чернил. Одно для трубочки (причем лучше если тесное), одно тонкое – для подачи воздуха. Личная рекомендация – вырезать из поролона маленький цилиндрик по диаметру крышки и приклеить его к ней. Зачем это нужно? Чтобы всякий мусор из атмосферы не поступал в банку, соответственно и в чернила. Осталось установить СНПЧ. Для этого нужен будет большой хомут. Снимите с принтера защелки для картриджей – они вам больше не нужны. Установите полученные «CНПЧ-картриджи» вместо обычных и в обхват прижмите их хомутиком. Далее потребуется закрепить трубку посередине принтера. Для этого можно использовать обычный канцелярский зажим, но все делают по-разному. Важно, чтобы трубки были закреплены посередине. Справа их можно прикрепить обычным скотчем и концы опустить в соответствующие банки. Постарайтесь их не перепутать! Иначе результатом будет потраченные впустую чернила. И много! :-) Все. СНПЧ готова. Пользуйтесь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color w:val="1B1B1B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 по заправке СНПЧ чернилами (вар.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онадобятся: 4 – 8 (в зависимости от количества цветов) шприца емкостью 50 мл для заправки СНПЧ. Можно обойтись одним шприцем, при условии его тщательной промывки и просушки после заправки кажд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ньте пробку из заправочного отверстия емкости для черн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е вынимайте пробку из вентиляционного отверстия, чтобы чернила не попали в отсек компенсации давления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556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лейте чернила в емкость (Рис. 2) так, чтобы их уровень не доходил до заправочного отверстия на 1 см.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8715" cy="782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956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ройте заправочные отверстия пробками, затем вытащите пробку из вентиляционного отверстия (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7715" cy="767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тавьте шприц емкостью 50 мл в вентиляционное отверстие (Рис. 5). Вытяните поршень шприца вверх для создания вакуума в системе (Рис. 6), после чего опустите поршень вниз (Рис. 7). Под воздействием вакуума чернила начнут заполнять шлейф и картрид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925" cy="781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122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971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олните шлейф и картридж чернилами полностью. Для этого потребуется повторить эту процедуру (Рис. 6 - 7 ) 3-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вторите пункты 4 и 5 для каждого цвета (Рис.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" cy="1169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ле заполнения системы долейте чернила в емкости согласно пункт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 помощью шприца с иглой вытяните чернила через вентиляционное отверстие так, чтобы их уровень в отсеке компенсации давления стал на 2-3 см ниже уровня чернил основной емкости (Рис.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1085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20" r="-5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вьте фильтры в вентиляционные отверстия (Рис.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8435" cy="661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е картриджи СНПЧ в принтер (см. «Установка СНПЧ в принтер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ечатайте тестовую страницу (проверка дюз), если все в порядке, то принтер готов к работе. Если же тест показал, что работают не все сопла, запустите процедуру прочистки головки 2-3 раза и оставьте принтер на 0.5-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Внимание:</w:t>
      </w:r>
      <w:r>
        <w:rPr>
          <w:sz w:val="28"/>
          <w:szCs w:val="28"/>
        </w:rPr>
        <w:t xml:space="preserve"> Строго воспрещается поднимать емкости (банки) с чернилами выше уровня принтера – так как это приведет к вытеканию чернил через печатающую головк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струкция по заправке СНПЧ чернилами (вар.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м понадобятся: канцелярский нож и 4 – 8 (в зависимости от количества цветов) шприцев 20-50 мл для заправки емкостей чернилами и заполнения (протягивания) системы. Можно обойтись одним шприцем 20-50 мл, при условии его тщательной промывки и просушки после заправки кажд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ньте пробки из заправочного и вентиляционного отверстий емкости для чернил (Рис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5875" cy="642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лейте чернила в емкость (Рис. 2) так, чтобы их уровень не доходил до заправочного отверстия на 1 см. (Рис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29030" cy="769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7715" cy="866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ройте заправочные отверстия пробками, поставьте фильтры в вентиляционные отверстия (Рис.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90270" cy="949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озьмите шприц емкостью 20-50 мл и канцелярским ножом сделайте треугольный вырез на носике (Рис.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5170" cy="11258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Аккуратно, чтобы не повредить резиновый уплотнитель, проколите защитную пленку на картрид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оверните картридж клапаном вверх. Вставьте шприц в картридж до упора, чтобы открыть клапан (Рис. 6). Осторожно! Не повредите резиновый уплотнитель и сам клапан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1075" cy="934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ытягивая поршень шприца, заполните шлейф и картридж чернилами (Рис. 7). На это потребуется 1-2 протягивания. Излишки чернил, попавшие в шприц можно слить обратно в емкость СНП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61745" cy="1114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осле заполнения системы долейте чернила в емкости согласно пункт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Выньте воздушные фильтры и с помощью шприца с иглой вытяните чернила через вентиляционные отверстия так, чтобы их уровень в отсеке компенсации давления стал на 2-3 см ниже уровня чернил основной емкости (Рис. 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120" cy="1194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20" r="-5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оставьте фильтры обратно в вентиляционные отверстия (Рис. 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3080" cy="7950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Установите картриджи СНПЧ в принтер (см. «Установка СНПЧ в принтер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ечатайте тестовую страницу (проверка дюз), если все в порядке, то принтер готов к работе. Если же тест показал, что работают не все сопла, запустите процедуру прочистки головки 2-3 раза и оставьте принтер на 0.5-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Внимание</w:t>
      </w:r>
      <w:r>
        <w:rPr>
          <w:sz w:val="28"/>
          <w:szCs w:val="28"/>
        </w:rPr>
        <w:t>: Строго воспрещается поднимать емкости (банки) с чернилами выше уровня принтера – так как это приведет к вытеканию чернил через печатающую головку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Times New Roman"/>
      <w:color w:val="990000"/>
      <w:sz w:val="18"/>
      <w:szCs w:val="18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left="150" w:right="150" w:hanging="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7:00Z</dcterms:created>
  <dc:creator>mari</dc:creator>
  <dc:description/>
  <cp:keywords/>
  <dc:language>en-US</dc:language>
  <cp:lastModifiedBy>SYSTEM</cp:lastModifiedBy>
  <dcterms:modified xsi:type="dcterms:W3CDTF">2011-09-27T09:27:00Z</dcterms:modified>
  <cp:revision>2</cp:revision>
  <dc:subject/>
  <dc:title>Что такое СНПЧ </dc:title>
</cp:coreProperties>
</file>