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Times New Roman" w:ascii="Times New Roman" w:hAnsi="Times New Roman"/>
          <w:sz w:val="28"/>
          <w:szCs w:val="28"/>
        </w:rPr>
        <w:t>Новосибирский государственный технически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В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предмету «Интерфейсы П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Нейро-компьютерный интерфейс»</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678" w:hanging="0"/>
        <w:rPr>
          <w:rFonts w:ascii="Times New Roman" w:hAnsi="Times New Roman" w:cs="Times New Roman"/>
          <w:sz w:val="28"/>
          <w:szCs w:val="28"/>
        </w:rPr>
      </w:pPr>
      <w:r>
        <w:rPr>
          <w:rFonts w:cs="Times New Roman" w:ascii="Times New Roman" w:hAnsi="Times New Roman"/>
          <w:sz w:val="28"/>
          <w:szCs w:val="28"/>
        </w:rPr>
        <w:t>Факультет: АВТФ</w:t>
      </w:r>
    </w:p>
    <w:p>
      <w:pPr>
        <w:pStyle w:val="Normal"/>
        <w:spacing w:lineRule="auto" w:line="360"/>
        <w:ind w:left="4678" w:hanging="0"/>
        <w:rPr>
          <w:rFonts w:ascii="Times New Roman" w:hAnsi="Times New Roman" w:cs="Times New Roman"/>
          <w:sz w:val="28"/>
          <w:szCs w:val="28"/>
        </w:rPr>
      </w:pPr>
      <w:r>
        <w:rPr>
          <w:rFonts w:cs="Times New Roman" w:ascii="Times New Roman" w:hAnsi="Times New Roman"/>
          <w:sz w:val="28"/>
          <w:szCs w:val="28"/>
        </w:rPr>
        <w:t>Группа: ЗАМ-534</w:t>
      </w:r>
    </w:p>
    <w:p>
      <w:pPr>
        <w:pStyle w:val="Normal"/>
        <w:spacing w:lineRule="auto" w:line="360"/>
        <w:ind w:left="4678" w:hanging="0"/>
        <w:rPr>
          <w:rFonts w:ascii="Times New Roman" w:hAnsi="Times New Roman" w:cs="Times New Roman"/>
          <w:sz w:val="28"/>
          <w:szCs w:val="28"/>
        </w:rPr>
      </w:pPr>
      <w:r>
        <w:rPr>
          <w:rFonts w:cs="Times New Roman" w:ascii="Times New Roman" w:hAnsi="Times New Roman"/>
          <w:sz w:val="28"/>
          <w:szCs w:val="28"/>
        </w:rPr>
        <w:t>Студент: Соколов М.Н.</w:t>
      </w:r>
    </w:p>
    <w:p>
      <w:pPr>
        <w:pStyle w:val="Normal"/>
        <w:spacing w:lineRule="auto" w:line="360"/>
        <w:ind w:left="4678" w:hanging="0"/>
        <w:rPr/>
      </w:pPr>
      <w:r>
        <w:rPr>
          <w:rFonts w:cs="Times New Roman" w:ascii="Times New Roman" w:hAnsi="Times New Roman"/>
          <w:sz w:val="28"/>
          <w:szCs w:val="28"/>
        </w:rPr>
        <w:t>Преподаватель: Михашов А.И.</w:t>
      </w:r>
    </w:p>
    <w:p>
      <w:pPr>
        <w:pStyle w:val="Normal"/>
        <w:spacing w:lineRule="auto" w:line="36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овосибирск – 2009</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мир заполонён как компьютерами, так и различного рода техникой. И их взаимодействие человек уже давно наладил. Сейчас, в основном, лишь отлаживаются эти связи, дабы быть способными отвечать всё возрастающим запросам человека.</w:t>
      </w:r>
    </w:p>
    <w:p>
      <w:pPr>
        <w:pStyle w:val="Normal"/>
        <w:spacing w:lineRule="auto" w:line="360"/>
        <w:ind w:firstLine="709"/>
        <w:jc w:val="both"/>
        <w:rPr/>
      </w:pPr>
      <w:r>
        <w:rPr>
          <w:rFonts w:cs="Times New Roman" w:ascii="Times New Roman" w:hAnsi="Times New Roman"/>
          <w:sz w:val="28"/>
          <w:szCs w:val="28"/>
        </w:rPr>
        <w:t>Но есть в мире интерфейсов ещё одна ниша, находящаяся ещё на ранней стадии своего развития, но имеющая уже немалые и многообещающие результаты. От одной мысли о перспективах этой сферы, порой, даже мурашки по коже пробег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ы привыкли пользоваться мышью и клавиатурой как посредниками между нами и машиной. Но, порой, приходит мысль, что по сути без этих посредников вполне можно обойтись. Ведь они лишь помогают воплощаться нашим мыслям в вычислительной машине. А что если воплощать эту самую мысль без посре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этим уже не одно десятилетие и заняты различные исследовательские группы в разных концах мира. И результаты их исследований показывают, насколько, оказывается, реальны сцены, показанные в фантастических кинофильмах, где люди взаимодействовали с компьютером через порт, вживлённый в затылок или даже через обычные 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у тему и пойдёт речь в данной работе - интерфейсы, осуществляющие взаимодействие человека и машины (будь то компьютер, инвалидная коляска или роботизированная рука). Таким интерфейсам даже дана аббревиатура — НКИ (нейро-компьютерный интерфейс) в русскоязычной литературе и BCI (brain-computer interface), реже BMI (brain-machine interface) в англоязыч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необходимость в таком интерфейсе назрела давно. Десятки тысяч больных уже сейчас нуждаются в подобном интерфейсе. В первую очередь – это полностью парализованные люди (с так называемым locked-in синдромом), например, некоторые пациенты с АЛС (в США, например, их общее количество достигает 30 тысяч человек); пациенты с тяжелыми формами церебрального паралича; пациенты с тяжелыми инсультами и травмами. Можно ожидать, что по мере развития эта технология может быть использована и другими пациентами с менее поврежденными системами движения, такими как квадропле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и Н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 xml:space="preserve">Нейро-компьютерный интерфейс </w:t>
      </w:r>
      <w:r>
        <w:rPr>
          <w:rFonts w:cs="Times New Roman" w:ascii="Times New Roman" w:hAnsi="Times New Roman"/>
          <w:sz w:val="28"/>
          <w:szCs w:val="28"/>
        </w:rPr>
        <w:t>(называемый также прямой нейронный интерфейс или мозговой интерфейс, в англоязычной литературе brain-computer interface, BCI) — физический интерфейс приёма или передачи сигналов между живыми нейронами биологического организма (например, мозгом животного) с одной стороны, и электронным устройством (например, компьютером) с другой стороны. В однонаправленных интерфейсах, устройства могут либо принимать сигналы от мозга, либо посылать ему сигналы (например, имитируя сетчатку глаза при восстановлении зрения электронным имплантантом). Двунаправленные интерфейсы позволяют мозгу и внешним устройствам обмениваться информацией в обоих направл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уществующие технологии НКИ можно разбить на два направления — непосредственное взаимодействие с нейронами с вживлением в тело специальных устройств и снятие внешних сигналов (в основном, импульсов мозговой активности) с помощью наружных датчик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живляемые сенсоры и электрод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этого направления было положено опытами на животных. Вообще изучение нейропроцессов обычно начинается с изучения нейронов улиток, как самых простых и крупных клеток такого типа. Но в сфере НКИ результаты, имеющие куда большее значение, появились в результате опытов на обезья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огда обозначился принципиальный рывок в развитии устройств, которые способны интерпретировать «мозговое электричество», проще говоря, нейронные импульсы (и волны) в логичный ряд команд посредством обычных алгоритмов и транслировать эти команды в вычислительные устройства.</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пыты на обезьяна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 году Мигель Николелис из университета Дюка (Durham, South Carolina) проводил одни из самых известных в этой области эксперименты. Николелис, вводя электроды в мозг и «перекодируя сигналы», сумел синхронизировать движения «руки» обезьяны и «киборг-руки» — искусственного механизма, повторяющего форму и функции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4 году Ричард Андерсен и его коллеги из Калифорнийского технологического института (California Institute of Technology) научились с помощью мозговых имплантатов «читать мысли» обезьян: предсказывать, что они собираются делать, и даже узнавать, насколько им это нравится. Познавательные мозговые сигналы такого высокого уровня были расшифрованы вперв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ёные внедрили в париетальную кору мозга обезьяны 96 электродов, что дало возможность с 67-процентной точностью прогнозировать действия животного. Точность предсказания достигла 88 процентов, когда исследователи выясняли, какую именно награду обезьяна хочет получить за выполнение задачи, например, желает она сок или в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оду был проведён ещё один эксперимент с обезьянами. Идеи и методы, придуманные авторами, должны помочь медикам и инженерам в разработке протезов нового поколения с «мысленным» упра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 обезьяны с вживленными в мозг электродами научились управлять механической рукой, имеющей 5 степеней свободы, одной лишь «силой мысли». Успех эксперимента был обеспечен оригинальной методикой обучения, в ходе которого контроль над искусственной рукой постепенно переходил от компьютерного «автопилота» к обезьяне. При этом «обучалось» не только животное, но и программа, интерпретирующая мозговые импульсы и преобразующая их в движения механической ру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живление имплантантов в челове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тябре 2004 года американская компания Cyberkinetics завершила начатое в июне 2004 года испытание своей системы BrainGate: чип, внедрённый в мозг 24-летнего паралитика, позволил ему «силой мысли» управлять телевизором и компьютером, в частности — пользоваться электронной почтой, играть в компьютерные иг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п BrainGate внедряется непосредственно в кору головного мозга. По мнению авторов устройства, это более эффективно, чем другие подходы, используемые создателями аналогичных по назначению интерфейсов человек-машина (внешние электроды, снятие мозговых волн). Хирурги внедрили чип в определённый «моторный» участок коры мозга. Это устройство снимает сигнал одновременно со ста нейр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специальных программ этот человек смог играть в некоторые компьютерные игры, читать и отправлять электронную почту, управлять телевизором исключительно с помощью «силы мыс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группа нейрохирургов, нейробиологов и инженеров из Университета Вашингтона в Сент-Луисе, США (Washington University in St. Louis) провела эксперимент, главным участником которого стал подросток, страдающий эпилепсией. Чтобы выявить участок мозга, в котором зарождаются эпилептические припадки, подростку хирургическим путем поместили на поверхность мозга сеть электродов. Электрические импульсы с поверхности мозга передаются в компьютер и анализируются при помощи специаль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оспользовались этой ситуацией и разработали специальное программное обеспечение, позволяющее подростку управлять движением курсора на мониторе силой воображения. Подросток быстро освоил мысленное управление компьютером. Не прикасаясь к клавиатуре и не совершая вообще никаких движений, он играет в популярную в 70-е годы игру Atari's Space Invaders, в которой нужно из пушки расстреливать спускающихся с неба космических пришель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Группа ученых из Университета Брауна (Brown University) в Род-Айленде приступила ко второй фазе испытаний на людях в сфере BCI. Несколько сверхтонких электродов вживляются в мозг пациента. Нервные импульсы испускаемые мозгом прибор превращает в команды для компьютера. Пациент силой мысли будет способен передвигать курсор мышки или другими подключенными устройствам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блемы методики вживления датчик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достоинства метода вживления электродов и чипов непосредственно в головной мозг, есть у него и значительные недостатки.</w:t>
      </w:r>
    </w:p>
    <w:p>
      <w:pPr>
        <w:pStyle w:val="Normal"/>
        <w:spacing w:lineRule="auto" w:line="360"/>
        <w:ind w:firstLine="709"/>
        <w:jc w:val="both"/>
        <w:rPr/>
      </w:pPr>
      <w:r>
        <w:rPr>
          <w:rFonts w:cs="Times New Roman" w:ascii="Times New Roman" w:hAnsi="Times New Roman"/>
          <w:sz w:val="28"/>
          <w:szCs w:val="28"/>
        </w:rPr>
        <w:t xml:space="preserve">Самый очевидный недостаток в том, что при использовании «контактного» варианта </w:t>
      </w:r>
      <w:r>
        <w:rPr>
          <w:rFonts w:cs="Times New Roman" w:ascii="Times New Roman" w:hAnsi="Times New Roman"/>
          <w:b/>
          <w:bCs/>
          <w:sz w:val="28"/>
          <w:szCs w:val="28"/>
        </w:rPr>
        <w:t>существенна опасность инфекци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Другой минус замечен в процессе экспериментов. Имплантаты, в основном, </w:t>
      </w:r>
      <w:r>
        <w:rPr>
          <w:rFonts w:cs="Times New Roman" w:ascii="Times New Roman" w:hAnsi="Times New Roman"/>
          <w:b/>
          <w:bCs/>
          <w:sz w:val="28"/>
          <w:szCs w:val="28"/>
        </w:rPr>
        <w:t>требует значительного времени настройки</w:t>
      </w:r>
      <w:r>
        <w:rPr>
          <w:rFonts w:cs="Times New Roman" w:ascii="Times New Roman" w:hAnsi="Times New Roman"/>
          <w:sz w:val="28"/>
          <w:szCs w:val="28"/>
        </w:rPr>
        <w:t xml:space="preserve"> перед включением, да и само </w:t>
      </w:r>
      <w:r>
        <w:rPr>
          <w:rFonts w:cs="Times New Roman" w:ascii="Times New Roman" w:hAnsi="Times New Roman"/>
          <w:b/>
          <w:bCs/>
          <w:sz w:val="28"/>
          <w:szCs w:val="28"/>
        </w:rPr>
        <w:t>управление даётся нелегко</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явно недостатки проявляются при манипуляциях с курсором на экране. Такое, казалось бы, несложное действие – переместить курсор и выбрать объект — реализуется не без труда. В одном из вариантов такой технологии для передвижения требуется 2,5 секунды (обычный пользователь делает аналогичное перемещение за одну), а попадание на нужный объект происходит только в 73-95% случаев (а в норме — практически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й статье в Nature специалистами из Стэндфордского университета (Stanford University) высказана чуть отличающаяся концепция сенсора, который была бы намного удобней.</w:t>
      </w:r>
    </w:p>
    <w:p>
      <w:pPr>
        <w:pStyle w:val="Normal"/>
        <w:spacing w:lineRule="auto" w:line="360"/>
        <w:ind w:firstLine="709"/>
        <w:jc w:val="both"/>
        <w:rPr/>
      </w:pPr>
      <w:r>
        <w:rPr>
          <w:rFonts w:cs="Times New Roman" w:ascii="Times New Roman" w:hAnsi="Times New Roman"/>
          <w:sz w:val="28"/>
          <w:szCs w:val="28"/>
        </w:rPr>
        <w:t xml:space="preserve">Суть идеи заключается в том, что нужно </w:t>
      </w:r>
      <w:r>
        <w:rPr>
          <w:rFonts w:cs="Times New Roman" w:ascii="Times New Roman" w:hAnsi="Times New Roman"/>
          <w:b/>
          <w:bCs/>
          <w:sz w:val="28"/>
          <w:szCs w:val="28"/>
        </w:rPr>
        <w:t>получать сигналы</w:t>
      </w:r>
      <w:r>
        <w:rPr>
          <w:rFonts w:cs="Times New Roman" w:ascii="Times New Roman" w:hAnsi="Times New Roman"/>
          <w:sz w:val="28"/>
          <w:szCs w:val="28"/>
        </w:rPr>
        <w:t xml:space="preserve"> вовсе не от нейронов, ответственных за движение, а </w:t>
      </w:r>
      <w:r>
        <w:rPr>
          <w:rFonts w:cs="Times New Roman" w:ascii="Times New Roman" w:hAnsi="Times New Roman"/>
          <w:b/>
          <w:bCs/>
          <w:sz w:val="28"/>
          <w:szCs w:val="28"/>
        </w:rPr>
        <w:t>из тех зон коры, что отвечают за намерение совершения действий</w:t>
      </w:r>
      <w:r>
        <w:rPr>
          <w:rFonts w:cs="Times New Roman" w:ascii="Times New Roman" w:hAnsi="Times New Roman"/>
          <w:sz w:val="28"/>
          <w:szCs w:val="28"/>
        </w:rPr>
        <w:t>. Это могло бы сделать работу системы намного более быст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у, чтобы сделать что-то с объектом на экране, совсем не нужно двигать к нему курсор – достаточно мысленно назначить нужный объект, находящийся в поле зрения, и курсор сразу же, безо всяких перемещений, окажется там, где нужно.</w:t>
      </w:r>
    </w:p>
    <w:p>
      <w:pPr>
        <w:pStyle w:val="Normal"/>
        <w:spacing w:lineRule="auto" w:line="360"/>
        <w:ind w:firstLine="709"/>
        <w:jc w:val="both"/>
        <w:rPr/>
      </w:pPr>
      <w:r>
        <w:rPr>
          <w:rFonts w:cs="Times New Roman" w:ascii="Times New Roman" w:hAnsi="Times New Roman"/>
          <w:sz w:val="28"/>
          <w:szCs w:val="28"/>
        </w:rPr>
        <w:t xml:space="preserve">Ещё одна проблема заключается в том, что </w:t>
      </w:r>
      <w:r>
        <w:rPr>
          <w:rFonts w:cs="Times New Roman" w:ascii="Times New Roman" w:hAnsi="Times New Roman"/>
          <w:b/>
          <w:bCs/>
          <w:sz w:val="28"/>
          <w:szCs w:val="28"/>
        </w:rPr>
        <w:t>электроды, внедрённые в мозг, повреждают ткани</w:t>
      </w:r>
      <w:r>
        <w:rPr>
          <w:rFonts w:cs="Times New Roman" w:ascii="Times New Roman" w:hAnsi="Times New Roman"/>
          <w:sz w:val="28"/>
          <w:szCs w:val="28"/>
        </w:rPr>
        <w:t>. Причём разрушение происходит не только в момент введения электрода, но и при его нахождении в мозге.</w:t>
      </w:r>
    </w:p>
    <w:p>
      <w:pPr>
        <w:pStyle w:val="Normal"/>
        <w:spacing w:lineRule="auto" w:line="360"/>
        <w:ind w:firstLine="709"/>
        <w:jc w:val="both"/>
        <w:rPr/>
      </w:pPr>
      <w:r>
        <w:rPr>
          <w:rFonts w:cs="Times New Roman" w:ascii="Times New Roman" w:hAnsi="Times New Roman"/>
          <w:sz w:val="28"/>
          <w:szCs w:val="28"/>
        </w:rPr>
        <w:t xml:space="preserve">Поделать с этим ничего нельзя, ведь сейчас электроды металлические, но даже если их изготавливать из более мягких материалов, они всё равно будут травмировать. И даже если это не вредит нервной системе, то мешает работе самого электрода: </w:t>
      </w:r>
      <w:r>
        <w:rPr>
          <w:rFonts w:cs="Times New Roman" w:ascii="Times New Roman" w:hAnsi="Times New Roman"/>
          <w:b/>
          <w:bCs/>
          <w:sz w:val="28"/>
          <w:szCs w:val="28"/>
        </w:rPr>
        <w:t>в месте его внедрения образуется рубцовая ткань, которая ухудшает контакт</w:t>
      </w:r>
      <w:r>
        <w:rPr>
          <w:rFonts w:cs="Times New Roman" w:ascii="Times New Roman" w:hAnsi="Times New Roman"/>
          <w:sz w:val="28"/>
          <w:szCs w:val="28"/>
        </w:rPr>
        <w:t>. Из-за этого, спустя какое-то время, мозг начинает хуже воспринимать импульсы от внешней аппа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попытки решить эту проблему. Например, учёные из исследовательского коллектива одного Кливлендского медицинского центра считают, что справиться с проблемой поможет биомиметическая (то есть подражающая живой природе) стратегия. По их мысли, для электродов нужно использовать материал, который будет, как и полагается, «втыкаться» в кору мозга, а потом размягчаться. Интересно, что этот материал они разработали, опираясь на знания о структуре кожи морского огур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жно узнать из их статьи, вышедшей в журнале Science, полимер, созданный учёными, в обычном состоянии по твёрдости напоминает пластик, из которого делают компакт-диски. В другом состоянии он сравним с мягкой резиной. Чтобы уменьшить твёрдость материала, нужно всего лишь опустить его в очищенную воду. Ценно то, что "переключение" между этими состояниями происходит достаточно быстр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сти, скорее всего, ничего в воду окунать не придётся: организм содержит достаточно жидкости, которая прекрасно размягчит электрод на основе полимера. А в случае нейрохирургических операций её роль сможет сыграть спинномозговая жидк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ы, создатели нового полимера ничего не рассказали о том, какова электропроводность их материала. Она ведь должна быть высокой, ибо электрод на то и нужен, чтоб проводить ток. Конечно, можно просто сделать кусочек такого полимера, с вставленными внутрь тонкими металлическими проводками (которые, в принципе, мягкие сами по себе). Можно использовать и бактериальные провода, но это уже совсем фантас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нешние датчи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названные проблемы побуждают задумываться об иных подходах к созданию НКИ. Главной альтернативой тут безусловно является внешнее детектирование мозговых импульсов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получения информации о состоянии мозга здесь разнятся. Вот основные из них:</w:t>
      </w:r>
    </w:p>
    <w:p>
      <w:pPr>
        <w:pStyle w:val="Normal"/>
        <w:numPr>
          <w:ilvl w:val="2"/>
          <w:numId w:val="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энцифалография;</w:t>
      </w:r>
    </w:p>
    <w:p>
      <w:pPr>
        <w:pStyle w:val="Normal"/>
        <w:numPr>
          <w:ilvl w:val="2"/>
          <w:numId w:val="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ая магнитно-резонансная интроскопия;</w:t>
      </w:r>
    </w:p>
    <w:p>
      <w:pPr>
        <w:pStyle w:val="Normal"/>
        <w:numPr>
          <w:ilvl w:val="2"/>
          <w:numId w:val="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ческая типография (инфракрасное детектирование потоков кров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уть подхода на основе ЭЭГ</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зговые ритмы — электрические процессы, протекающие в мозге, характеризующиеся амплитудой и частотой, позволяющие определить степень возбуждённости/активности мозга, а соответственно, — и состояние с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плитуда измеряется в микровольтах. Частота измеряется в герцах. По частотным характеристикам мозговые ритмы подразделяются в соответствии с буквами греческого алфавита. Так, дельта-ритмы — самые медленные, то есть низкочастотные (до 1-2Гц). Тета-ритмы имеют частоту 3-6Гц, альфа-ритмы— 7-13Гц, далее идут бета-ритмы — самые быстрые, от 14Гц и выше.</w:t>
      </w:r>
      <w:r>
        <mc:AlternateContent>
          <mc:Choice Requires="wps">
            <w:drawing>
              <wp:anchor behindDoc="0" distT="179705" distB="179705" distL="179705" distR="179705" simplePos="0" locked="0" layoutInCell="0" allowOverlap="1" relativeHeight="2">
                <wp:simplePos x="0" y="0"/>
                <wp:positionH relativeFrom="column">
                  <wp:posOffset>318135</wp:posOffset>
                </wp:positionH>
                <wp:positionV relativeFrom="paragraph">
                  <wp:posOffset>-112395</wp:posOffset>
                </wp:positionV>
                <wp:extent cx="2102485" cy="2263140"/>
                <wp:effectExtent l="0" t="0" r="0" b="0"/>
                <wp:wrapTopAndBottom/>
                <wp:docPr id="1" name="Frame1"/>
                <a:graphic xmlns:a="http://schemas.openxmlformats.org/drawingml/2006/main">
                  <a:graphicData uri="http://schemas.microsoft.com/office/word/2010/wordprocessingShape">
                    <wps:wsp>
                      <wps:cNvSpPr txBox="1"/>
                      <wps:spPr>
                        <a:xfrm>
                          <a:off x="0" y="0"/>
                          <a:ext cx="2102485" cy="2263140"/>
                        </a:xfrm>
                        <a:prstGeom prst="rect"/>
                        <a:solidFill>
                          <a:srgbClr val="FFFFFF"/>
                        </a:solidFill>
                      </wps:spPr>
                      <wps:txbx>
                        <w:txbxContent>
                          <w:p>
                            <w:pPr>
                              <w:pStyle w:val="Style22"/>
                              <w:spacing w:before="120" w:after="120"/>
                              <w:rPr/>
                            </w:pPr>
                            <w:r>
                              <w:rPr/>
                              <w:drawing>
                                <wp:inline distT="0" distB="0" distL="0" distR="0">
                                  <wp:extent cx="176784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7" r="-16" b="-17"/>
                                          <a:stretch>
                                            <a:fillRect/>
                                          </a:stretch>
                                        </pic:blipFill>
                                        <pic:spPr bwMode="auto">
                                          <a:xfrm>
                                            <a:off x="0" y="0"/>
                                            <a:ext cx="1767840" cy="1645920"/>
                                          </a:xfrm>
                                          <a:prstGeom prst="rect">
                                            <a:avLst/>
                                          </a:prstGeom>
                                        </pic:spPr>
                                      </pic:pic>
                                    </a:graphicData>
                                  </a:graphic>
                                </wp:inline>
                              </w:drawing>
                            </w:r>
                          </w:p>
                          <w:p>
                            <w:pPr>
                              <w:pStyle w:val="Style22"/>
                              <w:spacing w:before="120" w:after="120"/>
                              <w:jc w:val="center"/>
                              <w:rPr/>
                            </w:pPr>
                            <w:r>
                              <w:rPr/>
                              <w:t>Рис 1. Сравнительное графическое изображение мозговых ритмов.</w:t>
                            </w:r>
                          </w:p>
                        </w:txbxContent>
                      </wps:txbx>
                      <wps:bodyPr anchor="t" lIns="635" tIns="635" rIns="635" bIns="635">
                        <a:noAutofit/>
                      </wps:bodyPr>
                    </wps:wsp>
                  </a:graphicData>
                </a:graphic>
              </wp:anchor>
            </w:drawing>
          </mc:Choice>
          <mc:Fallback>
            <w:pict>
              <v:rect fillcolor="#FFFFFF" style="position:absolute;rotation:-0;width:165.55pt;height:178.2pt;mso-wrap-distance-left:14.15pt;mso-wrap-distance-right:14.15pt;mso-wrap-distance-top:14.15pt;mso-wrap-distance-bottom:14.15pt;margin-top:-8.85pt;mso-position-vertical-relative:text;margin-left:25.05pt;mso-position-horizontal-relative:text">
                <v:textbox inset="0.000694444444444445in,0.000694444444444445in,0.000694444444444445in,0.000694444444444445in">
                  <w:txbxContent>
                    <w:p>
                      <w:pPr>
                        <w:pStyle w:val="Style22"/>
                        <w:spacing w:before="120" w:after="120"/>
                        <w:rPr/>
                      </w:pPr>
                      <w:r>
                        <w:rPr/>
                        <w:drawing>
                          <wp:inline distT="0" distB="0" distL="0" distR="0">
                            <wp:extent cx="1767840" cy="164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7" r="-16" b="-17"/>
                                    <a:stretch>
                                      <a:fillRect/>
                                    </a:stretch>
                                  </pic:blipFill>
                                  <pic:spPr bwMode="auto">
                                    <a:xfrm>
                                      <a:off x="0" y="0"/>
                                      <a:ext cx="1767840" cy="1645920"/>
                                    </a:xfrm>
                                    <a:prstGeom prst="rect">
                                      <a:avLst/>
                                    </a:prstGeom>
                                  </pic:spPr>
                                </pic:pic>
                              </a:graphicData>
                            </a:graphic>
                          </wp:inline>
                        </w:drawing>
                      </w:r>
                    </w:p>
                    <w:p>
                      <w:pPr>
                        <w:pStyle w:val="Style22"/>
                        <w:spacing w:before="120" w:after="120"/>
                        <w:jc w:val="center"/>
                        <w:rPr/>
                      </w:pPr>
                      <w:r>
                        <w:rPr/>
                        <w:t>Рис 1. Сравнительное графическое изображение мозговых ритмов.</w:t>
                      </w:r>
                    </w:p>
                  </w:txbxContent>
                </v:textbox>
                <w10:wrap type="topAndBottom"/>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движение, восприятие или внутренняя мыслительная деятельность связаны с определенным паттерном активации нейронов, которые взаимодействуют друг с другом посредством электрических импульсов. Эти токи создают электромагнитное поле, которое можно зарегистрировать снаружи головы с помощью методов электроэнцефалографии (ЭЭГ) и магнитоэнцефалографии (МЭ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ЭЭГ, разработанный Гансом Бергером в 1929 году, в течение многих лет успешно используется для 3 целей:</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и неврологических расстройств в клиниках и госпиталях;</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функций мозга в нейрофизиологических лабораториях;</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терапевтических целей на основе биологической обрат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основе НКИ на основе ЭЭГ должно лежать распознавание паттернов биопотенциалов мозга. Если испытуемый может изменять характер своих биопотенциалов, например, выполняя определенные умственные задачи, то система НКИ могла бы транслировать эти изменения в контрольные коды, например по перемещению курсора мыши на экране компьютера или руки робота-манипулятора. Также эти коды можно использовать для выбора букв на «виртуальной клавиатуре» или для контроля инвалидной коля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НКИ системы на основе ЭЭГ входят:</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ды для отведения биопотенциалов. Минимальное количество - 2, чаще записи производят с помощью 21, 64 и даже 128 каналов. При большом количестве электродов используют электродные шлемы для быстроты установки и увеличения точности позиционирования электродов над определенными полями мозга, а также воспроизводимости их расположения от эксперимента к эксперименту.</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итель биопотенциалов, подключаемый к компьютеру либо напрямую (например, через USB порт), либо через интерфейсную A/D карту.</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ональный компьютер для регистрации сигналов и их обработки. Так как во многих системах используется элементы biofeedback, то либо этот же компьютер, либо дополнительный ПК показывает испытуемому стимулы и результаты распознавания, например, вводимый текст.</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для регистрации и обработки ЭЭГ, распознавания паттернов и предъявления стимулов и результатов распозна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лючевые события в истории развития методи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берлинского Института компьютерной архитектуры и программных технологий Фраунгофера (Fraunhofer Institute for Computer Architecture and Software Technology) разработали устройство, которое даёт возможность манипулировать объектами на экране компьютера, читая сигналы человеческого мозга с помощью датч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х было создание устройства, управляемого мозгом, которое бы дало возможность людям с ограниченной подвижностью общаться с внешним миром. Даже если человек полностью парализован и не может двигать глазами, его мозг вырабатывает сигналы, которые снимаются 128 датчиками. При помощи программного обеспечения отфильтровываются специфические импульсы, которые распознаются и определяют необходимые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пособна самообучаться и идентифицировать «палитры» сигналов для каждой личности индивидуально. Сейчас Brain Computer Interface позволяет, передвигая мысленно курсор, выбирать необходимые буквы на эк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бора фразы требуется от 5 до 10 минут. Ещё сложнее с датчиками - для их установки требуется примерно час. Спикер института Мирьям Каплов (Mirjam Kaplow) говорит, что скачок в развитии данной технологии произойдёт, когда они разработают бесконтактные датчики. Данное устройство будет выглядеть как шлем, с его помощью можно будет также проводить диагностику пострадавших больных на месте происше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ёные из Швейцарии (EPFL, IDIAP) и Испании (CREB), по своей специализации одни из лучших в мире. Отказавшись от агрессивного метода «вскрытия черепных коробок», учёные взяли за основу электроэнцефалограмму. ЭЭГ взяли лишь за основу, потому что процедура замешана на альфа-ритмах и требует, чтобы пациент закрыл глаза и расслабился, а этот вариант для достижения поставленной цели не подходит.</w:t>
      </w:r>
    </w:p>
    <w:p>
      <w:pPr>
        <w:pStyle w:val="Normal"/>
        <w:spacing w:lineRule="auto" w:line="360"/>
        <w:ind w:firstLine="709"/>
        <w:jc w:val="both"/>
        <w:rPr/>
      </w:pPr>
      <w:r>
        <w:rPr>
          <w:rFonts w:cs="Times New Roman" w:ascii="Times New Roman" w:hAnsi="Times New Roman"/>
          <w:sz w:val="28"/>
          <w:szCs w:val="28"/>
        </w:rPr>
        <w:t>Поэтому для анализа полученных данных об активности мозга было разработано программное обеспечение под названием «нейроклассификатор», которое в режиме реального времени распознаёт определённые образцы сигналов. Проще говоря, команды.</w:t>
      </w:r>
    </w:p>
    <w:p>
      <w:pPr>
        <w:pStyle w:val="Normal"/>
        <w:spacing w:lineRule="auto" w:line="360"/>
        <w:ind w:firstLine="709"/>
        <w:jc w:val="both"/>
        <w:rPr/>
      </w:pPr>
      <w:r>
        <w:rPr>
          <w:rFonts w:cs="Times New Roman" w:ascii="Times New Roman" w:hAnsi="Times New Roman"/>
          <w:sz w:val="28"/>
          <w:szCs w:val="28"/>
        </w:rPr>
        <w:t xml:space="preserve">Как заявил директор IDIAP Жан-Альбер Феррес (Jean-Albert Ferrez), их технология расшифровки мозговых ритмов позволяет компьютеру определить, думает ли человек о вычислениях, а каком-либо месте, о цвете или об ужине. Однако, </w:t>
      </w:r>
      <w:r>
        <w:rPr>
          <w:rFonts w:cs="Times New Roman" w:ascii="Times New Roman" w:hAnsi="Times New Roman"/>
          <w:b/>
          <w:bCs/>
          <w:sz w:val="28"/>
          <w:szCs w:val="28"/>
        </w:rPr>
        <w:t>о каком именно цвете человек думает, компьютер определить не в состояни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омочь инвалидам было принято не случайно. По двум причинам: во-первых, парализованные люди в такой технике особенно нуждаются, во-вторых, для них её сделать проще, чем для здоровых. </w:t>
      </w:r>
    </w:p>
    <w:p>
      <w:pPr>
        <w:pStyle w:val="Normal"/>
        <w:spacing w:lineRule="auto" w:line="360"/>
        <w:ind w:firstLine="709"/>
        <w:jc w:val="both"/>
        <w:rPr/>
      </w:pPr>
      <w:r>
        <w:rPr>
          <w:rFonts w:cs="Times New Roman" w:ascii="Times New Roman" w:hAnsi="Times New Roman"/>
          <w:sz w:val="28"/>
          <w:szCs w:val="28"/>
        </w:rPr>
        <w:t>А</w:t>
      </w:r>
      <w:r>
        <w:rPr>
          <w:rFonts w:cs="Times New Roman" w:ascii="Times New Roman" w:hAnsi="Times New Roman"/>
          <w:b/>
          <w:bCs/>
          <w:sz w:val="28"/>
          <w:szCs w:val="28"/>
        </w:rPr>
        <w:t>ктивность мозга человека, прикованного к креслу, не такая «шумная»</w:t>
      </w:r>
      <w:r>
        <w:rPr>
          <w:rFonts w:cs="Times New Roman" w:ascii="Times New Roman" w:hAnsi="Times New Roman"/>
          <w:sz w:val="28"/>
          <w:szCs w:val="28"/>
        </w:rPr>
        <w:t>, больше движений – больше мыслей и состояний, качество сигналов сниж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Международный институт передовых телекоммуникационных исследований (ATR), расположенный близ Киото, совместно с компанией Honda, разработал и продемонстрировал в действии новый тип связи между человеком и машиной. Робот-манипулятор подчинялся мыслям испытуемого, без всякой видимой связи с ним.</w:t>
      </w:r>
    </w:p>
    <w:p>
      <w:pPr>
        <w:pStyle w:val="Normal"/>
        <w:spacing w:lineRule="auto" w:line="360"/>
        <w:ind w:firstLine="709"/>
        <w:jc w:val="both"/>
        <w:rPr/>
      </w:pPr>
      <w:r>
        <w:rPr>
          <w:rFonts w:cs="Times New Roman" w:ascii="Times New Roman" w:hAnsi="Times New Roman"/>
          <w:sz w:val="28"/>
          <w:szCs w:val="28"/>
        </w:rPr>
        <w:t xml:space="preserve">BMI основан на ежесекундном анализе картины активности участков мозга, получаемой через </w:t>
      </w:r>
      <w:r>
        <w:rPr>
          <w:rFonts w:cs="Times New Roman" w:ascii="Times New Roman" w:hAnsi="Times New Roman"/>
          <w:b/>
          <w:bCs/>
          <w:sz w:val="28"/>
          <w:szCs w:val="28"/>
        </w:rPr>
        <w:t>магниторезонансное сканирование</w:t>
      </w:r>
      <w:r>
        <w:rPr>
          <w:rFonts w:cs="Times New Roman" w:ascii="Times New Roman" w:hAnsi="Times New Roman"/>
          <w:sz w:val="28"/>
          <w:szCs w:val="28"/>
        </w:rPr>
        <w:t>, а также на хитроумной программе, которая по этим данным вычисляет нервные сигналы в мозге, распознавая по ним выполняемые человеком движения (кисти и паль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задержка между жестом человека и повторением движения манипулятором составляла примерно 7 секунд, всё равно достижение впечатляет. Тем более, что точность распознавания достигла 8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ы этого эксперимента особо подчёркивают два момента, отличающие их достижение от сходных ранних работ: здесь нет электродов, внедрённых в мозг, и даже просто контактов (которыми снимают энцефалограмму, к примеру), да и вообще — какого-либо соприкосновения с челове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что ещё интереснее, правильное распознавание жестов машиной происходит в реальном времени, с первой попытки и на нетренированном "подопытном". Ранее людям приходилось стараться, чтобы получить от машины, считывающей мозговую деятельность, однозначно чёткую и видимую реакцию на свои мысли — нужное движение шарика на экране компьютера или ещё что-то подоб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же году Питер Бруннер и его коллеги в медицинском исследовательском центре штата Нью-Йорк (Wadsworth Center) разработали очередной вариант интерфейса мозг-компьютер, позволяющий парализованным людям силой мысли составлять электронные письма.</w:t>
      </w:r>
    </w:p>
    <w:p>
      <w:pPr>
        <w:pStyle w:val="Normal"/>
        <w:spacing w:lineRule="auto" w:line="360"/>
        <w:ind w:firstLine="709"/>
        <w:jc w:val="both"/>
        <w:rPr/>
      </w:pPr>
      <w:r>
        <w:rPr>
          <w:rFonts w:cs="Times New Roman" w:ascii="Times New Roman" w:hAnsi="Times New Roman"/>
          <w:sz w:val="28"/>
          <w:szCs w:val="28"/>
        </w:rPr>
        <w:t xml:space="preserve">Бруннер сосредоточился </w:t>
      </w:r>
      <w:r>
        <w:rPr>
          <w:rFonts w:cs="Times New Roman" w:ascii="Times New Roman" w:hAnsi="Times New Roman"/>
          <w:b/>
          <w:bCs/>
          <w:sz w:val="28"/>
          <w:szCs w:val="28"/>
        </w:rPr>
        <w:t>на проблеме мысленного письма</w:t>
      </w:r>
      <w:r>
        <w:rPr>
          <w:rFonts w:cs="Times New Roman" w:ascii="Times New Roman" w:hAnsi="Times New Roman"/>
          <w:sz w:val="28"/>
          <w:szCs w:val="28"/>
        </w:rPr>
        <w:t xml:space="preserve"> и, похоже, его система работает наиболее чётко и быстро среди всех прежних ана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ая «шапка» с 24 электродами снимает картину деятельности мозга. Доброволец сидит напротив экрана компьютера и смотрит на таблицу с буквами. Машина хаотично подсвечивает их, с довольно большой часто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аз, когда пятно подсветки попадает на ту букву, о которой думает экспериментатор, его мозг посылает чуть-чуть более сильный сигнал. После нескольких совпадений (для верности), то есть, примерно через 15 секунд, компьютер ставит эту букву в письмо, и человек начинает смотреть на новую бук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это невысокий темп, в сравнении с нормальным письмом. Но для парализованного пациента, к примеру, такая аппаратура станет настоящим сокровищем, позволяющим общаться с ми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меры успешных разработок</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 xml:space="preserve">Истоки. </w:t>
      </w:r>
      <w:r>
        <w:rPr>
          <w:rFonts w:cs="Times New Roman" w:ascii="Times New Roman" w:hAnsi="Times New Roman"/>
          <w:sz w:val="28"/>
          <w:szCs w:val="28"/>
        </w:rPr>
        <w:t>В 1988 году Фарвел и Дончин (Farwell 1988) впервые реализовали систему “виртуальной клавиатуры», позволившей печатать текст, распознавая компонент Р300 при съеме зрительных вызванных потенциалов (ВП). После этого было разработано много различных модификаций BCI систем со все возрастающими возможностями, уже нашедшими свое применение как в клинике для общения с пациентами, полностью утратившими возможность движения (Birbaumer 1999), так и инновационные технологические проекты по дистанционному управлению роботами (Millán 2004).</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BrainGate</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эттью Нейгл (Matthew Nagle), бывшая футбольная звезда из Веймута (штат Массачусетс), оказался парализованным от плечевого пояса и ниже после того, как во время драки в 2001 году получил ножевое ранение, безнадёжно травмировавшее спинной моз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некоторое время ему предложили поучаствовать в эксперименте, который мог бы частично решить проблему его обездвиженности. Для исследования использовали систему BrainGate, разрабатываемую американской компанией Cyberkinetics Neurotechnology System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4">
            <wp:simplePos x="0" y="0"/>
            <wp:positionH relativeFrom="column">
              <wp:posOffset>323215</wp:posOffset>
            </wp:positionH>
            <wp:positionV relativeFrom="paragraph">
              <wp:posOffset>189230</wp:posOffset>
            </wp:positionV>
            <wp:extent cx="2514600" cy="178308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1" r="-8" b="-11"/>
                    <a:stretch>
                      <a:fillRect/>
                    </a:stretch>
                  </pic:blipFill>
                  <pic:spPr bwMode="auto">
                    <a:xfrm>
                      <a:off x="0" y="0"/>
                      <a:ext cx="2514600" cy="178308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ринцип работы такого устройства несложен. Сигналы, которые формируются в мозге, передаются через сенсор — квадратную пластинку четыре на четыре миллиметра с сотней крошечных электродов. Эти электроды представляют собой крошечные миллиметровые металлические иголочки, проникающие непосредственно в кору моз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сенсор контактирует с моторной зоной коры головного мозга, отвечающей за движение левой руки, и соединяется с разъёмом, укреплённым в отверстии в черепной короб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пытке совершить какое-то движение в моторной зоне возникает электрический импульс, который передаётся через вживлённые электроды в компью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ужно начать эксперимент и задействовать какое-то внешнее устройство, техник подключает к разъёму кабель, ведущий к компьютеру. Если во время подключения Мэтт попытается представить себе движение собственной руки, то сенсор «подслушает» сигналы двигательных нейронов, которые активируются в тот момент, и передаст их на подключённое устройство, например, монитор или робот-прот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в мире человеком с мозговым имплантатом и стал 25-летний Мэттью Нейгл. С помощью вживлённого устройства он получил возможность управлять курсором на экране, читать электронную почту, играть в несложные видеоигры и даже что-то рисовать. Ещё он научился переключать каналы и громкость телевизора и шевелить электромеханической рукой, ни сделав для этого ни одного движ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ука EMAS</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эмпбелл Эйрд лишился правой руки в 1982 году: её пришлось ампутировать по плечо, чтобы остановить рак мускулов. И когда в 1993 году группе исследователей из отделения ортопедической хирургии Эдинбургского университета (Edinburgh University Department of Orthopaedic Surgery) понадобился испытатель только что созданной электронной руки EMAS (Edinburgh Modular Arm System), Эйрд записался добровольцем. По словам Эйрда, бионическая рука дала ему возможность вернуться к любимому хобби - полетать на спортивном самолёте. А также позаниматься в тире стрельб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 EMAS с 1987 года под руководством Дэвида Гоу (David Gow) работает группа из четырёх биоинжен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ническим протез называется, потому что с помощью техники восстанавливает биологическую функцию. В отличие от всех остальных электромеханических рук EMAS отличает возможность вращения в плече, тогда как ранее подвижность ограничивалась двумя основными узлами — локтем и запясть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не известно, каким образом Эйрд руководил EMAS. Вроде как система «подбирает» нервные импульсы или слабые токи, исходящие от мускулов плеча. (а не от мозга). Эти сигналы электроника «переводит» в определённые движ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BMI от Honda</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й институт Хонда (Honda Research Institute) в сотрудничестве с Advanced Telecommunications Research (ATR) и корпорацией Шимадзу (Shimadzu Corporation) добились управления роботов с помощью человеческого мозга, так называемого мозгово-машинного интерфейса (Brain Machine Interfac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человеку на голову одевается шапочка, которая с помощью датчиков для измерения электрического потенциала кожи, мозгового кровотока снимают сигнал от человека и передают роботу. А робот, соответственно должен выполнять эти команды. Прием, обработка сигнала и выполнение команды роботом занимает несколько секу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ехнология не нова, с ней уже давно экспериментируют. Однако, разработчики утверждают, что данная технология сегодня достигает самой высокой в мире точности исполнения роботом мысленных приказов человека – точность до 90%, причем без необходимости в длительной специальной подготовке человека. Конечно, технология пока несовершенна: например, нужно несколько часов времени для адаптации системы под каждого конкретного пользов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эта технология со временем может позволить миллионам инвалидов управлять роботами или инвалидными колясками, а также даст множество других возможносте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Mindball</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indball — настольная игра для двух игроков, в которой они должны с помощью электрической активности своего мозга управлять движениями катящегося по столу мячика. Игра производится шведской компанией Interactive Productline. Игроки надевают на лоб повязки с датчиками, регистрирующими активность различных областей мозга. Эта система основана на электроэнцефалографии (ЭЭГ), то есть — регистрации биоэлектрической активности отдельных зон, областей и долей мозга. Датчики отслеживают альфа— и тета-волны мозга, которые исходят при интенсивной концентрации и глубоком расслаблении. Датчики связаны с компьютером, который с помощью спрятанных под столом магнитов управляет перемещением стального мячика по игровому по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ждает тот, кто сумеет максимально расслабиться. В этом случае мяч покатится к воротам против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энцефалограммы игроков чётко отображаются на мониторе, что делает Mindball настоящим зрелищем для публики, которая видит не только катающийся мячик и лица игроков, но и «научные» диаграмм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NIA</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на выставке CeBIT 2008 компания OCZ продемонстрировала на своем стенде игровой манипулятор, названный Neural Impulse Actuator (NIA). В отличие от прошлогодней выставки, где был представлен прототип NIA, в этом году OCZ показала уже полностью готовое к серийному производству издел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 манипулятор NIA выглядит как мягкий обруч с вмонтированными датчиками, надеваемый на голову пользователя. При помощи тонкого провода он подсоединяется к аппаратному блоку, который, в свою очередь, подключается к USB-порту компью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NIA основана на применении так называемого нейронного интерфейса (NI). Это означает, что формирование управляющих команд, которые передаются в компьютер, осуществляется путем преобразования биопотенциалов, считываемых специальными датчиками с головы пользователя. Конструкция манипулятора позволяет анализировать мышечную, кожную и нервную активность пользователя, включая симпатические и парасимпатические компон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вам создателей, одним из основных преимуществ контроллера NIA по сравнению с мышами и клавиатурами является значительное (в 1,5-2 раза) сокращение времени реакции пользователя на изменения игровой обстановки. Кроме того, как пояснили сотрудники OCZ, манипулятор способен подстраиваться под особенности конкретного пользователя. Через одну-две недели регулярной эксплуатации точность интерпретации действий значительно повышается. Впрочем, в настоящее время NIA позиционируется не как полноценная альтернатива традиционным устройствам ввода, а как их дополн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Другие разработ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Добеллевским институтом (Dobelle Institute, www.dobelle.com) еще с 70-х годов разрабатывается </w:t>
      </w:r>
      <w:r>
        <w:rPr>
          <w:rFonts w:cs="Times New Roman" w:ascii="Times New Roman" w:hAnsi="Times New Roman"/>
          <w:b/>
          <w:bCs/>
          <w:sz w:val="28"/>
          <w:szCs w:val="28"/>
        </w:rPr>
        <w:t>система искусственного зрения Artificial Vision System</w:t>
      </w:r>
      <w:r>
        <w:rPr>
          <w:rFonts w:cs="Times New Roman" w:ascii="Times New Roman" w:hAnsi="Times New Roman"/>
          <w:sz w:val="28"/>
          <w:szCs w:val="28"/>
        </w:rPr>
        <w:t>, предназначенная для восстановления зрения у слепых. Система эта представляет собой миниатюрную видеокамеру, закрепленную на оправе оч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нал с камеры обрабатывается портативным компьютером и передается на разъем, вмонтированный в задней части черепа пациента. Оттуда он, при помощи имплантированных электродов, поступает непосредственно в область мозга, отвечающую за зрение (visual corte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о полном восстановлении зрения речь не идет — пациенты видят только что-то вроде белых точек, очерчивающих предметы (так называемые phosphenes). Однако, научившись интерпретировать даже такую неполную визуальную информацию, некоторые из них уже могут свободно перемещаться по помещению и даже медленно водить машину (правда, только на территории института). Скорость обновления кадров составляет от 1 до 5 в секу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 уже проводится коммерчески и оценивается примерно в $120 тыс. Надо сказать, что данная технология позволяет вернуть зрение только людям, потерявшим его в результате несчастных случаев - то есть тех, кто уже «умел видеть» раньше.</w:t>
      </w:r>
    </w:p>
    <w:p>
      <w:pPr>
        <w:pStyle w:val="Normal"/>
        <w:spacing w:lineRule="auto" w:line="360"/>
        <w:ind w:firstLine="709"/>
        <w:jc w:val="both"/>
        <w:rPr/>
      </w:pPr>
      <w:r>
        <w:rPr>
          <w:rFonts w:cs="Times New Roman" w:ascii="Times New Roman" w:hAnsi="Times New Roman"/>
          <w:sz w:val="28"/>
          <w:szCs w:val="28"/>
        </w:rPr>
        <w:t xml:space="preserve">Технологический университет в Сиднее (University of Technology, Sydney) привлёк $250 тысяч инвестиций из необычного источника — от Panthers Entertainment Group, </w:t>
      </w:r>
      <w:r>
        <w:rPr>
          <w:rFonts w:cs="Times New Roman" w:ascii="Times New Roman" w:hAnsi="Times New Roman"/>
          <w:b/>
          <w:bCs/>
          <w:sz w:val="28"/>
          <w:szCs w:val="28"/>
        </w:rPr>
        <w:t>компании работающей в индустрии развлечений</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чь идёт о разработке и продаже игрушек, роботов или автомобилей, которыми дети будут управлять не с помощью пульта дистанционного управления, а своим мозгом.</w:t>
      </w:r>
    </w:p>
    <w:p>
      <w:pPr>
        <w:pStyle w:val="Normal"/>
        <w:spacing w:lineRule="auto" w:line="360"/>
        <w:ind w:firstLine="709"/>
        <w:jc w:val="both"/>
        <w:rPr/>
      </w:pPr>
      <w:r>
        <w:rPr>
          <w:rFonts w:cs="Times New Roman" w:ascii="Times New Roman" w:hAnsi="Times New Roman"/>
          <w:sz w:val="28"/>
          <w:szCs w:val="28"/>
        </w:rPr>
        <w:t xml:space="preserve">На выставке бытовой электроники CES 2009 в Лас-Вегасе была продемонстрирована новая </w:t>
      </w:r>
      <w:r>
        <w:rPr>
          <w:rFonts w:cs="Times New Roman" w:ascii="Times New Roman" w:hAnsi="Times New Roman"/>
          <w:b/>
          <w:bCs/>
          <w:sz w:val="28"/>
          <w:szCs w:val="28"/>
        </w:rPr>
        <w:t>игра Mindflex</w:t>
      </w:r>
      <w:r>
        <w:rPr>
          <w:rFonts w:cs="Times New Roman" w:ascii="Times New Roman" w:hAnsi="Times New Roman"/>
          <w:sz w:val="28"/>
          <w:szCs w:val="28"/>
        </w:rPr>
        <w:t>, которая заключается в том, что с помощью специальных датчиков, прикрепляемых на висках и мочках ушей, игрок может одной силой мысли перемещать в пространстве легкий шарик из пены. Смысл игры состоит в том, чтобы усилием воли удержать шарик на весу, провести его сквозь полосу препятствий и не дать ему уп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Разработки в области НКИ набирают темп</w:t>
      </w:r>
      <w:r>
        <w:rPr>
          <w:rFonts w:cs="Times New Roman" w:ascii="Times New Roman" w:hAnsi="Times New Roman"/>
          <w:sz w:val="28"/>
          <w:szCs w:val="28"/>
        </w:rPr>
        <w:t>. Если в 1994 году было всего 6 исследовательских групп, занимавшихся BCI, то на первый международный съезд по BCI в 1999 году приехали исследователи из 2-х десятков лабораторий. На втором съезде в 2002 году были исследователи, представлявшие 38 исследовательских групп, включая США, Германию, Китай, Финляндию, Швейцарию, Англию, Канаду и др.</w:t>
      </w:r>
    </w:p>
    <w:p>
      <w:pPr>
        <w:pStyle w:val="Normal"/>
        <w:spacing w:lineRule="auto" w:line="360"/>
        <w:ind w:firstLine="709"/>
        <w:jc w:val="both"/>
        <w:rPr/>
      </w:pPr>
      <w:r>
        <w:rPr>
          <w:rFonts w:cs="Times New Roman" w:ascii="Times New Roman" w:hAnsi="Times New Roman"/>
          <w:b/>
          <w:bCs/>
          <w:sz w:val="28"/>
          <w:szCs w:val="28"/>
        </w:rPr>
        <w:t>Растет и финансирование</w:t>
      </w:r>
      <w:r>
        <w:rPr>
          <w:rFonts w:cs="Times New Roman" w:ascii="Times New Roman" w:hAnsi="Times New Roman"/>
          <w:sz w:val="28"/>
          <w:szCs w:val="28"/>
        </w:rPr>
        <w:t xml:space="preserve"> этих разработок:</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1999-2001 годах Европейский Союз профинансировал международный проект по созданию адаптивной BCI системы, способной к дальнейшему обучению в ходе ее использования — Adaptive Brain Interface (ABI).</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й институт здоровья (NIH) США в 2002 году выделил $3.3 млн. на дальнейшую разработку клинических BCI систем.</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ериканское Агентство Передовых Исследовательских Проектов (DARPA), известное своим ключевым вкладом в появление технологии Интернет, выделило $26 млн. на улучшении технологии инвазивной BC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2001 года, раз в 2 года проводится соревнование между НКИ системами.</w:t>
      </w:r>
    </w:p>
    <w:p>
      <w:pPr>
        <w:pStyle w:val="Normal"/>
        <w:spacing w:lineRule="auto" w:line="360"/>
        <w:ind w:firstLine="709"/>
        <w:jc w:val="both"/>
        <w:rPr/>
      </w:pPr>
      <w:r>
        <w:rPr>
          <w:rFonts w:cs="Times New Roman" w:ascii="Times New Roman" w:hAnsi="Times New Roman"/>
          <w:sz w:val="28"/>
          <w:szCs w:val="28"/>
        </w:rPr>
        <w:t xml:space="preserve">Этот </w:t>
      </w:r>
      <w:r>
        <w:rPr>
          <w:rFonts w:cs="Times New Roman" w:ascii="Times New Roman" w:hAnsi="Times New Roman"/>
          <w:b/>
          <w:bCs/>
          <w:sz w:val="28"/>
          <w:szCs w:val="28"/>
        </w:rPr>
        <w:t>прогресс подогревается огромным спросом</w:t>
      </w:r>
      <w:r>
        <w:rPr>
          <w:rFonts w:cs="Times New Roman" w:ascii="Times New Roman" w:hAnsi="Times New Roman"/>
          <w:sz w:val="28"/>
          <w:szCs w:val="28"/>
        </w:rPr>
        <w:t xml:space="preserve"> на технологии мысленного управления:</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а: искусственные конечности, восстановление зрения, управление инвалидной коляской;</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ровая индустрия: управление традиционными играми «силой мысли» и новые типы игр, основанные на свойствах мозговой активности;</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ехникой: роботы, традиционные и беспилотные транспорт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лет десять тому назад об устройствах, позволяющих управлять компьютером силой мысли, можно было прочитать лишь в фантастических романах. Однако эти и другие примеры вполне убедительно показывают, что подобные технологии не только существуют на самом деле, но и готовы к выходу на рынок.</w:t>
      </w:r>
    </w:p>
    <w:p>
      <w:pPr>
        <w:pStyle w:val="Normal"/>
        <w:spacing w:lineRule="auto" w:line="360"/>
        <w:ind w:firstLine="709"/>
        <w:jc w:val="both"/>
        <w:rPr/>
      </w:pPr>
      <w:r>
        <w:rPr>
          <w:rFonts w:cs="Times New Roman" w:ascii="Times New Roman" w:hAnsi="Times New Roman"/>
          <w:sz w:val="28"/>
          <w:szCs w:val="28"/>
        </w:rPr>
        <w:t xml:space="preserve">Разумеется, </w:t>
      </w:r>
      <w:r>
        <w:rPr>
          <w:rFonts w:cs="Times New Roman" w:ascii="Times New Roman" w:hAnsi="Times New Roman"/>
          <w:b/>
          <w:bCs/>
          <w:sz w:val="28"/>
          <w:szCs w:val="28"/>
        </w:rPr>
        <w:t>на данном этапе ожидать чудес не стоит</w:t>
      </w:r>
      <w:r>
        <w:rPr>
          <w:rFonts w:cs="Times New Roman" w:ascii="Times New Roman" w:hAnsi="Times New Roman"/>
          <w:sz w:val="28"/>
          <w:szCs w:val="28"/>
        </w:rPr>
        <w:t>: первые модели обладают весьма скромными функциональными возможностями. Но это вполне закономерно: первые образцы мышей тоже были далеки от совершенства. Существует даже мнение, что уже через 3-5 лет компьютерная мышь уступит место новым интерактивным средствам взаимодействия человека с компьюте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недавних новостей гласит, что британские ученые создают технологию, которая сможет передавать информацию на все пять органов чувств человека и, таким образом, целиком погрузить его в виртуальную реальность. Первый виртуальный шлем с такими возможностями планируется выпустить в течение 3-5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стоимость составит около $3 тыс. Это означает, что подобную технику уже в ближайшие годы смогут приобрести многие лю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если ещё учесть подвижки к чипизации населения Земли, то можно с уверенностью утверждать — </w:t>
      </w:r>
      <w:r>
        <w:rPr>
          <w:rFonts w:cs="Times New Roman" w:ascii="Times New Roman" w:hAnsi="Times New Roman"/>
          <w:b/>
          <w:bCs/>
          <w:sz w:val="28"/>
          <w:szCs w:val="28"/>
        </w:rPr>
        <w:t>интеграция человека и машины идёт полным ходом</w:t>
      </w:r>
      <w:r>
        <w:rPr>
          <w:rFonts w:cs="Times New Roman" w:ascii="Times New Roman" w:hAnsi="Times New Roman"/>
          <w:sz w:val="28"/>
          <w:szCs w:val="28"/>
        </w:rPr>
        <w:t>. И, наряду с восхищёнными возгласами, предостережений на этот счёт так же прозвучало не мало. Но ни то, ни другое на этот процесс уже не повлияет. Остаётся только каждому решить, насколько он позволит машине стать частью себя (или себе стать частью маш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hanging="14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1. Википедия (ru.wikipedia.org).</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2. MEMBRANA (www.membrana.ru).</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3. Элементы (www.elementy.ru).</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4. Журнал «КомпьютерПресс» (www.compress.ru).</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5. www.ve-group.ru.</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6. www.neurobotic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default"/>
  </w:font>
  <w:font w:name="Cambria">
    <w:charset w:val="cc"/>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Маркеры списка"/>
    <w:qFormat/>
    <w:rPr>
      <w:rFonts w:ascii="OpenSymbol;Arial Unicode MS" w:hAnsi="OpenSymbol;Arial Unicode MS" w:eastAsia="Times New Roman" w:cs="OpenSymbol;Arial Unicode MS"/>
    </w:rPr>
  </w:style>
  <w:style w:type="character" w:styleId="Style16">
    <w:name w:val="Символ нумерации"/>
    <w:qFormat/>
    <w:rPr/>
  </w:style>
  <w:style w:type="character" w:styleId="InternetLink">
    <w:name w:val="Hyperlink"/>
    <w:rPr>
      <w:color w:val="000080"/>
      <w:u w:val="single"/>
      <w:lang w:val="zxx"/>
    </w:rPr>
  </w:style>
  <w:style w:type="character" w:styleId="Style17">
    <w:name w:val="Основной текст Знак"/>
    <w:qFormat/>
    <w:rPr>
      <w:rFonts w:ascii="Arial" w:hAnsi="Arial" w:cs="Arial"/>
      <w:kern w:val="2"/>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kern w:val="2"/>
      <w:sz w:val="24"/>
      <w:szCs w:val="24"/>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DejaVu Sans;Times New Roman"/>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ubtitle">
    <w:name w:val="Subtitle"/>
    <w:basedOn w:val="Style20"/>
    <w:next w:val="TextBody"/>
    <w:qFormat/>
    <w:pPr>
      <w:jc w:val="center"/>
    </w:pPr>
    <w:rPr>
      <w:i/>
      <w:iCs/>
    </w:rPr>
  </w:style>
  <w:style w:type="paragraph" w:styleId="31">
    <w:name w:val="Основной текст 31"/>
    <w:basedOn w:val="Normal"/>
    <w:qFormat/>
    <w:pPr>
      <w:spacing w:before="0" w:after="120"/>
    </w:pPr>
    <w:rPr>
      <w:sz w:val="16"/>
      <w:szCs w:val="16"/>
    </w:rPr>
  </w:style>
  <w:style w:type="paragraph" w:styleId="Style21">
    <w:name w:val="Содержимое таблицы"/>
    <w:basedOn w:val="Normal"/>
    <w:qFormat/>
    <w:pPr>
      <w:suppressLineNumbers/>
    </w:pPr>
    <w:rPr/>
  </w:style>
  <w:style w:type="paragraph" w:styleId="Style22">
    <w:name w:val="Рис"/>
    <w:basedOn w:val="1"/>
    <w:qFormat/>
    <w:pPr/>
    <w:rPr/>
  </w:style>
  <w:style w:type="paragraph" w:styleId="Style2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9:00Z</dcterms:created>
  <dc:creator>Ната</dc:creator>
  <dc:description/>
  <cp:keywords/>
  <dc:language>en-US</dc:language>
  <cp:lastModifiedBy>SYSTEM</cp:lastModifiedBy>
  <cp:lastPrinted>2009-01-30T03:02:00Z</cp:lastPrinted>
  <dcterms:modified xsi:type="dcterms:W3CDTF">2011-09-27T09:29:00Z</dcterms:modified>
  <cp:revision>2</cp:revision>
  <dc:subject/>
  <dc:title/>
</cp:coreProperties>
</file>