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Нахождение интегралов в среде Pascal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Текст задания: </w:t>
      </w:r>
      <w:r>
        <w:rPr>
          <w:color w:val="000000"/>
          <w:sz w:val="28"/>
          <w:szCs w:val="28"/>
          <w:lang w:val="ru-RU"/>
        </w:rPr>
        <w:t>найти интеграл функции sin 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+10)+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per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=0 используя два метода: метод прямоугольников и метод трапеций; пользователь вводит значения и выбирает метод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72230" cy="685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4086860" cy="505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Текс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рограммы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rogram LW_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dx, x1, x2, e, i, c, s: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function Fx (x:real)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Fx:=sin (x+10)+x*x*x*x; {function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rocedure CountViaBa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xx1, xx2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:longin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–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–&gt;MEthod PRYAMOUGOL''NIKOVVVV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vsego interaciy:', round (abs(x2-x1)/e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for c:=1 to round (abs(x2-x1)/e)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 ('integration ', c, chr(13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xx1:=Fx (x1+c*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xx2:=Fx (x1+c*e+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i:=i+abs (xx1+xx2)/2*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–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INTEGRAL='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rocedure CountViaTra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xx1, xx2, xx3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:longin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–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–&gt;MEthod TRAPECIY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vsego interaciy:', round (abs(x2-x1)/e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for c:=1 to round (abs(x2-x1)/e)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 ('Integration ', c, chr(13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xx1:=Fx (x1+c*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xx2:=Fx (x1+c*e+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f xx2&gt;xx1 then xx3:=xx1 else xx3:=xx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i:=i+abs (xx2-xx1)*e+abs(xx3)*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–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INTEGRAL='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vvedite ishodniye zna4eniya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 ('NA4AL''NOYE ZNE4ENIYE x (x1)='); Readln(x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 ('KONE4NOYE ZNA4ENIYE x (x2)='); Readln(x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 ('TO4NOST'' VbI4ISLENIY (e)='); Readln(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riteln ('–======vvedite metod====== – 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riteln ('DLYA METODA PRYAMOUGOL''NIKOV VVEDITE 1, DLYA METODA TRAPECIY VVEDITE 2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writeln ('DLYA METODA TRAPECIY VVEDITE 2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eadln 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f s=1 then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ountViaBa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f s=2 then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CountViaTra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lang w:val="en-US"/>
    </w:rPr>
  </w:style>
  <w:style w:type="character" w:styleId="Style16">
    <w:name w:val="Нижний колонтитул Знак"/>
    <w:qFormat/>
    <w:rPr>
      <w:rFonts w:eastAsia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1:00Z</dcterms:created>
  <dc:creator>Eryomka</dc:creator>
  <dc:description/>
  <cp:keywords/>
  <dc:language>en-US</dc:language>
  <cp:lastModifiedBy>SYSTEM</cp:lastModifiedBy>
  <cp:lastPrinted>2010-05-17T01:37:00Z</cp:lastPrinted>
  <dcterms:modified xsi:type="dcterms:W3CDTF">2011-09-27T09:31:00Z</dcterms:modified>
  <cp:revision>2</cp:revision>
  <dc:subject/>
  <dc:title>Министерство образования и науки Украины</dc:title>
</cp:coreProperties>
</file>