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1. Понятие и назначение компьютерных сетей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2. Виды сетей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3. Интернет – как объединение сетей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4. Основные функции, реализуемые компьютерными сетями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5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годняшний день в мире существует более 130 миллионов компьютеров и более 80 % из них объединены в различные информационно-вычислительные сети от малых локальных сетей в офисах до глобальных сетей типа Internet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мирная тенденция к объединению компьютеров в сети обусловлена рядом важных причин, таких как ускорение передачи ин</w:t>
        <w:softHyphen/>
        <w:t>формационных сообщений, возможность быстрого обмена информацией между пользователями, получение и передача сообщений (факсов, E - Mail писем и прочего) не отходя от рабочего места, возможность мгновенного получения любой информации из любой точки земного шара, а так же обмен информацией между компьютерами разных фирм производителей работающих под разным программным обеспе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, а так же значительное ускорение производственного процесса не дают нам (юристам, юрисконсультам, судьям и т.п.) право не принимать это к разработке и не применять их на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необходимо разработать принципиальное решение вопроса по организации ИВС (информационно-вычислительной сети) на базе уже существующего компьютерного парка и программного комплекса отвечающего современным научно-техническим требованиям с учетом возрастающих потребностей и возможностью дальнейшего посте</w:t>
        <w:softHyphen/>
        <w:t>пенного развития сети в связи с появлением новых технических и программных ре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шесказанное и объясняет цель написания настоящего реферата - проанализировать понятие, назначение, виды сетей, основные функции, реализуемые компьютерные сетями.</w:t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/>
        <w:t>1. ПОНЯТИЕ И НАЗНАЧЕНИЕ КОМПЬЮТЕРНЫХ СЕТ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физическом соединении двух или более компьютеров образуется компьютерная се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общем случае, для создания компьютерных сетей необходимо специальное аппаратное обеспечение (сетевое оборудование) и специальное программное обеспечение (сетевые программные средства). Простейшее соединение двух компьютеров для обмена данными называется прямым соединением. Для создания прямого соединения компьютеров, работающих в операционной системе </w:t>
      </w:r>
      <w:r>
        <w:rPr>
          <w:sz w:val="28"/>
          <w:lang w:val="en-US"/>
        </w:rPr>
        <w:t>Windows</w:t>
      </w:r>
      <w:r>
        <w:rPr>
          <w:sz w:val="28"/>
        </w:rPr>
        <w:t>, не требуется ни специального аппаратного, ни программного обеспечения. В этом случае аппаратными средствами являются стандартные порты ввода/вывода (последовательный или параллельный), а в качестве программного обеспечения используется стандартное средство, имеющееся в составе операционной системы (Пуск ^ Программы &gt; Стандартные &gt; Связь &gt; Прямое кабельное соедин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компьютерные сети без исключения имеют одно назначение ~ обеспечение совместного доступа к общим ресурс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лово ресурс — очень удобное. В зависимости от назначения сети в него можно вкладывать тот или иной смысл. Ресурсы бывают трех типов: аппаратные, программные и информационные. Например, устройство печати (принтер) — это аппаратный ресурс. Емкости жестких дисков — тоже аппаратный ресурс. Когда все участники небольшой компьютерной сети пользуются одним общим принтером, это значит, что они разделяют общий аппаратный ресурс. То же можно сказать и о сети, имеющей один компьютер с увеличенной емкостью жесткого диска (файловый сервер), на котором все участники сети хранят свои архивы и результаты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роме аппаратных ресурсов компьютерные сети позволяют совместно использовать программные ресурсы. Так, например, для выполнения очень сложных и продолжительных расчетов можно подключиться к удаленной большой ЭВМ и отправить вычислительное задание на нее, а по окончании расчетов точно так же получить результат обратно. 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анные, хранящиеся на удаленных компьютерах, образуют информационный ресурс. Роль этого ресурса сегодня видна наиболее ярко на примере Интернета, который воспринимается, прежде всего, как гигантская информационно-справочная систе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ши примеры с делением ресурсов на аппаратные, программные и информационные достаточно условны. На самом деле, при работе в компьютерной сети любого типа одновременно происходит совместное использование всех типов ресурсов. Так, например, обращаясь в Интернет за справкой о содержании вечерней телевизионной программы, мы безусловно используем чьи-то аппаратные средства, на которых работают чужие программы, обеспечивающие поставку затребованных нами д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/>
        <w:t>2. ВИДЫ СЕТ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обеспечения необходимой совместимости как по аппаратуре, так и по программам в компьютерных сетях действуют специальные стандарты, называемые протоколами. Они определяют характер аппаратного взаимодействия компонентов сети (аппаратные протоколы) и характер взаимодействия программ и данных (программные протоколы). Физически функции поддержки протоколов исполняют аппаратные устройства (интерфейсы) и программные средства (программы поддержки протоколов). Программы, выполняющие поддержку протоколов, часто тоже называют протоко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, например, если два компьютера соединены между собой прямым соединением, то на физическом уровне протокол их взаимодействия определяют конкретные устройства физического порта (параллельного или последовательного) и механические компоненты (разъемы, кабель и т. п.). На более высоком уровне взаимодействие между компьютерами определяют программные средства, управляющие передачей данных. На самом высоком уровне протокол взаимодействия обеспечивают приложения операционной системы. Например,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 это стандартная программа Прямое кабельное соедин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используемыми протоколами компьютерные сети принято разделять нелокальные (</w:t>
      </w:r>
      <w:r>
        <w:rPr>
          <w:sz w:val="28"/>
          <w:lang w:val="en-US"/>
        </w:rPr>
        <w:t>LAN</w:t>
      </w:r>
      <w:r>
        <w:rPr>
          <w:sz w:val="28"/>
        </w:rPr>
        <w:t xml:space="preserve"> — 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Area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>) и глобальные (</w:t>
      </w:r>
      <w:r>
        <w:rPr>
          <w:sz w:val="28"/>
          <w:lang w:val="en-US"/>
        </w:rPr>
        <w:t>WAN</w:t>
      </w:r>
      <w:r>
        <w:rPr>
          <w:sz w:val="28"/>
        </w:rPr>
        <w:t xml:space="preserve"> —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Area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>). Компьютеры локальной сети преимущественно используют единый комплект протоколов для всех участников. По территориальному признаку локальные сети отличаются компактностью. Они могут объединять компьютеры одного помещения, этажа, здания, группы компактно расположен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то же такое </w:t>
      </w:r>
      <w:r>
        <w:rPr>
          <w:sz w:val="28"/>
          <w:lang w:val="en-US"/>
        </w:rPr>
        <w:t>LAN</w:t>
      </w:r>
      <w:r>
        <w:rPr>
          <w:sz w:val="28"/>
        </w:rPr>
        <w:t xml:space="preserve"> - ЛВС? Под ЛВС понимают совместное подключение нескольких отдельных компьютерных рабочих мест (рабочих станций) к единому каналу передачи данных. Благодаря вычислительным сетям мы получили возможность одновременного использо</w:t>
        <w:softHyphen/>
        <w:t>вания программ и баз данных несколькими пользова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нятие локальная вычислительная сеть - ЛВС (англ. LAN - Lokal Area Network) относится к географически ограниченным (территориально или производственно) аппаратно-программным реализациям, в которых несколько компьютерных систем связанны друг с другом с помощью соответствующих средств коммуникаций. Благодаря такому соединению пользователь может взаимодействовать с другими рабочими станциями, подключенными к этой ЛВ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оизводственной практики ЛВС играют очень большую роль. Посредством ЛВС в систему объединяются персональные компьютеры, расположенные на многих удаленных рабочих местах, которые используют совместно оборудование, программные средства и информацию. Рабочие места сотрудников перестают быть изолированными и объединяются в единую систему. Рассмотрим преимущества, получаемые при сетевом объединении персональных компьютеров в виде внутрипроизводственной вычислительн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ение ресурсов: позволяет экономно использовать ресурсы, например, управлять периферийными устройствами, такими как лазерные печатающие устройства, со всех присоединенных рабочих стан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ение данных: предоставляет возможность доступа и управления базами данных с периферийных рабочих мест, нуждающихся в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ение программных средств: предоставляет возможность одно</w:t>
        <w:softHyphen/>
        <w:t>временного использования централизованных, ранее установленных программ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ресурсов процессора: при нем возможно использование вычислительных мощностей для обработки данных другими системами, входящими в сеть. Предоставляемая возможность заключается в том, что на имеющиеся ресурсы не "набрасываются" моментально, а только лишь через специальный процессор, доступный каждой рабочей 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пользовательские свойства системы содействуют одновременному использованию централизованных прикладных программных средств, ранее установленных и управляемых, например, если пользователь системы работает с другим заданием, то текущая выполняемая работа отодвигается на задний пл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лобальные же сети имеют, как правило, увеличенные географические размеры. Они могут объединять как отдельные компьютеры, так и отдельные локальные сети, в том числе и использующие различные протоко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уппы сотрудников, работающих над одним проектом в рамках локальной сети, называются рабочими группами. В рамках одной локальной сети могут работать несколько рабочих групп. У участников рабочих групп могут быть разные права для доступа к общим ресурсам сети. Совокупность приемов разделения и ограничения прав участников компьютерной сети называется политикой сети. Управление сетевыми политиками (их может быть несколько в одной сети) называется администрированием сети. Лицо, управляющее организацией работы участников локальной компьютерной сети, называется системным администратор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здание локальных сетей характерно для отдельных предприятий или отдельных подразделений предприятий. Если предприятие (или отрасль) занимает обширную территорию, то отдельные локальные сети могут объединяться в глобальные сети. В этом случае локальные сети связывают между собой с помощью любых традиционных каналов связи (кабельных, спутниковых, радиорелейных и т. п.). Как мы увидим ниже, при соблюдении специальных условий для этой цели могут быть использованы даже телефонные каналы, хотя они в наименьшей степени удовлетворяют требованиям цифровой связ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связи между собой нескольких локальных сетей, работающих по разным протоколам, служат специальные средства, называемые шлюзами. Шлюзы могут быть как аппаратными, так и программными. Например, это может быть специальный компьютер (шлюзовый сервер}, а может быть и компьютерная программа, шлюзовое приложение. В последнем случае компьютер может выполнять не только функцию шлюза, но и какие-то иные функции, типичные для рабочих стан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подключении локальной сети предприятия к глобальной сети важную роль играет понятие сетевой безопасности. В частности, должен быть ограничен доступ в локальную сеть для посторонних лиц извне, а также ограничен выход за пределы локальной Сети для сотрудников предприятия, не имеющих соответствующих прав. Для обеспечения сетевой безопасности между локальной и глобальной сетью устанавливают так называемые брандмауэры. Брандмауэром может быть специальный компьютер или компьютерная программа, препятствующая несанкционированному перемещению данных между сет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/>
        <w:t>3. ИНТЕРНЕТ – КАК ОБЪЕДИНЕНИЕ С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дословном переводе на русский язык интернет — это межсеть, то есть в узком смысле слова интернет — это объединение сетей. Однако в последние годы у этого слова появился и более широкий смысл: Всемирная компьютерная сеть. Интернет можно рассматривать в физическом смысле как миллионы компьютеров, связанных друг с другом всевозможными линиями связи, однако такой "физический" взгляд на Интернет слишком узок. Лучше рассматривать Интернет как некое информационное пространств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нтернет — это не совокупность прямых соединений между компьютерами. Так, например, если два компьютера, находящиеся на разных континентах, обмениваются данными в Интернете, это совсем не значит, что между ними действует одно прямое соединение. Данные, которые они посылают друг другу, разбиваются на пакеты, и даже в одном сеансе связи разные пакеты одного сообщения могут пройти разными маршрутами. Какими бы маршрутами ни двигались пакеты данных, они все равно достигнут пункта назначения и будут собраны вместе в цельный документ. При этом данные, отправленные позже, могут приходить раньше, но это не помешает правильно собрать документ, поскольку каждый пакет имеет свою маркиров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Интернет представляет собой как бы "пространство", внутри которого осуществляется непрерывная циркуляция данных. В этом смысле его можно сравнить с теле- и радиоэфиром, хотя есть очевидная разница хотя бы в том, что в эфире никакая информация храниться не может, а в Интернете она перемещается между компьютерами, составляющими узлы сети, и может храниться на их жестких дисках заданное врем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/>
        <w:t>4. ОСНОВНЫЕ ФУНКЦИИ, РЕАЛИЗУЕМЫЕ КОМПЬЮТЕРНЫМИ СЕТЯ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ешения данной проблемы предложено создать единую информационную сеть (ЕИС) предприятия. ЕИС организации должна выполнять следующ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, распараллеливание и контроль выполнения работ и обработки данных по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вышение достоверности информации и надежности ее хранения путем создания устойчивой к сбоям и потери информации вычислительной системы, а так же создание архивов данных которые можно использовать, но на текущий момент необходимости в них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Обеспечения эффективной системы накопления, хранения и поиска технологической, технико-экономической и финансово-экономической ин</w:t>
        <w:softHyphen/>
        <w:t>формации по текущей работе и проделанной некоторое время назад (информация архива) с помощью создания глобальной баз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бработка документов и построения на базе этого действующей сис</w:t>
        <w:softHyphen/>
        <w:t>темы анализа, прогнозирования и оценки обстановки с целью принятия оп</w:t>
        <w:softHyphen/>
        <w:t>тимального решения и выработки глобальных от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Обеспечивать прозрачный доступ к информации авторизованному пользователю в соответствии с его правами и привилег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ожно сделать следующие вы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ьютерная сеть - физическое соединение двух или более компьют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ы показали, что кроме аппаратных ресурсов компьютерные сети позволяют совместно использовать программные ресурс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используемыми протоколами компьютерные сети принято разделять локальные (</w:t>
      </w:r>
      <w:r>
        <w:rPr>
          <w:sz w:val="28"/>
          <w:lang w:val="en-US"/>
        </w:rPr>
        <w:t>LAN</w:t>
      </w:r>
      <w:r>
        <w:rPr>
          <w:sz w:val="28"/>
        </w:rPr>
        <w:t xml:space="preserve"> — 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Area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>) и глобальные (</w:t>
      </w:r>
      <w:r>
        <w:rPr>
          <w:sz w:val="28"/>
          <w:lang w:val="en-US"/>
        </w:rPr>
        <w:t>WAN</w:t>
      </w:r>
      <w:r>
        <w:rPr>
          <w:sz w:val="28"/>
        </w:rPr>
        <w:t xml:space="preserve"> —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Area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дословном переводе на русский язык интернет — это межсеть, то есть в узком смысле слова интернет — это объединение сетей. Интернет представляет собой как бы "пространство", внутри которого осуществляется непрерывная циркуляция д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юридической деятельности сеть нужна как в локальном, так и в глобальном своем ви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пользование таких правовых баз как Гарант как правило обуславливается наличием в фирме локальной сети, в то же время поиск необходимой информации, а также обновление правовых баз как правило невозможно без использования глобальной се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Веттинг Д. Nowell NetWare для пользователя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Голованов Б.Г. Введение в программирование в сетях Nowell NetWare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Информатика для юристов и экономистов / Под ред. С.В. Симоновича – Спб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азаков С.И. Основы сетевых технологий. М., 200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6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Знак"/>
    <w:qFormat/>
    <w:rPr>
      <w:rFonts w:cs="Times New Roman"/>
      <w:bCs/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/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bCs/>
    </w:rPr>
  </w:style>
  <w:style w:type="paragraph" w:styleId="FR1">
    <w:name w:val="FR1"/>
    <w:qFormat/>
    <w:pPr>
      <w:widowControl/>
      <w:autoSpaceDE w:val="false"/>
      <w:bidi w:val="0"/>
      <w:spacing w:before="32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2:00Z</dcterms:created>
  <dc:creator>Павлов</dc:creator>
  <dc:description/>
  <cp:keywords/>
  <dc:language>en-US</dc:language>
  <cp:lastModifiedBy>SYSTEM</cp:lastModifiedBy>
  <cp:lastPrinted>2005-11-11T16:31:00Z</cp:lastPrinted>
  <dcterms:modified xsi:type="dcterms:W3CDTF">2011-09-27T09:42:00Z</dcterms:modified>
  <cp:revision>2</cp:revision>
  <dc:subject/>
  <dc:title>Назначение компьютерных сетей</dc:title>
</cp:coreProperties>
</file>