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оделі і методи прийняття рішен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рефера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ланування цілеспрямованих дій і прийняття рішен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Оптимізаційні задач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лектуальна система спочатку аналізує зовнішню ситуацію, потім планує цілеспрямовані дії і приймає рішення про вибір певної д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ий клас завдань у рамках прийняття рішення можна сформулювати у вигляді класичної оптимізаційної задачі: знайти рішення, за яким цільова функція досягає максимуму при заданих обмеження. Оптимізацій ні задачі є предметом науки „дослідження операці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льно оптимізацій на задача описується у вигляд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йти рішення х=(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...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), для якого цільова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досягає максимуму (або мінімуму) і задовольняються обмеженн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&gt;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. Мандрівник збирається у дорогу. Він може взяти в рюкзак певну кількі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едметів різних типів. Нехай є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пів предметів, наявна кількість і-го предмета станови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. Кожний предмет має власну цінні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та ваг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. Потрібно зібрати рюкзак таким чином, щоб сумарна цінність узятих предметів була максимальною, але щоб сумарна вага не перевищувала меж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матично задача про рюкзак формулюється та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айти х=(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...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), для якого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задовольняються обмеження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цілі числ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&gt;=0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ь-який елемент х, що задовольняє обмеження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&gt;=0, називається допустимим рішенням задачі. Якщо умова максимізації не висувається, то йдеться про задачу пошуку допустимих рішень. Якщо обмежень немає, то йдеться про безумовну оптиміз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отрібно вирішити задачу мінімізації, то вона переводиться до задачі максимізації зміною знаку в цільовій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вигляду цільової функції та обмежень розрізняю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йне програмування – цільова функція і обмеження лінійні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лінійне програмування - цільова функція і обмеження нелінійні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искретне програмування – всі х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є цілими числами (як у задачі про рюкза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основні методи вирішення оптимізацій них з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Метод перебо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овного перебору – це очевидний і універсальний метод вирішення оптимізаційних задач, якщо множина допустимих рішень М обмежена. Метод є точним, тобто гарантує оптимальний розв’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 перебору – для практичних задач кількість варіантів надто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ді можна пожертвувати точністю розв’язку і знайти субоптимальне рішення за рахунок значного зменшення часу розрахунку. В цьому полягає суть евристичних алгоритм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Евристичний пош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ристичний пошук – процедура систематизованого перебору варіантів. Загальна схема методу така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певну дію з області можливих дій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дію, що приведе до зміни ситуації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ити нову ситуацію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осягнуто успіху – кінець, інакше повернутися на кр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дію можна реально (стратегія спроб і помилок) або уявно (планува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важливих варіантів евристичного пошуку є метод послідовних поліпш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Експоненційна складність евристичного пошу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складність рішення оптимізацій них задач на прикладі задачі про виконуваність булевого виразу, яка формулюється так: для будь-якого виразу ві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змінних знайти хоча б один набір значен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…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, для якого вираз приймає значення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простіша схема евристичного пошуку така: надаємо одне з можливих значень (0/1) першій, другій і т.д. змінним. Після встановлення значень всіх змінних перевіряється значення виразу: 1 – задача вирішена, не 1 – повернутися на поч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у задачу можна розглядати як задачу пошуку на певному дереві перебору. Кожна вершина цього дерева відповідає певному набору встановлених значен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и можемо встановити змінн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+1</w:t>
      </w:r>
      <w:r>
        <w:rPr>
          <w:sz w:val="28"/>
          <w:szCs w:val="28"/>
          <w:lang w:val="uk-UA"/>
        </w:rPr>
        <w:t xml:space="preserve"> в 0 або в 1, тобто маємо вибір з двох дій. Тоді кожній з цих дій відповідає одна з двох дуг, які йдуть від цієї вершини. Тобто вершин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uk-UA"/>
        </w:rPr>
        <w:t>) має двох нащадків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uk-UA"/>
        </w:rPr>
        <w:t>, 0) і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uk-UA"/>
        </w:rPr>
        <w:t>,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3 дерево перебору /можливостей/ матиме вигляд (рис.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41910" simplePos="0" locked="0" layoutInCell="0" allowOverlap="1" relativeHeight="29">
                <wp:simplePos x="0" y="0"/>
                <wp:positionH relativeFrom="column">
                  <wp:posOffset>624840</wp:posOffset>
                </wp:positionH>
                <wp:positionV relativeFrom="paragraph">
                  <wp:posOffset>-613410</wp:posOffset>
                </wp:positionV>
                <wp:extent cx="4175760" cy="1821180"/>
                <wp:effectExtent l="5080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5640" cy="1821240"/>
                          <a:chOff x="0" y="0"/>
                          <a:chExt cx="4175640" cy="1821240"/>
                        </a:xfrm>
                      </wpg:grpSpPr>
                      <wps:wsp>
                        <wps:cNvSpPr/>
                        <wps:spPr>
                          <a:xfrm>
                            <a:off x="1924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360" y="163800"/>
                            <a:ext cx="81540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651600"/>
                            <a:ext cx="32004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1127880"/>
                            <a:ext cx="232560" cy="25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8800" y="632520"/>
                            <a:ext cx="3848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04840"/>
                            <a:ext cx="217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040" y="1097280"/>
                            <a:ext cx="2019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5000" y="1108800"/>
                            <a:ext cx="20196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6400" y="110520"/>
                            <a:ext cx="815400" cy="41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651600"/>
                            <a:ext cx="31608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9800" y="609480"/>
                            <a:ext cx="396360" cy="35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4160" y="1108800"/>
                            <a:ext cx="205920" cy="26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960" y="1104840"/>
                            <a:ext cx="20196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2680" y="1112400"/>
                            <a:ext cx="19440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0880" y="1112400"/>
                            <a:ext cx="18684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1296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112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904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60948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63252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6640" y="59436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88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11088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109332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10124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08576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6440" y="108576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107064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110124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33156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618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85716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8496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87264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190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65744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64988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16344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64988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6344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6480" y="164196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16344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1634400"/>
                            <a:ext cx="339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-48.3pt;width:328.8pt;height:143.4pt" coordorigin="984,-966" coordsize="6576,2868">
                <v:oval id="shape_0" fillcolor="white" stroked="t" o:allowincell="f" style="position:absolute;left:4014;top:-966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94;top:-246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634;top:-246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74;top:474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94;top:474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14;top:474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34;top:474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silver" stroked="t" o:allowincell="f" style="position:absolute;left:1134;top:1194;width:359;height:359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oval id="shape_0" fillcolor="white" stroked="t" o:allowincell="f" style="position:absolute;left:2214;top:1194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silver" stroked="t" o:allowincell="f" style="position:absolute;left:2754;top:1194;width:359;height:359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oval id="shape_0" fillcolor="white" stroked="t" o:allowincell="f" style="position:absolute;left:3834;top:1194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silver" stroked="t" o:allowincell="f" style="position:absolute;left:4374;top:1194;width:359;height:359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54;top:1194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994;top:1194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silver" stroked="t" o:allowincell="f" style="position:absolute;left:7074;top:1194;width:359;height:359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line id="shape_0" from="2742,-708" to="4025,-1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68,60" to="2471,52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8,810" to="1763,12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30,30" to="3335,50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000,774" to="3341,11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98,762" to="2315,12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06,780" to="3923,12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380,-792" to="5663,-1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184,60" to="5681,5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976,-6" to="6599,5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4,780" to="4967,11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14,774" to="5531,123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264,786" to="6569,12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28,786" to="7121,12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44;top:-762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76;top:-744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0;top:-36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96;top:-6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4;top:30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70;top:-30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84;top:780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38;top:780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f" o:allowincell="f" style="position:absolute;left:4254;top:756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74;top:768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42;top:744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50;top:744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00;top:720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66;top:768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04;top:-444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94;top:-396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40;top:384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60;top:372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74;top:408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24;top:324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52;top:1644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06;top:1632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30;top:1608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32;top:1632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20;top:1608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88;top:1620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40;top:1608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26;top:1608;width:5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 Дерево перебору (вершини – значення змінних, дуги – рішення), зафарбовані вершини відповідають виразу (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х</w:t>
      </w:r>
      <w:r>
        <w:rPr>
          <w:sz w:val="28"/>
          <w:szCs w:val="28"/>
          <w:vertAlign w:val="sub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рис.1 видно, що вирішення задачі зводиться до перебору листів (гілок) дерева з пошуком набору, що відповідає умові задачі. Для виразу (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х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такими наборами будуть 000, 010, 100, 1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3, дерево має 2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=8 листів. Тобто число варіантів експоненційно залежить ві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ожний перебірний алгоритм є експоненційним (алгоритм пошуку максимального елемента в масиві – ліній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більшенням розмірності задачі будь-який поліноміальний алгоритм стає ефективнішим за експоненцій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Пошук у глибину і у шир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дві основні стратегії пошуку потрібної вершини на дерев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шук у шири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шук у глибину (перебір з поверненнями, бектрекін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а пошуку у ширину передбачає аналіз на кожному кроці нащадків усіх вершин (паралельна перевірка всіх можливих альтернати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а пошуку в глибину передбачає першочерговий аналіз нащадків тих вершин, що були проаналізовані останніми. Всі альтернативи аналізуються послідовно; аналіз деякої альтернативи завершується лише тоді, коли встановлюється, приводить вона до успіху чи ні. Якщо ж альтернатива зумовлює невдачу, відбувається повернення і розгляд інших альтерна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2 показана послідовність перегляду вершин при пошуку в ширину, на рис.3 – пошуку в глиб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0</wp:posOffset>
                </wp:positionH>
                <wp:positionV relativeFrom="paragraph">
                  <wp:posOffset>-118110</wp:posOffset>
                </wp:positionV>
                <wp:extent cx="4000500" cy="16002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600200"/>
                          <a:chOff x="0" y="0"/>
                          <a:chExt cx="40006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960" y="163800"/>
                              <a:ext cx="81540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651600"/>
                              <a:ext cx="32004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760" y="1127880"/>
                              <a:ext cx="232560" cy="25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3400" y="632520"/>
                              <a:ext cx="38484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760" y="1104840"/>
                              <a:ext cx="21708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" y="1097280"/>
                              <a:ext cx="20196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0" y="1108800"/>
                              <a:ext cx="201960" cy="29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110520"/>
                              <a:ext cx="815400" cy="41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1840" y="651600"/>
                              <a:ext cx="316080" cy="28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760" y="609480"/>
                              <a:ext cx="396360" cy="35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760" y="1108800"/>
                              <a:ext cx="205920" cy="26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0920" y="1104840"/>
                              <a:ext cx="201960" cy="29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7640" y="1112400"/>
                              <a:ext cx="19440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5840" y="1112400"/>
                              <a:ext cx="186840" cy="27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8360" y="110520"/>
                            <a:ext cx="103248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571680"/>
                            <a:ext cx="20613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582840"/>
                            <a:ext cx="252972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1009800"/>
                            <a:ext cx="3059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1044000"/>
                            <a:ext cx="344412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1486080"/>
                            <a:ext cx="37832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-9.3pt;width:315pt;height:126pt" coordorigin="1200,-186" coordsize="6300,2520">
                <v:group id="shape_0" style="position:absolute;left:1200;top:-186;width:6300;height:2520">
                  <v:oval id="shape_0" fillcolor="white" stroked="t" o:allowincell="f" style="position:absolute;left:4080;top:-18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460;top:53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700;top:53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740;top:125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360;top:125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980;top:125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600;top:125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00;top:197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280;top:197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820;top:197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900;top:197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440;top:197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520;top:197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060;top:197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140;top:1974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808,72" to="4091,6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34,840" to="2537,13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64,1590" to="1829,199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96,810" to="3401,128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66,1554" to="3407,19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64,1542" to="2381,202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72,1560" to="3989,202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6,-12" to="5729,63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0,840" to="5747,12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2,774" to="6665,132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0,1560" to="5033,19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280,1554" to="5597,201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30,1566" to="6635,199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4,1566" to="7187,200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646,-12" to="4271,76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58,714" to="5903,79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14,732" to="5897,139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44,1404" to="6761,141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38,1458" to="6761,215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68,2154" to="7325,219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. Процедура пошуку в шир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640</wp:posOffset>
                </wp:positionH>
                <wp:positionV relativeFrom="paragraph">
                  <wp:posOffset>22860</wp:posOffset>
                </wp:positionV>
                <wp:extent cx="4000500" cy="16002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600200"/>
                          <a:chOff x="0" y="0"/>
                          <a:chExt cx="400068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960" y="163800"/>
                              <a:ext cx="81540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651600"/>
                              <a:ext cx="32004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760" y="1127880"/>
                              <a:ext cx="232560" cy="25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3400" y="632520"/>
                              <a:ext cx="38484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760" y="1104840"/>
                              <a:ext cx="21708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" y="1097280"/>
                              <a:ext cx="20196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9600" y="1108800"/>
                              <a:ext cx="201960" cy="29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110520"/>
                              <a:ext cx="815400" cy="41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1840" y="651600"/>
                              <a:ext cx="316080" cy="28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760" y="609480"/>
                              <a:ext cx="396360" cy="35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760" y="1108800"/>
                              <a:ext cx="205920" cy="26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0920" y="1104840"/>
                              <a:ext cx="201960" cy="29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7640" y="1112400"/>
                              <a:ext cx="19440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5840" y="1112400"/>
                              <a:ext cx="186840" cy="27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80200" y="76320"/>
                            <a:ext cx="103248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571680"/>
                            <a:ext cx="45324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994320"/>
                            <a:ext cx="38088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150560"/>
                            <a:ext cx="39996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154520"/>
                            <a:ext cx="3009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4360" y="1013400"/>
                            <a:ext cx="22860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697320"/>
                            <a:ext cx="35064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89760"/>
                            <a:ext cx="51444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040" y="1024920"/>
                            <a:ext cx="30492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1143000"/>
                            <a:ext cx="31248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143000"/>
                            <a:ext cx="3276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160" y="964080"/>
                            <a:ext cx="25524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7360" y="590400"/>
                            <a:ext cx="59436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4012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243720"/>
                            <a:ext cx="100188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2160" y="586800"/>
                            <a:ext cx="43812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040" y="1032480"/>
                            <a:ext cx="369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131480"/>
                            <a:ext cx="3276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139040"/>
                            <a:ext cx="29340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1055520"/>
                            <a:ext cx="24372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697320"/>
                            <a:ext cx="33156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697320"/>
                            <a:ext cx="5371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2840" y="1024920"/>
                            <a:ext cx="30852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1127880"/>
                            <a:ext cx="2973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139040"/>
                            <a:ext cx="31608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1.8pt;width:315pt;height:126pt" coordorigin="1464,36" coordsize="6300,2520">
                <v:group id="shape_0" style="position:absolute;left:1464;top:36;width:6300;height:2520">
                  <v:oval id="shape_0" fillcolor="white" stroked="t" o:allowincell="f" style="position:absolute;left:4344;top:3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724;top:75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964;top:75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004;top:147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624;top:147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244;top:147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864;top:147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64;top:219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544;top:219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084;top:219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164;top:219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704;top:219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784;top:219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324;top:219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404;top:2196;width:359;height:3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072,294" to="4355,86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98,1062" to="2801,15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28,1812" to="2093,22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060,1032" to="3665,151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30,1776" to="3671,2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8,1764" to="2645,22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6,1782" to="4253,22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0,210" to="5993,8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14,1062" to="6011,15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6,996" to="6929,154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74,1782" to="5297,21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44,1776" to="5861,223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594,1788" to="6899,22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8,1788" to="7451,222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850,156" to="4475,92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36,937" to="2849,1614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548,1602" to="2147,238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584,1848" to="2213,242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38,1854" to="2711,24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400,1632" to="2759,2393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400,1134" to="2951,164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952,1123" to="3761,16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00,1650" to="3779,239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24,1836" to="3815,241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28,1836" to="4343,23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90,1555" to="4391,2388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066,966" to="4001,1571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090,414" to="4529,95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66,420" to="6143,96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36,960" to="6125,170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02,1662" to="5483,241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62,1818" to="5477,244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72,1830" to="5933,23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04,1699" to="5987,2400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22,1134" to="6143,171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162,1134" to="7007,16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92,1650" to="6977,243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564,1812" to="7031,241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050,1830" to="7547,23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3. Процедура пошуку в глиб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в глибину (більш поширений) дозволяє зекономити пам’ять, оскільки при його реалізації не потрібно запам’ятовувати все дерево, а лише вершини, що мають відношення до поточної альтернати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ростір задач і простір стан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лануванні в просторі станів заданим вважається деякий набір станів (ситуацій). Відомі дії, які може здійснювати система та які визначають перехід з одного стану в інш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ом станів задачі називається орієнтований граф, вершини якого відповідають можливим станам предметної області, а дуги – методам переходу від стану до ст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ги можуть мати мітки, які інтерпретуються як вартість або довжина відповідного переходу. Тоді вирішення задачі являє собою пошук шляху від початкового стану до цільового; при цьому типовою вимогою є оптимізація даного рішення (пошуку найкоротшого шлях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ий приклад планування в просторі станів – задача комівояж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в просторі задач передбачає декомпозицію початкової задачі на підзадачі, поки не буде досягнути зведення до задач, для яких вже готові алгоритми рішення. Таку декомпозицію можна уявити у вигляді І/АБО 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також комбінації планування у просторі задач іста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втоматний спосіб задання алгорит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комп’ютері вхідна послідовність бітів перетворюється у вихідну за допомогою логічних схем. Логічні схеми поділяються на комбінаційні схеми і схеми з пам’яттю (скінченні автома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бінаційних схемах значення вихідних змінних залежать лише від стану вхідних і не залежать від поточного стану схеми. Будь-яка комбінаційна схема реалізує булеву (0/1) функцію від своїх вхідних змін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нчений автомат є перетворювачем, вихід якого залежить від входу, але й від поточного стану автомата. При цьому кількість вхідних і вихідних змінних, їх значень є скінченою. Поточний стан автомата – в пам’я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універсальнішою моделлю комп’ютерних обчислень є машина Тьюр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томати мають пам’ять у вигляді стрічки і пристрій для читання з неї. Стрічка розбита на квадрати з символами. Автомат розглядає символи по черзі, виконує обчислення і розв’язує 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ально скінчений автомат описується та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=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- скінченна множина станів керування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uk-UA"/>
        </w:rPr>
        <w:t xml:space="preserve">вхідний алфавіт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функція переходів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початковий стан;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множина заключних станів кер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. Потрібно побудувати скінчений автомат який допускає тільки послідовності 0/1, при цьому в послідовності розпізнавання кількість одиниць повинна бути парною, а нулів – непар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умовою задачі А складатиметься з символів 0, 1, </w:t>
      </w:r>
      <w:r>
        <w:rPr>
          <w:sz w:val="28"/>
          <w:szCs w:val="28"/>
        </w:rPr>
        <w:t>#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</w:rPr>
        <w:t>#</w:t>
      </w:r>
      <w:r>
        <w:rPr>
          <w:sz w:val="28"/>
          <w:szCs w:val="28"/>
          <w:lang w:val="uk-UA"/>
        </w:rPr>
        <w:t xml:space="preserve"> позначатиме довільний символ, відмінний від 0 і 1. Тобто, А=</w:t>
      </w:r>
      <w:r>
        <w:rPr>
          <w:sz w:val="28"/>
          <w:szCs w:val="28"/>
        </w:rPr>
        <w:t>&lt;0, 1, #&gt;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ножину станів виберемо т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початковий 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- </w:t>
      </w:r>
      <w:r>
        <w:rPr>
          <w:sz w:val="28"/>
          <w:szCs w:val="28"/>
          <w:lang w:val="uk-UA"/>
        </w:rPr>
        <w:t>стан помил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- кількість нулів непарна, а одиниць – пар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 xml:space="preserve"> – кількість нулів і одиниць непар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uk-UA"/>
        </w:rPr>
        <w:t xml:space="preserve"> – кількість нулів і одиниць пар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uk-UA"/>
        </w:rPr>
        <w:t xml:space="preserve"> – кількість нулів парна, а одиниць – непар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гідно з умовою задачі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переходів визначають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132"/>
        <w:gridCol w:w="12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#→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0→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0→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→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1→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1→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→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0→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0→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→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1→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1→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→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0→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0→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→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1→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1→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Автомати зручно задавати таблично:</w:t>
      </w:r>
    </w:p>
    <w:tbl>
      <w:tblPr>
        <w:tblW w:w="27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1"/>
        <w:gridCol w:w="481"/>
        <w:gridCol w:w="481"/>
        <w:gridCol w:w="798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←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 Табличне задання автом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ки таблиці позначаються станами множин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, а стовпці – символами вхідного алфавіту. Символ ←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ає заключні допустимі ст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ічний опис автомата полягає у побудові графа, де вершин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 з’єднуються дуго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якщо виконується коман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→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>. Заключні допустимі вершини позначаються подвійним ко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24765" simplePos="0" locked="0" layoutInCell="0" allowOverlap="1" relativeHeight="32">
                <wp:simplePos x="0" y="0"/>
                <wp:positionH relativeFrom="column">
                  <wp:posOffset>392430</wp:posOffset>
                </wp:positionH>
                <wp:positionV relativeFrom="paragraph">
                  <wp:posOffset>-609600</wp:posOffset>
                </wp:positionV>
                <wp:extent cx="3190875" cy="208089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2080800"/>
                          <a:chOff x="0" y="0"/>
                          <a:chExt cx="3191040" cy="2080800"/>
                        </a:xfrm>
                      </wpg:grpSpPr>
                      <wps:wsp>
                        <wps:cNvSpPr/>
                        <wps:spPr>
                          <a:xfrm>
                            <a:off x="280080" y="344160"/>
                            <a:ext cx="30096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1127160"/>
                            <a:ext cx="30096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357480"/>
                            <a:ext cx="30096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1104120"/>
                            <a:ext cx="30096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349920"/>
                            <a:ext cx="30096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3600" y="1149840"/>
                            <a:ext cx="30096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0"/>
                            <a:ext cx="27414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719">
                                <a:moveTo>
                                  <a:pt x="0" y="545"/>
                                </a:moveTo>
                                <a:cubicBezTo>
                                  <a:pt x="568" y="307"/>
                                  <a:pt x="1137" y="70"/>
                                  <a:pt x="1800" y="35"/>
                                </a:cubicBezTo>
                                <a:cubicBezTo>
                                  <a:pt x="2463" y="0"/>
                                  <a:pt x="3639" y="221"/>
                                  <a:pt x="3978" y="335"/>
                                </a:cubicBezTo>
                                <a:cubicBezTo>
                                  <a:pt x="4317" y="449"/>
                                  <a:pt x="4075" y="584"/>
                                  <a:pt x="3834" y="7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60720"/>
                            <a:ext cx="788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19480"/>
                            <a:ext cx="80388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104">
                                <a:moveTo>
                                  <a:pt x="1266" y="0"/>
                                </a:moveTo>
                                <a:cubicBezTo>
                                  <a:pt x="1008" y="316"/>
                                  <a:pt x="751" y="632"/>
                                  <a:pt x="540" y="816"/>
                                </a:cubicBezTo>
                                <a:cubicBezTo>
                                  <a:pt x="329" y="1000"/>
                                  <a:pt x="164" y="1052"/>
                                  <a:pt x="0" y="11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94920"/>
                            <a:ext cx="269604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6" h="1238">
                                <a:moveTo>
                                  <a:pt x="4246" y="264"/>
                                </a:moveTo>
                                <a:cubicBezTo>
                                  <a:pt x="3986" y="599"/>
                                  <a:pt x="3726" y="934"/>
                                  <a:pt x="3286" y="1086"/>
                                </a:cubicBezTo>
                                <a:cubicBezTo>
                                  <a:pt x="2846" y="1238"/>
                                  <a:pt x="2093" y="1180"/>
                                  <a:pt x="1606" y="1176"/>
                                </a:cubicBezTo>
                                <a:cubicBezTo>
                                  <a:pt x="1119" y="1172"/>
                                  <a:pt x="629" y="1204"/>
                                  <a:pt x="364" y="1062"/>
                                </a:cubicBezTo>
                                <a:cubicBezTo>
                                  <a:pt x="99" y="920"/>
                                  <a:pt x="32" y="501"/>
                                  <a:pt x="16" y="324"/>
                                </a:cubicBezTo>
                                <a:cubicBezTo>
                                  <a:pt x="0" y="147"/>
                                  <a:pt x="134" y="73"/>
                                  <a:pt x="26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34800"/>
                            <a:ext cx="948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077480"/>
                            <a:ext cx="990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41960" y="570960"/>
                            <a:ext cx="9334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84080" y="1351800"/>
                            <a:ext cx="9334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1080" y="1275840"/>
                            <a:ext cx="918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44040" y="876600"/>
                            <a:ext cx="478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02040" y="859680"/>
                            <a:ext cx="478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80480" y="862200"/>
                            <a:ext cx="478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03280" y="846720"/>
                            <a:ext cx="478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81">
                                <a:moveTo>
                                  <a:pt x="0" y="181"/>
                                </a:moveTo>
                                <a:cubicBezTo>
                                  <a:pt x="172" y="97"/>
                                  <a:pt x="345" y="14"/>
                                  <a:pt x="552" y="7"/>
                                </a:cubicBezTo>
                                <a:cubicBezTo>
                                  <a:pt x="759" y="0"/>
                                  <a:pt x="1000" y="69"/>
                                  <a:pt x="1242" y="1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72760"/>
                            <a:ext cx="23760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948">
                                <a:moveTo>
                                  <a:pt x="362" y="0"/>
                                </a:moveTo>
                                <a:cubicBezTo>
                                  <a:pt x="181" y="152"/>
                                  <a:pt x="0" y="304"/>
                                  <a:pt x="2" y="462"/>
                                </a:cubicBezTo>
                                <a:cubicBezTo>
                                  <a:pt x="4" y="620"/>
                                  <a:pt x="189" y="784"/>
                                  <a:pt x="374" y="94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">
                            <a:off x="244440" y="1419120"/>
                            <a:ext cx="4413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626">
                                <a:moveTo>
                                  <a:pt x="371" y="25"/>
                                </a:moveTo>
                                <a:cubicBezTo>
                                  <a:pt x="386" y="12"/>
                                  <a:pt x="402" y="0"/>
                                  <a:pt x="461" y="73"/>
                                </a:cubicBezTo>
                                <a:cubicBezTo>
                                  <a:pt x="520" y="146"/>
                                  <a:pt x="773" y="375"/>
                                  <a:pt x="725" y="463"/>
                                </a:cubicBezTo>
                                <a:cubicBezTo>
                                  <a:pt x="677" y="551"/>
                                  <a:pt x="292" y="626"/>
                                  <a:pt x="173" y="601"/>
                                </a:cubicBezTo>
                                <a:cubicBezTo>
                                  <a:pt x="54" y="576"/>
                                  <a:pt x="22" y="411"/>
                                  <a:pt x="11" y="313"/>
                                </a:cubicBezTo>
                                <a:cubicBezTo>
                                  <a:pt x="0" y="215"/>
                                  <a:pt x="53" y="114"/>
                                  <a:pt x="107" y="1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630000"/>
                            <a:ext cx="2122200" cy="117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2" h="1858">
                                <a:moveTo>
                                  <a:pt x="3342" y="0"/>
                                </a:moveTo>
                                <a:cubicBezTo>
                                  <a:pt x="3216" y="339"/>
                                  <a:pt x="3090" y="678"/>
                                  <a:pt x="2904" y="966"/>
                                </a:cubicBezTo>
                                <a:cubicBezTo>
                                  <a:pt x="2718" y="1254"/>
                                  <a:pt x="2541" y="1598"/>
                                  <a:pt x="2226" y="1728"/>
                                </a:cubicBezTo>
                                <a:cubicBezTo>
                                  <a:pt x="1911" y="1858"/>
                                  <a:pt x="1385" y="1835"/>
                                  <a:pt x="1014" y="1746"/>
                                </a:cubicBezTo>
                                <a:cubicBezTo>
                                  <a:pt x="643" y="1657"/>
                                  <a:pt x="321" y="1425"/>
                                  <a:pt x="0" y="119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68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30420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0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7360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59760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84528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82980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80316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84888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79560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13442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00908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182448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16376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136728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69848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pt;margin-top:-48pt;width:251.25pt;height:163.9pt" coordorigin="618,-960" coordsize="5025,3278">
                <v:oval id="shape_0" fillcolor="white" stroked="t" o:allowincell="f" style="position:absolute;left:1059;top:-418;width:473;height:5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20;top:815;width:473;height:5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60;top:-397;width:473;height:5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68;top:779;width:473;height:5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6;top:-409;width:473;height:5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734;top:851;width:473;height:5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4317,719" path="m0,545c568,307,1137,70,1800,35c2463,0,3639,221,3978,335c4317,449,4075,584,3834,719e" stroked="t" o:allowincell="f" style="position:absolute;left:1326;top:-960;width:4316;height:718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1536;top:-392;width:1241;height:180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66,1104" path="m1266,0c1008,316,751,632,540,816c329,1000,164,1052,0,1104e" stroked="t" o:allowincell="f" style="position:absolute;left:1488;top:-142;width:1265;height:1103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4246,1238" path="m4246,264c3986,599,3726,934,3286,1086c2846,1238,2093,1180,1606,1176c1119,1172,629,1204,364,1062c99,920,32,501,16,324c0,147,134,73,268,0e" stroked="t" o:allowincell="f" style="position:absolute;left:734;top:1079;width:4245;height:1237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3234;top:-433;width:1493;height:197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3312;top:737;width:1559;height:168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3204;top:-61;width:1469;height:167;mso-wrap-style:none;v-text-anchor:middle;rotation:180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3270;top:1169;width:1469;height:167;mso-wrap-style:none;v-text-anchor:middle;rotation:180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1470;top:1049;width:1445;height:311;mso-wrap-style:none;v-text-anchor:middle;rotation:180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4467;top:421;width:752;height:122;mso-wrap-style:none;v-text-anchor:middle;rotation:270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2511;top:394;width:752;height:122;mso-wrap-style:none;v-text-anchor:middle;rotation:270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4682;top:398;width:752;height:122;mso-wrap-style:none;v-text-anchor:middle;rotation:90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1242,181" path="m0,181c172,97,345,14,552,7c759,0,1000,69,1242,139e" stroked="t" o:allowincell="f" style="position:absolute;left:2828;top:374;width:752;height:122;mso-wrap-style:none;v-text-anchor:middle;rotation:90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374,948" path="m362,0c181,152,0,304,2,462c4,620,189,784,374,948e" stroked="t" o:allowincell="f" style="position:absolute;left:700;top:-58;width:373;height:947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773,626" path="m371,25c386,12,402,0,461,73c520,146,773,375,725,463c677,551,292,626,173,601c54,576,22,411,11,313c0,215,53,114,107,13e" stroked="t" o:allowincell="f" style="position:absolute;left:1003;top:1275;width:694;height:625;mso-wrap-style:none;v-text-anchor:middle;rotation:4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coordsize="3342,1858" path="m3342,0c3216,339,3090,678,2904,966c2718,1254,2541,1598,2226,1728c1911,1858,1385,1835,1014,1746c643,1657,321,1425,0,1194e" stroked="t" o:allowincell="f" style="position:absolute;left:1428;top:32;width:3341;height:1857;mso-wrap-style:none;v-text-anchor:middle">
                  <v:fill o:detectmouseclick="t" on="false"/>
                  <v:stroke color="black" weight="12600" endarrow="classic" endarrowwidth="medium" endarrowlength="medium" joinstyle="round" endcap="flat"/>
                  <w10:wrap type="none"/>
                </v:shape>
                <v:shape id="shape_0" fillcolor="white" stroked="t" o:allowincell="f" style="position:absolute;left:4206;top:-949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6;top:-481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281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8;top:-529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4;top:-19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6;top:371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6;top:347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4;top:305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6;top:377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8;top:293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2;top:1157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629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4;top:1913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8;top:1619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4;top:1193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;top:1715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. Графічне задання автом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м типом автомата є машина Тьюринга. Універсальна машина Тьюринга може обчислити будь-який інтуїтивний алгори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адність алгоритм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альним обчислювальним пристроєм називатимемо пристрій, на якому можна промоделювати роботу машини Тьюр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и Тьюринга дозволяють обчислювати тільки рекурсивні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 рекурсивні функції – визначена не при всіх значеннях арг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за Тьюринга: Клас функцій, частково обчислюваних за Тьюрингом, збігається з класом частково рекурсивних фун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за Чорча: клас частково рекурсивних функцій збігається з класом частково обчислюваних фун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за Чорча еквівалентна тезі Тьюр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і РАМ і РАС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а Тьюринга дуже незручна для програмування через послідовний доступ до комірок пам’яті (стрічка), неструктурованість записів на стрічці (потрібно використовувати розподільники), відсутні основні арифметичні операції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РАМ – довільний доступ до пам’яті, одна стрічка – для читання, друга – для запи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П – програма перебуває в регістрах і може сама себе зміню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складністю алгоритму розуміється часова оцінка його роботи або ємність необхідної пам’я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ріорний аналіз алгоритму – теоретично, тестування – практична переві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ність задачі (вхідних даних) – це число (ціле), яке характеризує розмір вхідних даних задачі (розмірність одномірних, двомірних масивів, ..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а складність алгоритму – час вирішення проблеми у залежності від розмірності 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имптотична часова складність – поведінка часової складності при збільшенні розмірності 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і з великої часової складністю неможливі для реальних комп’ютерів (млрд. рок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аналізі алгоритмів використовують такі по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) означає: функція має порядо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тоді, існують дві додатні константи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&lt;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] для всі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значає час обчисл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ма. Як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uk-UA"/>
        </w:rPr>
        <w:t xml:space="preserve"> + …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поліномом ступен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, то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є два алгоритми з часовою оцінкою обчислен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і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. Час виконання першого алгоритму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, а другого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с - константи). Тоді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агу має перший алгоритм, а 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– дру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елик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значення констант несуттє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типові часові оцінки алгоритмів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(1) - константна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log n</w:t>
      </w:r>
      <w:r>
        <w:rPr>
          <w:sz w:val="28"/>
          <w:szCs w:val="28"/>
          <w:lang w:val="uk-UA"/>
        </w:rPr>
        <w:t xml:space="preserve">) - логарифмічна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- лінійна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uk-UA"/>
        </w:rPr>
        <w:t xml:space="preserve">) - поліноміальна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uk-UA"/>
        </w:rPr>
        <w:t xml:space="preserve">) - експоненційна. Для досить велик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(1)</w:t>
      </w:r>
      <w:r>
        <w:rPr>
          <w:sz w:val="28"/>
          <w:szCs w:val="28"/>
          <w:lang w:val="en-US"/>
        </w:rPr>
        <w:t xml:space="preserve"> &lt; 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log n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 &lt; 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 &lt; 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 log n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 &lt; 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 &lt; O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 &lt; </w:t>
      </w:r>
      <w:r>
        <w:rPr>
          <w:sz w:val="28"/>
          <w:szCs w:val="28"/>
          <w:u w:val="single"/>
          <w:lang w:val="en-US"/>
        </w:rPr>
        <w:t>O</w:t>
      </w:r>
      <w:r>
        <w:rPr>
          <w:sz w:val="28"/>
          <w:szCs w:val="28"/>
          <w:u w:val="single"/>
          <w:lang w:val="uk-UA"/>
        </w:rPr>
        <w:t>(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US"/>
        </w:rPr>
        <w:t>n</w:t>
      </w:r>
      <w:r>
        <w:rPr>
          <w:sz w:val="28"/>
          <w:szCs w:val="28"/>
          <w:u w:val="single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Ω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)</w:t>
      </w:r>
      <w:r>
        <w:rPr>
          <w:sz w:val="28"/>
          <w:szCs w:val="28"/>
          <w:lang w:val="uk-UA"/>
        </w:rPr>
        <w:t xml:space="preserve"> - мінінімальна часова оці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дачі клас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озмірність задач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, 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задача може бути розв’язана за поліноміальний час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ча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же бути вирішена за поліноміальний час для недетермінованої машини Тьюрин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така машина породжує на кожному кроці певну кількість нових машин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дискретних і комбінаторних задач можна вирішити шляхом перебору. Проте перебірні методи мають експоненційну склад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: знайти метод вирішення експоненційних задач за поліноміальний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3.1 Планування в просторі станів. Основні поняття теорії граф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аф – сукупність вершин і дуг. Для комп’ютерного опису графу використовуються: матриця інцидентності, матриця суміжності та списки суміж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а структура даних в програмуванні – лінійні сп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ійний список – скінченна послідовність однотипних елементів (певної довжини). Списки бувають однозв’язні (лінійні), двозв’язні (циклічні) і т.п. Лінійний спис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, що складається 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.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елементів , записується у вигляд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=&lt;</w:t>
      </w:r>
      <w:r>
        <w:rPr>
          <w:sz w:val="28"/>
          <w:szCs w:val="28"/>
          <w:lang w:val="en-US"/>
        </w:rPr>
        <w:t> 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.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0630</wp:posOffset>
                </wp:positionH>
                <wp:positionV relativeFrom="paragraph">
                  <wp:posOffset>3810</wp:posOffset>
                </wp:positionV>
                <wp:extent cx="3359150" cy="337185"/>
                <wp:effectExtent l="5080" t="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337320"/>
                          <a:chOff x="0" y="0"/>
                          <a:chExt cx="3359160" cy="33732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627480" cy="2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"/>
                              <a:ext cx="38664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60" y="0"/>
                              <a:ext cx="24012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6640" y="99000"/>
                            <a:ext cx="627480" cy="2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"/>
                              <a:ext cx="38664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60" y="0"/>
                              <a:ext cx="24012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6640" y="91440"/>
                            <a:ext cx="627480" cy="2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"/>
                              <a:ext cx="38664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60" y="0"/>
                              <a:ext cx="24012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6960" y="4320"/>
                            <a:ext cx="582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350">
                                <a:moveTo>
                                  <a:pt x="0" y="143"/>
                                </a:moveTo>
                                <a:cubicBezTo>
                                  <a:pt x="14" y="102"/>
                                  <a:pt x="28" y="62"/>
                                  <a:pt x="78" y="41"/>
                                </a:cubicBezTo>
                                <a:cubicBezTo>
                                  <a:pt x="128" y="20"/>
                                  <a:pt x="221" y="0"/>
                                  <a:pt x="300" y="17"/>
                                </a:cubicBezTo>
                                <a:cubicBezTo>
                                  <a:pt x="379" y="34"/>
                                  <a:pt x="477" y="93"/>
                                  <a:pt x="552" y="143"/>
                                </a:cubicBezTo>
                                <a:cubicBezTo>
                                  <a:pt x="627" y="193"/>
                                  <a:pt x="689" y="284"/>
                                  <a:pt x="750" y="317"/>
                                </a:cubicBezTo>
                                <a:cubicBezTo>
                                  <a:pt x="811" y="350"/>
                                  <a:pt x="864" y="345"/>
                                  <a:pt x="918" y="34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438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350">
                                <a:moveTo>
                                  <a:pt x="0" y="143"/>
                                </a:moveTo>
                                <a:cubicBezTo>
                                  <a:pt x="14" y="102"/>
                                  <a:pt x="28" y="62"/>
                                  <a:pt x="78" y="41"/>
                                </a:cubicBezTo>
                                <a:cubicBezTo>
                                  <a:pt x="128" y="20"/>
                                  <a:pt x="221" y="0"/>
                                  <a:pt x="300" y="17"/>
                                </a:cubicBezTo>
                                <a:cubicBezTo>
                                  <a:pt x="379" y="34"/>
                                  <a:pt x="477" y="93"/>
                                  <a:pt x="552" y="143"/>
                                </a:cubicBezTo>
                                <a:cubicBezTo>
                                  <a:pt x="627" y="193"/>
                                  <a:pt x="689" y="284"/>
                                  <a:pt x="750" y="317"/>
                                </a:cubicBezTo>
                                <a:cubicBezTo>
                                  <a:pt x="811" y="350"/>
                                  <a:pt x="864" y="345"/>
                                  <a:pt x="918" y="34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3960"/>
                            <a:ext cx="582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350">
                                <a:moveTo>
                                  <a:pt x="0" y="143"/>
                                </a:moveTo>
                                <a:cubicBezTo>
                                  <a:pt x="14" y="102"/>
                                  <a:pt x="28" y="62"/>
                                  <a:pt x="78" y="41"/>
                                </a:cubicBezTo>
                                <a:cubicBezTo>
                                  <a:pt x="128" y="20"/>
                                  <a:pt x="221" y="0"/>
                                  <a:pt x="300" y="17"/>
                                </a:cubicBezTo>
                                <a:cubicBezTo>
                                  <a:pt x="379" y="34"/>
                                  <a:pt x="477" y="93"/>
                                  <a:pt x="552" y="143"/>
                                </a:cubicBezTo>
                                <a:cubicBezTo>
                                  <a:pt x="627" y="193"/>
                                  <a:pt x="689" y="284"/>
                                  <a:pt x="750" y="317"/>
                                </a:cubicBezTo>
                                <a:cubicBezTo>
                                  <a:pt x="811" y="350"/>
                                  <a:pt x="864" y="345"/>
                                  <a:pt x="918" y="34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0.3pt;width:264.5pt;height:26.55pt" coordorigin="1938,6" coordsize="5290,531">
                <v:group id="shape_0" style="position:absolute;left:1938;top:162;width:988;height:375">
                  <v:shape id="shape_0" fillcolor="white" stroked="t" o:allowincell="f" style="position:absolute;left:1938;top:165;width:60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48;top:162;width:377;height:3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81;top:162;width:988;height:375">
                  <v:shape id="shape_0" fillcolor="white" stroked="t" o:allowincell="f" style="position:absolute;left:3681;top:165;width:60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91;top:162;width:377;height:3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523;top:150;width:988;height:375">
                  <v:shape id="shape_0" fillcolor="white" stroked="t" o:allowincell="f" style="position:absolute;left:5523;top:153;width:60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33;top:150;width:377;height:3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918,350" path="m0,143c14,102,28,62,78,41c128,20,221,0,300,17c379,34,477,93,552,143c627,193,689,284,750,317c811,350,864,345,918,341e" stroked="t" o:allowincell="f" style="position:absolute;left:2752;top:13;width:917;height:349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918,350" path="m0,143c14,102,28,62,78,41c128,20,221,0,300,17c379,34,477,93,552,143c627,193,689,284,750,317c811,350,864,345,918,341e" stroked="t" o:allowincell="f" style="position:absolute;left:4540;top:6;width:689;height:349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918,350" path="m0,143c14,102,28,62,78,41c128,20,221,0,300,17c379,34,477,93,552,143c627,193,689,284,750,317c811,350,864,345,918,341e" stroked="t" o:allowincell="f" style="position:absolute;left:6310;top:12;width:917;height:349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.1. Графічне зображення списк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є два основних методи задання списків: послідовний (масиви) і зв’язний (динамічні змінн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к – список, в якому занесення і видалення елементів можна проводити тільки через один початковий елемент (вершину стеку). Стек працює за принципом: останній зайшов – перший вийшов (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LIFO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гою називають список, в якому всі вставки здійснюються в кінець списку (змінна </w:t>
      </w:r>
      <w:r>
        <w:rPr>
          <w:sz w:val="28"/>
          <w:szCs w:val="28"/>
          <w:lang w:val="en-US"/>
        </w:rPr>
        <w:t>rear</w:t>
      </w:r>
      <w:r>
        <w:rPr>
          <w:sz w:val="28"/>
          <w:szCs w:val="28"/>
          <w:lang w:val="uk-UA"/>
        </w:rPr>
        <w:t xml:space="preserve">), а всі видалення відбуваються з голови (початку) списку (змінна 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ерга працює за принципом : перший зайшов – перший вийшов (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IFO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граф ввів у 1736 році Ейлер. Граф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ить дві множ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множина вершин (вузлів 1.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множина ребер. Коли пари вершин впорядковані - то граф орієнтований, інакше - неорієнтований. Впорядкована пара позначається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, невпорядкована –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У зважених графах кожне ребро має ва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ем вершини називається число суміжних вершин. В орієнтованому графі виділяють півстепінь входу (число вхідних ребер) та півстепінь виходу (число вихідних реб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називається послідовність вершин між двома верши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ом називається шлях, у якого початкова і кінцева вершини збігаються. Граф називається зв’язним, якщо для довільної пари вершин існує між ними ш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0" distR="85725" simplePos="0" locked="0" layoutInCell="0" allowOverlap="1" relativeHeight="34">
                <wp:simplePos x="0" y="0"/>
                <wp:positionH relativeFrom="column">
                  <wp:posOffset>510540</wp:posOffset>
                </wp:positionH>
                <wp:positionV relativeFrom="paragraph">
                  <wp:posOffset>73025</wp:posOffset>
                </wp:positionV>
                <wp:extent cx="1969770" cy="834390"/>
                <wp:effectExtent l="0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34480"/>
                          <a:chOff x="0" y="0"/>
                          <a:chExt cx="1969920" cy="834480"/>
                        </a:xfrm>
                      </wpg:grpSpPr>
                      <wps:wsp>
                        <wps:cNvSpPr txBox="1"/>
                        <wps:spPr>
                          <a:xfrm>
                            <a:off x="156240" y="3816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213480"/>
                            <a:ext cx="6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13480"/>
                            <a:ext cx="3733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491400"/>
                            <a:ext cx="6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498960"/>
                            <a:ext cx="45324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81144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640" y="221040"/>
                            <a:ext cx="39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30096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28584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16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7924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2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89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79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472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9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80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5.75pt;width:155.1pt;height:65.7pt" coordorigin="804,115" coordsize="3102,1314">
                <v:shape id="shape_0" fillcolor="white" stroked="f" o:allowincell="f" style="position:absolute;left:1050;top:175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200,451" to="2201,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4,451" to="2771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0,889" to="3791,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901" to="2765,13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0,1393" to="2075,13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0,463" to="1205,13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4;top:115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30;top:589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2;top:565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4;top:1153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16;top:1027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1164;top:418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5;top:414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7;top:870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7;top:859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04;top:1327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6;top:1344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85725" simplePos="0" locked="0" layoutInCell="0" allowOverlap="1" relativeHeight="35">
                <wp:simplePos x="0" y="0"/>
                <wp:positionH relativeFrom="column">
                  <wp:posOffset>2865120</wp:posOffset>
                </wp:positionH>
                <wp:positionV relativeFrom="paragraph">
                  <wp:posOffset>80645</wp:posOffset>
                </wp:positionV>
                <wp:extent cx="1969770" cy="83439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34480"/>
                          <a:chOff x="0" y="0"/>
                          <a:chExt cx="1969920" cy="834480"/>
                        </a:xfrm>
                      </wpg:grpSpPr>
                      <wps:wsp>
                        <wps:cNvSpPr txBox="1"/>
                        <wps:spPr>
                          <a:xfrm>
                            <a:off x="156240" y="3816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213480"/>
                            <a:ext cx="6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13480"/>
                            <a:ext cx="3733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491400"/>
                            <a:ext cx="6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498960"/>
                            <a:ext cx="45324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81144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640" y="221040"/>
                            <a:ext cx="39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30096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28584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16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79240"/>
                            <a:ext cx="2246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2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89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79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472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9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80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6.35pt;width:155.1pt;height:65.7pt" coordorigin="4512,127" coordsize="3102,1314">
                <v:shape id="shape_0" fillcolor="white" stroked="f" o:allowincell="f" style="position:absolute;left:4758;top:187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908,463" to="5909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463" to="6479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901" to="74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913" to="6473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8,1405" to="5783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8,475" to="4913,13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12;top:127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38;top:601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60;top:577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12;top:1165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24;top:1039;width:35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4872;top:430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73;top:426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55;top:882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75;top:871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12;top:1339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4;top:1356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)                                             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2. Зображення орієнтованого (а) і неорієнтованого (б) граф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Способи задання граф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послідовний і зв’язний спосіб задання граф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а форма використовує квадратну таблицю (</w:t>
      </w:r>
      <w:r>
        <w:rPr>
          <w:sz w:val="28"/>
          <w:szCs w:val="28"/>
          <w:lang w:val="en-US"/>
        </w:rPr>
        <w:t>Gra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вершин), яку називають матрицею суміжності. Якщо є зв’язок між вершинами, то </w:t>
      </w:r>
      <w:r>
        <w:rPr>
          <w:sz w:val="28"/>
          <w:szCs w:val="28"/>
          <w:lang w:val="en-US"/>
        </w:rPr>
        <w:t>Gra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)=1, інакше </w:t>
      </w:r>
      <w:r>
        <w:rPr>
          <w:sz w:val="28"/>
          <w:szCs w:val="28"/>
          <w:lang w:val="en-US"/>
        </w:rPr>
        <w:t>Gra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)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14859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14859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3. Матриці суміжності графів з рис.2.: а – неорієнтованого, б – орієнтова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триця інцидентності відображає зв’яз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ершин за допомого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дуг, розмір матриці інцидентності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), але вона менш зручна, ніж матриця суміж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форма задання графу – список зв’язності. Граф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ершинами буде задаватися списками – по одному для кожної вершини. Список для вершини і містить вершини, суміжні з 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Дер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о – це орієнтований ациклічний граф, для якого виконуються такі умо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існує одна вершина, в яка не входить жодне ребро (корін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будь-яку вершину, крім кореня, входить лише одне ребр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 кореня можна знайти унікальний шлях до кожної вершини де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аний граф з кількох вершин – ліс. Бінарне дерево – кожна вершина має два нащадки. При пошуку певного вузла у дереві використовують пряме і зворотне проходження вуз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зберігання дер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лідовне зберігання ділиться на рівневі і діжк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вневе: для кожного рівня дерева послідовно вказаються його вуз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кове: дужками вказуються нащадки даного ву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не зберігання – списки, кожен список містить вказівними на нащад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у глибину і шир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шук в глибину – послідовно відвідуються всі нові вершини –нащадки (якщо вершина була відвідана, то вона перестає бути ново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у ширину – перевіряються суміжні вершини одного рівня, потім – перехід на нижчий рі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ові дер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вільне дерево 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uk-UA"/>
        </w:rPr>
        <w:t xml:space="preserve">неорієнтованого граф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uk-UA"/>
        </w:rPr>
        <w:t>називається остов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йлерові шлях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ішення багатьох прикладних проблем використовуються ейлерові шляхи. Ейлеревими називають шляхи, які проходять через кожне ребро графу один раз. Якщо початковий вузол є кінцевим, то такий граф називається ейлеревим цик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про Кенігсбергські 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ма. У графі існує ейлерів шлях тільки тоді, коли граф зв’язний і містить не більше двох вершин непарного ступ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ження найкоротших шляхів у граф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трібно знайти мінімальний шлях (контур) у навантаженому графі, 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) - відстань між вершина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якщо не існує шляху, 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270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а схема алгоритму Харта, Нельсона і Рафа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м алгоритмів пошуку найкоротшого шляху на графах є алгоритм Харта, Нельсона і Рафа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мо такі познач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початкова верш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цільова верш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uk-UA"/>
        </w:rPr>
        <w:t xml:space="preserve">довжина ребра між вершинами і 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uk-UA"/>
        </w:rPr>
        <w:t xml:space="preserve">довжина найкоротшого шляху між і-ю 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ю верши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uk-UA"/>
        </w:rPr>
        <w:t xml:space="preserve">довжина найкоротшого шляху між від початкової вершини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- довжина найкоротшого шляху між ві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ї вершини до цільово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- довжина найкоротшого шляху між від початкової вершини до цільової, які проходять через вершин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, при цьом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– оцінка довжини найкоротшого шляху між від початкової вершини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– евристична функція, яка задає оцінку довжини найкоротшого шляху між ві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ї вершини до цільово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- оцін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uk-UA"/>
        </w:rPr>
        <w:t xml:space="preserve">множина всіх наступників верши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демо робочі множини: </w:t>
      </w:r>
      <w:r>
        <w:rPr>
          <w:sz w:val="28"/>
          <w:szCs w:val="28"/>
          <w:lang w:val="en-US"/>
        </w:rPr>
        <w:t>OPEN I CLOSE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 пошуку найкоротшого шляху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формувати шраф пошу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, який спочатку складається з початкової вершин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Зане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класти </w:t>
      </w:r>
      <w:r>
        <w:rPr>
          <w:sz w:val="28"/>
          <w:szCs w:val="28"/>
          <w:lang w:val="en-US"/>
        </w:rPr>
        <w:t>g*(s)=g(s)=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формувати множину 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  <w:lang w:val="uk-UA"/>
        </w:rPr>
        <w:t>, яка спочатку буде порожн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Якщо множ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ожня, то вихід – потрібного шляху не існує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зяти з множини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ший еле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відповідно до порядку, встановленого кроком 9), вилучит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uk-UA"/>
        </w:rPr>
        <w:t xml:space="preserve"> та занести її до 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цільова вершина, то успіх. Відновити шлях ві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на основі відновлюючи вказівників, що встановлені на кроках 6-8 і завершити алгорит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рити вершин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, отримати множину наступникі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Додати до граф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всі вершини, які належа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але не належа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, разом з відповідними дугами. Додати ці вершини до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uk-UA"/>
        </w:rPr>
        <w:t xml:space="preserve">. Для кожної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1905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числити оцін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)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), поклавш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), встановити 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відновлюючий вказівник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я кожної верши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з тих, які потрапили д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), але вже належали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  <w:lang w:val="uk-UA"/>
        </w:rPr>
        <w:t xml:space="preserve">, переобчислити оцін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>(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). Якщо оцінка зменшилася, то перевстановити з неї відновлююч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азівник д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я всіх вершин 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які до цього знаходилися в 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  <w:lang w:val="uk-UA"/>
        </w:rPr>
        <w:t>, перевстановити відновлюючи вказівними для кожного з наступників цих вершин у напрямі найкоротшого шлях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порядкувати множину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зростанням значен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тися на крок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евристична функція не використовується, тоб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=0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то отримується алгоритм Дейкс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Якщо взя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=0, утворюється алгоритм Дорана і Мі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Планування в просторі задач. І-АБО гра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в просторі задач полягає в розбитті задачі на підзадачі, поки під задача не зведеться до елементарної (для якої існує готовий алгоритм розв’яз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ланування в просторі задач втрадиційно використовують І-АБО граф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-АБО графом називають орієнтований граф, вершини якого відповідають задачам, а дуги – відношенням між задачами (І - АБ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-АБО графи фактично є фрагментами мереж виведення продукційних систем. Розглянемо продукцій ну сист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акої системи існує І-АБО гра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0</wp:posOffset>
                </wp:positionH>
                <wp:positionV relativeFrom="paragraph">
                  <wp:posOffset>110490</wp:posOffset>
                </wp:positionV>
                <wp:extent cx="1691640" cy="9525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952560"/>
                          <a:chOff x="0" y="0"/>
                          <a:chExt cx="1691640" cy="95256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25524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25524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247680"/>
                            <a:ext cx="25524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678240"/>
                            <a:ext cx="25524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0" y="681840"/>
                            <a:ext cx="25524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1040" y="224640"/>
                            <a:ext cx="3200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4400"/>
                            <a:ext cx="34308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498960"/>
                            <a:ext cx="1296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95360"/>
                            <a:ext cx="19440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240120"/>
                            <a:ext cx="4420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243">
                                <a:moveTo>
                                  <a:pt x="0" y="126"/>
                                </a:moveTo>
                                <a:cubicBezTo>
                                  <a:pt x="134" y="184"/>
                                  <a:pt x="268" y="243"/>
                                  <a:pt x="384" y="222"/>
                                </a:cubicBezTo>
                                <a:cubicBezTo>
                                  <a:pt x="500" y="201"/>
                                  <a:pt x="598" y="100"/>
                                  <a:pt x="696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8.7pt;width:133.2pt;height:75pt" coordorigin="2400,174" coordsize="2664,1500">
                <v:oval id="shape_0" fillcolor="white" stroked="t" o:allowincell="f" style="position:absolute;left:3204;top:174;width:401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400;top:894;width:401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110;top:564;width:401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96;top:1242;width:401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62;top:1248;width:401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48,528" to="3251,9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80" to="4139,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2,960" to="4175,12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8,954" to="4733,1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96,243" path="m0,126c134,184,268,243,384,222c500,201,598,100,696,0e" stroked="t" o:allowincell="f" style="position:absolute;left:3054;top:552;width:695;height:24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5.1. І-АБО гра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рши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в’язана з вершин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ш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БО (достатньо виконання однієї підзадачі), а верши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в’язана з вершин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шенням І (необхідне виконання всіх підзада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Метод „Поділяй і пануй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потрібно вирішити задачу для елементів масиву початкових даних ві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 „поділяй і пануй”, або поділ на підзадачі, можна записати у вигляді рекурсивної процедури </w:t>
      </w:r>
      <w:r>
        <w:rPr>
          <w:sz w:val="28"/>
          <w:szCs w:val="28"/>
          <w:lang w:val="en-US"/>
        </w:rPr>
        <w:t>SubTask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ва функція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визначає, чи не зведена під задача до елементарної. Якщо задача елементарна, то знаходиться її розв’язок за допомогою функції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задача не елементарна, то вона ділиться на дві частини функцією </w:t>
      </w:r>
      <w:r>
        <w:rPr>
          <w:sz w:val="28"/>
          <w:szCs w:val="28"/>
          <w:lang w:val="en-US"/>
        </w:rPr>
        <w:t>Divide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). Процедура </w:t>
      </w:r>
      <w:r>
        <w:rPr>
          <w:sz w:val="28"/>
          <w:szCs w:val="28"/>
          <w:lang w:val="en-US"/>
        </w:rPr>
        <w:t>Combine</w:t>
      </w:r>
      <w:r>
        <w:rPr>
          <w:sz w:val="28"/>
          <w:szCs w:val="28"/>
          <w:lang w:val="uk-UA"/>
        </w:rPr>
        <w:t xml:space="preserve"> рекурсивно викликає на виконання процедуру </w:t>
      </w:r>
      <w:r>
        <w:rPr>
          <w:sz w:val="28"/>
          <w:szCs w:val="28"/>
          <w:lang w:val="en-US"/>
        </w:rPr>
        <w:t>SubTask</w:t>
      </w:r>
      <w:r>
        <w:rPr>
          <w:sz w:val="28"/>
          <w:szCs w:val="28"/>
          <w:lang w:val="uk-UA"/>
        </w:rPr>
        <w:t>, але для меншої розмірності вхідних даних. Процес рекурсивно продовжується до тих пір, поки всі задачі не будуть зведені до елементар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ubTask(p, q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m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mall(p, q) then G(p,q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:=Divide(p,q); { p &lt;= m &lt; q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bine (SubTask(p,m), SubTask(m+1,q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0:00Z</dcterms:created>
  <dc:creator>1</dc:creator>
  <dc:description/>
  <cp:keywords/>
  <dc:language>en-US</dc:language>
  <cp:lastModifiedBy>SYSTEM</cp:lastModifiedBy>
  <dcterms:modified xsi:type="dcterms:W3CDTF">2011-09-27T12:20:00Z</dcterms:modified>
  <cp:revision>2</cp:revision>
  <dc:subject/>
  <dc:title>12</dc:title>
</cp:coreProperties>
</file>