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ВОДНЫХ КОММУНИКАЦ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ВС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Системное программное обеспечение»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ирование работы конечного распознавателя для последовательности элементов типа «дата» в немецком формате, разделенных запятыми и заключённых в фигурные скобки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№ 15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студент группы ИС-3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ельников 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tabs>
          <w:tab w:val="clear" w:pos="709"/>
          <w:tab w:val="left" w:pos="360" w:leader="none"/>
          <w:tab w:val="right" w:pos="935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360" w:leader="none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1 Составление формальной грамматики</w:t>
      </w:r>
    </w:p>
    <w:p>
      <w:pPr>
        <w:pStyle w:val="Normal"/>
        <w:tabs>
          <w:tab w:val="clear" w:pos="709"/>
          <w:tab w:val="right" w:pos="9356" w:leader="dot"/>
        </w:tabs>
        <w:spacing w:lineRule="auto" w:line="360"/>
        <w:rPr/>
      </w:pPr>
      <w:r>
        <w:rPr>
          <w:sz w:val="28"/>
          <w:szCs w:val="28"/>
        </w:rPr>
        <w:t>2 Построение конечного автомата</w:t>
      </w:r>
    </w:p>
    <w:p>
      <w:pPr>
        <w:pStyle w:val="22"/>
        <w:tabs>
          <w:tab w:val="clear" w:pos="709"/>
          <w:tab w:val="right" w:pos="9356" w:leader="dot"/>
        </w:tabs>
        <w:ind w:hanging="0"/>
        <w:rPr/>
      </w:pPr>
      <w:r>
        <w:rPr/>
        <w:t>3 Программное моделирование работы конечного автомата</w:t>
      </w:r>
    </w:p>
    <w:p>
      <w:pPr>
        <w:pStyle w:val="22"/>
        <w:tabs>
          <w:tab w:val="clear" w:pos="709"/>
          <w:tab w:val="right" w:pos="9356" w:leader="dot"/>
        </w:tabs>
        <w:ind w:hanging="0"/>
        <w:rPr/>
      </w:pPr>
      <w:r>
        <w:rPr/>
        <w:t>4 Граф детерминированного автомата</w:t>
      </w:r>
    </w:p>
    <w:p>
      <w:pPr>
        <w:pStyle w:val="22"/>
        <w:tabs>
          <w:tab w:val="clear" w:pos="709"/>
          <w:tab w:val="right" w:pos="9356" w:leader="dot"/>
        </w:tabs>
        <w:ind w:hanging="0"/>
        <w:rPr/>
      </w:pPr>
      <w:r>
        <w:rPr/>
        <w:t>5 Блок-схема</w:t>
      </w:r>
    </w:p>
    <w:p>
      <w:pPr>
        <w:pStyle w:val="22"/>
        <w:tabs>
          <w:tab w:val="clear" w:pos="709"/>
          <w:tab w:val="right" w:pos="9356" w:leader="dot"/>
        </w:tabs>
        <w:ind w:hanging="0"/>
        <w:rPr/>
      </w:pPr>
      <w:r>
        <w:rPr/>
        <w:t>6 Примеры разбора строк</w:t>
      </w:r>
    </w:p>
    <w:p>
      <w:pPr>
        <w:pStyle w:val="22"/>
        <w:tabs>
          <w:tab w:val="clear" w:pos="709"/>
          <w:tab w:val="right" w:pos="9356" w:leader="dot"/>
        </w:tabs>
        <w:ind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делирование работы конечного распознавателя для </w:t>
      </w:r>
      <w:r>
        <w:rPr>
          <w:sz w:val="28"/>
          <w:szCs w:val="28"/>
        </w:rPr>
        <w:t>последовательности элементов типа «дата» в немецком формате (ДД.ММ.ГГГГ), разделенных запятыми, при этом значение даты должно быть помещено в фигурные скобки, а год должен отображаться четырьмя символами, например, ({01.12.2001},{05.07.2003}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Учебная цель.  </w:t>
      </w:r>
      <w:r>
        <w:rPr>
          <w:sz w:val="28"/>
          <w:szCs w:val="28"/>
        </w:rPr>
        <w:t>Получение практических навыков построения моделей конечных распознав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оретические сведения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детерминированный конечный автомат (НКА) - это пятерка M = (Q, T, D,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F), где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- конечное множество состоян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 - конечное множество допустимых входных символов (входной алфавит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D - функция переходов (отображающая множество Q(T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e}) во множество подмножеств множества Q), определяющая поведение управляющего устрой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Q - начальное состояние управляющего устрой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F </w:t>
      </w:r>
      <w:r>
        <w:rPr>
          <w:sz w:val="28"/>
          <w:szCs w:val="28"/>
        </w:rPr>
        <w:drawing>
          <wp:inline distT="0" distB="0" distL="0" distR="0">
            <wp:extent cx="1238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Q - множество заключительных состояний.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детерминизм автомата заключается в том, что, во-первых, находясь в некотором состоянии и обозревая текущий символ, автомат может перейти в одно из, вообще говоря, нескольких возможных состояний, и во-вторых, автомат может делать переходы по e.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усть M = (Q, T, D,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F) - НКА. Конфигурацией автомата M называется пара (q, w)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QT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где q - текущее состояние управляющего устройства, а w - цепочка символов на входной ленте, состоящая из символа под головкой и всех символов справа от него. Конфигурация (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w) называется начальной, а конфигурация (q, e), где q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F - заключительной (или допускающей).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усть M = (Q, T, D,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F) - НКА. Тактом автомата M называется бинарное отношение </w:t>
      </w:r>
      <w:r>
        <w:rPr>
          <w:sz w:val="28"/>
          <w:szCs w:val="28"/>
        </w:rPr>
        <w:drawing>
          <wp:inline distT="0" distB="0" distL="0" distR="0">
            <wp:extent cx="104775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енное на конфигурациях M следующим образом: если p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D(q, a), где a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e}, то (q, aw) </w:t>
      </w:r>
      <w:r>
        <w:rPr>
          <w:sz w:val="28"/>
          <w:szCs w:val="28"/>
        </w:rPr>
        <w:drawing>
          <wp:inline distT="0" distB="0" distL="0" distR="0">
            <wp:extent cx="104775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p, w) для всех w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удем обозначать символом </w:t>
      </w:r>
      <w:r>
        <w:rPr>
          <w:sz w:val="28"/>
          <w:szCs w:val="28"/>
        </w:rPr>
        <w:drawing>
          <wp:inline distT="0" distB="0" distL="0" distR="0">
            <wp:extent cx="10477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04775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транзитивное (рефлексивно- транзитивное) замыкание отношения </w:t>
      </w:r>
      <w:r>
        <w:rPr>
          <w:sz w:val="28"/>
          <w:szCs w:val="28"/>
        </w:rPr>
        <w:drawing>
          <wp:inline distT="0" distB="0" distL="0" distR="0">
            <wp:extent cx="104775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автомат M допускает цепочку w, если (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w) </w:t>
      </w:r>
      <w:r>
        <w:rPr>
          <w:sz w:val="28"/>
          <w:szCs w:val="28"/>
        </w:rPr>
        <w:drawing>
          <wp:inline distT="0" distB="0" distL="0" distR="0">
            <wp:extent cx="104775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(q, e) для некоторого q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F. Языком, допускаемым (распознаваемым, определяемым) автоматом M, (обозначается L(M)), называется множество входных цепочек, допускаемых автоматом M. Т.е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10" r="-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ым частным случаем недетерминированного конечного автомата является детерминированный конечный автомат, который на каждом такте работы имеет возможность перейти не более чем в одно состояние и не может делать переходы по e. </w:t>
      </w:r>
    </w:p>
    <w:p>
      <w:pPr>
        <w:pStyle w:val="Style1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усть M = (Q, T, D,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F) - НКА. Будем называть M детерминированным конечным автоматом (ДКА), если выполнены следующие два услови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D(q, e) = </w:t>
      </w:r>
      <w:r>
        <w:rPr>
          <w:sz w:val="28"/>
          <w:szCs w:val="28"/>
        </w:rPr>
        <w:drawing>
          <wp:inline distT="0" distB="0" distL="0" distR="0">
            <wp:extent cx="13335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любого q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Q, и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D(q, a) содержит не более одного элемента для любых q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Q и a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.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функция переходов ДКА содержит не более одного элемента для любой пары аргументов, для ДКА мы будем пользоваться записью D(q, a) = p вместо D(q, a) = {p}. </w:t>
      </w:r>
    </w:p>
    <w:p>
      <w:pPr>
        <w:pStyle w:val="Style1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й автомат может быть изображен графически в виде диаграммы, представляющей собой ориентированный граф, в котором каждому состоянию соответствует вершина, а дуга, помеченная символом a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T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e}, соединяет две вершины p и q, если p </w:t>
      </w:r>
      <w:r>
        <w:rPr>
          <w:sz w:val="28"/>
          <w:szCs w:val="28"/>
        </w:rPr>
        <w:drawing>
          <wp:inline distT="0" distB="0" distL="0" distR="0">
            <wp:extent cx="9525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(q, a). На диаграмме выделяются начальное и заключительные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нечный распознаватель</w:t>
      </w:r>
      <w:r>
        <w:rPr>
          <w:sz w:val="28"/>
          <w:szCs w:val="28"/>
        </w:rPr>
        <w:t xml:space="preserve"> – это модель устройства с конечным числом состояний, которое отличает правильно образованные, или «допустимые» цепочки, от «недопустимых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ом задачи распознавания может служить проверка нечетности числа единиц в произвольной цепочке, состоящей из нулей и единиц. Соответствующий конечный автомат будет допускать все цепочки, содержащие нечетное число единиц, и отвергать все цепочки с четным их числом. Назовем его «контролером нечет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ход конечного автомата подается цепочка символов из конечного множества, называемого </w:t>
      </w:r>
      <w:r>
        <w:rPr>
          <w:b/>
          <w:bCs/>
          <w:sz w:val="28"/>
          <w:szCs w:val="28"/>
        </w:rPr>
        <w:t>входным алфавитом</w:t>
      </w:r>
      <w:r>
        <w:rPr>
          <w:sz w:val="28"/>
          <w:szCs w:val="28"/>
        </w:rPr>
        <w:t xml:space="preserve"> автомата, и представляющего собой совокупность символов, для работы с которыми он предназначен. Как допускаемые, так и отвергаемые автоматом цепочки, состоят только из символов входного алфавита. Символы, не принадлежащие входному алфавиту, нельзя подавать на вход автомата. Входной алфавит контроллера нечетности состоит из двух символов: «0» и «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ый момент времени конечный автомат имеет дело лишь с одним входным символом, а информацию о предыдущих символах входной цепочки сохраняет с помощью конечного </w:t>
      </w:r>
      <w:r>
        <w:rPr>
          <w:b/>
          <w:bCs/>
          <w:sz w:val="28"/>
          <w:szCs w:val="28"/>
        </w:rPr>
        <w:t>множества состояний</w:t>
      </w:r>
      <w:r>
        <w:rPr>
          <w:sz w:val="28"/>
          <w:szCs w:val="28"/>
        </w:rPr>
        <w:t>. Согласно этому представлению, автомат помнит о прочитанных ранее символах только то, что при их обработке он перешел в некоторое состояние, которое и является памятью автомата о прош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автомата можно описать математически с помощью функции переходов, которая по текущему состоянию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кущему входному символу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ет новое состояние автомата 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имволически эта зависимость описывается т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остояния автомата выбираются в качестве </w:t>
      </w:r>
      <w:r>
        <w:rPr>
          <w:b/>
          <w:bCs/>
          <w:sz w:val="28"/>
          <w:szCs w:val="28"/>
        </w:rPr>
        <w:t>допускающих</w:t>
      </w:r>
      <w:r>
        <w:rPr>
          <w:sz w:val="28"/>
          <w:szCs w:val="28"/>
        </w:rPr>
        <w:t xml:space="preserve">, или </w:t>
      </w:r>
      <w:r>
        <w:rPr>
          <w:b/>
          <w:bCs/>
          <w:sz w:val="28"/>
          <w:szCs w:val="28"/>
        </w:rPr>
        <w:t>заключительных</w:t>
      </w:r>
      <w:r>
        <w:rPr>
          <w:sz w:val="28"/>
          <w:szCs w:val="28"/>
        </w:rPr>
        <w:t>. Если автомат, начав работу в начальном состоянии, при прочтении всей цепочки переходит в одно из допускающих состояний, то говорят, что эта цепочка допускается автоматом. Если последнее состояние автомата не является допускающим, то говорят, что автомат отвергает цепоч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оставление формальной грамма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both"/>
        <w:rPr/>
      </w:pPr>
      <w:r>
        <w:rPr/>
        <w:t>Фраза языка представляет собой список, поэтому из начального символа грамматики должен выводится список:</w:t>
      </w:r>
    </w:p>
    <w:p>
      <w:pPr>
        <w:pStyle w:val="22"/>
        <w:jc w:val="both"/>
        <w:rPr/>
      </w:pPr>
      <w:r>
        <w:rPr>
          <w:lang w:val="en-US"/>
        </w:rPr>
        <w:t>R</w:t>
      </w:r>
      <w:r>
        <w:rPr/>
        <w:t>0: &lt;предложение&gt;::==&lt;фраза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: &lt;фраза&gt;::==&lt;дата&gt; | &lt;дата&gt;,&lt;фраза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едставляет собой линейную структур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: &lt;дата&gt;::=={&lt;месяц&gt;.&lt;год&gt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год, месяц и ден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: &lt;год&gt;::==&lt;цифра&gt;&lt;цифра&gt;&lt;цифра&gt;&lt;цифра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: &lt;месяц&gt;: :== &lt;месяцб&gt;. &lt;деньб&gt; |&lt;месяцм&gt;. &lt;деньм&gt;| &lt;февраль&gt; &lt;деньф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: &lt;месяцб&gt;::=01|03|05|07|08|10|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: &lt;месяцм&gt;::=04|06|09|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: &lt;февраль&gt;::=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: &lt;деньб&gt;::==&lt;цифра2&gt;&lt;цифра&gt;| 3&lt;цифра1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: &lt;деньм&gt;::==&lt;цифра2&gt;&lt;цифра&gt;|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0: &lt;деньф&gt;::==&lt;цифра1&gt;&lt;цифра&gt;| 2&lt;цифра3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1: &lt;цифра&gt;::==0|1|2|3|4|5|6|7|8|9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2: &lt;цифра1&gt;::==0|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3: &lt;цифра2&gt;::==0|1|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: &lt;цифра3&gt;::==0|1|2|3|4|5|6|7|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ебуемую грамматику можно описать следующей структуро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жество терминальных символов: {, }, ., , ,0,1,2,3,4,5,6,7,8,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нетерминальных символов: &lt;фраза&gt;, &lt;дата&gt;, &lt;год&gt;, &lt;месяц&gt;, &lt;день&gt;, &lt;цифра&gt;, &lt;цифра1&gt;, &lt;цифра2&gt;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ножество правил выво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7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Построение конечного автом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jc w:val="both"/>
        <w:rPr/>
      </w:pPr>
      <w:r>
        <w:rPr/>
        <w:t>Между конечными автоматами и автоматными грамматиками существует тесная связь: класс языков, допускаемых конечными автоматами, совпадает с классом языков, порождаемых автоматными грамматиками.</w:t>
      </w:r>
    </w:p>
    <w:p>
      <w:pPr>
        <w:pStyle w:val="22"/>
        <w:jc w:val="both"/>
        <w:rPr/>
      </w:pPr>
      <w:r>
        <w:rPr/>
        <w:t>Для построения конечного автомата составленную грамматику путем введения дополнительных состояний надо преобразовать к автоматному виду, в результате получится следующая таблица переходов:</w:t>
      </w:r>
    </w:p>
    <w:p>
      <w:pPr>
        <w:pStyle w:val="22"/>
        <w:jc w:val="both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42"/>
        <w:gridCol w:w="684"/>
        <w:gridCol w:w="627"/>
        <w:gridCol w:w="611"/>
        <w:gridCol w:w="640"/>
        <w:gridCol w:w="639"/>
        <w:gridCol w:w="639"/>
        <w:gridCol w:w="639"/>
        <w:gridCol w:w="639"/>
        <w:gridCol w:w="640"/>
        <w:gridCol w:w="639"/>
        <w:gridCol w:w="577"/>
        <w:gridCol w:w="640"/>
        <w:gridCol w:w="61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н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б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б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б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б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б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б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б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б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сб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б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н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н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г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г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г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г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</w:tr>
    </w:tbl>
    <w:p>
      <w:pPr>
        <w:pStyle w:val="22"/>
        <w:rPr/>
      </w:pPr>
      <w:r>
        <w:rPr/>
      </w:r>
      <w:r>
        <w:br w:type="page"/>
      </w:r>
    </w:p>
    <w:p>
      <w:pPr>
        <w:pStyle w:val="22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 </w:t>
      </w:r>
      <w:r>
        <w:rPr>
          <w:b/>
          <w:bCs/>
        </w:rPr>
        <w:t>Граф детерминированного автомата</w:t>
      </w:r>
    </w:p>
    <w:p>
      <w:pPr>
        <w:pStyle w:val="22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22"/>
        <w:jc w:val="both"/>
        <w:rPr/>
      </w:pPr>
      <w:r>
        <w:rPr/>
        <w:t>Для того, чтобы улучшить зрительное восприятие и облегчить понимание сложных синтаксических описаний, часто применяют представление правил грамматики в виде синтаксических диаграмм.</w:t>
      </w:r>
    </w:p>
    <w:p>
      <w:pPr>
        <w:pStyle w:val="22"/>
        <w:jc w:val="both"/>
        <w:rPr/>
      </w:pPr>
      <w:r>
        <w:rPr/>
        <w:t>Синтаксическая диаграмма представляет собой ориентированный граф для каждого правила грамматики.</w:t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>
          <w:b/>
          <w:bCs/>
        </w:rPr>
        <w:t>4 Программное моделирование работы конечного автомата</w:t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#</w:t>
      </w:r>
      <w:r>
        <w:rPr>
          <w:lang w:val="en-US"/>
        </w:rPr>
        <w:t>include</w:t>
      </w:r>
      <w:r>
        <w:rPr/>
        <w:t xml:space="preserve"> "</w:t>
      </w:r>
      <w:r>
        <w:rPr>
          <w:lang w:val="en-US"/>
        </w:rPr>
        <w:t>iostream</w:t>
      </w:r>
      <w:r>
        <w:rPr/>
        <w:t>.</w:t>
      </w:r>
      <w:r>
        <w:rPr>
          <w:lang w:val="en-US"/>
        </w:rPr>
        <w:t>h</w:t>
      </w:r>
      <w:r>
        <w:rPr/>
        <w:t>"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#include "stdio.h"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#include "conio.h"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int main()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int i,j,kol,tsost,slsost,tsymb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int tabl[24][14]={{0,0,0,0,0,0,0,0,0,0,0,0,0,0},//da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1,1,1,1,1,1,1,1,1,1,1,1,1},//net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1,1,1,1,1,1,1,1,1,3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4,4,4,5,1,1,1,1,1,1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6,6,6,6,6,6,6,6,6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8,9,1,1,1,1,1,1,1,1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1,1,1,1,1,1,1,1,1,1,1,20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6,16,16,16,16,16,16,16,16,16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1,1,1,1,1,1,1,1,1,1,1,10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1,1,1,1,1,1,1,1,1,1,1,1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2,13,1,1,1,1,1,1,1,1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4,15,1,1,1,1,1,1,1,1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1,1,1,23,1,23,1,1,23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23,1,1,1,1,1,1,1,1,1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23,1,23,1,23,1,23,23,1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23,1,23,1,1,1,1,1,1,1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7,17,17,17,17,17,17,17,17,17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8,18,18,18,18,18,18,18,18,18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9,19,19,19,19,19,19,19,19,19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1,1,1,1,1,1,1,1,1,1,0,1,2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21,22,1,1,1,1,1,1,1,1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23,23,23,23,23,23,23,23,23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23,23,23,1,1,1,1,1,1,1,1,1,1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1,1,1,1,1,1,1,1,1,1,1,1,7,1},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printf("matrica\n")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for (i=0;i&lt;24;i++) {for (j=0;j&lt;14;j++) printf("%4d",tabl[i][j]); printf("\n");}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har   ch, inpstr[80] 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ntf("\n ENTER STRING  ")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=0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hile ((ch=getch()) !=13 &amp;&amp; i&lt;80) 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putch(ch)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inpstr[i++]=ch;}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pstr[i]='\0'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ol=i-1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ntf("\n input string:")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ntf(inpstr)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ntf("\n")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tsost=2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for (i=0;i&lt;=kol;i=i+1) 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   tsymb=inpstr[i]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switch (tsymb)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 case '0':  slsost=tabl[tsost][0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1':  slsost=tabl[tsost][1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2':  slsost=tabl[tsost][2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3':  slsost=tabl[tsost][3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4':  slsost=tabl[tsost][4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5':  slsost=tabl[tsost][5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6':  slsost=tabl[tsost][6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7':  slsost=tabl[tsost][7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8':  slsost=tabl[tsost][8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9':  slsost=tabl[tsost][9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{':  slsost=tabl[tsost][10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}':  slsost=tabl[tsost][11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.':  slsost=tabl[tsost][12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case ',':  slsost=tabl[tsost][13]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default: slsost=1;}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printf("%5d\n",slsost); 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tsost=slsost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switch (slsost) 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>{ case 1:cout&lt;&lt;"\n STRING is WRONG \n"; break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se 0:cout&lt;&lt;"\n STRING is RIGHT \n";break;}</w:t>
      </w:r>
    </w:p>
    <w:p>
      <w:pPr>
        <w:pStyle w:val="22"/>
        <w:jc w:val="both"/>
        <w:rPr/>
      </w:pPr>
      <w:r>
        <w:rPr/>
        <w:t>return 0;</w:t>
      </w:r>
    </w:p>
    <w:p>
      <w:pPr>
        <w:pStyle w:val="22"/>
        <w:jc w:val="both"/>
        <w:rPr>
          <w:lang w:val="en-US"/>
        </w:rPr>
      </w:pPr>
      <w:r>
        <w:rPr/>
        <w:t>};</w:t>
      </w:r>
    </w:p>
    <w:p>
      <w:pPr>
        <w:pStyle w:val="22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5 </w:t>
      </w:r>
      <w:r>
        <w:rPr>
          <w:b/>
          <w:bCs/>
        </w:rPr>
        <w:t>Блок-схема</w:t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ind w:hanging="0"/>
        <w:jc w:val="both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5331460" cy="40151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2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6 </w:t>
      </w:r>
      <w:r>
        <w:rPr>
          <w:b/>
          <w:bCs/>
        </w:rPr>
        <w:t>Примеры</w:t>
      </w:r>
    </w:p>
    <w:p>
      <w:pPr>
        <w:pStyle w:val="22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2"/>
        <w:jc w:val="both"/>
        <w:rPr/>
      </w:pPr>
      <w:r>
        <w:rPr/>
        <w:t>Правильные строки:</w:t>
      </w:r>
    </w:p>
    <w:p>
      <w:pPr>
        <w:pStyle w:val="22"/>
        <w:ind w:hanging="0"/>
        <w:jc w:val="center"/>
        <w:rPr>
          <w:i/>
          <w:i/>
          <w:iCs/>
          <w:u w:val="single"/>
        </w:rPr>
      </w:pPr>
      <w:r>
        <w:rPr/>
        <w:drawing>
          <wp:inline distT="0" distB="0" distL="0" distR="0">
            <wp:extent cx="5403215" cy="33096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70" t="7047" r="4836" b="1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hanging="0"/>
        <w:jc w:val="both"/>
        <w:rPr>
          <w:i/>
          <w:i/>
          <w:iCs/>
          <w:u w:val="single"/>
        </w:rPr>
      </w:pPr>
      <w:r>
        <w:rPr/>
        <w:drawing>
          <wp:inline distT="0" distB="0" distL="0" distR="0">
            <wp:extent cx="5511800" cy="3307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339" t="8035" r="5672" b="7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2"/>
        <w:ind w:hanging="0"/>
        <w:jc w:val="both"/>
        <w:rPr/>
      </w:pPr>
      <w:r>
        <w:rPr/>
        <w:t>Неправильные строки:</w:t>
      </w:r>
    </w:p>
    <w:p>
      <w:pPr>
        <w:pStyle w:val="22"/>
        <w:ind w:hanging="0"/>
        <w:jc w:val="both"/>
        <w:rPr>
          <w:i/>
          <w:i/>
          <w:iCs/>
          <w:u w:val="single"/>
        </w:rPr>
      </w:pPr>
      <w:r>
        <w:rPr/>
        <w:drawing>
          <wp:inline distT="0" distB="0" distL="0" distR="0">
            <wp:extent cx="6333490" cy="2057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508" t="35962" r="5627" b="2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22"/>
        <w:ind w:hanging="0"/>
        <w:jc w:val="both"/>
        <w:rPr>
          <w:i/>
          <w:i/>
          <w:iCs/>
          <w:u w:val="single"/>
        </w:rPr>
      </w:pPr>
      <w:r>
        <w:rPr/>
        <w:drawing>
          <wp:inline distT="0" distB="0" distL="0" distR="0">
            <wp:extent cx="6180455" cy="22110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039" t="25366" r="5672" b="9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hanging="0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Bodytext">
    <w:name w:val="bodytext"/>
    <w:basedOn w:val="Normal"/>
    <w:qFormat/>
    <w:pPr>
      <w:spacing w:before="150" w:after="150"/>
      <w:ind w:left="150" w:right="150" w:hanging="0"/>
      <w:jc w:val="both"/>
    </w:pPr>
    <w:rPr>
      <w:color w:val="000000"/>
      <w:sz w:val="20"/>
      <w:szCs w:val="20"/>
    </w:rPr>
  </w:style>
  <w:style w:type="paragraph" w:styleId="Note">
    <w:name w:val="note"/>
    <w:basedOn w:val="Normal"/>
    <w:qFormat/>
    <w:pPr>
      <w:shd w:fill="F0F3FF" w:val="clear"/>
      <w:ind w:left="150" w:right="150" w:hanging="0"/>
      <w:jc w:val="both"/>
    </w:pPr>
    <w:rPr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9:00Z</dcterms:created>
  <dc:creator>Nataly</dc:creator>
  <dc:description/>
  <cp:keywords/>
  <dc:language>en-US</dc:language>
  <cp:lastModifiedBy>SYSTEM</cp:lastModifiedBy>
  <cp:lastPrinted>2009-06-01T21:37:00Z</cp:lastPrinted>
  <dcterms:modified xsi:type="dcterms:W3CDTF">2011-09-27T12:29:00Z</dcterms:modified>
  <cp:revision>2</cp:revision>
  <dc:subject/>
  <dc:title>Лабораторная работа № 1</dc:title>
</cp:coreProperties>
</file>