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Министерство науки и образования Украины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</w:rPr>
        <w:t>Харьковский Национальный Университет им. В.Н.Каразина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Факультет компьютерных наук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афедра моделирования систем и технологи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Моделирование логнормального распределен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56"/>
        </w:rPr>
      </w:pPr>
      <w:r>
        <w:rPr>
          <w:b/>
          <w:sz w:val="28"/>
          <w:szCs w:val="56"/>
        </w:rPr>
        <w:t>Курсовая работа по дисциплин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«Компьютерное моделирование стохастических процессов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Исполнитель *************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тудент ****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ь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т. преп. ************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Харьков 2007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гнормальное распределение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менение логнормального распределения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ка задачи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ставленной задачи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рукция пользователю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ие программного модуля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щие данные логнормальн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спределения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работа была создана с целью промоделировать логнормальное распределение. Проект представляет собой программный продукт, который генерирует случайные величины распределенные по вышеуказанному закону, отображает теоретическую плотностью распределения и плотность полученную в результате эксперимента. Также считается мат. ожидание и дисперсия теоретически и экспериментально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Логнормальное распределение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чайная величина X имеет логнормальное распределение с параметрами μ, σ, если X = exp(Y), где Y имеет нормальное распределение с параметрами μ, σ. Случайная величина с логнормальным распределением является непрерывной, и принимает только положительные значения. Графики плотности (привязан к левой вертикальной оси ординат) и функции (привязан к правой оси ординат) логнормального распределения с параметрами μ = 0, σ = 0.7 приведен на следующем рисунке. 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34305" cy="3404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4305" cy="340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и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едующей таблице приведены формулы для вычисления характеристик логнормального распределения.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лотность распределения </w:t>
      </w:r>
      <w:r>
        <w:rPr>
          <w:sz w:val="28"/>
          <w:szCs w:val="28"/>
        </w:rPr>
        <w:drawing>
          <wp:inline distT="0" distB="0" distL="0" distR="0">
            <wp:extent cx="2604135" cy="481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76" r="-1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4135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ункция распределения* </w:t>
      </w:r>
      <w:r>
        <w:rPr>
          <w:sz w:val="28"/>
          <w:szCs w:val="28"/>
        </w:rPr>
        <w:drawing>
          <wp:inline distT="0" distB="0" distL="0" distR="0">
            <wp:extent cx="1606550" cy="330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111" r="-3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тематическое ожидание </w:t>
      </w:r>
      <w:r>
        <w:rPr>
          <w:sz w:val="28"/>
          <w:szCs w:val="28"/>
        </w:rPr>
        <w:drawing>
          <wp:inline distT="0" distB="0" distL="0" distR="0">
            <wp:extent cx="1384935" cy="428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84" r="-3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93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андартное отклонение </w:t>
      </w:r>
      <w:r>
        <w:rPr>
          <w:sz w:val="28"/>
          <w:szCs w:val="28"/>
        </w:rPr>
        <w:drawing>
          <wp:inline distT="0" distB="0" distL="0" distR="0">
            <wp:extent cx="2194560" cy="4286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84" r="-2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исперсия </w:t>
      </w:r>
      <w:r>
        <w:rPr>
          <w:sz w:val="28"/>
          <w:szCs w:val="28"/>
        </w:rPr>
        <w:drawing>
          <wp:inline distT="0" distB="0" distL="0" distR="0">
            <wp:extent cx="2207895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89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симметрия </w:t>
      </w:r>
      <w:r>
        <w:rPr>
          <w:sz w:val="28"/>
          <w:szCs w:val="28"/>
        </w:rPr>
        <w:drawing>
          <wp:inline distT="0" distB="0" distL="0" distR="0">
            <wp:extent cx="1905000" cy="2781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30" r="-2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ода </w:t>
      </w:r>
      <w:r>
        <w:rPr>
          <w:sz w:val="28"/>
          <w:szCs w:val="28"/>
        </w:rPr>
        <w:drawing>
          <wp:inline distT="0" distB="0" distL="0" distR="0">
            <wp:extent cx="887095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09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  <w:tab/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Функция логнормального распределения F через элементарные функции не выражается. Для приближенного вычисления функции этого распределения с параметрами μ, σ можно воспользоваться формулой F(x) = Φμ,σ(ln x), где Φμ,σ - функция нормального распределения с параметрами μ, σ.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елирование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лирование значений случайной величины с логнормальным распределением (с параметрами μ, σ) проводится по формуле X = exp(Y), где Y имеет нормальное распределение с теми же параметрами..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именение логнормального распредел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28"/>
        </w:rPr>
        <w:t>В статистике так называемое логнормальное распределение применяется в том случае, когда начинает изменяться цена актива в будущем – а это случайный процесс, который в принципе должен описываться нормальным распределением. В то же время для целей вероятностной оценки стоимости актива в теории пользуются не нормальным, а логнормальным распределением. Это обусловлено следующими причинами. Во-первых, нормальное распределение симметрично относительно ее центральной оси и может иметь как положительные, так и отрицательные значения; однако цена актива не может быть отрицательной. Во-вторых, нормальное распределение говорит о равной вероятности для значений переменной отклониться вверх или вниз. В то же время на практике, например, имеет место инфляция, которая оказывает давление на цены в сторону их повышения, а также сама временная сущность денег: стоимость денег сегодня меньше, чем стоимость денег вчера, но больше, чем стоимость денег завтра. Кривая логнормального распределения всегда положительна и имеет правостороннюю скошенность (асимметрично), т.е. она указывает на большую вероятность цены отклониться вверх. Поэтому если, допустим, цена актива составляет 50 долл., то кривая логнормального распределения свидетельствует о том, что опцион пут с ценой исполнения 45 долл. должен стоить меньше опциона колл с ценой исполнения 55 долл., в то время как в соответствии с нормальным распределением они должны были бы иметь одинаковую цену. Хотя нельзя надеяться, что приведенные исходные предположения в точности выполняются во всех реальных рыночных ситуациях, тем не менее принято считать, что логнормальное распределение достаточно хорошо как первое приближение в случае активов, которыми торгуют на конкурентных рынках аукционного типа для длинных рассматриваемых пери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Heading1"/>
        <w:spacing w:lineRule="auto" w:line="360" w:before="0" w:after="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Постановка задач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ла поставлена задача промоделировать </w:t>
      </w:r>
      <w:r>
        <w:rPr>
          <w:sz w:val="28"/>
          <w:szCs w:val="32"/>
        </w:rPr>
        <w:t>логнормального распределения</w:t>
      </w:r>
      <w:r>
        <w:rPr>
          <w:sz w:val="28"/>
          <w:szCs w:val="28"/>
        </w:rPr>
        <w:t>, вывести график плотности распределения, полученный при помощи аналитических расчетов, и график, промоделированный с помощью стохастического метода. Посчитать математическое ожидание и дисперсию аналитическим и стохастическим способами и занести полученные результаты в таблицу (</w:t>
      </w:r>
      <w:r>
        <w:rPr>
          <w:sz w:val="28"/>
          <w:szCs w:val="28"/>
          <w:lang w:val="en-US"/>
        </w:rPr>
        <w:t>SrtingGrid</w:t>
      </w:r>
      <w:r>
        <w:rPr>
          <w:sz w:val="28"/>
          <w:szCs w:val="28"/>
        </w:rPr>
        <w:t>)</w:t>
      </w:r>
      <w:r>
        <w:rPr>
          <w:rFonts w:cs="Arial"/>
          <w:sz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Реализация поставленной задач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решения поставленной я использовал среду программирования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 xml:space="preserve"> 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начала были сделаны расчеты по формулам которые описывались выше для того, чтобы отобразить график плотности логнормального распределения при помощи аналитических расчетов.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sz w:val="28"/>
          <w:szCs w:val="28"/>
        </w:rPr>
        <w:t>Для того, чтобы получить график плотности распределения на основе стохастических преобразований, был выбран метод Неймана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Также нужно было посчитать математическое ожидание и дисперсию и ввести полученные результаты на экран. Формулы которых представлены ниже</w:t>
      </w:r>
    </w:p>
    <w:tbl>
      <w:tblPr>
        <w:tblW w:w="9360" w:type="dxa"/>
        <w:jc w:val="left"/>
        <w:tblInd w:w="-3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400"/>
        <w:gridCol w:w="3960"/>
      </w:tblGrid>
      <w:tr>
        <w:trPr/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40"/>
              </w:rPr>
            </w:pPr>
            <w:r>
              <w:rPr>
                <w:bCs/>
                <w:sz w:val="28"/>
                <w:szCs w:val="40"/>
              </w:rPr>
              <w:t>Математическое ожидание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drawing>
                <wp:inline distT="0" distB="0" distL="0" distR="0">
                  <wp:extent cx="1204595" cy="46101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1" t="-172" r="-6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4595" cy="461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tbl>
      <w:tblPr>
        <w:tblW w:w="9286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00"/>
        <w:gridCol w:w="4186"/>
      </w:tblGrid>
      <w:tr>
        <w:trPr/>
        <w:tc>
          <w:tcPr>
            <w:tcW w:w="5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40"/>
              </w:rPr>
            </w:pPr>
            <w:r>
              <w:rPr>
                <w:bCs/>
                <w:sz w:val="28"/>
                <w:szCs w:val="40"/>
              </w:rPr>
              <w:t>Дисперсия</w:t>
            </w:r>
          </w:p>
        </w:tc>
        <w:tc>
          <w:tcPr>
            <w:tcW w:w="4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3"/>
              </w:rPr>
            </w:pPr>
            <w:r>
              <w:rPr>
                <w:sz w:val="28"/>
                <w:szCs w:val="23"/>
              </w:rPr>
              <w:drawing>
                <wp:inline distT="0" distB="0" distL="0" distR="0">
                  <wp:extent cx="1673225" cy="5397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1" t="-140" r="-31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322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Form1: TForm1;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kk:Int64;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flag:boolean;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mplementation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лотность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распределения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unction TForm1.PL(x:double):double; //--density of distribution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f x&lt;&gt;0 then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result := exp(-(ln(x)-mu)*(ln(x)-mu)/(2*sigma*sigma))/(x*sigma*Sqrt(2*Pi))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else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result := 0;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unction TForm1.LogNorm() : double; //--for a method of Neumann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y : real;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x : double;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repeat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x := a+random*(b-a);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f := PL(x);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y := fmax*random;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until y&lt;f;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result := x;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rocedure TForm1.Clear; //------------clear array---------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nst M=50;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 j : integer;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for j:=0 to (M-1) do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begin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gist[j] := 0;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end;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TForm1.Panel1Click(Sender: TObject);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x, r, sr, h1, h2, Ob,g1,g2, chi2_N, chi2_12, chi2_if, sum, Z : double;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p, y, Mat, Mat2, Disp : real;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M, j : integer;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N, i, u : longint;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lag:=false;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auge1.Progress:=0;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-------**All fields must be filled!**---------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f (E1.Text='') or (E2.Text='') or (E3.Text='') or (E4.Text='') or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(E5.Text='') then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begin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with Application do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begin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NormalizeTopMosts;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MessageBox('All of fields must be filled!', 'Error', MB_OK);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RestoreTopMosts;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end;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exit;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end;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----------**initialization**--------------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 := GetTime;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ear;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Chart1.Series[0].Clear;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Chart1.Series[1].Clear;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Chart1.Series[2].Clear;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sigma := StrToFloat(E1.Text);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mu := StrToFloat(E2.Text);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a := StrToFloat(E3.Text);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b := StrToFloat(E4.Text);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kk:=StrToint64(E5.Text);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f kk&gt;2000000000 then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begin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howmessage ('Очень большое число, введите меньшее');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it;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end;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N := StrToInt(E5.Text);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g1:=100/N;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g2:=0;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Randomize;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 := 50;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---------------**theoretical method**------------------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:=1 to 100 do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f (i mod 10) =0 then application.ProcessMessages;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x := a+i*(b-a)/100;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//p := PL(x);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f x&lt;&gt;0 then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p := exp(-(ln(x)-mu)*(ln(x)-mu)/(2*sigma*sigma))/(x*sigma*Sqrt(2*Pi))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else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p := 0;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Chart1.Series[0].AddXY(x, p);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nd; //---theoretical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***********************************************************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Метод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Неймана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---------------**method of Neumann**------------------------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max :=Chart1.Series[0].MaxYValue;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for i:=1 to N do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f (i mod 10) =0 then application.ProcessMessages;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x := a+i*(b-a)/N;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f := PL(x);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f (f&gt;fmax)then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fmax := f;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nd;} //max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------------------------------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ear;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hi2_N:=0;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t:=0;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t2:=0;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isp:=0;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:=0;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ear;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hi2_if := 0;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ile true do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begin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f (i mod 10) =0 then application.ProcessMessages;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nc(i);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x := LogNorm();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Mat := Mat+x; //expectation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Mat2 := Mat2 +sqr(x);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f (x&gt;b) or (x&lt;a) then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continue;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u := trunc((x-a)/((b-a)/M));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gist[u] := gist[u]+1;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h1 := random;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h2 := random;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Ob := sqrt(-2*ln(h1))*cos(2*Pi*h2);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Ob := mu+Ob*sigma;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x := exp(Ob);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f (x&gt;b) or (x&lt;a) then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continue;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u := trunc((x-a)/((b-a)/M));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gist1[u] := gist1[u]+1;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g2:=g2+g1;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Gauge1.Progress:=trunc(g2)+1;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f i&gt;N then break;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f flag=true then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begin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N:=i;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break;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end;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end;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t := Mat/N;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t2 := Mat2/N;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isp := Mat2 - sqr(Mat);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or j:=0 to (M-1) do //------histogram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begin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sum := (Power(N*PL(a+(b-a)/M*(j+0.5))*(b-a)/M-gist[j], 2))/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(N*PL(a+(b-a)/M*(j+0.5))*(b-a)/M);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chi2_N := chi2_N+sum;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Chart1.Series[1].AddXY((a+(j+0.5)*(b-a)/M), gist[j]/N*M/(b-a));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end;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6.Text := FloatToStrF(chi2_N, fffixed, 4, 4);//--chi-square for a Neumann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****************************************************************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Мето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ратно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ункции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--------------**method of inverse function**-----------------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ear;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hi2_if := 0;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for i:=1 to N do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h1 := random;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h2 := random;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Ob := sqrt(-2*ln(h1))*cos(2*Pi*h2);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Ob := mu+Ob*sigma;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x := exp(Ob);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f (x&gt;b) or (x&lt;a) then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continue;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u := trunc((x-a)/((b-a)/M));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gist[u] := gist[u]+1;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}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or j:=0 to (M-1) do //------histogram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sum := (Power(N*PL(a+(b-a)/M*(j+0.5))*(b-a)/M-gist1[j], 2))/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(N*PL(a+(b-a)/M*(j+0.5))*(b-a)/M);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chi2_if := chi2_if+sum;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Chart1.Series[2].AddXY((a+(j+0.5)*(b-a)/M), gist1[j]/N*M/(b-a));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gist1[j]:=0;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8.Text := FloatToStrF(chi2_if, fffixed, 4, 4); //chi-sq for a inverse function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10.Text := FloatToStr(exp(mu+sqr(sigma)/2)); //--expectation (teor)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11.Text := FloatToStr(Mat); //--expectation (experim)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12.Text := FloatToStr((exp(sqr(sigma))-1)*exp(2*mu+sqr(sigma)));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13.Text := FloatToStr(Disp);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 := GetTime;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Z := MilliSecondSpan(D, T);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5.Text:=IntTostr(N);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dit1.Text := FloatToStrF(Z, fffixed, 6, 6);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*****************************************************************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TForm1.Panel7Click(Sender: TObject);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ose;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TForm1.E1KeyPress(Sender: TObject; var Key: Char);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key='-')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n begin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Pos ('-', (Sender as TEdit).Text)=0 then Begin (Sender as TEdit).SelStart:=0; key:='-'; end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se key:=#0;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Sender is TEdit then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begin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f Not((Key in ['0'..'9'])or (Key=Chr(vk_Back))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or (Key=DecimalSeparator) or (Key='-')) then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Key:=#0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else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begin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f Key = DecimalSeparator then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f Pos(DecimalSeparator,(Sender as TEdit).Text)&gt;0 then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Key:=#0;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end;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TForm1.Aboutme1Click(Sender: TObject);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AboutBox.Show;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TForm1.Timer1Timer(Sender: TObject);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anel19.Caption := TimeToStr(Time);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TForm1.E1KeyDown(Sender: TObject; var Key: Word;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Shift: TShiftState);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ssShift in Shift)then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ey:=0;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TForm1.Panel20Click(Sender: TObject);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lag:=true;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Heading1"/>
        <w:spacing w:lineRule="auto" w:line="360" w:before="0" w:after="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Инструкция пользователю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запуске программы перед пользователем открывается форма, на которой есть поля ввода параметров, поля вывода посчитанных значений, поле для вывода графика и кнопки, при нажатии на которые происходит то или иное событие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права в разделе "Теоретически пользователь может ввести значение </w:t>
      </w:r>
      <w:r>
        <w:rPr>
          <w:sz w:val="28"/>
          <w:szCs w:val="28"/>
          <w:lang w:val="en-US"/>
        </w:rPr>
        <w:t>sigm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mu</w:t>
      </w:r>
      <w:r>
        <w:rPr>
          <w:sz w:val="28"/>
          <w:szCs w:val="28"/>
        </w:rPr>
        <w:t xml:space="preserve">, те значения которые он считает нужными;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это интервал в пределах которого меняется график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знач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количество єксперементов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 – в зависемости от того сколько раз мы будем проводить єксперемент </w:t>
      </w:r>
      <w:r>
        <w:rPr>
          <w:sz w:val="28"/>
          <w:szCs w:val="28"/>
        </w:rPr>
        <w:t xml:space="preserve">. В зависимости от выбора данных параметров пользователь может получить различные формы графика плотности вероят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азделе "Критерий согласия" выводятся значения оценки Хи-квадрат для двух указанных методов. Ниже вывод математического ожидания и дисперсии, посчитанных теоретически и эксперименталь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права внизу формы выводится системное время и время выполнения расчётов в миллисекунда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нажатии на кнопку «Вывести графики и вычислить» слева выводятся график плотности логнормального распределения (построенный теоретически), гистограммы распределения случайной величины по логнормальному закону, смоделированные при помощи метода Неймана и метода обратной функции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ажатии на кнопку «Стоп» программа прекращаются свою работу и начинает считывать значения которые обработались до определенного момента и записует значения в поля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 нажатии на кнопку «2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/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» пользователь может наблюдать изменение графика из 2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в 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 наоборот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 нажатии на кнопку «Выход» программа будет завершена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закладке «</w:t>
      </w:r>
      <w:r>
        <w:rPr>
          <w:sz w:val="28"/>
          <w:szCs w:val="28"/>
          <w:lang w:val="en-US"/>
        </w:rPr>
        <w:t>About</w:t>
      </w:r>
      <w:r>
        <w:rPr>
          <w:sz w:val="28"/>
          <w:szCs w:val="28"/>
        </w:rPr>
        <w:t>» пользователь может узнать о создателях данного программного продукта и краткое описание программного продукта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Описание программного модул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Программа состоит из одного окна, на котором расположены все элементы управления. Справа формы находятся поля для ввода исходных данны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центре формы размещена кнопка «Вывести графики и вычислить», нажатие на которую запускает генератор случайных величин. На графике появляются две кривые описывающие функцию плотности логнормального распределения. Красным цветом изображена теоретическая кривая, а синим (метод обратной функции) и зеленым (метод Неймана) – полученная в результате эксперимента. Справа в полях отображаются значения математического ожидания и дисперсии..</w:t>
      </w:r>
      <w:r>
        <w:br w:type="page"/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Заключени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оей работе я рассмотрел логнормальное распределение, мы получили графики плотности распределения и функции распределения, и связи с другими распределения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езультате работы был создан программный продукт в среде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 xml:space="preserve"> 7, где мы можем посмотреть как моделируется логнормальное распределение, выводятся графики плотности распределения при помощи аналитических расчетов и стохастических преобразований. А также вычисляется мат. ожидание и дисперсия, стохастическим и аналитическим способами.</w:t>
      </w:r>
      <w:r>
        <w:br w:type="page"/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http://en.wikipedia.org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еффе Г. Дисперсионный анализ. - М.: Физматгиз, 1980. - 628 с.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 xml:space="preserve"> 2005: «Секреты программирования»», Михаил Фленов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20" w:type="dxa"/>
        <w:jc w:val="left"/>
        <w:tblInd w:w="18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397"/>
        <w:gridCol w:w="6423"/>
      </w:tblGrid>
      <w:tr>
        <w:trPr/>
        <w:tc>
          <w:tcPr>
            <w:tcW w:w="882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7"/>
              </w:rPr>
            </w:pPr>
            <w:r>
              <w:rPr>
                <w:bCs/>
                <w:sz w:val="28"/>
                <w:szCs w:val="27"/>
              </w:rPr>
              <w:t>Общие данные логнормальное распределение</w:t>
            </w:r>
          </w:p>
        </w:tc>
      </w:tr>
      <w:tr>
        <w:trPr/>
        <w:tc>
          <w:tcPr>
            <w:tcW w:w="88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лотность вероятности</w:t>
              <w:br/>
            </w:r>
            <w:r>
              <w:rPr>
                <w:sz w:val="28"/>
                <w:szCs w:val="20"/>
              </w:rPr>
              <w:drawing>
                <wp:inline distT="0" distB="0" distL="0" distR="0">
                  <wp:extent cx="4240530" cy="255651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0530" cy="255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0"/>
              </w:rPr>
              <w:br/>
            </w:r>
            <w:r>
              <w:rPr>
                <w:sz w:val="28"/>
                <w:szCs w:val="15"/>
              </w:rPr>
              <w:t>μ=0</w:t>
            </w:r>
          </w:p>
        </w:tc>
      </w:tr>
      <w:tr>
        <w:trPr/>
        <w:tc>
          <w:tcPr>
            <w:tcW w:w="88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Функция распределения</w:t>
              <w:br/>
            </w:r>
            <w:r>
              <w:rPr>
                <w:sz w:val="28"/>
                <w:szCs w:val="20"/>
              </w:rPr>
              <w:drawing>
                <wp:inline distT="0" distB="0" distL="0" distR="0">
                  <wp:extent cx="4055110" cy="257937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5110" cy="2579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0"/>
              </w:rPr>
              <w:br/>
            </w:r>
            <w:r>
              <w:rPr>
                <w:sz w:val="28"/>
                <w:szCs w:val="15"/>
              </w:rPr>
              <w:t>μ=0</w:t>
            </w:r>
          </w:p>
        </w:tc>
      </w:tr>
      <w:tr>
        <w:trPr/>
        <w:tc>
          <w:tcPr>
            <w:tcW w:w="2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араметры</w:t>
            </w:r>
          </w:p>
        </w:tc>
        <w:tc>
          <w:tcPr>
            <w:tcW w:w="6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3"/>
              </w:rPr>
            </w:pPr>
            <w:r>
              <w:rPr>
                <w:sz w:val="28"/>
                <w:szCs w:val="23"/>
              </w:rPr>
              <w:drawing>
                <wp:inline distT="0" distB="0" distL="0" distR="0">
                  <wp:extent cx="569595" cy="23622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3" t="-189" r="-7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9595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3"/>
              </w:rPr>
              <w:br/>
            </w:r>
            <w:r>
              <w:rPr>
                <w:sz w:val="28"/>
                <w:szCs w:val="23"/>
              </w:rPr>
              <w:drawing>
                <wp:inline distT="0" distB="0" distL="0" distR="0">
                  <wp:extent cx="1607185" cy="28194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0" t="-189" r="-3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7185" cy="28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ситель</w:t>
            </w:r>
          </w:p>
        </w:tc>
        <w:tc>
          <w:tcPr>
            <w:tcW w:w="6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3"/>
              </w:rPr>
            </w:pPr>
            <w:r>
              <w:rPr>
                <w:sz w:val="28"/>
                <w:szCs w:val="23"/>
              </w:rPr>
              <w:drawing>
                <wp:inline distT="0" distB="0" distL="0" distR="0">
                  <wp:extent cx="1160145" cy="31305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6" t="-164" r="-3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0145" cy="313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44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тность вероятности</w:t>
            </w:r>
          </w:p>
        </w:tc>
        <w:tc>
          <w:tcPr>
            <w:tcW w:w="6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ind w:firstLine="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373755" cy="7556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" t="-60" r="-12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3755" cy="755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44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я распределения</w:t>
            </w:r>
          </w:p>
        </w:tc>
        <w:tc>
          <w:tcPr>
            <w:tcW w:w="6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ind w:firstLine="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898015" cy="48133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" t="-76" r="-20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015" cy="48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44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тематическое ожидание</w:t>
            </w:r>
          </w:p>
        </w:tc>
        <w:tc>
          <w:tcPr>
            <w:tcW w:w="6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ind w:firstLine="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97585" cy="4191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1" t="-172" r="-6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758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44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диана</w:t>
            </w:r>
          </w:p>
        </w:tc>
        <w:tc>
          <w:tcPr>
            <w:tcW w:w="6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ind w:firstLine="44"/>
              <w:jc w:val="both"/>
              <w:rPr>
                <w:sz w:val="20"/>
                <w:szCs w:val="20"/>
              </w:rPr>
            </w:pPr>
            <w:r>
              <w:rPr>
                <w:rStyle w:val="Texhtml"/>
                <w:iCs/>
                <w:sz w:val="20"/>
                <w:szCs w:val="20"/>
              </w:rPr>
              <w:t>e</w:t>
            </w:r>
            <w:r>
              <w:rPr>
                <w:rStyle w:val="Texhtml"/>
                <w:sz w:val="20"/>
                <w:szCs w:val="20"/>
                <w:vertAlign w:val="superscript"/>
              </w:rPr>
              <w:t>μ</w:t>
            </w:r>
          </w:p>
        </w:tc>
      </w:tr>
      <w:tr>
        <w:trPr/>
        <w:tc>
          <w:tcPr>
            <w:tcW w:w="2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44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да</w:t>
            </w:r>
          </w:p>
        </w:tc>
        <w:tc>
          <w:tcPr>
            <w:tcW w:w="6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ind w:firstLine="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57860" cy="31242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0" t="-172" r="-8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44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сперсия</w:t>
            </w:r>
          </w:p>
        </w:tc>
        <w:tc>
          <w:tcPr>
            <w:tcW w:w="6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ind w:firstLine="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75740" cy="3365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1" t="-140" r="-31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740" cy="33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44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эффициент асимметрии</w:t>
            </w:r>
          </w:p>
        </w:tc>
        <w:tc>
          <w:tcPr>
            <w:tcW w:w="6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ind w:firstLine="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40280" cy="44005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8" t="-115" r="-1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0280" cy="440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44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эффициент эксцесса</w:t>
            </w:r>
          </w:p>
        </w:tc>
        <w:tc>
          <w:tcPr>
            <w:tcW w:w="6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ind w:firstLine="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86915" cy="3365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1" t="-164" r="-2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6915" cy="33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44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формационная энтропия</w:t>
            </w:r>
          </w:p>
        </w:tc>
        <w:tc>
          <w:tcPr>
            <w:tcW w:w="6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ind w:firstLine="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08810" cy="49149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3" t="-88" r="-23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8810" cy="491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Логнорма́льное распределе́ние</w:t>
      </w:r>
      <w:r>
        <w:rPr>
          <w:sz w:val="28"/>
          <w:szCs w:val="28"/>
        </w:rPr>
        <w:t xml:space="preserve"> в теории вероятностей - это двухпараметрическое семейство абсолютно непрерывных распределений. Если случайная величина имеет логнормальное распределение, то её логарифм имеет нормальное распределение.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Определение</w:t>
      </w:r>
    </w:p>
    <w:p>
      <w:pPr>
        <w:pStyle w:val="Style15"/>
        <w:shd w:fill="F8FCFF" w:val="clear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8FC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усть распределение случайной величины </w:t>
      </w:r>
      <w:r>
        <w:rPr>
          <w:rStyle w:val="Texhtml"/>
          <w:iCs/>
          <w:sz w:val="28"/>
          <w:szCs w:val="28"/>
        </w:rPr>
        <w:t>X</w:t>
      </w:r>
      <w:r>
        <w:rPr>
          <w:sz w:val="28"/>
          <w:szCs w:val="28"/>
        </w:rPr>
        <w:t xml:space="preserve"> задаётся плотностью вероятности, имеющей вид:</w:t>
      </w:r>
    </w:p>
    <w:p>
      <w:pPr>
        <w:pStyle w:val="Normal"/>
        <w:shd w:fill="F8FC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771900" cy="91821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91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Style15"/>
        <w:shd w:fill="F8FC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143000" cy="2095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" t="-172" r="-3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огда говорят, что </w:t>
      </w:r>
      <w:r>
        <w:rPr>
          <w:rStyle w:val="Texhtml"/>
          <w:iCs/>
          <w:sz w:val="28"/>
          <w:szCs w:val="28"/>
        </w:rPr>
        <w:t>X</w:t>
      </w:r>
      <w:r>
        <w:rPr>
          <w:sz w:val="28"/>
          <w:szCs w:val="28"/>
        </w:rPr>
        <w:t xml:space="preserve"> имеет логнормальное распределение с параметрами </w:t>
      </w:r>
      <w:r>
        <w:rPr>
          <w:rStyle w:val="Texhtml"/>
          <w:sz w:val="28"/>
          <w:szCs w:val="28"/>
        </w:rPr>
        <w:t>μ</w:t>
      </w:r>
      <w:r>
        <w:rPr>
          <w:sz w:val="28"/>
          <w:szCs w:val="28"/>
        </w:rPr>
        <w:t xml:space="preserve"> и </w:t>
      </w:r>
      <w:r>
        <w:rPr>
          <w:rStyle w:val="Texhtml"/>
          <w:sz w:val="28"/>
          <w:szCs w:val="28"/>
        </w:rPr>
        <w:t>σ</w:t>
      </w:r>
      <w:r>
        <w:rPr>
          <w:sz w:val="28"/>
          <w:szCs w:val="28"/>
        </w:rPr>
        <w:t xml:space="preserve">. Пишут: </w:t>
      </w:r>
      <w:r>
        <w:rPr>
          <w:rStyle w:val="Texhtml"/>
          <w:iCs/>
          <w:sz w:val="28"/>
          <w:szCs w:val="28"/>
        </w:rPr>
        <w:t>X</w:t>
      </w:r>
      <w:r>
        <w:rPr>
          <w:rStyle w:val="Texhtml"/>
          <w:sz w:val="28"/>
          <w:szCs w:val="28"/>
        </w:rPr>
        <w:t>˜LogN(μ,σ</w:t>
      </w:r>
      <w:r>
        <w:rPr>
          <w:rStyle w:val="Texhtml"/>
          <w:sz w:val="28"/>
          <w:szCs w:val="28"/>
          <w:vertAlign w:val="superscript"/>
        </w:rPr>
        <w:t>2</w:t>
      </w:r>
      <w:r>
        <w:rPr>
          <w:rStyle w:val="Texhtml"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Heading2"/>
        <w:shd w:fill="F8FC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  <w:bookmarkStart w:id="0" w:name=".D0.9C.D0.BE.D0.BC.D0.B5.D0.BD.D1.82.D1."/>
      <w:bookmarkStart w:id="1" w:name=".D0.9C.D0.BE.D0.BC.D0.B5.D0.BD.D1.82.D1."/>
      <w:bookmarkEnd w:id="1"/>
    </w:p>
    <w:p>
      <w:pPr>
        <w:pStyle w:val="Heading2"/>
        <w:shd w:fill="F8FC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оменты</w:t>
      </w:r>
    </w:p>
    <w:p>
      <w:pPr>
        <w:pStyle w:val="Style15"/>
        <w:shd w:fill="F8FC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Style15"/>
        <w:shd w:fill="F8FC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Формула для </w:t>
      </w:r>
      <w:r>
        <w:rPr>
          <w:rStyle w:val="Texhtml"/>
          <w:iCs/>
          <w:sz w:val="28"/>
          <w:szCs w:val="28"/>
        </w:rPr>
        <w:t>k</w:t>
      </w:r>
      <w:r>
        <w:rPr>
          <w:sz w:val="28"/>
          <w:szCs w:val="28"/>
        </w:rPr>
        <w:t xml:space="preserve">-го момента логнормальной случайной величины </w:t>
      </w:r>
      <w:r>
        <w:rPr>
          <w:rStyle w:val="Texhtml"/>
          <w:iCs/>
          <w:sz w:val="28"/>
          <w:szCs w:val="28"/>
        </w:rPr>
        <w:t>X</w:t>
      </w:r>
      <w:r>
        <w:rPr>
          <w:sz w:val="28"/>
          <w:szCs w:val="28"/>
        </w:rPr>
        <w:t xml:space="preserve"> имеет вид:</w:t>
      </w:r>
    </w:p>
    <w:p>
      <w:pPr>
        <w:pStyle w:val="Normal"/>
        <w:shd w:fill="F8FC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27630" cy="60261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115" r="-1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8FC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уда в частности:</w:t>
      </w:r>
    </w:p>
    <w:p>
      <w:pPr>
        <w:pStyle w:val="Normal"/>
        <w:shd w:fill="F8FC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70330" cy="4692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2" t="-118" r="-3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hd w:fill="F8FC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99995" cy="54102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" t="-95" r="-1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995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hd w:fill="F8FC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hd w:fill="F8FC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bookmarkStart w:id="2" w:name=".D0.A1.D0.B2.D0.BE.D0.B9.D1.81.D1.82.D0."/>
      <w:bookmarkEnd w:id="2"/>
      <w:r>
        <w:rPr>
          <w:rFonts w:cs="Times New Roman" w:ascii="Times New Roman" w:hAnsi="Times New Roman"/>
          <w:i w:val="false"/>
        </w:rPr>
        <w:t>Свойства логнормального распределения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numPr>
          <w:ilvl w:val="0"/>
          <w:numId w:val="3"/>
        </w:numPr>
        <w:shd w:fill="F8FC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  <w:drawing>
          <wp:inline distT="0" distB="0" distL="0" distR="0">
            <wp:extent cx="885825" cy="1714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1" t="-210" r="-4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независимые логнормальные случайные величины, такие что </w:t>
      </w:r>
      <w:r>
        <w:rPr>
          <w:sz w:val="28"/>
          <w:szCs w:val="28"/>
        </w:rPr>
        <w:drawing>
          <wp:inline distT="0" distB="0" distL="0" distR="0">
            <wp:extent cx="1457325" cy="2381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" t="-151" r="-2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их произведение также логнормально: </w:t>
      </w:r>
    </w:p>
    <w:p>
      <w:pPr>
        <w:pStyle w:val="Style15"/>
        <w:shd w:fill="F8FC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81985" cy="79502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985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Heading2"/>
        <w:shd w:fill="F8FC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bookmarkStart w:id="3" w:name=".D0.A1.D0.B2.D1.8F.D0.B7.D1.8C_.D1.81_.D"/>
      <w:bookmarkEnd w:id="3"/>
      <w:r>
        <w:rPr>
          <w:rFonts w:cs="Times New Roman" w:ascii="Times New Roman" w:hAnsi="Times New Roman"/>
          <w:b w:val="false"/>
          <w:i w:val="false"/>
        </w:rPr>
        <w:t>Связь с другими распределениями</w:t>
      </w:r>
    </w:p>
    <w:p>
      <w:pPr>
        <w:pStyle w:val="Normal"/>
        <w:numPr>
          <w:ilvl w:val="0"/>
          <w:numId w:val="2"/>
        </w:numPr>
        <w:shd w:fill="F8FC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Если </w:t>
      </w:r>
      <w:r>
        <w:rPr>
          <w:rStyle w:val="Texhtml"/>
          <w:iCs/>
          <w:sz w:val="28"/>
          <w:szCs w:val="28"/>
        </w:rPr>
        <w:t>X</w:t>
      </w:r>
      <w:r>
        <w:rPr>
          <w:rStyle w:val="Texhtml"/>
          <w:sz w:val="28"/>
          <w:szCs w:val="28"/>
        </w:rPr>
        <w:t>˜LogN(μ,σ</w:t>
      </w:r>
      <w:r>
        <w:rPr>
          <w:rStyle w:val="Texhtml"/>
          <w:sz w:val="28"/>
          <w:szCs w:val="28"/>
          <w:vertAlign w:val="superscript"/>
        </w:rPr>
        <w:t>2</w:t>
      </w:r>
      <w:r>
        <w:rPr>
          <w:rStyle w:val="Texhtml"/>
          <w:sz w:val="28"/>
          <w:szCs w:val="28"/>
        </w:rPr>
        <w:t>)</w:t>
      </w:r>
      <w:r>
        <w:rPr>
          <w:sz w:val="28"/>
          <w:szCs w:val="28"/>
        </w:rPr>
        <w:t xml:space="preserve">, то </w:t>
      </w:r>
    </w:p>
    <w:p>
      <w:pPr>
        <w:pStyle w:val="Normal"/>
        <w:shd w:fill="F8FCFF" w:val="clear"/>
        <w:spacing w:lineRule="auto" w:line="360"/>
        <w:ind w:firstLine="709"/>
        <w:jc w:val="both"/>
        <w:rPr/>
      </w:pPr>
      <w:r>
        <w:rPr>
          <w:rStyle w:val="Texhtml"/>
          <w:iCs/>
          <w:sz w:val="28"/>
          <w:szCs w:val="28"/>
        </w:rPr>
        <w:t>Y</w:t>
      </w:r>
      <w:r>
        <w:rPr>
          <w:rStyle w:val="Texhtml"/>
          <w:sz w:val="28"/>
          <w:szCs w:val="28"/>
        </w:rPr>
        <w:t xml:space="preserve"> = ln</w:t>
      </w:r>
      <w:r>
        <w:rPr>
          <w:rStyle w:val="Texhtml"/>
          <w:iCs/>
          <w:sz w:val="28"/>
          <w:szCs w:val="28"/>
        </w:rPr>
        <w:t>X</w:t>
      </w:r>
      <w:r>
        <w:rPr>
          <w:rStyle w:val="Texhtml"/>
          <w:sz w:val="28"/>
          <w:szCs w:val="28"/>
        </w:rPr>
        <w:t>˜N(μ,σ</w:t>
      </w:r>
      <w:r>
        <w:rPr>
          <w:rStyle w:val="Texhtml"/>
          <w:sz w:val="28"/>
          <w:szCs w:val="28"/>
          <w:vertAlign w:val="superscript"/>
        </w:rPr>
        <w:t>2</w:t>
      </w:r>
      <w:r>
        <w:rPr>
          <w:rStyle w:val="Texhtml"/>
          <w:sz w:val="28"/>
          <w:szCs w:val="28"/>
        </w:rPr>
        <w:t>)</w:t>
      </w:r>
      <w:r>
        <w:rPr>
          <w:sz w:val="28"/>
          <w:szCs w:val="28"/>
        </w:rPr>
        <w:t xml:space="preserve">. </w:t>
      </w:r>
    </w:p>
    <w:sectPr>
      <w:footerReference w:type="default" r:id="rId33"/>
      <w:footerReference w:type="first" r:id="rId34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Texhtml">
    <w:name w:val="texhtml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9.png"/><Relationship Id="rId20" Type="http://schemas.openxmlformats.org/officeDocument/2006/relationships/image" Target="media/image18.png"/><Relationship Id="rId21" Type="http://schemas.openxmlformats.org/officeDocument/2006/relationships/image" Target="media/image10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footer" Target="footer1.xml"/><Relationship Id="rId34" Type="http://schemas.openxmlformats.org/officeDocument/2006/relationships/footer" Target="footer2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2:31:00Z</dcterms:created>
  <dc:creator>Admin</dc:creator>
  <dc:description/>
  <cp:keywords/>
  <dc:language>en-US</dc:language>
  <cp:lastModifiedBy>SYSTEM</cp:lastModifiedBy>
  <dcterms:modified xsi:type="dcterms:W3CDTF">2011-09-27T12:31:00Z</dcterms:modified>
  <cp:revision>2</cp:revision>
  <dc:subject/>
  <dc:title>Министерство науки и образования Украины</dc:title>
</cp:coreProperties>
</file>