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экономической кибернетики</w:t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истема обработки экономической информации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делирование и поддержка решений в управлении трудовыми ресурсам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персоналом на предприятии является составной частью управления хозяйственной деятельностью. Круг проблем, которые призваны решать в повседневной деятельности работники кадровых служб, весьма широк. Это, прежде всего, деятельность по подбору и расстановке персонала, своевременному и качественному комплектованию подразделений предприятия специалистами, оценке персонала, его эффективному использованию, повышению квалификаци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 кадровой службы для успешного выполнения возложенных на него функциональных обязанностей должен знать не только основы трудового законодательства, положения и нормативные материалы, касающиеся работы с персоналом, но и порядок назначения и выплаты государственных пособий, исчисления стажа, приема, перевода и увольнения работников, ведения и хранения личных дел, правила учета движения персонала, владеть вопросами подготовки и повышения квалификации сотрудников, составления отчетности по кадрам с документальным отражением всех вышеперечисленных задач и хранением документов в отделе кадров. Модуль Управление персоналом системы Галактика используется для решения этих и друг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ь обеспечива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, хранения и корректировки штатного расписания (ШР) предприятия по подразделения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заполнения, хранения и внесения изменений и дополнений в картотеку сотрудников предприя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широкого спектра отчетов по штатному расписанию и кадров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модуль, совместно с модулем Заработная плата, составляют контур Управление персоналом системы Галактика. Модуль реализован в виде диалоговой иерархической системы и предназначен для автоматизации процесса ведения личных дел сотрудников, делопроизводства отдела кадров предприятия, для получения статистической кадровой информации о сотрудниках предприятия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ь Управление персоналом ориентирован на предприятия с полномасштабным кадровым учетом и имеет широкие функциональные возможности, но может быть использован и на средних и малых предприятиях, хранящих подробные сведения о сотрудниках. Основной целью разработки и внедрения модуля является повышение производительности труда персонала отдела кадров, а также объема и степени интеграции предоставляем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с модулем Управление персоналом разработчики рекомендуют начинать с формирования штатного расписания предприятия. Доступ к функциям штатного расписания осуществляется через меню «База данных - Штатное расписание» (рис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885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 Справочник структурных единиц штатного распис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предприятия составляется по подразделениям, и основным его элементом является ставка. В простейшем случае штатное расписание состоит из перечня имеющихся на предприятии ставок - названия ставки (должность, профессия), условий труда и оплаты (система оплаты, разряд, тариф, отпуск, категория) и количества ставок данного вида. Внешний вид окна формы заполнения штатного расписания по подразделению показан на рис.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жно указать расширенный объем информации по каждой ставке. Например, возможен ввод должностных инструкций, дополнительных требований к работнику (пол, возраст, образование, стаж и др.), требований к оборудованию рабочего места (наименование и количество необходимого оборудования, санитарно-гигиенические требования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314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2. Заполнение формы штатного расписания подразд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штатное расписание введено, т.е. заполнена дата его ввода в действие и создана хотя бы одна запись, то все назначения и перемещения выполняются в увязке со штатным расписанием. При этом сравнивается дата назначения или перемещения с датой ввода штатного расписания. Кроме того, контролируется общее количество штатных единиц и количество фактически занятых. Допускаются такие ситуации, когда сотрудник может занимать полную ставку, часть ставки или любое другое количество ставок, в том числе несколько ставок, совмещая работу или исполняя чьи-либо обяза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воде новой записи в раздел «Назначения и перемещения» личной карточки описание ставки дублируется в запись о назначении (перемещен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работы с модулем являются операции по приему сотрудников на работу. Для приема нового сотрудника необходимо оформить и утвердить приказ о приеме на работу, а затем ввести данные сотрудника в его личную карточ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к приказам о приеме на работу осуществляется через главное меню «База данных - Прием на работу». После выбора данного меню открывается окно, со списком приказов о приеме на работу, содержащее номер и дату издания приказа, фамилию, табельный номер и подразделение, в которое принимают сотрудника (рис.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8240" cy="336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 Список приказов о приеме на работу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пункт меню позволяет сформировать приказ о приеме сотрудника на работу. В режиме редактирования открывается окно, которое содержит поля стандартной формы П-1 данного приказа (рис.1.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250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. Форма заполнения приказа о приеме на рабо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0060" cy="216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 5. Форма с информацией о штатном расписа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веденная информация о штатном расписании используется при составлении приказов о приеме на работу. Для просмотра данных о подразделениях и имеющихся вакансиях используется специальная форма (рис 1.5), предоставляющая необходимую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формления и утверждения приказа о приеме на работу необходимо ввести данные о сотруднике в картотеку сотрудников, доступ к данной процедуре осуществляется через меню «База данных - картотека сотрудников». Информация вводится в виде, максимально приближенном к типовой форме П-2 «Личная карточка», что дает возможность хранить подробные данные о каждом сотруднике (рис.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1855" cy="244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6. Форма для заполнения полей вкладки общие сведения личной карточки сотруд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, по каждому сотруднику, сгруппирована в последовательность разделов, каждому из которых поставлена в соответствие одноименная экранная форма, состоящая из одной или нескольких панелей. Информация в личную карточку заносится по следующим разде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раз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кетные данные, ст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ствен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инском уч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и пере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пус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емая работа с начала трудов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болеваемости (см. рис. 7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075" cy="291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7. Список разделов личной карточки по каждому сотрудни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«База данных - Оформление отпусков» предназначена для формирования приказов по форме П-6 о предоставлении сотруднику трудового или социального отпуска. При выполнении функции открывается окно выбора списка сотрудников, дающее возможность оформления соответствующего приказа о предоставлении отпуска. Это окно отображает в верхней панели основные параметры приказов: фамилию, табельный номер и подразделение сотрудников, а номер и дату приказа для текущего сотрудника - в нижней панели (рис. 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280" cy="1550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8. Приказы о предоставлении отпу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сотрудника из списка пользователь может редактировать имеющиеся приказы, они отображаются в нижней панели, или создавать новый, при этом система предоставит шаблон для приказа, заполнив, те поля, по которым имеется информация в базе данных. В режиме редактирования приказа открывается окно «ПРИКАЗ (РАСПОРЯЖЕНИЕ) о предоставлении отпуска», в котором можно сформировать приказ на трудовой и другие виды отпусков для данного сотрудника. При этом автоматически рассчитывается, за какой год предоставляется отпуск, исходя из даты приема сотрудника на работу (рис.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0415" cy="1837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9. Форма для заполнения полей приказа о предоставлении отпу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риказов о перемещении сотрудников необходимо использовать функцию главного меню «База данных -Перемещение по службе». При выполнении функции открывается окно, содержащее список сотрудников предприятия, в верхней панели, и соответствующие приказы для всех сотрудников, в нижней (рис. 10). Это окно отображает основные параметры приказов: фамилию, табельный номер работника, наименование подразделения, в котором он работает, а также номер и дату соответствующего прик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1194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0. Приказы о переводе на другую рабо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жиме редактирования приказа открывается окно «ПРИКАЗ (РАСПОРЯЖЕНИЕ) о переводе на другую работу», в котором можно сформировать приказ на перемещение сотрудников по службе и затем утвердить его (рис 1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040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1. Форма для заполнения приказа о переводе сотрудника на другую рабо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вольнения сотрудника в системе Галактика необходимо сформировать приказ об увольнении и затем перевести карточку соответствующего сотрудника в архив. Функция «База данных -Увольнение» предназначена для формирования приказов об увольнении сотрудников. При выборе данного пункта меню на экран выводится окно «Список сотрудников - (приказы о прекращении рудового договора)», дающее возможность редактировать имеющиеся приказы (они отображаются в нижней панели) или создавать новы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1517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2 - Список сотрудников и приказов об увольн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соответствующих полей приказа используется специальное окно (рис. 13). Необходимо отметить, что система заполняет автоматически те поля, информация по которым имеется в ее базе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265" cy="159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3. Форма для заполнения приказа об увольнении сотруд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карточки сотрудника в архив необходимо воспользоваться функцией в главном меню «Операции - Перевод сотрудников в архив». Операция перевода карточек в архив является групповой и позволяет выполнить данную операцию для всех сотрудников, уволенных до указанной даты (рис.1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1084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4. Перевод личных дел уволенных сотрудников в архив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 увольнении сотрудника зачастую бывает необходимо перевести его карточку в архив не сразу, а спустя какое-то время. Это может быть связано с оформлением каких-либо документов, приказов и т.д., на что требуется время. В течение этого времени может уволиться еще один или несколько сотрудников, поэтому групповая операция по переводу личных карточек сотрудников в архив предоставляет определенные удоб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я «База данных - Перечень приказов» предназначена для просмотра и формирования приказов по кадровому составу. В «Реестр приказов» (рис. 15) автоматически попадают приказы, сформированные при помощи других функций модуля: «Прием на работу», «Перемещение по службе»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ссматриваемой функции дает возможность просмотра и редактирования данных приказов по кадрам. Данная функция может использоваться для создания любых приказов, создаваемых в отношении кадрового состава предприятия, т.е. не только прием/перевод/увольнение сотрудников, но 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/снятие персональных надбав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/поощрение и премиров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пусков и отзыв из отпус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платы труда (оклада, доплат), режима работы, условий тру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«произвольные» прик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1180" cy="1957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5.Окно реестра приказ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меющейся в базе данных информации система дает возможность формирования отчетно-аналитической информации. Доступ к функциям, обеспечивающим данный процесс, осуществляется через главное меню «Отчеты». Функциональность модуля предусматривает получение большого числа типовых и стандартных отчетов (рис.1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860" cy="1869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6. Типовые отчеты, поставляемые с комплекте с систем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льзователь имеет возможность создавать собственные отчеты и изменять имеющиеся (главное меню «Настройка-Стандартные отчеты-Настройка отчетов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тчетов, имеется возможность корректировки определенных параметров типовых отчетов. Так, например, в отчете на текущую дату, списка сотрудников, проработавших определенный срок в организации, имеется возможность изменения как исходной выборки, так и параметра длительности рабочих лет (рис.1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4460" cy="2380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7. Изменение параметров от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араметрах данного отчета «База, на которой формируется отчет» только работающие, и аргументе фильтра, равном 1, система создаст отчет, в который попадут сведения о сотрудниках, проработавших на предприятии не менее 1 года (рис 1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0995" cy="2226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8. Фрагмент сформированного системой от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отчет содержит стандартную текстовую информацию и может быть распечатан или же сохранен в файл на жестком диске для последующего использов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ньєв, О.М. Інформаційні системи і технології в комерційній діяльності [Текст] : підручник / О. М. Ананьєв, В. М. Білик, Я. А. Гончарук. - Львів : Новий Світ-2000, 2006. - 584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тонов, В.М. Фінансовий менеджмент: сучасні інформаційні технології [Текст] : навчальний посібник / В. М. Антонов, Г. К. Яловий ; ред. В. М. Антонов ; Мін-во освіти і науки України, КНУ ім.Т.Г.Шевченка. - К. : ЦНЛ, 2005. - 432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жва, В.М. Інформаційні системи і технології на підприємствах [Текст] : навчальний посібник / В. М. Гужва ; Мін-во освіти і науки України, КНЕУ. - К. : КНЕУ, 2001. - 400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ржій, А.М. Інформатика та інформаційні технології [Текст] : підручник / А. М. Гуржій, Н. І. Поворознюк, В. В. Самсонов. - Х. : Компанія СМІТ, 2003. - 352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е системы и технологии: приложения в экономике и управлении: Кн. 6 [Текст] : учебное пособие / Мин-во образования и науки Украины, Донецкий нац. ун-т ; ред. Ю. Г. Лысенко. - Донецк : Юго-Восток, 2004. - 377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нформаційні системи в менеджменті [Text] : підручник / В. О. Новак, Ю. Г. Симоненко, В. П. Бондар, В. В. Матвєєв. - К. : Каравела : Піча Ю.В., 2008. - 616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аревська, Т.А. Інформаційні системи в управлінні персоналом та економіки праці [Текст] : навчально-методичний посібник для самост. вивч.дисц. / Т. А. Писаревська, О. В. Городній ; Мін-во освіти і науки України, Київський нац. економічний ун-т ім.Вадима Гетьмана. - К. : КНЕУ, 2006. - 284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омаренко, Л.А. Електронна комерція [Текст] : підручник / Л. А. Пономаренко, В. О. Філатов ; Мін-во освіти і науки України, Київський нац. торговельно-економ. ун-т. - К. : Київський нац. торг.- економ. ун-т, 2002. - 443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тарчук, М.І. Корпоративні інформаційні системи [Текст] : навчальний посібник / М. І. Татарчук ; Мін-во освіти і науки України, Київський нац. економічний ун-т. - К. : КНЕУ, 2005. - 2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4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74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caps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3:00Z</dcterms:created>
  <dc:creator>home</dc:creator>
  <dc:description/>
  <cp:keywords/>
  <dc:language>en-US</dc:language>
  <cp:lastModifiedBy>SYSTEM</cp:lastModifiedBy>
  <cp:lastPrinted>2006-01-08T15:55:00Z</cp:lastPrinted>
  <dcterms:modified xsi:type="dcterms:W3CDTF">2011-09-27T12:33:00Z</dcterms:modified>
  <cp:revision>2</cp:revision>
  <dc:subject/>
  <dc:title>1</dc:title>
</cp:coreProperties>
</file>