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БЕЛОРУССКИЙ НАЦИОНАЛЬ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федра «Теория механизмов и машин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делирование движения на плоскост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4"/>
        <w:spacing w:lineRule="auto" w:line="360"/>
        <w:rPr>
          <w:b w:val="false"/>
          <w:b w:val="false"/>
          <w:i w:val="false"/>
          <w:i w:val="false"/>
          <w:color w:val="000000"/>
          <w:sz w:val="28"/>
          <w:lang w:val="en-US" w:eastAsia="en-US"/>
        </w:rPr>
      </w:pPr>
      <w:r>
        <w:rPr>
          <w:b w:val="false"/>
          <w:i w:val="false"/>
          <w:color w:val="000000"/>
          <w:sz w:val="28"/>
          <w:lang w:val="en-US" w:eastAsia="en-US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курсу «Информатика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spacing w:lineRule="auto" w:line="360"/>
        <w:ind w:firstLine="5245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сполнитель Лабоцкий Д.В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006</w:t>
      </w:r>
      <w:r>
        <w:br w:type="page"/>
      </w:r>
    </w:p>
    <w:p>
      <w:pPr>
        <w:pStyle w:val="Heading5"/>
        <w:spacing w:lineRule="auto" w:line="360"/>
        <w:ind w:firstLine="720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Постановка задачи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Математическая модель объекта или процесс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Алгоритм решения задачи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Схема алгоритма решения задачи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Таблица идентификаторов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Текст программы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Распечатка результатов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Графическое представление результатов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Анализ результат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Литература</w:t>
      </w:r>
      <w:r>
        <w:br w:type="page"/>
      </w:r>
    </w:p>
    <w:p>
      <w:pPr>
        <w:pStyle w:val="Heading1"/>
        <w:spacing w:lineRule="auto" w:line="360"/>
        <w:ind w:firstLine="72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>Современная технология изготовления разнообразных конструкций, механизмов, машин предполагает обязательное проведение точных расчетов, моделирования и испытания моделей. Для использования всевозможных процессов и явлений в эксплуатационных целях необходимо предоставить расчет их параметров и характеристик. В процессе обработки или сборки деталей приходится перемещать их на определенные расстояния. Для обеспечения точности и производительности, минимальных затрат энергии и ресурсов целесообразно применять автоматизированные системы.</w:t>
      </w:r>
      <w:r>
        <w:br w:type="page"/>
      </w:r>
    </w:p>
    <w:p>
      <w:pPr>
        <w:pStyle w:val="TextBody"/>
        <w:numPr>
          <w:ilvl w:val="0"/>
          <w:numId w:val="2"/>
        </w:numPr>
        <w:spacing w:lineRule="auto" w:line="360"/>
        <w:ind w:left="0"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остановка задачи</w:t>
      </w:r>
    </w:p>
    <w:p>
      <w:pPr>
        <w:pStyle w:val="TextBody"/>
        <w:spacing w:lineRule="auto" w:line="360"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ал с моментом инерции I0=2,5 кг·м2, на который действует момент движущих сил 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d=M0+ln(φ+1)+</w:t>
      </w:r>
      <w:r>
        <w:rPr>
          <w:color w:val="000000"/>
          <w:lang w:val="en-US" w:eastAsia="en-US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>где М0=15,5 Нм, и момент сил сопротивления Мс=10 Нм, разгоняется при повороте на угол φр=0,2 рад/с, n=8. После этого действие движущего момента прекращается (момент Мс продолжает действовать), начинается торможение, в процессе которого вал повернется до остановки на угол φt за счет накопленной при разгоне кинетической энергии.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ребуется: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rPr/>
      </w:pPr>
      <w:r>
        <w:rPr>
          <w:color w:val="000000"/>
          <w:lang w:val="en-US" w:eastAsia="en-US"/>
        </w:rPr>
        <w:t>определить зависимости от угла поворота φ скорости ω(φ), ускорения ε(φ), времени t(φ)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тановить время Тр поворота на угол φр и время Тt поворота на угол φt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полученным данным построить графики ω(φ), ε(φ), t(φ) для интервала угла поворота [0, φр+φt].</w:t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>При вычислении зависимости ω, ε, t от угла поворота будет получена табличная зависимость, при этом учтем, что зависимость времени от угла поворота, является функцией монотонно возрастающей.</w:t>
      </w:r>
      <w:r>
        <w:br w:type="page"/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71">
                <wp:simplePos x="0" y="0"/>
                <wp:positionH relativeFrom="column">
                  <wp:posOffset>1383030</wp:posOffset>
                </wp:positionH>
                <wp:positionV relativeFrom="paragraph">
                  <wp:posOffset>153670</wp:posOffset>
                </wp:positionV>
                <wp:extent cx="3474720" cy="2103120"/>
                <wp:effectExtent l="1905" t="6350" r="63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2103120"/>
                          <a:chOff x="0" y="0"/>
                          <a:chExt cx="3474720" cy="2103120"/>
                        </a:xfrm>
                      </wpg:grpSpPr>
                      <wps:wsp>
                        <wps:cNvSpPr/>
                        <wps:spPr>
                          <a:xfrm>
                            <a:off x="93240" y="274320"/>
                            <a:ext cx="1800360" cy="180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8872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1448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18872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82880"/>
                            <a:ext cx="100584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548640"/>
                            <a:ext cx="9144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88720"/>
                            <a:ext cx="10058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83800"/>
                            <a:ext cx="6400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480">
                                <a:moveTo>
                                  <a:pt x="1008" y="480"/>
                                </a:moveTo>
                                <a:cubicBezTo>
                                  <a:pt x="876" y="288"/>
                                  <a:pt x="744" y="96"/>
                                  <a:pt x="576" y="48"/>
                                </a:cubicBezTo>
                                <a:cubicBezTo>
                                  <a:pt x="408" y="0"/>
                                  <a:pt x="204" y="96"/>
                                  <a:pt x="0" y="1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914400"/>
                            <a:ext cx="1065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720">
                                <a:moveTo>
                                  <a:pt x="168" y="0"/>
                                </a:moveTo>
                                <a:cubicBezTo>
                                  <a:pt x="108" y="84"/>
                                  <a:pt x="48" y="168"/>
                                  <a:pt x="24" y="288"/>
                                </a:cubicBezTo>
                                <a:cubicBezTo>
                                  <a:pt x="0" y="408"/>
                                  <a:pt x="12" y="564"/>
                                  <a:pt x="24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274320"/>
                            <a:ext cx="3657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440">
                                <a:moveTo>
                                  <a:pt x="0" y="0"/>
                                </a:moveTo>
                                <a:cubicBezTo>
                                  <a:pt x="168" y="240"/>
                                  <a:pt x="336" y="480"/>
                                  <a:pt x="432" y="720"/>
                                </a:cubicBezTo>
                                <a:cubicBezTo>
                                  <a:pt x="528" y="960"/>
                                  <a:pt x="552" y="1200"/>
                                  <a:pt x="576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1600"/>
                            <a:ext cx="45720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152">
                                <a:moveTo>
                                  <a:pt x="0" y="1152"/>
                                </a:moveTo>
                                <a:cubicBezTo>
                                  <a:pt x="156" y="1032"/>
                                  <a:pt x="312" y="912"/>
                                  <a:pt x="432" y="720"/>
                                </a:cubicBezTo>
                                <a:cubicBezTo>
                                  <a:pt x="552" y="528"/>
                                  <a:pt x="636" y="264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731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44">
                                <a:moveTo>
                                  <a:pt x="1152" y="144"/>
                                </a:moveTo>
                                <a:cubicBezTo>
                                  <a:pt x="960" y="72"/>
                                  <a:pt x="768" y="0"/>
                                  <a:pt x="576" y="0"/>
                                </a:cubicBezTo>
                                <a:cubicBezTo>
                                  <a:pt x="384" y="0"/>
                                  <a:pt x="96" y="120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48640"/>
                            <a:ext cx="731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44">
                                <a:moveTo>
                                  <a:pt x="1152" y="144"/>
                                </a:moveTo>
                                <a:cubicBezTo>
                                  <a:pt x="960" y="72"/>
                                  <a:pt x="768" y="0"/>
                                  <a:pt x="576" y="0"/>
                                </a:cubicBezTo>
                                <a:cubicBezTo>
                                  <a:pt x="384" y="0"/>
                                  <a:pt x="96" y="120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12.1pt;width:273.55pt;height:165.6pt" coordorigin="2178,242" coordsize="5471,3312">
                <v:oval id="shape_0" fillcolor="white" stroked="t" o:allowincell="f" style="position:absolute;left:2325;top:674;width:2834;height:283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618;top:2114;width:287;height:28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686;top:204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62,2114" to="7649,21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2,530" to="5345,21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22,1106" to="3761,21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78,2114" to="3761,26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008,480" path="m1008,480c876,288,744,96,576,48c408,0,204,96,0,192e" stroked="t" o:allowincell="f" style="position:absolute;left:3330;top:1634;width:1007;height:479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168,720" path="m168,0c108,84,48,168,24,288c0,408,12,564,24,720e" stroked="t" o:allowincell="f" style="position:absolute;left:3018;top:1682;width:167;height:719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576,1440" path="m0,0c168,240,336,480,432,720c528,960,552,1200,576,1440e" stroked="t" o:allowincell="f" style="position:absolute;left:5199;top:674;width:575;height:1439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720,1152" path="m0,1152c156,1032,312,912,432,720c552,528,636,264,720,0e" stroked="t" o:allowincell="f" style="position:absolute;left:5058;top:2402;width:719;height:1151;mso-wrap-style:none;v-text-anchor:middle">
                  <v:fill o:detectmouseclick="t" on="false"/>
                  <v:stroke color="black" weight="12600" endarrow="classic" endarrowwidth="medium" endarrowlength="medium" joinstyle="round" endcap="flat"/>
                  <w10:wrap type="none"/>
                </v:shape>
                <v:shape id="shape_0" coordsize="1152,144" path="m1152,144c960,72,768,0,576,0c384,0,96,120,0,144e" stroked="t" o:allowincell="f" style="position:absolute;left:3186;top:242;width:1151;height:143;mso-wrap-style:none;v-text-anchor:middle">
                  <v:fill o:detectmouseclick="t" on="false"/>
                  <v:stroke color="black" weight="12600" endarrow="classic" endarrowwidth="medium" endarrowlength="medium" joinstyle="round" endcap="flat"/>
                  <w10:wrap type="none"/>
                </v:shape>
                <v:shape id="shape_0" coordsize="1152,144" path="m1152,144c960,72,768,0,576,0c384,0,96,120,0,144e" stroked="t" o:allowincell="f" style="position:absolute;left:3186;top:1106;width:1151;height:143;mso-wrap-style:none;v-text-anchor:middle">
                  <v:fill o:detectmouseclick="t" on="false"/>
                  <v:stroke color="black" weight="12600" startarrow="classic" startarrowwidth="medium" start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lang w:val="en-US" w:eastAsia="en-US"/>
        </w:rPr>
        <w:t xml:space="preserve">                                                         </w:t>
      </w:r>
      <w:r>
        <w:rPr>
          <w:color w:val="000000"/>
          <w:lang w:val="en-US" w:eastAsia="en-US"/>
        </w:rPr>
        <w:t>Мd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                            </w:t>
      </w:r>
      <w:r>
        <w:rPr>
          <w:color w:val="000000"/>
          <w:lang w:val="en-US" w:eastAsia="en-US"/>
        </w:rPr>
        <w:t>Mc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                                         </w:t>
      </w:r>
      <w:r>
        <w:rPr>
          <w:color w:val="000000"/>
          <w:lang w:val="en-US" w:eastAsia="en-US"/>
        </w:rPr>
        <w:t>φp                         φ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                          </w:t>
      </w:r>
      <w:r>
        <w:rPr>
          <w:color w:val="000000"/>
          <w:lang w:val="en-US" w:eastAsia="en-US"/>
        </w:rPr>
        <w:t>φt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>Схема, поясняющая словесную постановку задачи для определения параметров движения при вращательном движении.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Математическая модель объекта</w:t>
      </w:r>
    </w:p>
    <w:p>
      <w:pPr>
        <w:pStyle w:val="TextBody"/>
        <w:spacing w:lineRule="auto" w:line="360"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>Анализ вращательного движения тела показывает, что исходными данными для определения параметров движения (перемещения, скорости, ускорения, времени) являются моменты инерции (I0), движущие моменты (Мd), и моменты сопротивления (Мс), а также начальные значения параметров движения.</w:t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>При использовании дискретной модели задачи весь путь разбивается на некоторое количество элементарных участков длиной Δφ=φi-φi-1.</w:t>
      </w:r>
      <w:r>
        <w:br w:type="page"/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870</wp:posOffset>
                </wp:positionH>
                <wp:positionV relativeFrom="paragraph">
                  <wp:posOffset>198755</wp:posOffset>
                </wp:positionV>
                <wp:extent cx="3840480" cy="3200400"/>
                <wp:effectExtent l="3810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3200400"/>
                          <a:chOff x="0" y="0"/>
                          <a:chExt cx="3840480" cy="32004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899360" y="1168560"/>
                            <a:ext cx="54936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384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4008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548640"/>
                            <a:ext cx="0" cy="265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312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032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896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5603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45720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566160" cy="173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6" h="2736">
                                <a:moveTo>
                                  <a:pt x="0" y="2736"/>
                                </a:moveTo>
                                <a:cubicBezTo>
                                  <a:pt x="288" y="2196"/>
                                  <a:pt x="576" y="1656"/>
                                  <a:pt x="1008" y="1296"/>
                                </a:cubicBezTo>
                                <a:cubicBezTo>
                                  <a:pt x="1440" y="936"/>
                                  <a:pt x="2064" y="768"/>
                                  <a:pt x="2592" y="576"/>
                                </a:cubicBezTo>
                                <a:cubicBezTo>
                                  <a:pt x="3120" y="384"/>
                                  <a:pt x="3672" y="240"/>
                                  <a:pt x="4176" y="144"/>
                                </a:cubicBezTo>
                                <a:cubicBezTo>
                                  <a:pt x="4680" y="48"/>
                                  <a:pt x="5148" y="24"/>
                                  <a:pt x="5616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822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8229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548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600" y="54864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6400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64008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7200" y="1555200"/>
                            <a:ext cx="3664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-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49960" y="1006560"/>
                            <a:ext cx="5493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5.65pt;width:302.35pt;height:251.95pt" coordorigin="162,313" coordsize="6047,50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54;top:2153;width:864;height:80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2,313" to="162,37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,3769" to="6209,37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4,1321" to="2754,4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8,1177" to="4338,5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,3625" to="162,5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,4345" to="2753,434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,5209" to="4337,520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54,4345" to="4337,434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78,1033" to="5778,3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616,2736" path="m0,2736c288,2196,576,1656,1008,1296c1440,936,2064,768,2592,576c3120,384,3672,240,4176,144c4680,48,5148,24,5616,0e" stroked="t" o:allowincell="f" style="position:absolute;left:162;top:1033;width:5615;height:273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1458,1609" to="2753,16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05,1609" to="1605,376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38,1177" to="5345,1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9,1177" to="5199,376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54,1321" to="4337,13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06,1321" to="3906,376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2;top:276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-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35;top:1898;width:864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</w:t>
      </w:r>
      <w:r>
        <w:rPr>
          <w:color w:val="000000"/>
          <w:lang w:val="en-US" w:eastAsia="en-US"/>
        </w:rPr>
        <w:t>V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</w:t>
      </w:r>
      <w:r>
        <w:rPr>
          <w:color w:val="000000"/>
          <w:lang w:val="en-US" w:eastAsia="en-US"/>
        </w:rPr>
        <w:t>φi-1                           Δφ                                    φ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                   </w:t>
      </w:r>
      <w:r>
        <w:rPr>
          <w:color w:val="000000"/>
          <w:lang w:val="en-US" w:eastAsia="en-US"/>
        </w:rPr>
        <w:t xml:space="preserve">φi                                      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>На каждом интервале связь кинематических, силовых и массовых параметров описывается теоремой об изменении кинетической энергии, в частности: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93900" cy="495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куда можно выразить скорость движения: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60600" cy="584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>При определении времени Δt прохождения участка Δφ будем считать скорость движения постоянной, равной средней скорости в пределах участка: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drawing>
          <wp:inline distT="0" distB="0" distL="0" distR="0">
            <wp:extent cx="990600" cy="4057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br w:type="page"/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огда Δt=ti-ti-1=</w:t>
      </w:r>
      <w:r>
        <w:rPr>
          <w:color w:val="000000"/>
          <w:lang w:val="en-US" w:eastAsia="en-US"/>
        </w:rPr>
        <w:drawing>
          <wp:inline distT="0" distB="0" distL="0" distR="0">
            <wp:extent cx="292100" cy="4445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куда ti=ti-1+</w:t>
      </w:r>
      <w:r>
        <w:rPr>
          <w:color w:val="000000"/>
          <w:lang w:val="en-US" w:eastAsia="en-US"/>
        </w:rPr>
        <w:drawing>
          <wp:inline distT="0" distB="0" distL="0" distR="0">
            <wp:extent cx="292100" cy="444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или ti=ti-1+</w:t>
      </w:r>
      <w:r>
        <w:rPr>
          <w:color w:val="000000"/>
          <w:lang w:val="en-US" w:eastAsia="en-US"/>
        </w:rPr>
        <w:drawing>
          <wp:inline distT="0" distB="0" distL="0" distR="0">
            <wp:extent cx="609600" cy="457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налогично, предполагая, что ускорение ε i на участке Δφ постоянно, имеем: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ε i= ε cp=</w:t>
      </w:r>
      <w:r>
        <w:rPr>
          <w:color w:val="000000"/>
          <w:lang w:val="en-US" w:eastAsia="en-US"/>
        </w:rPr>
        <w:drawing>
          <wp:inline distT="0" distB="0" distL="0" distR="0">
            <wp:extent cx="1002665" cy="444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>Применим построенную математическую модель к расчету параметров вращательного движения тела на участке разгона [0, φp] и на участке торможения [φp, φp+φt].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5714365" cy="2011680"/>
                <wp:effectExtent l="508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011680"/>
                          <a:chOff x="0" y="0"/>
                          <a:chExt cx="5714280" cy="201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52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7315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764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76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52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664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822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822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760" y="8229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240" y="822960"/>
                            <a:ext cx="56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664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6640" y="11887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4480"/>
                            <a:ext cx="96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155448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33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8229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760" y="1920240"/>
                            <a:ext cx="19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1pt;width:449.9pt;height:158.35pt" coordorigin="180,142" coordsize="8998,3167">
                <v:line id="shape_0" from="180,142" to="180,3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438" to="8418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1,1294" to="941,2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1294" to="1701,1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1,1294" to="2461,1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2,1294" to="3222,1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2,1294" to="3982,1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3,1294" to="4743,1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4,1294" to="5504,1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5,1294" to="6265,1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5,1294" to="7025,1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5,1294" to="7785,1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1438" to="1701,2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1,1438" to="2461,2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4,1438" to="5504,3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6,1294" to="8546,1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92,1438" to="9178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5,1438" to="7025,2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5,1438" to="7785,2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5,2014" to="7784,20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,2014" to="939,20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,2590" to="1700,25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01,2590" to="2460,25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,3166" to="5503,316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46,1438" to="8546,3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4,3166" to="8545,316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  φ2     2           3          4                       1             2n+1     φ            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  </w:t>
      </w:r>
      <w:r>
        <w:rPr>
          <w:color w:val="000000"/>
          <w:lang w:val="en-US" w:eastAsia="en-US"/>
        </w:rPr>
        <w:t xml:space="preserve">φ3              Δφp   </w:t>
      </w:r>
    </w:p>
    <w:p>
      <w:pPr>
        <w:pStyle w:val="TextBody"/>
        <w:spacing w:lineRule="auto" w:line="360"/>
        <w:ind w:firstLine="720"/>
        <w:rPr>
          <w:color w:val="000000"/>
          <w:lang w:val="uk-UA" w:eastAsia="en-US"/>
        </w:rPr>
      </w:pPr>
      <w:r>
        <w:rPr>
          <w:color w:val="000000"/>
          <w:lang w:val="en-US" w:eastAsia="en-US"/>
        </w:rPr>
        <w:t xml:space="preserve">                                               </w:t>
      </w:r>
      <w:r>
        <w:rPr>
          <w:color w:val="000000"/>
          <w:lang w:val="en-US" w:eastAsia="en-US"/>
        </w:rPr>
        <w:t xml:space="preserve">φp                                                             φt   </w:t>
      </w:r>
    </w:p>
    <w:p>
      <w:pPr>
        <w:pStyle w:val="TextBody"/>
        <w:spacing w:lineRule="auto" w:line="360"/>
        <w:ind w:firstLine="72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>Разобьем каждый из участков движения на n равных элементарных участков длиной Δφp=φp/n и Δφt=φt/n соответственно. Полученные промежуточные положения тела пронумеруем от 1 до 2n+1. Переменная i определяет номер промежуточного положения тела, к участку разгона относятся положения с номерами от 1 до n+1.</w:t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t>Начальные параметры движения в положении i=1 считаются известными и равными φ1=0, ω1=0, t1=0. Начальное ускорение ε 1 определяется из закона Ньютона</w:t>
      </w:r>
      <w:r>
        <w:br w:type="page"/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ε 1=</w:t>
      </w:r>
      <w:r>
        <w:rPr>
          <w:color w:val="000000"/>
          <w:lang w:val="en-US" w:eastAsia="en-US"/>
        </w:rPr>
        <w:drawing>
          <wp:inline distT="0" distB="0" distL="0" distR="0">
            <wp:extent cx="316865" cy="4318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>который в нашем случае при i=1 принимает вид: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ε 1=</w:t>
      </w:r>
      <w:r>
        <w:rPr>
          <w:color w:val="000000"/>
          <w:lang w:val="en-US" w:eastAsia="en-US"/>
        </w:rPr>
        <w:drawing>
          <wp:inline distT="0" distB="0" distL="0" distR="0">
            <wp:extent cx="862965" cy="4318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 Md=M0+ln(φ+1)+</w:t>
      </w:r>
      <w:r>
        <w:rPr>
          <w:color w:val="000000"/>
          <w:lang w:val="en-US" w:eastAsia="en-US"/>
        </w:rPr>
        <w:drawing>
          <wp:inline distT="0" distB="0" distL="0" distR="0">
            <wp:extent cx="254000" cy="2540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 xml:space="preserve">Для остальных положений тела при i=n+2 ,…, n+1 параметры движения определяются в соответствии с математической моделью по формулам:  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φi=φi-1+Δφp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60600" cy="5842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39800" cy="3937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ti=ti-1+</w:t>
      </w:r>
      <w:r>
        <w:rPr>
          <w:color w:val="000000"/>
          <w:lang w:val="en-US" w:eastAsia="en-US"/>
        </w:rPr>
        <w:drawing>
          <wp:inline distT="0" distB="0" distL="0" distR="0">
            <wp:extent cx="330200" cy="4826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75" r="-10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ε</w:t>
      </w:r>
      <w:r>
        <w:rPr>
          <w:color w:val="000000"/>
          <w:lang w:val="en-US" w:eastAsia="en-US"/>
        </w:rPr>
        <w:t xml:space="preserve"> i= </w:t>
      </w:r>
      <w:r>
        <w:rPr>
          <w:color w:val="000000"/>
          <w:lang w:val="en-US" w:eastAsia="en-US"/>
        </w:rPr>
        <w:t>ε</w:t>
      </w:r>
      <w:r>
        <w:rPr>
          <w:color w:val="000000"/>
          <w:lang w:val="en-US" w:eastAsia="en-US"/>
        </w:rPr>
        <w:t xml:space="preserve"> cp=</w:t>
      </w:r>
      <w:r>
        <w:rPr>
          <w:color w:val="000000"/>
          <w:lang w:val="en-US" w:eastAsia="en-US"/>
        </w:rPr>
        <w:drawing>
          <wp:inline distT="0" distB="0" distL="0" distR="0">
            <wp:extent cx="571500" cy="4318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теграл</w:t>
      </w:r>
      <w:r>
        <w:rPr>
          <w:color w:val="000000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nt=</w:t>
      </w:r>
      <w:r>
        <w:rPr>
          <w:color w:val="000000"/>
          <w:lang w:val="en-US" w:eastAsia="en-US"/>
        </w:rPr>
        <w:drawing>
          <wp:inline distT="0" distB="0" distL="0" distR="0">
            <wp:extent cx="1079500" cy="4953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(где φ—переменная интегрирования) определим приближенно по методу трапеций. Построим математическую модель приближенного вычисления интеграла 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nt=</w:t>
      </w:r>
      <w:r>
        <w:rPr>
          <w:color w:val="000000"/>
          <w:lang w:val="en-US" w:eastAsia="en-US"/>
        </w:rPr>
        <w:drawing>
          <wp:inline distT="0" distB="0" distL="0" distR="0">
            <wp:extent cx="1079500" cy="4953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етодом трапеций. Для функции M=Md-Mc величина определенного интеграла 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nt=</w:t>
      </w:r>
      <w:r>
        <w:rPr>
          <w:color w:val="000000"/>
          <w:lang w:val="en-US" w:eastAsia="en-US"/>
        </w:rPr>
        <w:drawing>
          <wp:inline distT="0" distB="0" distL="0" distR="0">
            <wp:extent cx="1079500" cy="4953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>равна площади, ограниченной кривой M=Md-Mc, осью абсцисс и прямыми х=φi и х=φi-1. Эту площадь с некоторой погрешностью можно считать равной площади трапеции и вычислить по формуле: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i=</w:t>
      </w:r>
      <w:r>
        <w:rPr>
          <w:color w:val="000000"/>
          <w:lang w:val="en-US" w:eastAsia="en-US"/>
        </w:rPr>
        <w:drawing>
          <wp:inline distT="0" distB="0" distL="0" distR="0">
            <wp:extent cx="711200" cy="40576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ледовательно, 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nt=</w:t>
      </w:r>
      <w:r>
        <w:rPr>
          <w:color w:val="000000"/>
          <w:lang w:val="en-US" w:eastAsia="en-US"/>
        </w:rPr>
        <w:drawing>
          <wp:inline distT="0" distB="0" distL="0" distR="0">
            <wp:extent cx="1079500" cy="4953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≈</w:t>
      </w:r>
      <w:r>
        <w:rPr>
          <w:color w:val="000000"/>
          <w:lang w:val="en-US" w:eastAsia="en-US"/>
        </w:rPr>
        <w:drawing>
          <wp:inline distT="0" distB="0" distL="0" distR="0">
            <wp:extent cx="952500" cy="3937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≈</w:t>
      </w:r>
      <w:r>
        <w:rPr>
          <w:color w:val="000000"/>
          <w:lang w:val="en-US" w:eastAsia="en-US"/>
        </w:rPr>
        <w:drawing>
          <wp:inline distT="0" distB="0" distL="0" distR="0">
            <wp:extent cx="2145665" cy="3937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асчет параметров движения на участке торможения требует предварительного определения его угла поворота φt. При этом исходим из условия, что вся накопленная при разгоне кинетическая энергия </w:t>
      </w:r>
      <w:r>
        <w:rPr>
          <w:color w:val="000000"/>
          <w:lang w:val="en-US" w:eastAsia="en-US"/>
        </w:rPr>
        <w:drawing>
          <wp:inline distT="0" distB="0" distL="0" distR="0">
            <wp:extent cx="469900" cy="4191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расходуется на преодоление момента сопротивления Мc, совершающего работу 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 xml:space="preserve">Ac=Мc·φt, т.е. </w:t>
      </w:r>
      <w:r>
        <w:rPr>
          <w:color w:val="000000"/>
          <w:lang w:val="en-US" w:eastAsia="en-US"/>
        </w:rPr>
        <w:drawing>
          <wp:inline distT="0" distB="0" distL="0" distR="0">
            <wp:extent cx="405765" cy="4572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Мc·φt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куда φt=</w:t>
      </w:r>
      <w:r>
        <w:rPr>
          <w:color w:val="000000"/>
          <w:lang w:val="en-US" w:eastAsia="en-US"/>
        </w:rPr>
        <w:drawing>
          <wp:inline distT="0" distB="0" distL="0" distR="0">
            <wp:extent cx="405765" cy="4572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>Начальные параметры для участка торможения соответствующие положению i=n+1, частично являются известными. Так из процесса разгона получены φn+1, ωn+1, tn+1. При переходе к торможению имеет место разрыв функции ускорения. Новое значение ускорения, соответствующее началу участка торможения, равно               аn+1=-Fc n+1/m.</w:t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 xml:space="preserve">Параметры движения в промежуточных положениях участка торможения при i=2 , 2n+1 определяется следующим образом: 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φi=φi-1+Δφt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ωi=</w:t>
      </w:r>
      <w:r>
        <w:rPr>
          <w:color w:val="000000"/>
          <w:lang w:val="en-US" w:eastAsia="en-US"/>
        </w:rPr>
        <w:drawing>
          <wp:inline distT="0" distB="0" distL="0" distR="0">
            <wp:extent cx="1459865" cy="5080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90600" cy="40576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ti=ti-1+</w:t>
      </w:r>
      <w:r>
        <w:rPr>
          <w:color w:val="000000"/>
          <w:lang w:val="en-US" w:eastAsia="en-US"/>
        </w:rPr>
        <w:drawing>
          <wp:inline distT="0" distB="0" distL="0" distR="0">
            <wp:extent cx="609600" cy="4572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ε i= ε cp=</w:t>
      </w:r>
      <w:r>
        <w:rPr>
          <w:color w:val="000000"/>
          <w:lang w:val="en-US" w:eastAsia="en-US"/>
        </w:rPr>
        <w:drawing>
          <wp:inline distT="0" distB="0" distL="0" distR="0">
            <wp:extent cx="1002665" cy="40576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>Быстродействие на участке разгона будет равно Тр=tn+1, а на участке торможения Тt=t2n+1-tn+1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TextBody"/>
        <w:numPr>
          <w:ilvl w:val="0"/>
          <w:numId w:val="2"/>
        </w:numPr>
        <w:spacing w:lineRule="auto" w:line="360"/>
        <w:ind w:left="0"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Алгоритм решения задачи</w:t>
      </w:r>
    </w:p>
    <w:p>
      <w:pPr>
        <w:pStyle w:val="TextBody"/>
        <w:spacing w:lineRule="auto" w:line="360"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1. Исходные данные (ввод): I0, M0, Mc, φp, n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2. φ1=0, ω1=0, t1=0,           Δφp=φp/n</w:t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>3.3. Md1=M0+ln(φ1+1)+</w:t>
      </w:r>
      <w:r>
        <w:rPr>
          <w:color w:val="000000"/>
          <w:lang w:val="en-US" w:eastAsia="en-US"/>
        </w:rPr>
        <w:drawing>
          <wp:inline distT="0" distB="0" distL="0" distR="0">
            <wp:extent cx="254000" cy="2540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1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4. Для первого положения, 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ε 1=</w:t>
      </w:r>
      <w:r>
        <w:rPr>
          <w:color w:val="000000"/>
          <w:lang w:val="en-US" w:eastAsia="en-US"/>
        </w:rPr>
        <w:drawing>
          <wp:inline distT="0" distB="0" distL="0" distR="0">
            <wp:extent cx="711200" cy="4445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5. Для остальных положений при i=n+2 ,…, n+1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 xml:space="preserve">3.5.1. </w:t>
      </w:r>
      <w:r>
        <w:rPr>
          <w:color w:val="000000"/>
          <w:sz w:val="28"/>
          <w:lang w:val="en-US" w:eastAsia="en-US"/>
        </w:rPr>
        <w:t>φ</w:t>
      </w:r>
      <w:r>
        <w:rPr>
          <w:color w:val="000000"/>
          <w:sz w:val="28"/>
          <w:lang w:val="en-US" w:eastAsia="en-US"/>
        </w:rPr>
        <w:t>i=</w:t>
      </w:r>
      <w:r>
        <w:rPr>
          <w:color w:val="000000"/>
          <w:sz w:val="28"/>
          <w:lang w:val="en-US" w:eastAsia="en-US"/>
        </w:rPr>
        <w:t>φ</w:t>
      </w:r>
      <w:r>
        <w:rPr>
          <w:color w:val="000000"/>
          <w:sz w:val="28"/>
          <w:lang w:val="en-US" w:eastAsia="en-US"/>
        </w:rPr>
        <w:t>i-1+</w:t>
      </w:r>
      <w:r>
        <w:rPr>
          <w:color w:val="000000"/>
          <w:sz w:val="28"/>
          <w:lang w:val="en-US" w:eastAsia="en-US"/>
        </w:rPr>
        <w:t>Δφ</w:t>
      </w:r>
      <w:r>
        <w:rPr>
          <w:color w:val="000000"/>
          <w:sz w:val="28"/>
          <w:lang w:val="en-US" w:eastAsia="en-US"/>
        </w:rPr>
        <w:t>p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3.5.2. Mdi=M0+ln(</w:t>
      </w:r>
      <w:r>
        <w:rPr>
          <w:color w:val="000000"/>
          <w:sz w:val="28"/>
          <w:lang w:val="en-US" w:eastAsia="en-US"/>
        </w:rPr>
        <w:t>φ</w:t>
      </w:r>
      <w:r>
        <w:rPr>
          <w:color w:val="000000"/>
          <w:sz w:val="28"/>
          <w:lang w:val="en-US" w:eastAsia="en-US"/>
        </w:rPr>
        <w:t>i+1)+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540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i</w:t>
      </w:r>
    </w:p>
    <w:p>
      <w:pPr>
        <w:pStyle w:val="TextBody"/>
        <w:spacing w:lineRule="auto" w:line="360"/>
        <w:ind w:firstLine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5.3. int вычисляется по формуле трапеций: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nt=</w:t>
      </w:r>
      <w:r>
        <w:rPr>
          <w:color w:val="000000"/>
          <w:lang w:val="en-US" w:eastAsia="en-US"/>
        </w:rPr>
        <w:drawing>
          <wp:inline distT="0" distB="0" distL="0" distR="0">
            <wp:extent cx="2324100" cy="40576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5.4. </w:t>
      </w:r>
      <w:r>
        <w:rPr>
          <w:color w:val="000000"/>
          <w:lang w:val="en-US" w:eastAsia="en-US"/>
        </w:rPr>
        <w:t>ω</w:t>
      </w:r>
      <w:r>
        <w:rPr>
          <w:color w:val="000000"/>
          <w:lang w:val="en-US" w:eastAsia="en-US"/>
        </w:rPr>
        <w:t>i=</w:t>
      </w:r>
      <w:r>
        <w:rPr>
          <w:color w:val="000000"/>
          <w:lang w:val="en-US" w:eastAsia="en-US"/>
        </w:rPr>
        <w:drawing>
          <wp:inline distT="0" distB="0" distL="0" distR="0">
            <wp:extent cx="1104900" cy="4953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5.5. </w:t>
      </w:r>
      <w:r>
        <w:rPr>
          <w:color w:val="000000"/>
          <w:lang w:val="en-US" w:eastAsia="en-US"/>
        </w:rPr>
        <w:drawing>
          <wp:inline distT="0" distB="0" distL="0" distR="0">
            <wp:extent cx="939800" cy="3937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5.6. ti=ti-1+</w:t>
      </w:r>
      <w:r>
        <w:rPr>
          <w:color w:val="000000"/>
          <w:lang w:val="en-US" w:eastAsia="en-US"/>
        </w:rPr>
        <w:drawing>
          <wp:inline distT="0" distB="0" distL="0" distR="0">
            <wp:extent cx="355600" cy="4699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77" r="-10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5.7. </w:t>
      </w:r>
      <w:r>
        <w:rPr>
          <w:color w:val="000000"/>
          <w:lang w:val="en-US" w:eastAsia="en-US"/>
        </w:rPr>
        <w:t>ε</w:t>
      </w:r>
      <w:r>
        <w:rPr>
          <w:color w:val="000000"/>
          <w:lang w:val="en-US" w:eastAsia="en-US"/>
        </w:rPr>
        <w:t xml:space="preserve"> i=</w:t>
      </w:r>
      <w:r>
        <w:rPr>
          <w:color w:val="000000"/>
          <w:lang w:val="en-US" w:eastAsia="en-US"/>
        </w:rPr>
        <w:drawing>
          <wp:inline distT="0" distB="0" distL="0" distR="0">
            <wp:extent cx="622300" cy="4445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6.  Вывод параметров движения для разгона при i=1 ,…, n+1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 xml:space="preserve">3.6.1. </w:t>
      </w:r>
      <w:r>
        <w:rPr>
          <w:color w:val="000000"/>
          <w:sz w:val="28"/>
          <w:lang w:val="en-US" w:eastAsia="en-US"/>
        </w:rPr>
        <w:t>Вывод</w:t>
      </w:r>
      <w:r>
        <w:rPr>
          <w:color w:val="000000"/>
          <w:sz w:val="28"/>
          <w:lang w:val="en-US" w:eastAsia="en-US"/>
        </w:rPr>
        <w:t xml:space="preserve"> i, </w:t>
      </w:r>
      <w:r>
        <w:rPr>
          <w:color w:val="000000"/>
          <w:sz w:val="28"/>
          <w:lang w:val="en-US" w:eastAsia="en-US"/>
        </w:rPr>
        <w:t>φ</w:t>
      </w:r>
      <w:r>
        <w:rPr>
          <w:color w:val="000000"/>
          <w:sz w:val="28"/>
          <w:lang w:val="en-US" w:eastAsia="en-US"/>
        </w:rPr>
        <w:t xml:space="preserve">i, </w:t>
      </w:r>
      <w:r>
        <w:rPr>
          <w:color w:val="000000"/>
          <w:sz w:val="28"/>
          <w:lang w:val="en-US" w:eastAsia="en-US"/>
        </w:rPr>
        <w:t>ω</w:t>
      </w:r>
      <w:r>
        <w:rPr>
          <w:color w:val="000000"/>
          <w:sz w:val="28"/>
          <w:lang w:val="en-US" w:eastAsia="en-US"/>
        </w:rPr>
        <w:t xml:space="preserve">i, </w:t>
      </w:r>
      <w:r>
        <w:rPr>
          <w:color w:val="000000"/>
          <w:sz w:val="28"/>
          <w:lang w:val="en-US" w:eastAsia="en-US"/>
        </w:rPr>
        <w:t>ε</w:t>
      </w:r>
      <w:r>
        <w:rPr>
          <w:color w:val="000000"/>
          <w:sz w:val="28"/>
          <w:lang w:val="en-US" w:eastAsia="en-US"/>
        </w:rPr>
        <w:t xml:space="preserve"> i, ti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7. Вывод быстродействия для участка разгона Тр=tn+1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участка торможения алгоритм имеет следующий вид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8. </w:t>
      </w:r>
      <w:r>
        <w:rPr>
          <w:color w:val="000000"/>
          <w:sz w:val="28"/>
          <w:lang w:val="en-US" w:eastAsia="en-US"/>
        </w:rPr>
        <w:t>φ</w:t>
      </w:r>
      <w:r>
        <w:rPr>
          <w:color w:val="000000"/>
          <w:sz w:val="28"/>
          <w:lang w:val="en-US" w:eastAsia="en-US"/>
        </w:rPr>
        <w:t>t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31800" cy="4572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 xml:space="preserve">3.9. </w:t>
      </w:r>
      <w:r>
        <w:rPr>
          <w:color w:val="000000"/>
          <w:sz w:val="28"/>
          <w:lang w:val="en-US" w:eastAsia="en-US"/>
        </w:rPr>
        <w:t>ε</w:t>
      </w:r>
      <w:r>
        <w:rPr>
          <w:color w:val="000000"/>
          <w:sz w:val="28"/>
          <w:lang w:val="en-US" w:eastAsia="en-US"/>
        </w:rPr>
        <w:t xml:space="preserve"> n+1=-Mc /I0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 xml:space="preserve">3.10. </w:t>
      </w:r>
      <w:r>
        <w:rPr>
          <w:color w:val="000000"/>
          <w:sz w:val="28"/>
          <w:lang w:val="en-US" w:eastAsia="en-US"/>
        </w:rPr>
        <w:t>Δφ</w:t>
      </w:r>
      <w:r>
        <w:rPr>
          <w:color w:val="000000"/>
          <w:sz w:val="28"/>
          <w:lang w:val="en-US" w:eastAsia="en-US"/>
        </w:rPr>
        <w:t>t=</w:t>
      </w:r>
      <w:r>
        <w:rPr>
          <w:color w:val="000000"/>
          <w:sz w:val="28"/>
          <w:lang w:val="en-US" w:eastAsia="en-US"/>
        </w:rPr>
        <w:t>φ</w:t>
      </w:r>
      <w:r>
        <w:rPr>
          <w:color w:val="000000"/>
          <w:sz w:val="28"/>
          <w:lang w:val="en-US" w:eastAsia="en-US"/>
        </w:rPr>
        <w:t>t/n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11. Для положений при i=n+2,…,2n+1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11.1 φi=φi-1+Δφt</w:t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11.2.  ωi=</w:t>
      </w:r>
      <w:r>
        <w:rPr>
          <w:color w:val="000000"/>
          <w:lang w:val="en-US" w:eastAsia="en-US"/>
        </w:rPr>
        <w:drawing>
          <wp:inline distT="0" distB="0" distL="0" distR="0">
            <wp:extent cx="1498600" cy="5080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11.3. </w:t>
      </w:r>
      <w:r>
        <w:rPr>
          <w:color w:val="000000"/>
          <w:lang w:val="en-US" w:eastAsia="en-US"/>
        </w:rPr>
        <w:drawing>
          <wp:inline distT="0" distB="0" distL="0" distR="0">
            <wp:extent cx="990600" cy="40576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11.4. ti=ti-1+</w:t>
      </w:r>
      <w:r>
        <w:rPr>
          <w:color w:val="000000"/>
          <w:lang w:val="en-US" w:eastAsia="en-US"/>
        </w:rPr>
        <w:drawing>
          <wp:inline distT="0" distB="0" distL="0" distR="0">
            <wp:extent cx="355600" cy="4699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1" t="-77" r="-10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11.5. ε i=</w:t>
      </w:r>
      <w:r>
        <w:rPr>
          <w:color w:val="000000"/>
          <w:lang w:val="en-US" w:eastAsia="en-US"/>
        </w:rPr>
        <w:drawing>
          <wp:inline distT="0" distB="0" distL="0" distR="0">
            <wp:extent cx="622300" cy="4445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12. Вывод параметров движения для торможения при i=n+1,…,2n+1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 xml:space="preserve">3.12.1. </w:t>
      </w:r>
      <w:r>
        <w:rPr>
          <w:color w:val="000000"/>
          <w:sz w:val="28"/>
          <w:lang w:val="en-US" w:eastAsia="en-US"/>
        </w:rPr>
        <w:t>Вывод</w:t>
      </w:r>
      <w:r>
        <w:rPr>
          <w:color w:val="000000"/>
          <w:sz w:val="28"/>
          <w:lang w:val="en-US" w:eastAsia="en-US"/>
        </w:rPr>
        <w:t xml:space="preserve"> i, </w:t>
      </w:r>
      <w:r>
        <w:rPr>
          <w:color w:val="000000"/>
          <w:sz w:val="28"/>
          <w:lang w:val="en-US" w:eastAsia="en-US"/>
        </w:rPr>
        <w:t>φ</w:t>
      </w:r>
      <w:r>
        <w:rPr>
          <w:color w:val="000000"/>
          <w:sz w:val="28"/>
          <w:lang w:val="en-US" w:eastAsia="en-US"/>
        </w:rPr>
        <w:t xml:space="preserve">i, </w:t>
      </w:r>
      <w:r>
        <w:rPr>
          <w:color w:val="000000"/>
          <w:sz w:val="28"/>
          <w:lang w:val="en-US" w:eastAsia="en-US"/>
        </w:rPr>
        <w:t>ω</w:t>
      </w:r>
      <w:r>
        <w:rPr>
          <w:color w:val="000000"/>
          <w:sz w:val="28"/>
          <w:lang w:val="en-US" w:eastAsia="en-US"/>
        </w:rPr>
        <w:t xml:space="preserve">i, </w:t>
      </w:r>
      <w:r>
        <w:rPr>
          <w:color w:val="000000"/>
          <w:sz w:val="28"/>
          <w:lang w:val="en-US" w:eastAsia="en-US"/>
        </w:rPr>
        <w:t>ε</w:t>
      </w:r>
      <w:r>
        <w:rPr>
          <w:color w:val="000000"/>
          <w:sz w:val="28"/>
          <w:lang w:val="en-US" w:eastAsia="en-US"/>
        </w:rPr>
        <w:t xml:space="preserve"> i, ti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13. Вывод быстродействия для участка торможения Тt=t2n+1-tn+1</w:t>
      </w:r>
    </w:p>
    <w:p>
      <w:pPr>
        <w:pStyle w:val="TextBody"/>
        <w:spacing w:lineRule="auto" w:line="360"/>
        <w:ind w:firstLine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"/>
        <w:numPr>
          <w:ilvl w:val="0"/>
          <w:numId w:val="2"/>
        </w:numPr>
        <w:spacing w:lineRule="auto" w:line="360"/>
        <w:ind w:left="0" w:firstLine="720"/>
        <w:rPr>
          <w:b/>
          <w:b/>
          <w:color w:val="00000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654050</wp:posOffset>
                </wp:positionV>
                <wp:extent cx="3749040" cy="8114665"/>
                <wp:effectExtent l="5080" t="5080" r="5715" b="5080"/>
                <wp:wrapTopAndBottom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8114760"/>
                          <a:chOff x="0" y="0"/>
                          <a:chExt cx="3749040" cy="8114760"/>
                        </a:xfrm>
                      </wpg:grpSpPr>
                      <wps:wsp>
                        <wps:cNvSpPr/>
                        <wps:spPr>
                          <a:xfrm>
                            <a:off x="2011680" y="5522760"/>
                            <a:ext cx="7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6151320"/>
                            <a:ext cx="7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7329240"/>
                            <a:ext cx="7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381400"/>
                            <a:ext cx="72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889720"/>
                            <a:ext cx="72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17240"/>
                            <a:ext cx="7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6701040"/>
                            <a:ext cx="7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20276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52680"/>
                            <a:ext cx="1371600" cy="7066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732960"/>
                            <a:ext cx="118872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φ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n, 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517040"/>
                            <a:ext cx="246888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=0, ω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=0, 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=0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=φ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/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519640"/>
                            <a:ext cx="173736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position w:val="-3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3203640"/>
                            <a:ext cx="1737360" cy="47124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3281760"/>
                            <a:ext cx="82296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2, n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3674880"/>
                            <a:ext cx="7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3910320"/>
                            <a:ext cx="118872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φ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-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Δφ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4223880"/>
                            <a:ext cx="72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5130000"/>
                            <a:ext cx="29260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position w:val="-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758200"/>
                            <a:ext cx="173736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position w:val="-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548720" y="6381720"/>
                            <a:ext cx="96444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3040" y="6936840"/>
                            <a:ext cx="10972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-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position w:val="-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7564680"/>
                            <a:ext cx="10972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position w:val="-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803592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1147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438360"/>
                            <a:ext cx="720" cy="46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90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3439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439080"/>
                            <a:ext cx="720" cy="424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7601760"/>
                            <a:ext cx="365760" cy="313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78120"/>
                            <a:ext cx="91440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Начало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0"/>
                            <a:ext cx="1554480" cy="471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104040"/>
                            <a:ext cx="1005840" cy="31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048400"/>
                            <a:ext cx="1645920" cy="31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ln(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1)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position w:val="-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1891800"/>
                            <a:ext cx="72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973400"/>
                            <a:ext cx="72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4502160"/>
                            <a:ext cx="155448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ln(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1)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position w:val="-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1.5pt;width:295.2pt;height:638.9pt" coordorigin="1260,1030" coordsize="5904,12778">
                <v:line id="shape_0" from="4428,9727" to="4428,10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28,10717" to="4428,110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28,12572" to="4428,12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28,4780" to="4428,5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28,5581" to="4428,6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28,1687" to="4428,20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28,11583" to="4428,119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28,2924" to="4428,34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3276;top:2058;width:2159;height:1112;mso-wrap-style:none;v-text-anchor:middle" type="_x0000_t114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420;top:2184;width:1871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φ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n, 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556;top:3419;width:3887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=0, ω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=0, 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=0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Δ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φ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=φ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/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32;top:4998;width:2735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ε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28"/>
                            <w:position w:val="-3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2988;top:6075;width:2735;height:741;mso-wrap-style:none;v-text-anchor:middle" type="_x0000_t11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52;top:6198;width:129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2, n+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4428,6817" to="4428,7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420;top:7188;width:187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φ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-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Δφ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428,7682" to="4428,81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980;top:9109;width:4607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=</w:t>
                        </w:r>
                        <w:r>
                          <w:rPr>
                            <w:kern w:val="2"/>
                            <w:sz w:val="20"/>
                            <w:szCs w:val="20"/>
                            <w:position w:val="-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88;top:10098;width:2735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28"/>
                            <w:position w:val="-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99;top:11080;width:1518;height:583;mso-wrap-style:none;v-text-anchor:middle" type="_x0000_t75">
                  <v:imagedata r:id="rId45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3564;top:11954;width:1727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-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0"/>
                            <w:sz w:val="28"/>
                            <w:position w:val="-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64;top:12943;width:1727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ε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28"/>
                            <w:position w:val="-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428,13685" to="4428,138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60,13809" to="4427,1380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260,6445" to="1260,1380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260,6446" to="2987,6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24,6446" to="6875,64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76,6446" to="6876,131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588;top:13001;width:575;height:493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08;top:1153;width:143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Началол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132;top:1030;width:2447;height:741;mso-wrap-style:none;v-text-anchor:middle" type="_x0000_t116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3564;top:1194;width:158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2988;top:4256;width:259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ln(φ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1)+</w:t>
                        </w:r>
                        <w:r>
                          <w:rPr>
                            <w:kern w:val="2"/>
                            <w:sz w:val="20"/>
                            <w:szCs w:val="20"/>
                            <w:position w:val="-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4428,4009" to="4428,4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28,8862" to="4428,91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3132;top:8120;width:2447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ln(φ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1)+</w:t>
                        </w:r>
                        <w:r>
                          <w:rPr>
                            <w:kern w:val="2"/>
                            <w:sz w:val="20"/>
                            <w:szCs w:val="20"/>
                            <w:position w:val="-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color w:val="000000"/>
          <w:lang w:val="en-US" w:eastAsia="en-US"/>
        </w:rPr>
        <w:t>Схема алгоритма решения задачи</w:t>
      </w:r>
    </w:p>
    <w:p>
      <w:pPr>
        <w:pStyle w:val="TextBody"/>
        <w:spacing w:lineRule="auto" w:line="360"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3291840" cy="8307705"/>
                <wp:effectExtent l="5080" t="0" r="5715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8307720"/>
                          <a:chOff x="0" y="0"/>
                          <a:chExt cx="3291840" cy="8307720"/>
                        </a:xfrm>
                      </wpg:grpSpPr>
                      <wps:wsp>
                        <wps:cNvSpPr/>
                        <wps:spPr>
                          <a:xfrm>
                            <a:off x="1645920" y="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39076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35432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59480"/>
                            <a:ext cx="1737360" cy="4780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238680"/>
                            <a:ext cx="82296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, n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63756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76240"/>
                            <a:ext cx="1280160" cy="5576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956160"/>
                            <a:ext cx="109728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, ω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φ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 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167328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398160"/>
                            <a:ext cx="0" cy="12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98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98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98160"/>
                            <a:ext cx="0" cy="14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8327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3276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2010240"/>
                            <a:ext cx="109728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709000"/>
                            <a:ext cx="146304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position w:val="-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318816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3346920"/>
                            <a:ext cx="109728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n+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-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366588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3825360"/>
                            <a:ext cx="109728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φ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φ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416304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401720"/>
                            <a:ext cx="2194560" cy="4590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4481280"/>
                            <a:ext cx="128016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n+1, 2n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486144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5099760"/>
                            <a:ext cx="128016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φ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-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Δφ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549900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5657760"/>
                            <a:ext cx="219456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position w:val="-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613656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6295320"/>
                            <a:ext cx="128016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-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677412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7012800"/>
                            <a:ext cx="128016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-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position w:val="-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749160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7650360"/>
                            <a:ext cx="109728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position w:val="-3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812916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0772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641120"/>
                            <a:ext cx="0" cy="36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11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641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641120"/>
                            <a:ext cx="0" cy="30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7730640"/>
                            <a:ext cx="365760" cy="31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.35pt;width:259.2pt;height:654.1pt" coordorigin="2340,7" coordsize="5184,13082">
                <v:line id="shape_0" from="4932,7" to="4932,2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32,3772" to="4932,42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32,2140" to="4932,26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492;top:258;width:2735;height:752;mso-wrap-style:none;v-text-anchor:middle" type="_x0000_t11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12;top:383;width:129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, n+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4932,1011" to="4932,13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924;top:1387;width:2015;height:877;mso-wrap-style:none;v-text-anchor:middle" type="_x0000_t114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68;top:1513;width:1727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, ω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φ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ε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i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 t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2916,2642" to="4931,264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916,634" to="2916,264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916,634" to="3491,6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28,634" to="6515,6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16,634" to="6516,28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32,2893" to="6515,289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932,2893" to="4932,3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068;top:3173;width:1727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80;top:4273;width:2303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28"/>
                            <w:position w:val="-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932,5028" to="4932,5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068;top:5278;width:1727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n+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-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932,5780" to="4932,6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068;top:6031;width:1727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φ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φ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932,6563" to="4932,6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204;top:6939;width:3455;height:722;mso-wrap-style:none;v-text-anchor:middle" type="_x0000_t11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24;top:7064;width:2015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n+1, 2n+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4932,7663" to="4932,8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924;top:8038;width:201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φ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-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Δφ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932,8667" to="4932,89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204;top:8917;width:3455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28"/>
                            <w:position w:val="-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932,9671" to="4932,99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924;top:9921;width:2015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position w:val="-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position w:val="-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932,10675" to="4932,110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924;top:11051;width:2015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-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0"/>
                            <w:sz w:val="28"/>
                            <w:position w:val="-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932,11805" to="4932,12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068;top:12055;width:1727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0"/>
                            <w:szCs w:val="20"/>
                            <w:position w:val="-3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932,12809" to="4932,130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40,13090" to="4931,1309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340,7316" to="2340,1305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340,7316" to="3203,73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660,7316" to="7235,73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36,7316" to="7236,121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948;top:12181;width:575;height:5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20390</wp:posOffset>
                </wp:positionH>
                <wp:positionV relativeFrom="paragraph">
                  <wp:posOffset>-177165</wp:posOffset>
                </wp:positionV>
                <wp:extent cx="365760" cy="36576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7pt;margin-top:-13.9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82550</wp:posOffset>
                </wp:positionV>
                <wp:extent cx="2560320" cy="4846320"/>
                <wp:effectExtent l="5080" t="5080" r="5080" b="5715"/>
                <wp:wrapTopAndBottom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4846320"/>
                          <a:chOff x="0" y="0"/>
                          <a:chExt cx="2560320" cy="4846320"/>
                        </a:xfrm>
                      </wpg:grpSpPr>
                      <wps:wsp>
                        <wps:cNvSpPr/>
                        <wps:spPr>
                          <a:xfrm>
                            <a:off x="1463040" y="3931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9202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0080"/>
                            <a:ext cx="1920240" cy="54864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73152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n+1, 2n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463040"/>
                            <a:ext cx="1280160" cy="6400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600" y="155448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, ω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φ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 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8600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144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914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91440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24688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468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274320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n+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3108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383280"/>
                            <a:ext cx="731520" cy="6400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347472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389120"/>
                            <a:ext cx="109728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448056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6.5pt;width:201.55pt;height:381.6pt" coordorigin="1980,130" coordsize="4031,7632">
                <v:line id="shape_0" from="4284,6322" to="4284,70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284,3154" to="4284,37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996;top:130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284,706" to="4284,11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700;top:1138;width:3023;height:863;mso-wrap-style:none;v-text-anchor:middle" type="_x0000_t11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276;top:1282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n+1, 2n+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4284,2002" to="4284,24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276;top:2434;width:2015;height:1007;mso-wrap-style:none;v-text-anchor:middle" type="_x0000_t114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417;top:2578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, ω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φ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ε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i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 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1980,3730" to="4283,373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980,1570" to="1980,372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980,1570" to="2699,15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24,1570" to="6011,15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12,1570" to="6012,40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84,4018" to="6011,401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284,4018" to="4284,44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276;top:4450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n+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284,5026" to="4284,5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708;top:5458;width:1151;height:1007;mso-wrap-style:none;v-text-anchor:middle" type="_x0000_t114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52;top:5602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Т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420;top:7042;width:1727;height:719;mso-wrap-style:none;v-text-anchor:middle" type="_x0000_t116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08;top:7186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spacing w:lineRule="auto" w:line="360"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5. Таблица идентификаторов</w:t>
      </w:r>
    </w:p>
    <w:p>
      <w:pPr>
        <w:pStyle w:val="TextBody"/>
        <w:spacing w:lineRule="auto" w:line="360"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829"/>
        <w:gridCol w:w="829"/>
        <w:gridCol w:w="830"/>
        <w:gridCol w:w="829"/>
        <w:gridCol w:w="831"/>
        <w:gridCol w:w="829"/>
        <w:gridCol w:w="831"/>
        <w:gridCol w:w="829"/>
        <w:gridCol w:w="829"/>
      </w:tblGrid>
      <w:tr>
        <w:trPr>
          <w:trHeight w:val="23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Математическое обозначени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Δφp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φp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φt</w:t>
            </w:r>
          </w:p>
        </w:tc>
      </w:tr>
      <w:tr>
        <w:trPr>
          <w:trHeight w:val="23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дентификато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dfp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i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ip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it</w:t>
            </w:r>
          </w:p>
        </w:tc>
      </w:tr>
    </w:tbl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829"/>
        <w:gridCol w:w="829"/>
        <w:gridCol w:w="830"/>
        <w:gridCol w:w="829"/>
        <w:gridCol w:w="831"/>
        <w:gridCol w:w="620"/>
        <w:gridCol w:w="642"/>
        <w:gridCol w:w="772"/>
        <w:gridCol w:w="643"/>
        <w:gridCol w:w="641"/>
      </w:tblGrid>
      <w:tr>
        <w:trPr>
          <w:trHeight w:val="23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Математическое обозначени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Δφt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ωcp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n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p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d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d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дентификато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dft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b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wcp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n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p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d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d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C</w:t>
            </w:r>
          </w:p>
        </w:tc>
      </w:tr>
    </w:tbl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6. Текст программы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program kurs; {Курсовая работа студента Лабоцкого Д.В.}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{Исследование вращательного движения вала Вариант 13}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uses crt;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type Big=array[1..30] of real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var Md,fi,w,t,b,int:Big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n,i   :integer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fe:text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C,Mc,I0,Wcp,fip,dfp,fit,dft,Tp,Tt,M0:real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begin clrscr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assign(fe,'kurs-13v.rez');rewrite(fe);writeln(fe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fe,' ':15,'Определение параметров вращательного движения',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' тела'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fe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fe, ' ':40,' Лабоцкий Д.В.'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fe);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fe, ' ':30,'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Вариант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 xml:space="preserve"> 13'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'Введите исходные данные'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('Момент инерции тела равен I0= ');readln(I0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('Коэффициент для движущего момента равен М0= ');readln(M0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('Момент сопротивления равен Мc= ');readln(Mc);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('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Угол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разгона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 xml:space="preserve"> fip= ');readln(fip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('Количество интервалов разбиения n= ');readln(n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'Исходные данные занесены в файл результатов'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fe);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fe,' ':25,'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Исходные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данные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'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fe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fe,' ':10,'Момент инерции тела равен I0= ',I0:5:2,' кг/м2'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fe,' ':10,'Коэффициент движущего момента М0= ',M0:5:2,' нм'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fe,' ':10,'Момент сопротивления Мc= ',Mc:5:2,' нм'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fe,' ':10,'Угол разгона fip= ',fip:5:2,' рад'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fe,' ':10,'Количество интервалов разбиения n= ',n:2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dfp:=fip/n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fi[1]:=0;W[1]:=0;t[1]:=0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Md[1]:=M0+ln(fi[1]+1)+sqrt(fi[1]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b[1]:=(Md[1]-Mc)/I0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for i:=2 to (n+1) do begin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fi[i]:=fi[i-1]+dfp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Md[i]:=M0+ln(fi[i]+1)+sqrt(fi[i]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int[i]:=(((Md[i]-Mc)+(Md[i-1]-Mc))*dfp)/2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[i]:=sqrt((2/I0)*(I0*sqr(W[i-1])/2+int[i])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cp:=(W[i]+W[i-1])/2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t[i]:=t[i-1]+(fi[i]-fi[i-1])/Wcp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b[i]:=(W[i]-W[i-1])/(t[i]-t[i-1]) end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Tp:=t[n+1]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(fe,' ':10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for i:=1 to 57 do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(fe,'_');writeln(fe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fe,' ':10,'I',' ':10,'I',' ':10,'I',' ':16,'I',' ':16,'I'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fe,' ':8,'  I  fi[i]   I   W[i]   I      b[i]      I     ',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' t[i]      I '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fe,' ':10,'I',' ':10,'I',' ':10,'I',' ':16,'I',' ':16,'I'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(fe,' ':10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for i:=1 to 57 do write(fe,'-');writeln(fe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for i:=1 to n+1 do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fe,' ':7,i:2,' I',' ',fi[i]:7:3,'  I',' ',W[i]:7:3,'  I',' ',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b[i]:7:3,'        I',' ',t[i]:7:3,'        I'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'Произведен расчет параметров разгона'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fit:=(I0*sqr(W[n+1]))/(2*Mc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b[n+1]:=-Mc/I0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dft:=fit/n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for i:=n+2 to (2*n+1) do begin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fi[i]:=fi[i-1]+dft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[i]:=sqrt((2/I0)*((I0*sqr(W[i-1])/2)-(Mc*(fi[i]-fi[i-1])))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cp:=(W[i]+W[i-1])/2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t[i]:=t[i-1]+(fi[i]-fi[i-1])/Wcp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b[i]:=(W[i]-W[i-1])/(t[i]-t[i-1]) end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for i:=n+1 to (2*n+1) do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fe,' ':7,i:2,' I',' ',fi[i]:7:3,'  I',' ',W[i]:7:3,'  I','  ',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b[i]:7:3,'       I',' ',t[i]:7:3,'        I'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'Произведен расчет параметров торможения'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(fe,'       '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for i:=1 to 60 do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(fe,'_'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fe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fe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Tt:=t[2*n+1]-t[n+1]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fe,'       Быстродействие для угла разгона равно Tp= ',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Tp:7:3,' сек'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fe,'       Быстродействие для угла торможения равно Tt= ',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 xml:space="preserve">Tt:7:3,'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сек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'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close(fe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writeln('Результаты вычислений занесены в файл kurs-13v.rez');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repeat until keypressed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end.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7. Распечатка результатов.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b/>
          <w:b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Определение параметров вращательного движения тела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Лабоцкий Д.В.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Вариант 13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Исходные данные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Момент инерции тела равен I0=  2.50 кг/м2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Коэффициент движущего момента М0= 15.50 нм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Момент сопротивления Мc= 10.00 нм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Угол разгона fip=  0.20 рад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Количество интервалов разбиения n= 10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I          I          I                I        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 xml:space="preserve">I  fi[i]   I   W[i]   I      b[i]      I      t[i]      I 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I          I          I                I        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---------------------------------------------------------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1 I   0.000  I   0.000  I   2.200        I   0.000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2 I   0.020  I   0.299  I   2.232        I   0.134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3 I   0.040  I   0.425  I   2.280        I   0.189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4 I   0.060  I   0.522  I   2.308        I   0.231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5 I   0.080  I   0.605  I   2.333        I   0.267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6 I   0.100  I   0.678  I   2.354        I   0.298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7 I   0.120  I   0.745  I   2.374        I   0.326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8 I   0.140  I   0.807  I   2.393        I   0.352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9 I   0.160  I   0.865  I   2.411        I   0.376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10 I   0.180  I   0.919  I   2.428        I   0.398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11 I   0.200  I   0.971  I   2.444        I   0.419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11 I   0.200  I   0.971  I   -4.000       I   0.419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12 I   0.212  I   0.921  I   -4.000       I   0.432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13 I   0.224  I   0.868  I   -4.000       I   0.445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14 I   0.235  I   0.812  I   -4.000       I   0.459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15 I   0.247  I   0.752  I   -4.000       I   0.474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16 I   0.259  I   0.686  I   -4.000       I   0.490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17 I   0.271  I   0.614  I   -4.000       I   0.509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18 I   0.282  I   0.532  I   -4.000       I   0.529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19 I   0.294  I   0.434  I   -4.000       I   0.554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20 I   0.306  I   0.307  I   -4.000       I   0.585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     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21 I   0.318  I   0.000  I   -4.000       I   0.662        I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Courier New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Быстродействие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для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угла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разгона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равно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 xml:space="preserve"> Tp=   0.419 </w:t>
      </w: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сек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Courier New" w:ascii="Times New Roman" w:hAnsi="Times New Roman"/>
          <w:color w:val="000000"/>
          <w:sz w:val="28"/>
          <w:szCs w:val="24"/>
          <w:lang w:val="en-US" w:eastAsia="en-US"/>
        </w:rPr>
        <w:t>Быстродействие для угла торможения равно Tt=   0.243 сек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8. Графическое представление результатов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68015" cy="2258695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89300" cy="211201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11855" cy="1962785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9. Анализ результатов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нализ результатов показывает:</w:t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>а) В начальный момент времени скорость равна нулю, тело начинает двигаться с начальным ускорением β=2,2 м/с2</w:t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>б) При перемещении тела его скорость увеличивается, так как значение силы, действующей на тело, увеличивается при перемещении, а ускорение уменьшается.</w:t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>в) После того, как движущая сила перестала действовать, тело начало двигаться по инерции с постоянным ускорением, а скорость за счет силы трения уменьшается до остановки тела.</w:t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lang w:val="en-US" w:eastAsia="en-US"/>
        </w:rPr>
        <w:t>г) В момент, когда действие движущей силы прекратилось, график ускорения имеет точку разрыв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rPr/>
      </w:pPr>
      <w:r>
        <w:rPr>
          <w:color w:val="000000"/>
          <w:lang w:val="en-US" w:eastAsia="en-US"/>
        </w:rPr>
        <w:t>Офицеров Д.В., Старых В.А. Программирование в интегрированной среде Турбо-Паскаль: Справ. пособие.—Мн.: Беларусь, 1992.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rPr/>
      </w:pPr>
      <w:r>
        <w:rPr>
          <w:color w:val="000000"/>
          <w:lang w:val="en-US" w:eastAsia="en-US"/>
        </w:rPr>
        <w:t>Петров А.В. и др. Вычислительная техника и программирование: Курсовая работа/ А.В. Петров, М.А. Титов, П.Н. Шкатов; Под ред. А.В. Петрова.—М.: Высш. школа, 1992.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ляков Д.Б., Круглов И.Ю. Программирование в среде Турбо-Паскаль: Версия 5.5.—М.: Изд-во МИА, А/О Росвузнаука, 1992.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игурнов В.Э. IBM PC для пользователя: Краткий курс.—Сокращенная версия 7-го издания.—М.:ИНФРА, 1999.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rPr/>
      </w:pPr>
      <w:r>
        <w:rPr>
          <w:color w:val="000000"/>
          <w:lang w:val="en-US" w:eastAsia="en-US"/>
        </w:rPr>
        <w:t>Н.Я. Луцко.,П.П. Анципорович., Информатика Контрольные работы и курсовое проектирование: Учебно-методическое пособие для студентов-заочников машиностроительных специальностей</w:t>
      </w:r>
    </w:p>
    <w:sectPr>
      <w:footerReference w:type="default" r:id="rId49"/>
      <w:footerReference w:type="first" r:id="rId50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3"/>
    <w:basedOn w:val="Normal"/>
    <w:qFormat/>
    <w:pPr/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6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6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3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35:00Z</dcterms:created>
  <dc:creator>Ivan</dc:creator>
  <dc:description/>
  <cp:keywords/>
  <dc:language>en-US</dc:language>
  <cp:lastModifiedBy>SYSTEM</cp:lastModifiedBy>
  <dcterms:modified xsi:type="dcterms:W3CDTF">2011-09-27T12:35:00Z</dcterms:modified>
  <cp:revision>2</cp:revision>
  <dc:subject/>
  <dc:title>БЕЛОРУССКИЙ НАЦИОНАЛЬНЫЙ ТЕХНИЧЕСКИЙ УНИВЕРСИТЕТ</dc:title>
</cp:coreProperties>
</file>