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ча 1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ить графоаналитическим методо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val="en-US" w:eastAsia="en-US"/>
        </w:rPr>
        <w:t>min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-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(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6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eastAsia="en-US"/>
        </w:rPr>
        <w:t xml:space="preserve"> 12 (2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5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1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= 14 (3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6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4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eastAsia="en-US"/>
        </w:rPr>
        <w:t xml:space="preserve"> 18 (4)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val="en-US" w:eastAsia="en-US"/>
        </w:rPr>
        <w:t>X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eastAsia="en-US"/>
        </w:rPr>
        <w:t xml:space="preserve"> 0 (5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ение:</w:t>
      </w:r>
    </w:p>
    <w:p>
      <w:pPr>
        <w:pStyle w:val="Normal"/>
        <w:ind w:firstLine="709"/>
        <w:rPr/>
      </w:pPr>
      <w:r>
        <w:rPr>
          <w:lang w:eastAsia="en-US"/>
        </w:rPr>
        <w:t>Этап 1. Построение пространства допустимых решен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ираем прямоугольную систему координат: по горизонтальной оси указываем значения переменной х</w:t>
      </w:r>
      <w:r>
        <w:rPr>
          <w:vertAlign w:val="subscript"/>
          <w:lang w:eastAsia="en-US"/>
        </w:rPr>
        <w:t>1</w:t>
      </w:r>
      <w:r>
        <w:rPr>
          <w:lang w:eastAsia="en-US"/>
        </w:rPr>
        <w:t>, по вертикальной - х</w:t>
      </w:r>
      <w:r>
        <w:rPr>
          <w:vertAlign w:val="subscript"/>
          <w:lang w:eastAsia="en-US"/>
        </w:rPr>
        <w:t>2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лее рассмотрим условие неотрицательности переменных (5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</w:t>
      </w:r>
      <w:r>
        <w:rPr>
          <w:lang w:eastAsia="en-US"/>
        </w:rPr>
        <w:t xml:space="preserve"> 0; х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</w:t>
      </w:r>
      <w:r>
        <w:rPr>
          <w:lang w:eastAsia="en-US"/>
        </w:rPr>
        <w:t xml:space="preserve"> 0 и х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</w:t>
      </w:r>
      <w:r>
        <w:rPr>
          <w:lang w:eastAsia="en-US"/>
        </w:rPr>
        <w:t xml:space="preserve"> 0. (6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вые два ограничения показывают, что пространство допустимых решений будет лежать в первом квадранте (т.е. выше оси х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и правее оси х</w:t>
      </w:r>
      <w:r>
        <w:rPr>
          <w:vertAlign w:val="subscript"/>
          <w:lang w:eastAsia="en-US"/>
        </w:rPr>
        <w:t>2</w:t>
      </w:r>
      <w:r>
        <w:rPr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ограничения (3) можно получи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5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1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= 14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24257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(7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 учётом условия неотрицательности третьей переменной (6) получаем новое ограничен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00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 (8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ставляем в ограничение (2) найденное значение (7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6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eastAsia="en-US"/>
        </w:rPr>
        <w:t xml:space="preserve"> 12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34036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130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9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ставляем в ограничение (4) найденное значение (7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6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4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eastAsia="en-US"/>
        </w:rPr>
        <w:t xml:space="preserve"> 18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34925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eastAsia="en-US"/>
        </w:rPr>
        <w:t>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2065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10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тобы учесть получившиеся ограничения, проще всего заменить неравенства на равенства, в результате чего получим уравнения прямых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0668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130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065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еперь рассмотрим, как графически интерпретируются неравенства. Каждое неравенство делит плоскость (х1, х2) на два полупространства, которые располагаются по обе стороны прямой, которая соответствует данному неравенству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чки плоскости, расположенные по одну сторону прямой, удовлетворяют неравенству (допустимое полупространство), а точки, лежащие по другую сторону - не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рис.1 допустимые полупространства показаны стрелк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316730" cy="3390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t>Рис.1. Нахождение оптимального реш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гранич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668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А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30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В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06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С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</w:t>
      </w:r>
      <w:r>
        <w:rPr>
          <w:lang w:eastAsia="en-US"/>
        </w:rPr>
        <w:t xml:space="preserve"> 0 (</w:t>
      </w:r>
      <w:r>
        <w:rPr>
          <w:lang w:val="en-US" w:eastAsia="en-US"/>
        </w:rPr>
        <w:t>D</w:t>
      </w:r>
      <w:r>
        <w:rPr>
          <w:lang w:eastAsia="en-US"/>
        </w:rPr>
        <w:t>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eastAsia="en-US"/>
        </w:rPr>
        <w:t></w:t>
      </w:r>
      <w:r>
        <w:rPr>
          <w:lang w:eastAsia="en-US"/>
        </w:rPr>
        <w:t xml:space="preserve"> 0 (E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Этап 2. Нахождение оптимального реш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очки пространства допустимых решений, показанного на рис.1, удовлетворяют одновременно всем ограничениям. Это пространство ограничено отрезками прямых, которые соединяются в угловых точках </w:t>
      </w:r>
      <w:r>
        <w:rPr>
          <w:lang w:val="en-US" w:eastAsia="en-US"/>
        </w:rPr>
        <w:t>F</w:t>
      </w:r>
      <w:r>
        <w:rPr>
          <w:lang w:eastAsia="en-US"/>
        </w:rPr>
        <w:t xml:space="preserve">, </w:t>
      </w:r>
      <w:r>
        <w:rPr>
          <w:lang w:val="en-US" w:eastAsia="en-US"/>
        </w:rPr>
        <w:t>G</w:t>
      </w:r>
      <w:r>
        <w:rPr>
          <w:lang w:eastAsia="en-US"/>
        </w:rPr>
        <w:t xml:space="preserve">, </w:t>
      </w:r>
      <w:r>
        <w:rPr>
          <w:lang w:val="en-US" w:eastAsia="en-US"/>
        </w:rPr>
        <w:t>H</w:t>
      </w:r>
      <w:r>
        <w:rPr>
          <w:lang w:eastAsia="en-US"/>
        </w:rPr>
        <w:t xml:space="preserve">, </w:t>
      </w:r>
      <w:r>
        <w:rPr>
          <w:lang w:val="en-US" w:eastAsia="en-US"/>
        </w:rPr>
        <w:t>J</w:t>
      </w:r>
      <w:r>
        <w:rPr>
          <w:lang w:eastAsia="en-US"/>
        </w:rPr>
        <w:t xml:space="preserve"> и </w:t>
      </w:r>
      <w:r>
        <w:rPr>
          <w:lang w:val="en-US" w:eastAsia="en-US"/>
        </w:rPr>
        <w:t>K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Любая точка, расположенная внутри или на границе области, ограниченной ломаной </w:t>
      </w:r>
      <w:r>
        <w:rPr>
          <w:lang w:val="en-US" w:eastAsia="en-US"/>
        </w:rPr>
        <w:t>FGHJK</w:t>
      </w:r>
      <w:r>
        <w:rPr>
          <w:lang w:eastAsia="en-US"/>
        </w:rPr>
        <w:t>, является допустимым решением, т.к удовлетворяет всем ограничения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странство допустимых решений содержит бесконечное число точе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хождение оптимального решения требует определения направления убывания целевой функции (1):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val="en-US" w:eastAsia="en-US"/>
        </w:rPr>
        <w:t>min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-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3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ставляем в целевую функцию найденное значение (7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1435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ы приравниваем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 xml:space="preserve">) к нескольким убывающим значениям, например, (- 5) и (- 8). Эти значения, подставленные вместо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в выражение целевой функции, порождают уравнения прямых; для значений (- 5) и (- 8) получаем уравнения прямых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9431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43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рис.2 эти прямые показаны штрих-пунктирными линиями, а направление убывания целевой функции - толстой стрелко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евая функция может убывать до тех пор, пока прямые, соответствующие убывающим значениям этой функции, пересекают область допустимых решений. Точка пересечения области допустимых решений и прямой, соответствующей минимально возможному значению целевой функции, и будет точкой оптимум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рис.2 видно, что оптимальное решение соответствует точке Н. Эта точка является местом пересечения прямых (В) и (С), поэтому её координаты х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и х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находятся как решение системы уравнений, задающих эти прямы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30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drawing>
          <wp:inline distT="0" distB="0" distL="0" distR="0">
            <wp:extent cx="12065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ением этой системы будет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х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= 5,36</w:t>
      </w:r>
    </w:p>
    <w:p>
      <w:pPr>
        <w:pStyle w:val="Normal"/>
        <w:ind w:firstLine="709"/>
        <w:rPr/>
      </w:pPr>
      <w:r>
        <w:rPr>
          <w:lang w:eastAsia="en-US"/>
        </w:rPr>
        <w:t>х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0,16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этом значение целевой функции равн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243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вет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тимальное решен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х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= 5,36</w:t>
      </w:r>
    </w:p>
    <w:p>
      <w:pPr>
        <w:pStyle w:val="Normal"/>
        <w:ind w:firstLine="709"/>
        <w:rPr/>
      </w:pPr>
      <w:r>
        <w:rPr>
          <w:lang w:eastAsia="en-US"/>
        </w:rPr>
        <w:t>х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0,16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этом значение целевой функции равн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- 10,621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62300" cy="23520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2. Нахождение оптимальной точ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Задача 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йти экстремумы методом множителей Лагранж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ение проиллюстрировать графичес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val="en-US" w:eastAsia="en-US"/>
        </w:rPr>
        <w:t>extr</w:t>
      </w:r>
      <w:r>
        <w:rPr>
          <w:b/>
          <w:bCs/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3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4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3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</w:t>
      </w:r>
    </w:p>
    <w:p>
      <w:pPr>
        <w:pStyle w:val="Normal"/>
        <w:ind w:firstLine="709"/>
        <w:rPr/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19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 xml:space="preserve">3 </w:t>
      </w:r>
      <w:r>
        <w:rPr>
          <w:lang w:eastAsia="en-US"/>
        </w:rPr>
        <w:t>= 11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ен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означи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g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 xml:space="preserve">) =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19 = 0,</w:t>
      </w:r>
      <w:r>
        <w:rPr>
          <w:lang w:val="en-US" w:eastAsia="en-US"/>
        </w:rPr>
        <w:t>g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 xml:space="preserve">) =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- 11 = 0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ункция Лагранжа имеет вид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450205" cy="2108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сюда получаем необходимые условия экстремума в виде системы уравнен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7272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688465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320165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688465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88465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аем систему уравнений через определител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лавный определител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22500" cy="1143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трица - столбец левой части системы (свободных членов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85800" cy="1143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ходим остальные определител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2463165" cy="1143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2451100" cy="1143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2451100" cy="1143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2514600" cy="1143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14600" cy="1143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ходим решение системы уравнен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600200" cy="405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638300" cy="405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625600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676400" cy="4057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88465" cy="405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получили одну экстремальную точк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яем матрицу Гесс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793615" cy="17475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трица Гессе положительно определена, поэтому в найденной точк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54100" cy="1168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функция Лагранжа </w:t>
      </w:r>
      <w:r>
        <w:rPr>
          <w:lang w:val="en-US" w:eastAsia="en-US"/>
        </w:rPr>
        <w:t>L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 xml:space="preserve">, </w:t>
      </w:r>
      <w:r>
        <w:rPr>
          <w:rFonts w:eastAsia="Symbol" w:cs="Symbol" w:ascii="Symbol" w:hAnsi="Symbol"/>
          <w:lang w:val="en-US" w:eastAsia="en-US"/>
        </w:rPr>
        <w:t></w:t>
      </w:r>
      <w:r>
        <w:rPr>
          <w:lang w:eastAsia="en-US"/>
        </w:rPr>
        <w:t>) выпуклая и, следовательно, имеется миниму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графической иллюстрации решения выразим координату х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из функции ограничения </w:t>
      </w:r>
      <w:r>
        <w:rPr>
          <w:lang w:val="en-US" w:eastAsia="en-US"/>
        </w:rPr>
        <w:t>g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g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 xml:space="preserve">) =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- 11 = 0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600200" cy="4057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ставим полученное значение в целевую функцию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3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4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3</w:t>
      </w:r>
      <w:r>
        <w:rPr>
          <w:lang w:eastAsia="en-US"/>
        </w:rPr>
        <w:t xml:space="preserve"> = 3х</w:t>
      </w:r>
      <w:r>
        <w:rPr>
          <w:vertAlign w:val="subscript"/>
          <w:lang w:eastAsia="en-US"/>
        </w:rPr>
        <w:t>1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2х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2х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4х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5,5 - 0,5х</w:t>
      </w:r>
      <w:r>
        <w:rPr>
          <w:vertAlign w:val="subscript"/>
          <w:lang w:eastAsia="en-US"/>
        </w:rPr>
        <w:t>1</w:t>
      </w:r>
      <w:r>
        <w:rPr>
          <w:lang w:eastAsia="en-US"/>
        </w:rPr>
        <w:t>) =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3х</w:t>
      </w:r>
      <w:r>
        <w:rPr>
          <w:vertAlign w:val="subscript"/>
          <w:lang w:eastAsia="en-US"/>
        </w:rPr>
        <w:t>1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2х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2х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22х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2х</w:t>
      </w:r>
      <w:r>
        <w:rPr>
          <w:vertAlign w:val="subscript"/>
          <w:lang w:eastAsia="en-US"/>
        </w:rPr>
        <w:t>1</w:t>
      </w:r>
      <w:r>
        <w:rPr>
          <w:lang w:eastAsia="en-US"/>
        </w:rPr>
        <w:t>х</w:t>
      </w:r>
      <w:r>
        <w:rPr>
          <w:vertAlign w:val="subscript"/>
          <w:lang w:eastAsia="en-US"/>
        </w:rPr>
        <w:t>2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учили общее уравнение кривой второго поряд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получения канонического вида уравнения производим поворот системы координат, освобождаясь от члена, содержащего произведение координа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Угол поворота </w:t>
      </w:r>
      <w:r>
        <w:rPr>
          <w:rFonts w:eastAsia="Symbol" w:cs="Symbol" w:ascii="Symbol" w:hAnsi="Symbol"/>
          <w:lang w:eastAsia="en-US"/>
        </w:rPr>
        <w:t></w:t>
      </w:r>
      <w:r>
        <w:rPr>
          <w:lang w:eastAsia="en-US"/>
        </w:rPr>
        <w:t xml:space="preserve"> определяется формуло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446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drawing>
          <wp:inline distT="0" distB="0" distL="0" distR="0">
            <wp:extent cx="16637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радиа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и этом получаем новые координаты </w:t>
      </w:r>
      <w:r>
        <w:rPr>
          <w:lang w:val="en-US" w:eastAsia="en-US"/>
        </w:rPr>
        <w:t>y</w:t>
      </w:r>
      <w:r>
        <w:rPr>
          <w:lang w:eastAsia="en-US"/>
        </w:rPr>
        <w:t xml:space="preserve"> и </w:t>
      </w:r>
      <w:r>
        <w:rPr>
          <w:lang w:val="en-US" w:eastAsia="en-US"/>
        </w:rPr>
        <w:t>z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5078730" cy="2070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078730" cy="2025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ставляем полученные выражения в целевую функцию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lang w:val="en-US" w:eastAsia="en-US"/>
        </w:rPr>
        <w:t>y, z</w:t>
      </w:r>
      <w:r>
        <w:rPr>
          <w:lang w:eastAsia="en-US"/>
        </w:rPr>
        <w:t>) = 3х</w:t>
      </w:r>
      <w:r>
        <w:rPr>
          <w:vertAlign w:val="subscript"/>
          <w:lang w:eastAsia="en-US"/>
        </w:rPr>
        <w:t>1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2х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2х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22х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2х</w:t>
      </w:r>
      <w:r>
        <w:rPr>
          <w:vertAlign w:val="subscript"/>
          <w:lang w:eastAsia="en-US"/>
        </w:rPr>
        <w:t>1</w:t>
      </w:r>
      <w:r>
        <w:rPr>
          <w:lang w:eastAsia="en-US"/>
        </w:rPr>
        <w:t>х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1689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48387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61595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687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30861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18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30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учили уравнение эллипса с центром в точке (</w:t>
      </w:r>
      <w:r>
        <w:rPr>
          <w:lang w:val="en-US" w:eastAsia="en-US"/>
        </w:rPr>
        <w:t>y</w:t>
      </w:r>
      <w:r>
        <w:rPr>
          <w:lang w:eastAsia="en-US"/>
        </w:rPr>
        <w:t xml:space="preserve"> = 1,3633; </w:t>
      </w:r>
      <w:r>
        <w:rPr>
          <w:lang w:val="en-US" w:eastAsia="en-US"/>
        </w:rPr>
        <w:t>z</w:t>
      </w:r>
      <w:r>
        <w:rPr>
          <w:lang w:eastAsia="en-US"/>
        </w:rPr>
        <w:t xml:space="preserve"> = - 7,1513), причём линии симметрии эллипса наклонены на угол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= - 0,55375 радиан относительно начальной системы координат х</w:t>
      </w:r>
      <w:r>
        <w:rPr>
          <w:vertAlign w:val="subscript"/>
          <w:lang w:eastAsia="en-US"/>
        </w:rPr>
        <w:t>1</w:t>
      </w:r>
      <w:r>
        <w:rPr>
          <w:lang w:eastAsia="en-US"/>
        </w:rPr>
        <w:t>х</w:t>
      </w:r>
      <w:r>
        <w:rPr>
          <w:vertAlign w:val="subscript"/>
          <w:lang w:eastAsia="en-US"/>
        </w:rPr>
        <w:t>2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считаем координаты центра эллипс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45339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7117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рис.3 представлено графическое реше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Из рисунка видно, что график уравнения ограничения </w:t>
      </w:r>
      <w:r>
        <w:rPr>
          <w:lang w:val="en-US" w:eastAsia="en-US"/>
        </w:rPr>
        <w:t>g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</w:t>
      </w:r>
      <w:r>
        <w:rPr>
          <w:lang w:val="en-US" w:eastAsia="en-US"/>
        </w:rPr>
        <w:t>X</w:t>
      </w:r>
      <w:r>
        <w:rPr>
          <w:lang w:eastAsia="en-US"/>
        </w:rPr>
        <w:t>) (сплошная линия) пересекается с графиком целевой функции (пунктирная линия) в точке 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точке А с координатами (5,2222; 6,8889) имеется минимум целевой функц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3х</w:t>
      </w:r>
      <w:r>
        <w:rPr>
          <w:vertAlign w:val="subscript"/>
          <w:lang w:eastAsia="en-US"/>
        </w:rPr>
        <w:t>1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2х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2х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22х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2х</w:t>
      </w:r>
      <w:r>
        <w:rPr>
          <w:vertAlign w:val="subscript"/>
          <w:lang w:eastAsia="en-US"/>
        </w:rPr>
        <w:t>1</w:t>
      </w:r>
      <w:r>
        <w:rPr>
          <w:lang w:eastAsia="en-US"/>
        </w:rPr>
        <w:t>х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3 * 5,22222 + 2 * 5,2222 + 2 * 6,88892 + 22 * 6,8889 - 2 * 5,2222 * 6,8889 = 266,78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рис.3 представлена также целевая функция с большим значением: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350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Центр эллипсов обозначен точкой </w:t>
      </w:r>
      <w:r>
        <w:rPr>
          <w:lang w:val="en-US" w:eastAsia="en-US"/>
        </w:rPr>
        <w:t>N</w:t>
      </w:r>
      <w:r>
        <w:rPr>
          <w:lang w:eastAsia="en-US"/>
        </w:rPr>
        <w:t xml:space="preserve"> (-2,6; -6,8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вет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меется одна точка экстремума - точка минимума (5,2222; 6,8889), при этом целевая функция равн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266,78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90010" cy="31292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3. Графическое реш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Задача 3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ить на основе условий Куна-Таккер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ение проиллюстрировать графичес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val="en-US" w:eastAsia="en-US"/>
        </w:rPr>
        <w:t>extr</w:t>
      </w:r>
      <w:r>
        <w:rPr>
          <w:b/>
          <w:bCs/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4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3) </w:t>
      </w:r>
      <w:r>
        <w:rPr>
          <w:vertAlign w:val="superscript"/>
          <w:lang w:eastAsia="en-US"/>
        </w:rPr>
        <w:t>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eastAsia="en-US"/>
        </w:rPr>
        <w:t xml:space="preserve"> 18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eastAsia="en-US"/>
        </w:rPr>
        <w:t xml:space="preserve"> 8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ен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означи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g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3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18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eastAsia="en-US"/>
        </w:rPr>
        <w:t xml:space="preserve"> 0,</w:t>
      </w:r>
      <w:r>
        <w:rPr>
          <w:lang w:val="en-US" w:eastAsia="en-US"/>
        </w:rPr>
        <w:t>g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 xml:space="preserve">) = -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8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eastAsia="en-US"/>
        </w:rPr>
        <w:t xml:space="preserve"> 0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писываем функцию Лагранжа</w:t>
      </w:r>
      <w:r>
        <w:rPr>
          <w:lang w:val="en-US"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 (</w:t>
      </w:r>
      <w:r>
        <w:rPr>
          <w:b/>
          <w:bCs/>
          <w:lang w:val="en-US" w:eastAsia="en-US"/>
        </w:rPr>
        <w:t>X</w:t>
      </w:r>
      <w:r>
        <w:rPr>
          <w:lang w:val="en-US" w:eastAsia="en-US"/>
        </w:rPr>
        <w:t xml:space="preserve">, </w:t>
      </w:r>
      <w:r>
        <w:rPr>
          <w:b/>
          <w:bCs/>
          <w:lang w:val="en-US" w:eastAsia="en-US"/>
        </w:rPr>
        <w:t>S</w:t>
      </w:r>
      <w:r>
        <w:rPr>
          <w:lang w:val="en-US" w:eastAsia="en-US"/>
        </w:rPr>
        <w:t xml:space="preserve">, </w:t>
      </w:r>
      <w:r>
        <w:rPr>
          <w:rFonts w:eastAsia="Symbol" w:cs="Symbol" w:ascii="Symbol" w:hAnsi="Symbol"/>
          <w:b/>
          <w:bCs/>
          <w:lang w:val="en-US" w:eastAsia="en-US"/>
        </w:rPr>
        <w:t></w:t>
      </w:r>
      <w:r>
        <w:rPr>
          <w:lang w:val="en-US" w:eastAsia="en-US"/>
        </w:rPr>
        <w:t xml:space="preserve">) =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lang w:val="en-US"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val="en-US" w:eastAsia="en-US"/>
        </w:rPr>
        <w:t xml:space="preserve">) - </w:t>
      </w:r>
      <w:r>
        <w:rPr>
          <w:rFonts w:eastAsia="Symbol" w:cs="Symbol" w:ascii="Symbol" w:hAnsi="Symbol"/>
          <w:lang w:val="en-US" w:eastAsia="en-US"/>
        </w:rPr>
        <w:t>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(g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val="en-US" w:eastAsia="en-US"/>
        </w:rPr>
        <w:t>) + S</w:t>
      </w:r>
      <w:r>
        <w:rPr>
          <w:vertAlign w:val="subscript"/>
          <w:lang w:val="en-US" w:eastAsia="en-US"/>
        </w:rPr>
        <w:t>1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) - </w:t>
      </w:r>
      <w:r>
        <w:rPr>
          <w:rFonts w:eastAsia="Symbol" w:cs="Symbol" w:ascii="Symbol" w:hAnsi="Symbol"/>
          <w:lang w:val="en-US" w:eastAsia="en-US"/>
        </w:rPr>
        <w:t>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(g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val="en-US" w:eastAsia="en-US"/>
        </w:rPr>
        <w:t>) + S</w:t>
      </w:r>
      <w:r>
        <w:rPr>
          <w:vertAlign w:val="subscript"/>
          <w:lang w:val="en-US" w:eastAsia="en-US"/>
        </w:rPr>
        <w:t>2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L (</w:t>
      </w:r>
      <w:r>
        <w:rPr>
          <w:b/>
          <w:bCs/>
          <w:lang w:val="en-US" w:eastAsia="en-US"/>
        </w:rPr>
        <w:t>X</w:t>
      </w:r>
      <w:r>
        <w:rPr>
          <w:lang w:val="en-US" w:eastAsia="en-US"/>
        </w:rPr>
        <w:t xml:space="preserve">, </w:t>
      </w:r>
      <w:r>
        <w:rPr>
          <w:b/>
          <w:bCs/>
          <w:lang w:val="en-US" w:eastAsia="en-US"/>
        </w:rPr>
        <w:t>S</w:t>
      </w:r>
      <w:r>
        <w:rPr>
          <w:lang w:val="en-US" w:eastAsia="en-US"/>
        </w:rPr>
        <w:t xml:space="preserve">, </w:t>
      </w:r>
      <w:r>
        <w:rPr>
          <w:rFonts w:eastAsia="Symbol" w:cs="Symbol" w:ascii="Symbol" w:hAnsi="Symbol"/>
          <w:b/>
          <w:bCs/>
          <w:lang w:val="en-US" w:eastAsia="en-US"/>
        </w:rPr>
        <w:t></w:t>
      </w:r>
      <w:r>
        <w:rPr>
          <w:lang w:val="en-US" w:eastAsia="en-US"/>
        </w:rPr>
        <w:t>) = (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- 4) 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(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- 3) 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- </w:t>
      </w:r>
      <w:r>
        <w:rPr>
          <w:rFonts w:eastAsia="Symbol" w:cs="Symbol" w:ascii="Symbol" w:hAnsi="Symbol"/>
          <w:lang w:val="en-US" w:eastAsia="en-US"/>
        </w:rPr>
        <w:t>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(3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- 2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- 18 + S</w:t>
      </w:r>
      <w:r>
        <w:rPr>
          <w:vertAlign w:val="subscript"/>
          <w:lang w:val="en-US" w:eastAsia="en-US"/>
        </w:rPr>
        <w:t>1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) - </w:t>
      </w:r>
      <w:r>
        <w:rPr>
          <w:rFonts w:eastAsia="Symbol" w:cs="Symbol" w:ascii="Symbol" w:hAnsi="Symbol"/>
          <w:lang w:val="en-US" w:eastAsia="en-US"/>
        </w:rPr>
        <w:t>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(- 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2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- 8 + S</w:t>
      </w:r>
      <w:r>
        <w:rPr>
          <w:vertAlign w:val="subscript"/>
          <w:lang w:val="en-US" w:eastAsia="en-US"/>
        </w:rPr>
        <w:t>2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сюда получаем необходимые и достаточные условия экстремума (условия Куна-Таккера) в виде системы уравнен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7907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917065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1176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1684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20955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0828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нимаем (из третьего и четвёртого уравнений системы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первого и второго уравнений системы находи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1176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drawing>
          <wp:inline distT="0" distB="0" distL="0" distR="0">
            <wp:extent cx="6985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1557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drawing>
          <wp:inline distT="0" distB="0" distL="0" distR="0">
            <wp:extent cx="6985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пятого уравнения систе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20955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drawing>
          <wp:inline distT="0" distB="0" distL="0" distR="0">
            <wp:extent cx="38862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шестого уравнения систе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0828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drawing>
          <wp:inline distT="0" distB="0" distL="0" distR="0">
            <wp:extent cx="34671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нашли первую точку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181100" cy="1397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нимаем (из третьего и четвёртого уравнений системы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первого и второго уравнений системы находи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4732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drawing>
          <wp:inline distT="0" distB="0" distL="0" distR="0">
            <wp:extent cx="1473200" cy="405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5240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drawing>
          <wp:inline distT="0" distB="0" distL="0" distR="0">
            <wp:extent cx="1333500" cy="4057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ставляем в пятое уравнение систе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7526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drawing>
          <wp:inline distT="0" distB="0" distL="0" distR="0">
            <wp:extent cx="19431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049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яем координаты точки экстремум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24892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20193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шестого уравнения систе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082800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drawing>
          <wp:inline distT="0" distB="0" distL="0" distR="0">
            <wp:extent cx="44196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нашли вторую точку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889635" cy="10896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нимаем (из третьего и четвёртого уравнений системы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шестого уравнения системы находи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7272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drawing>
          <wp:inline distT="0" distB="0" distL="0" distR="0">
            <wp:extent cx="1447800" cy="4057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ставляем полученное значение в первое и второе уравнения систе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4224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8765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drawing>
          <wp:inline distT="0" distB="0" distL="0" distR="0">
            <wp:extent cx="19939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drawing>
          <wp:inline distT="0" distB="0" distL="0" distR="0">
            <wp:extent cx="862965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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21336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9050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ставляем также полученные значения в пятое уравнение систе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431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 w:eastAsia="en-US"/>
        </w:rPr>
        <w:t>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2545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нашли третью точку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944880" cy="1117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результате решения системы получаем вектор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001520" cy="11315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точк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23900" cy="482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меем глобальный минимум целевой функц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4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3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= (</w:t>
      </w:r>
      <w:r>
        <w:rPr>
          <w:lang w:val="en-US" w:eastAsia="en-US"/>
        </w:rPr>
        <w:t>4</w:t>
      </w:r>
      <w:r>
        <w:rPr>
          <w:lang w:eastAsia="en-US"/>
        </w:rPr>
        <w:t xml:space="preserve"> - 4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(</w:t>
      </w:r>
      <w:r>
        <w:rPr>
          <w:lang w:val="en-US" w:eastAsia="en-US"/>
        </w:rPr>
        <w:t>3</w:t>
      </w:r>
      <w:r>
        <w:rPr>
          <w:lang w:eastAsia="en-US"/>
        </w:rPr>
        <w:t xml:space="preserve"> - 3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= 0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точк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54100" cy="482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меем седловую точку целевой функц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4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3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= (</w:t>
      </w:r>
      <w:r>
        <w:rPr>
          <w:lang w:val="en-US" w:eastAsia="en-US"/>
        </w:rPr>
        <w:t>6,7692</w:t>
      </w:r>
      <w:r>
        <w:rPr>
          <w:lang w:eastAsia="en-US"/>
        </w:rPr>
        <w:t xml:space="preserve"> - 4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(1,1538 - 3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= 11,077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точк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25500" cy="482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меем седловую точку целевой функц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4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3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= (2,8 - 4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(5,4 - 3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= 7,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графической иллюстрации решения строим графики уравнений ограничен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t>g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3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18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eastAsia="en-US"/>
        </w:rPr>
        <w:t xml:space="preserve"> 0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drawing>
          <wp:inline distT="0" distB="0" distL="0" distR="0">
            <wp:extent cx="889000" cy="4057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g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 xml:space="preserve">) = -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8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eastAsia="en-US"/>
        </w:rPr>
        <w:t xml:space="preserve"> 0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drawing>
          <wp:inline distT="0" distB="0" distL="0" distR="0">
            <wp:extent cx="749300" cy="4057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плошные линии на рис.4 (графики прямых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же строим графики целевой функции для седловых точек (проходящих через точки А и В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4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3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= 11,077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866900" cy="279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4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3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= 7,2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16764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 минимума (проходящий через точку С) - центр окружно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4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3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= 0</w:t>
      </w:r>
      <w:r>
        <w:rPr>
          <w:rFonts w:eastAsia="Symbol" w:cs="Symbol" w:ascii="Symbol" w:hAnsi="Symbol"/>
          <w:lang w:eastAsia="en-US"/>
        </w:rPr>
        <w:t></w:t>
      </w:r>
      <w:r>
        <w:rPr>
          <w:lang w:eastAsia="en-US"/>
        </w:rPr>
        <w:drawing>
          <wp:inline distT="0" distB="0" distL="0" distR="0">
            <wp:extent cx="9652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унктирные линии на рис.4 (графики окружностей с центром в точке </w:t>
      </w:r>
      <w:r>
        <w:rPr>
          <w:lang w:eastAsia="en-US"/>
        </w:rPr>
        <w:drawing>
          <wp:inline distT="0" distB="0" distL="0" distR="0">
            <wp:extent cx="9652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графика также видно, что глобального максимума целевой функции достичь невозможно!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67025" cy="22625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4. Графическое решение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вет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точке С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23900" cy="482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меем глобальный минимум целевой функции: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0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точке 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54100" cy="482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меем седловую точку целевой функции: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11,077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точке 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25500" cy="482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меем седловую точку целевой функции: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7,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лобального максимума целевой функции достичь невозможн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Задача 4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лучить выражение расширенной целевой функции (РЦФ) и составить блок-схему алгоритма численного решения задачи методом штрафных функций в сочетании с одним из методов безусловной минимиза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ешить задачу средствами </w:t>
      </w:r>
      <w:r>
        <w:rPr>
          <w:lang w:val="en-US" w:eastAsia="en-US"/>
        </w:rPr>
        <w:t>MS</w:t>
      </w:r>
      <w:r>
        <w:rPr>
          <w:lang w:eastAsia="en-US"/>
        </w:rPr>
        <w:t xml:space="preserve"> </w:t>
      </w:r>
      <w:r>
        <w:rPr>
          <w:lang w:val="en-US" w:eastAsia="en-US"/>
        </w:rPr>
        <w:t>Excel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ение проиллюстрировать графичес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val="en-US" w:eastAsia="en-US"/>
        </w:rPr>
        <w:t>max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-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8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-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(1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eastAsia="en-US"/>
        </w:rPr>
        <w:t xml:space="preserve"> 12</w:t>
      </w:r>
    </w:p>
    <w:p>
      <w:pPr>
        <w:pStyle w:val="Normal"/>
        <w:ind w:firstLine="709"/>
        <w:rPr/>
      </w:pP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eastAsia="en-US"/>
        </w:rPr>
        <w:t xml:space="preserve"> - 8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val="en-US" w:eastAsia="en-US"/>
        </w:rPr>
        <w:t>X</w:t>
      </w:r>
      <w:r>
        <w:rPr>
          <w:lang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eastAsia="en-US"/>
        </w:rPr>
        <w:t xml:space="preserve"> 0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ен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означим огранич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8669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272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асширенная целевая функция образуется суммой целевой функции </w:t>
      </w:r>
      <w:r>
        <w:rPr>
          <w:lang w:eastAsia="en-US"/>
        </w:rPr>
        <w:drawing>
          <wp:inline distT="0" distB="0" distL="0" distR="0">
            <wp:extent cx="6096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штрафной функции </w:t>
      </w:r>
      <w:r>
        <w:rPr>
          <w:lang w:eastAsia="en-US"/>
        </w:rPr>
        <w:drawing>
          <wp:inline distT="0" distB="0" distL="0" distR="0">
            <wp:extent cx="634365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574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Штрафную функцию можно построить различными способами. Однако, наиболее часто она имеет вид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98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Гд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5400" cy="482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6200" cy="482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72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некоторые константы, представляющие собой весовые коэффициент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пользуя штрафную функцию, последовательно переходим от одной расчётной точки к другой до тех пор, пока не получим приемлемое решение. При этом координаты последующей точки находим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318000" cy="508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12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270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шаг вычисл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Чем меньше </w:t>
      </w:r>
      <w:r>
        <w:rPr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тем быстрее находится приемлемое решение, однако точность определения его снижается. Поэтому итерационный процесс обычно начинают при сравнительно малых значениях </w:t>
      </w:r>
      <w:r>
        <w:rPr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но, продолжая его, эти значения постепенно увеличиваю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так, процесс нахождения решения задачи включает следующие этап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Определение исходного допустимого реш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Выбор шага вычисл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Нахождение по всем переменным частных производных от целевой функции и функций, определяющих область допустимых реш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. По указанной ранее формуле (12) нахождение координаты точки, определяющей возможное новое реше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. Проверка, удовлетворяют ли координаты найденной точки системе ограничений задачи. Если нет, то переход к следующему этапу. Если координаты найденной точки определяют допустимое решение, то исследование необходимости перехода к последующему допустимому решению. В случае такой необходимости переход к этапу 2, в противном случае найдено приемлемое решение задач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. Установка значения весовых коэффициентов и переход к этапу 4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троим область допустимых решений задачи (рис.5) и линии уровня, определяемые целевой функцией (11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- 2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8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- 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-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2х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1) + 1 -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- 8х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+ 16) + 16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-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1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1 -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4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16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-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1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-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4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17 (13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90875" cy="205232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t>Рис.5. Область допустимых решен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Линиями уровня служат окружности с центром в точке (- 1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. Точка касания одной из этих окружностей с областью допустимых решений и является искомой точкой максимального значения целевой функ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вида целевой функции (11) можно сделать вывод:</w:t>
      </w:r>
    </w:p>
    <w:p>
      <w:pPr>
        <w:pStyle w:val="Normal"/>
        <w:ind w:firstLine="709"/>
        <w:rPr/>
      </w:pPr>
      <w:r>
        <w:rPr>
          <w:lang w:eastAsia="en-US"/>
        </w:rPr>
        <w:t>чем дальше точка от центра окружности, тем всё меньше целевая функция, максимум целевой функции будет в точке касания окружности вертикальной оси координат (точка А на рис.5), при этом: х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= 0; х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4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 целевая функция равн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-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+ 1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- (</w:t>
      </w:r>
      <w:r>
        <w:rPr>
          <w:lang w:val="en-US" w:eastAsia="en-US"/>
        </w:rPr>
        <w:t>x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- 4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17 = - (0 + 1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- (4 - 4) </w:t>
      </w:r>
      <w:r>
        <w:rPr>
          <w:vertAlign w:val="superscript"/>
          <w:lang w:eastAsia="en-US"/>
        </w:rPr>
        <w:t>2</w:t>
      </w:r>
      <w:r>
        <w:rPr>
          <w:lang w:eastAsia="en-US"/>
        </w:rPr>
        <w:t xml:space="preserve"> + 17 = 16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решения задачи методом штрафных функций примем начальное значение допустимого реш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бираем шаг вычислений и точность вычислений: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и </w:t>
      </w:r>
      <w:r>
        <w:rPr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нимаем весовые коэффициенты: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ходим частные производные от целевой функц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1130300" cy="431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054100" cy="431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яем частные производные от функций огранич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812800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825500" cy="444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838200" cy="444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7366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алее вычисления производим в среде </w:t>
      </w:r>
      <w:r>
        <w:rPr>
          <w:lang w:val="en-US" w:eastAsia="en-US"/>
        </w:rPr>
        <w:t>MS</w:t>
      </w:r>
      <w:r>
        <w:rPr>
          <w:lang w:eastAsia="en-US"/>
        </w:rPr>
        <w:t xml:space="preserve"> </w:t>
      </w:r>
      <w:r>
        <w:rPr>
          <w:lang w:val="en-US" w:eastAsia="en-US"/>
        </w:rPr>
        <w:t>Excel</w:t>
      </w:r>
      <w:r>
        <w:rPr>
          <w:lang w:eastAsia="en-US"/>
        </w:rPr>
        <w:t xml:space="preserve"> (см. файл </w:t>
      </w:r>
      <w:r>
        <w:rPr>
          <w:lang w:val="en-US" w:eastAsia="en-US"/>
        </w:rPr>
        <w:t>KursR</w:t>
      </w:r>
      <w:r>
        <w:rPr>
          <w:lang w:eastAsia="en-US"/>
        </w:rPr>
        <w:t>_</w:t>
      </w:r>
      <w:r>
        <w:rPr>
          <w:lang w:val="en-US" w:eastAsia="en-US"/>
        </w:rPr>
        <w:t>MMPR</w:t>
      </w:r>
      <w:r>
        <w:rPr>
          <w:lang w:eastAsia="en-US"/>
        </w:rPr>
        <w:t xml:space="preserve">. </w:t>
      </w:r>
      <w:r>
        <w:rPr>
          <w:lang w:val="en-US" w:eastAsia="en-US"/>
        </w:rPr>
        <w:t>xls</w:t>
      </w:r>
      <w:r>
        <w:rPr>
          <w:lang w:eastAsia="en-US"/>
        </w:rPr>
        <w:t>) по алгоритму, приведённому на Рис.6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езультат расчёта в среде </w:t>
      </w:r>
      <w:r>
        <w:rPr>
          <w:lang w:val="en-US" w:eastAsia="en-US"/>
        </w:rPr>
        <w:t>MS</w:t>
      </w:r>
      <w:r>
        <w:rPr>
          <w:lang w:eastAsia="en-US"/>
        </w:rPr>
        <w:t xml:space="preserve"> </w:t>
      </w:r>
      <w:r>
        <w:rPr>
          <w:lang w:val="en-US" w:eastAsia="en-US"/>
        </w:rPr>
        <w:t>Excel</w:t>
      </w:r>
      <w:r>
        <w:rPr>
          <w:lang w:eastAsia="en-US"/>
        </w:rPr>
        <w:t xml:space="preserve"> представлен в таблице 1.</w:t>
      </w:r>
    </w:p>
    <w:p>
      <w:pPr>
        <w:pStyle w:val="Normal"/>
        <w:ind w:firstLine="709"/>
        <w:rPr/>
      </w:pPr>
      <w:r>
        <w:rPr>
          <w:lang w:eastAsia="en-US"/>
        </w:rPr>
        <w:t>Графически решение представлено на рис.5, где максимальное значение целевой функции достигается в точке А (0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и равно: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16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вет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точк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23900" cy="482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меем глобальный максимум целевой функции:</w:t>
      </w:r>
    </w:p>
    <w:p>
      <w:pPr>
        <w:pStyle w:val="Normal"/>
        <w:ind w:firstLine="709"/>
        <w:rPr>
          <w:lang w:eastAsia="en-US"/>
        </w:rPr>
      </w:pPr>
      <w:r>
        <w:rPr>
          <w:rFonts w:eastAsia="Symbol" w:cs="Symbol" w:ascii="Symbol" w:hAnsi="Symbol"/>
          <w:lang w:val="en-US" w:eastAsia="en-US"/>
        </w:rPr>
        <w:t></w:t>
      </w:r>
      <w:r>
        <w:rPr>
          <w:lang w:eastAsia="en-US"/>
        </w:rPr>
        <w:t xml:space="preserve"> </w:t>
      </w:r>
      <w:r>
        <w:rPr>
          <w:lang w:eastAsia="en-US"/>
        </w:rPr>
        <w:t>(</w:t>
      </w:r>
      <w:r>
        <w:rPr>
          <w:b/>
          <w:bCs/>
          <w:lang w:val="en-US" w:eastAsia="en-US"/>
        </w:rPr>
        <w:t>X</w:t>
      </w:r>
      <w:r>
        <w:rPr>
          <w:lang w:eastAsia="en-US"/>
        </w:rPr>
        <w:t>) = 16.</w:t>
      </w:r>
      <w:r>
        <w:br w:type="page"/>
      </w:r>
    </w:p>
    <w:p>
      <w:pPr>
        <w:pStyle w:val="Style18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sectPr>
          <w:headerReference w:type="default" r:id="rId142"/>
          <w:headerReference w:type="first" r:id="rId143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numPr>
          <w:ilvl w:val="0"/>
          <w:numId w:val="0"/>
        </w:numPr>
        <w:ind w:firstLine="720"/>
        <w:rPr>
          <w:rFonts w:cs="Times New Roman"/>
          <w:lang w:eastAsia="en-US"/>
        </w:rPr>
      </w:pPr>
      <w:r>
        <w:rPr>
          <w:rFonts w:cs="Times New Roman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08355</wp:posOffset>
                </wp:positionH>
                <wp:positionV relativeFrom="page">
                  <wp:posOffset>965835</wp:posOffset>
                </wp:positionV>
                <wp:extent cx="4616450" cy="8491855"/>
                <wp:effectExtent l="34290" t="9525" r="0" b="5080"/>
                <wp:wrapTopAndBottom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6280" cy="8491680"/>
                          <a:chOff x="0" y="0"/>
                          <a:chExt cx="4616280" cy="8491680"/>
                        </a:xfrm>
                      </wpg:grpSpPr>
                      <wps:wsp>
                        <wps:cNvSpPr/>
                        <wps:spPr>
                          <a:xfrm>
                            <a:off x="261720" y="550080"/>
                            <a:ext cx="1451520" cy="665640"/>
                          </a:xfrm>
                          <a:prstGeom prst="parallelogram">
                            <a:avLst>
                              <a:gd name="adj" fmla="val 5451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716760"/>
                            <a:ext cx="8362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550080"/>
                            <a:ext cx="137880" cy="832320"/>
                          </a:xfrm>
                          <a:custGeom>
                            <a:avLst/>
                            <a:gdLst>
                              <a:gd name="textAreaLeft" fmla="*/ 23040 w 78120"/>
                              <a:gd name="textAreaRight" fmla="*/ 78480 w 78120"/>
                              <a:gd name="textAreaTop" fmla="*/ 19440 h 471960"/>
                              <a:gd name="textAreaBottom" fmla="*/ 452520 h 47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5520" y="966600"/>
                            <a:ext cx="103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040" y="632520"/>
                            <a:ext cx="75996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во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ч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7680" y="121608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1996560"/>
                            <a:ext cx="1519560" cy="24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3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3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3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3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3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3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3040" y="2579400"/>
                            <a:ext cx="137880" cy="1082160"/>
                          </a:xfrm>
                          <a:custGeom>
                            <a:avLst/>
                            <a:gdLst>
                              <a:gd name="textAreaLeft" fmla="*/ 23040 w 78120"/>
                              <a:gd name="textAreaRight" fmla="*/ 78480 w 78120"/>
                              <a:gd name="textAreaTop" fmla="*/ 25560 h 613440"/>
                              <a:gd name="textAreaBottom" fmla="*/ 587880 h 613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040" y="2746440"/>
                            <a:ext cx="89856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расчёт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82360" y="3162240"/>
                            <a:ext cx="75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80" y="4712400"/>
                            <a:ext cx="338760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3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920" y="4463280"/>
                            <a:ext cx="137880" cy="1082160"/>
                          </a:xfrm>
                          <a:custGeom>
                            <a:avLst/>
                            <a:gdLst>
                              <a:gd name="textAreaLeft" fmla="*/ 23040 w 78120"/>
                              <a:gd name="textAreaRight" fmla="*/ 78480 w 78120"/>
                              <a:gd name="textAreaTop" fmla="*/ 25560 h 613440"/>
                              <a:gd name="textAreaBottom" fmla="*/ 587880 h 613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6320" y="4629960"/>
                            <a:ext cx="75996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ой то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3280" y="449460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178704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1443240"/>
                            <a:ext cx="7599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298520"/>
                            <a:ext cx="0" cy="416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0960"/>
                            <a:ext cx="96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1466280"/>
                            <a:ext cx="137880" cy="832320"/>
                          </a:xfrm>
                          <a:custGeom>
                            <a:avLst/>
                            <a:gdLst>
                              <a:gd name="textAreaLeft" fmla="*/ 23040 w 78120"/>
                              <a:gd name="textAreaRight" fmla="*/ 78480 w 78120"/>
                              <a:gd name="textAreaTop" fmla="*/ 19440 h 471960"/>
                              <a:gd name="textAreaBottom" fmla="*/ 452520 h 47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1600" y="1523520"/>
                            <a:ext cx="103680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эффици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раф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7680" y="1615320"/>
                            <a:ext cx="1211040" cy="24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5015880"/>
                            <a:ext cx="20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5288760"/>
                            <a:ext cx="0" cy="41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5687640"/>
                            <a:ext cx="1451520" cy="999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0" y="5928840"/>
                            <a:ext cx="69084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1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720" y="6670080"/>
                            <a:ext cx="0" cy="41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080" y="6712560"/>
                            <a:ext cx="2761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7077240"/>
                            <a:ext cx="1451520" cy="999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7413480"/>
                            <a:ext cx="8985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2360" y="7576920"/>
                            <a:ext cx="48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7562880"/>
                            <a:ext cx="0" cy="41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8036640"/>
                            <a:ext cx="1036800" cy="3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8070120"/>
                            <a:ext cx="4838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2360" y="7281720"/>
                            <a:ext cx="2761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880" y="8075880"/>
                            <a:ext cx="0" cy="41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487360"/>
                            <a:ext cx="967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5315040"/>
                            <a:ext cx="0" cy="316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800" y="8155440"/>
                            <a:ext cx="3456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20" y="6191280"/>
                            <a:ext cx="24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60" y="5805000"/>
                            <a:ext cx="3456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2320" y="5622120"/>
                            <a:ext cx="137880" cy="1082160"/>
                          </a:xfrm>
                          <a:custGeom>
                            <a:avLst/>
                            <a:gdLst>
                              <a:gd name="textAreaLeft" fmla="*/ 23040 w 78120"/>
                              <a:gd name="textAreaRight" fmla="*/ 78480 w 78120"/>
                              <a:gd name="textAreaTop" fmla="*/ 25560 h 613440"/>
                              <a:gd name="textAreaBottom" fmla="*/ 587880 h 613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720" y="5788800"/>
                            <a:ext cx="124380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ит 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ая точка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устимую область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200" y="6187320"/>
                            <a:ext cx="138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6870600"/>
                            <a:ext cx="137880" cy="1082160"/>
                          </a:xfrm>
                          <a:custGeom>
                            <a:avLst/>
                            <a:gdLst>
                              <a:gd name="textAreaLeft" fmla="*/ 23040 w 78120"/>
                              <a:gd name="textAreaRight" fmla="*/ 78480 w 78120"/>
                              <a:gd name="textAreaTop" fmla="*/ 25560 h 613440"/>
                              <a:gd name="textAreaBottom" fmla="*/ 587880 h 613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0720" y="7120080"/>
                            <a:ext cx="75996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йде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лем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7576920"/>
                            <a:ext cx="898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34164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0"/>
                            <a:ext cx="967680" cy="3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440" y="42480"/>
                            <a:ext cx="5529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8158320"/>
                            <a:ext cx="13824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 Алгоритм расчё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5pt;margin-top:76.05pt;width:363.45pt;height:668.6pt" coordorigin="1273,1521" coordsize="7269,1337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1685;top:2387;width:2285;height:1047;mso-wrap-style:none;v-text-anchor:middle;mso-position-vertical-relative:page" type="_x0000_t7">
                  <v:fill o:detectmouseclick="t" type="solid" color2="black"/>
                  <v:stroke color="black" weight="1908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72;top:2650;width:1316;height:4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5278;top:2387;width:216;height:1310;mso-wrap-style:none;v-text-anchor:middle;mso-position-vertical-relative:page" type="_x0000_t85">
                  <v:fill o:detectmouseclick="t" on="false"/>
                  <v:stroke color="black" weight="19080" joinstyle="miter" endcap="flat"/>
                  <w10:wrap type="topAndBottom"/>
                </v:shape>
                <v:line id="shape_0" from="3644,3043" to="5276,3043" stroked="t" o:allowincell="f" style="position:absolute;flip:x;mso-position-vertical-relative:page">
                  <v:stroke color="black" weight="1908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604;top:2517;width:1196;height:91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во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ч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797,3436" to="2797,3765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684;top:4665;width:2392;height:393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position w:val="-3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position w:val="-3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position w:val="-3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position w:val="-3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position w:val="-3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position w:val="-3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stroked="t" o:allowincell="f" style="position:absolute;left:5278;top:5583;width:216;height:1703;mso-wrap-style:none;v-text-anchor:middle;mso-position-vertical-relative:page" type="_x0000_t85">
                  <v:fill o:detectmouseclick="t" on="false"/>
                  <v:stroke color="black" weight="19080" joinstyle="miter" endcap="flat"/>
                  <w10:wrap type="topAndBottom"/>
                </v:shape>
                <v:shape id="shape_0" fillcolor="white" stroked="f" o:allowincell="f" style="position:absolute;left:5604;top:5846;width:1414;height:1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н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расчётно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080,6501" to="5276,6501" stroked="t" o:allowincell="f" style="position:absolute;flip:x;mso-position-vertical-relative:page">
                  <v:stroke color="black" weight="19080" dashstyle="dash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575;top:8942;width:5334;height:91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position w:val="-3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stroked="t" o:allowincell="f" style="position:absolute;left:7238;top:8550;width:216;height:1703;mso-wrap-style:none;v-text-anchor:middle;mso-position-vertical-relative:page" type="_x0000_t85">
                  <v:fill o:detectmouseclick="t" on="false"/>
                  <v:stroke color="black" weight="19080" joinstyle="miter" endcap="flat"/>
                  <w10:wrap type="topAndBottom"/>
                </v:shape>
                <v:shape id="shape_0" fillcolor="white" stroked="f" o:allowincell="f" style="position:absolute;left:7346;top:8812;width:1196;height:1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ой точ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774,8599" to="2774,8928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74,4335" to="2774,4664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161;top:3794;width:1196;height:52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1273,3566" to="1273,10120" stroked="t" o:allowincell="f" style="position:absolute;flip:y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273,3554" to="2796,3554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5278;top:3830;width:216;height:1310;mso-wrap-style:none;v-text-anchor:middle;mso-position-vertical-relative:page" type="_x0000_t85">
                  <v:fill o:detectmouseclick="t" on="false"/>
                  <v:stroke color="black" weight="19080" joinstyle="miter" endcap="flat"/>
                  <w10:wrap type="topAndBottom"/>
                </v:shape>
                <v:shape id="shape_0" fillcolor="white" stroked="f" o:allowincell="f" style="position:absolute;left:5559;top:3920;width:1632;height:1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ен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эффици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рафно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64,4065" to="5270,4446" stroked="t" o:allowincell="f" style="position:absolute;mso-position-vertical-relative:pag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6912,9420" to="7237,9420" stroked="t" o:allowincell="f" style="position:absolute;mso-position-vertical-relative:pag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2826,9850" to="2826,10504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674;top:10478;width:2285;height:1572;mso-wrap-style:none;v-text-anchor:middle;mso-position-vertical-relative:page" type="_x0000_t4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f" o:allowincell="f" style="position:absolute;left:2271;top:10858;width:1087;height:78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position w:val="-1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819,12025" to="2819,12679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848;top:12092;width:434;height:3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1663;top:12666;width:2285;height:1572;mso-wrap-style:none;v-text-anchor:middle;mso-position-vertical-relative:page" type="_x0000_t4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f" o:allowincell="f" style="position:absolute;left:2093;top:13196;width:1414;height:52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position w:val="-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938,13453" to="4699,13453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4711,13431" to="4711,14085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roundrect id="shape_0" fillcolor="white" stroked="t" o:allowincell="f" style="position:absolute;left:3949;top:14177;width:1632;height:523;mso-wrap-style:none;v-text-anchor:middle;mso-position-vertical-relative:page">
                  <v:fill o:detectmouseclick="t" type="solid" color2="black"/>
                  <v:stroke color="black" weight="19080" joinstyle="miter" endcap="flat"/>
                  <w10:wrap type="topAndBottom"/>
                </v:roundrect>
                <v:shape id="shape_0" fillcolor="white" stroked="f" o:allowincell="f" style="position:absolute;left:4332;top:14230;width:761;height:3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80;top:12988;width:434;height:3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808,14239" to="2808,14893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273,14887" to="2796,14887" stroked="t" o:allowincell="f" style="position:absolute;flip:x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line id="shape_0" from="1279,9891" to="1279,14872" stroked="t" o:allowincell="f" style="position:absolute;flip:y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849;top:14364;width:543;height:3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280,11271" to="1660,11271" stroked="t" o:allowincell="f" style="position:absolute;flip:x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336;top:10663;width:543;height:3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6127;top:10375;width:216;height:1703;mso-wrap-style:none;v-text-anchor:middle;mso-position-vertical-relative:page" type="_x0000_t85">
                  <v:fill o:detectmouseclick="t" on="false"/>
                  <v:stroke color="black" weight="19080" joinstyle="miter" endcap="flat"/>
                  <w10:wrap type="topAndBottom"/>
                </v:shape>
                <v:shape id="shape_0" fillcolor="white" stroked="f" o:allowincell="f" style="position:absolute;left:6235;top:10637;width:1958;height:11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ит л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ая точка 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устимую область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949,11265" to="6125,11265" stroked="t" o:allowincell="f" style="position:absolute;mso-position-vertical-relative:page">
                  <v:stroke color="black" weight="19080" dashstyle="dash" joinstyle="miter" endcap="flat"/>
                  <v:fill o:detectmouseclick="t" on="false"/>
                  <w10:wrap type="topAndBottom"/>
                </v:line>
                <v:shape id="shape_0" stroked="t" o:allowincell="f" style="position:absolute;left:6127;top:12341;width:216;height:1703;mso-wrap-style:none;v-text-anchor:middle;mso-position-vertical-relative:page" type="_x0000_t85">
                  <v:fill o:detectmouseclick="t" on="false"/>
                  <v:stroke color="black" weight="19080" joinstyle="miter" endcap="flat"/>
                  <w10:wrap type="topAndBottom"/>
                </v:shape>
                <v:shape id="shape_0" fillcolor="white" stroked="f" o:allowincell="f" style="position:absolute;left:6235;top:12734;width:1196;height:91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йден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лемо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711,13453" to="6125,13453" stroked="t" o:allowincell="f" style="position:absolute;mso-position-vertical-relative:page">
                  <v:stroke color="black" weight="19080" dashstyle="dash" joinstyle="miter" endcap="flat"/>
                  <v:fill o:detectmouseclick="t" on="false"/>
                  <w10:wrap type="topAndBottom"/>
                </v:line>
                <v:line id="shape_0" from="2774,2059" to="2774,2388" stroked="t" o:allowincell="f" style="position:absolute;mso-position-vertical-relative:pag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roundrect id="shape_0" fillcolor="white" stroked="t" o:allowincell="f" style="position:absolute;left:2012;top:1521;width:1523;height:523;mso-wrap-style:none;v-text-anchor:middle;mso-position-vertical-relative:page">
                  <v:fill o:detectmouseclick="t" type="solid" color2="black"/>
                  <v:stroke color="black" weight="19080" joinstyle="miter" endcap="flat"/>
                  <w10:wrap type="topAndBottom"/>
                </v:roundrect>
                <v:shape id="shape_0" fillcolor="white" stroked="f" o:allowincell="f" style="position:absolute;left:2338;top:1588;width:870;height:3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42;top:14369;width:2176;height:39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 Алгоритм расчё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аблица 1. Результат расчёта в среде </w:t>
      </w:r>
      <w:r>
        <w:rPr>
          <w:lang w:val="en-US" w:eastAsia="en-US"/>
        </w:rPr>
        <w:t>MS</w:t>
      </w:r>
      <w:r>
        <w:rPr>
          <w:lang w:eastAsia="en-US"/>
        </w:rPr>
        <w:t xml:space="preserve"> </w:t>
      </w:r>
      <w:r>
        <w:rPr>
          <w:lang w:val="en-US" w:eastAsia="en-US"/>
        </w:rPr>
        <w:t>Excel</w:t>
      </w:r>
    </w:p>
    <w:tbl>
      <w:tblPr>
        <w:tblW w:w="14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966"/>
        <w:gridCol w:w="966"/>
        <w:gridCol w:w="1258"/>
        <w:gridCol w:w="536"/>
        <w:gridCol w:w="556"/>
        <w:gridCol w:w="866"/>
        <w:gridCol w:w="966"/>
        <w:gridCol w:w="676"/>
        <w:gridCol w:w="696"/>
        <w:gridCol w:w="696"/>
        <w:gridCol w:w="696"/>
        <w:gridCol w:w="966"/>
        <w:gridCol w:w="966"/>
        <w:gridCol w:w="1258"/>
        <w:gridCol w:w="948"/>
      </w:tblGrid>
      <w:tr>
        <w:trPr>
          <w:trHeight w:val="31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  <w:p>
            <w:pPr>
              <w:pStyle w:val="Style24"/>
              <w:rPr/>
            </w:pPr>
            <w:r>
              <w:rPr/>
              <w:t>итерации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уще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пустимое</w:t>
            </w:r>
          </w:p>
          <w:p>
            <w:pPr>
              <w:pStyle w:val="Style24"/>
              <w:rPr/>
            </w:pPr>
            <w:r>
              <w:rPr/>
              <w:t xml:space="preserve">решение? 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143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144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92100" cy="431800"/>
                  <wp:effectExtent l="0" t="0" r="0" b="0"/>
                  <wp:docPr id="145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3" t="-83" r="-1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04800" cy="431800"/>
                  <wp:effectExtent l="0" t="0" r="0" b="0"/>
                  <wp:docPr id="146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18" t="-83" r="-1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92100" cy="444500"/>
                  <wp:effectExtent l="0" t="0" r="0" b="0"/>
                  <wp:docPr id="147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23" t="-81" r="-1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04800" cy="444500"/>
                  <wp:effectExtent l="0" t="0" r="0" b="0"/>
                  <wp:docPr id="14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18" t="-81" r="-1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04800" cy="444500"/>
                  <wp:effectExtent l="0" t="0" r="0" b="0"/>
                  <wp:docPr id="14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18" t="-81" r="-1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04800" cy="444500"/>
                  <wp:effectExtent l="0" t="0" r="0" b="0"/>
                  <wp:docPr id="150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18" t="-81" r="-1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во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пустимое</w:t>
            </w:r>
          </w:p>
          <w:p>
            <w:pPr>
              <w:pStyle w:val="Style24"/>
              <w:rPr/>
            </w:pPr>
            <w:r>
              <w:rPr/>
              <w:t xml:space="preserve">решение?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ец</w:t>
            </w:r>
          </w:p>
          <w:p>
            <w:pPr>
              <w:pStyle w:val="Style24"/>
              <w:rPr/>
            </w:pPr>
            <w:r>
              <w:rPr/>
              <w:t xml:space="preserve">расчёта? </w:t>
            </w:r>
          </w:p>
        </w:tc>
      </w:tr>
      <w:tr>
        <w:trPr>
          <w:trHeight w:val="39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151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152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55600" cy="228600"/>
                  <wp:effectExtent l="0" t="0" r="0" b="0"/>
                  <wp:docPr id="153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55600" cy="228600"/>
                  <wp:effectExtent l="0" t="0" r="0" b="0"/>
                  <wp:docPr id="154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9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9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,0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4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3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18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3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18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,27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38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10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344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10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344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621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107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485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4757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485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4757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097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4857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80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805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3886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644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644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7108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315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315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3687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852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7852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2949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8282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8282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4359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8625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8625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7487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8900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8900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199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120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120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759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296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296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407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437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437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125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549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549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9007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639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</w:tr>
    </w:tbl>
    <w:p>
      <w:pPr>
        <w:sectPr>
          <w:headerReference w:type="default" r:id="rId156"/>
          <w:headerReference w:type="first" r:id="rId157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91" w:charSpace="0"/>
        </w:sectPr>
      </w:pP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8"/>
        <w:rPr>
          <w:rFonts w:cs="Times New Roman"/>
        </w:rPr>
      </w:pPr>
      <w:r>
        <w:rPr/>
        <w:t>1. Таха Х. Введение в исследование операций, 7-е издание: Пер с англ. - М.: Изд. дом "Вильямс", 2005.</w:t>
      </w:r>
    </w:p>
    <w:p>
      <w:pPr>
        <w:pStyle w:val="Style18"/>
        <w:rPr>
          <w:rFonts w:cs="Times New Roman"/>
        </w:rPr>
      </w:pPr>
      <w:r>
        <w:rPr/>
        <w:t>2. Реклейтис Г., Рэйвиндран А., Рэгсдел К. Оптимизация в технике / Пер. с англ. В 2-х кн. Кн.1 - М: Мир, 1986.; Кн.2 - М: Мир, 1986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>3. Акулич И.Л. Математическое программирование в примерах и задачах: Учебное пособие. - М.: Высшая школа, 1986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</w:r>
    </w:p>
    <w:sectPr>
      <w:headerReference w:type="default" r:id="rId158"/>
      <w:headerReference w:type="first" r:id="rId159"/>
      <w:type w:val="nextPage"/>
      <w:pgSz w:w="11906" w:h="16838"/>
      <w:pgMar w:left="1701" w:right="851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5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clear" w:pos="720"/>
        <w:tab w:val="left" w:pos="1077" w:leader="none"/>
      </w:tabs>
      <w:ind w:firstLine="72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4.wmf"/><Relationship Id="rId14" Type="http://schemas.openxmlformats.org/officeDocument/2006/relationships/image" Target="media/image6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56.wmf"/><Relationship Id="rId69" Type="http://schemas.openxmlformats.org/officeDocument/2006/relationships/image" Target="media/image63.wmf"/><Relationship Id="rId70" Type="http://schemas.openxmlformats.org/officeDocument/2006/relationships/image" Target="media/image57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57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56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117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header" Target="header1.xml"/><Relationship Id="rId143" Type="http://schemas.openxmlformats.org/officeDocument/2006/relationships/header" Target="header2.xml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header" Target="header3.xml"/><Relationship Id="rId157" Type="http://schemas.openxmlformats.org/officeDocument/2006/relationships/header" Target="header4.xml"/><Relationship Id="rId158" Type="http://schemas.openxmlformats.org/officeDocument/2006/relationships/header" Target="header5.xml"/><Relationship Id="rId159" Type="http://schemas.openxmlformats.org/officeDocument/2006/relationships/header" Target="header6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38:00Z</dcterms:created>
  <dc:creator>Вариант № 2</dc:creator>
  <dc:description/>
  <cp:keywords/>
  <dc:language>en-US</dc:language>
  <cp:lastModifiedBy>SYSTEM</cp:lastModifiedBy>
  <dcterms:modified xsi:type="dcterms:W3CDTF">2011-09-27T12:38:00Z</dcterms:modified>
  <cp:revision>2</cp:revision>
  <dc:subject>Модели и методы принятия решений</dc:subject>
  <dc:title>Курсовая работа</dc:title>
</cp:coreProperties>
</file>