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4"/>
          <w:lang w:val="en-US" w:eastAsia="en-US"/>
        </w:rPr>
        <w:t>Мова запитів SQL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ва запи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QL є стандартною мовою для роботи з реляційними БД і в даний час підтримується всіма продуктами представленими на ринку. Її було розроблено в компанії ІВМ на початку 70-х років. Поточний стандарт цієї мови, на який ми будемо посилатися, має назву SQL/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ворення будь-якої таблиці передбачає визначення типу даних. </w:t>
      </w:r>
      <w:r>
        <w:rPr>
          <w:i/>
          <w:color w:val="000000"/>
          <w:sz w:val="28"/>
          <w:szCs w:val="28"/>
          <w:lang w:val="en-US" w:eastAsia="en-US"/>
        </w:rPr>
        <w:t>Ти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даних</w:t>
      </w:r>
      <w:r>
        <w:rPr>
          <w:color w:val="000000"/>
          <w:sz w:val="28"/>
          <w:szCs w:val="28"/>
          <w:lang w:val="en-US" w:eastAsia="en-US"/>
        </w:rPr>
        <w:t xml:space="preserve"> стовпчика визначає тип інформації, яка в ньому зберігається. Для того щоб визначити тип стовпчика необхідно після імені стовпчика вказати одне з ключових слів, яким позначається тип. </w:t>
      </w:r>
      <w:r>
        <w:rPr>
          <w:i/>
          <w:color w:val="000000"/>
          <w:sz w:val="28"/>
          <w:szCs w:val="28"/>
          <w:lang w:val="en-US" w:eastAsia="en-US"/>
        </w:rPr>
        <w:t>Назви типів є регістрово незалежними.</w:t>
      </w:r>
      <w:r>
        <w:rPr>
          <w:color w:val="000000"/>
          <w:sz w:val="28"/>
          <w:szCs w:val="28"/>
          <w:lang w:val="en-US" w:eastAsia="en-US"/>
        </w:rPr>
        <w:t xml:space="preserve"> Після визначення тип стовпчика буде зберігатися як його характеристика, яку змінити немож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глянемо всі стандартні типи даних, які можна використовува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даних: цілі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ілі числа складають великий клас даних, які можна зберігати в 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ип да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inyi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smalli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igint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озмі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бай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бай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бай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байт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/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/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/-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ін зн-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32768 (-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1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6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кс зн-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768 (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1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-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 xml:space="preserve">31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6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–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даних: числа з плаваючою комо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блеми, які виникають з дійсними числами, це – округлення як при використанні у виразах, так і при виведенні результата. При цьому в па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8"/>
          <w:lang w:val="en-US" w:eastAsia="en-US"/>
        </w:rPr>
        <w:t xml:space="preserve">яті їх представлення не змінюється. Виникнення похибки. Їх деколи називають </w:t>
      </w:r>
      <w:r>
        <w:rPr>
          <w:i/>
          <w:color w:val="000000"/>
          <w:sz w:val="28"/>
          <w:szCs w:val="28"/>
          <w:lang w:val="en-US" w:eastAsia="en-US"/>
        </w:rPr>
        <w:t>наближеними типами числових даних</w:t>
      </w:r>
      <w:r>
        <w:rPr>
          <w:color w:val="000000"/>
          <w:sz w:val="28"/>
          <w:szCs w:val="28"/>
          <w:lang w:val="en-US" w:eastAsia="en-US"/>
        </w:rPr>
        <w:t>, адже ці значення можна представити лише з певною точністю. Тому слід уникати виконання операції порівняння (наприклад у конструкції WHERE) над даними, які належать наближеному типу. До наближених типів належат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REAL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 xml:space="preserve">: 2 бай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іапазон</w:t>
      </w:r>
      <w:r>
        <w:rPr>
          <w:color w:val="000000"/>
          <w:sz w:val="28"/>
          <w:szCs w:val="28"/>
          <w:lang w:val="en-US" w:eastAsia="en-US"/>
        </w:rPr>
        <w:t>: -3,4Е-38 до +3,4Е+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очність</w:t>
      </w:r>
      <w:r>
        <w:rPr>
          <w:color w:val="000000"/>
          <w:sz w:val="28"/>
          <w:szCs w:val="28"/>
          <w:lang w:val="en-US" w:eastAsia="en-US"/>
        </w:rPr>
        <w:t>: до 7 циф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Тип FLOAT[(n)]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>: 8 бай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іапазон</w:t>
      </w:r>
      <w:r>
        <w:rPr>
          <w:color w:val="000000"/>
          <w:sz w:val="28"/>
          <w:szCs w:val="28"/>
          <w:lang w:val="en-US" w:eastAsia="en-US"/>
        </w:rPr>
        <w:t>: -1,7Е-308 до +1,7Е+3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очність</w:t>
      </w:r>
      <w:r>
        <w:rPr>
          <w:color w:val="000000"/>
          <w:sz w:val="28"/>
          <w:szCs w:val="28"/>
          <w:lang w:val="en-US" w:eastAsia="en-US"/>
        </w:rPr>
        <w:t>: до 15 циф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вказати значення n типу float в інтервалі від 1 до 7, значення займатиме 4 байти, а від 8 до 15 – 8 байт. Те саме відбудеться якщо явно не вказати точність. За замовчуванням – точність 1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DECIMAL[(p[, s])] та NUMERIC[(p[, s])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і типи, на відміну від двох попередніх, дозволяють зберігати десяткові числа точно, без змі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пустимий діапазон значень визначається значеннями параметрами </w:t>
      </w:r>
      <w:r>
        <w:rPr>
          <w:i/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і </w:t>
      </w:r>
      <w:r>
        <w:rPr>
          <w:i/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і змінюється від (-10Е-38) до (+10Е+3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>: 2 – 17 бай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раметр </w:t>
      </w:r>
      <w:r>
        <w:rPr>
          <w:i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визначає </w:t>
      </w:r>
      <w:r>
        <w:rPr>
          <w:i/>
          <w:color w:val="000000"/>
          <w:sz w:val="28"/>
          <w:szCs w:val="28"/>
          <w:lang w:val="en-US" w:eastAsia="en-US"/>
        </w:rPr>
        <w:t>точність</w:t>
      </w:r>
      <w:r>
        <w:rPr>
          <w:color w:val="000000"/>
          <w:sz w:val="28"/>
          <w:szCs w:val="28"/>
          <w:lang w:val="en-US" w:eastAsia="en-US"/>
        </w:rPr>
        <w:t xml:space="preserve">, з якою можна зберігати десяткове число (тобто загальну кількість цифр, що зберігаються). Параметр </w:t>
      </w:r>
      <w:r>
        <w:rPr>
          <w:i/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 визначає кількість цифр після десяткової крапки (воно повинно бути менше або рівне </w:t>
      </w:r>
      <w:r>
        <w:rPr>
          <w:i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). Якщо ці параметри не вказати явно, їм будуть присвоєні стандартні значення (р=18, s=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кстові типи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ндарт Unicode, що підтримується у більшості сучасних СКБД, був розроблений з метою подолання обмежень, властивих стандартним наборам символів. В цьому стандарті для збереження символів використовується 2 байти. Їх достатньо для кодування майже всіх символів, що використовуються в світі. Наприклад, загальний набір китайських ієрогліфів складає 21000 з 65536 можливих у Юнікод символів. Оскільки для збереження символьної інформації використовується вдвічі більше місця в па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8"/>
          <w:lang w:val="en-US" w:eastAsia="en-US"/>
        </w:rPr>
        <w:t>яті, використовується декілька типів символьної інформації, до складу назв яких входить слово CHAR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CHAR(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b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іапазон</w:t>
      </w:r>
      <w:r>
        <w:rPr>
          <w:color w:val="000000"/>
          <w:sz w:val="28"/>
          <w:szCs w:val="28"/>
          <w:lang w:val="en-US" w:eastAsia="en-US"/>
        </w:rPr>
        <w:t>: до 8000 ANSI-символ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>: 1 байт для кожного симв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>: число в дужках, яке визначає кількість байт, що виділяються для кожного значення у стовпч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аксимум</w:t>
      </w:r>
      <w:r>
        <w:rPr>
          <w:color w:val="000000"/>
          <w:sz w:val="28"/>
          <w:szCs w:val="28"/>
          <w:lang w:val="en-US" w:eastAsia="en-US"/>
        </w:rPr>
        <w:t>: 15 символів. (значення за замовчуванн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приклад, якщо тип стовпчика визначено CHAR(15), а вводите менше 15 символів, решта позицій заповнюються пропусками. Тобто все рівно виділятиметься 15 бай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NCH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но ті самі характеристики, що і попередник. Єдина відмінність між ними полягає в тому, що дані цього типу можуть містити не більше 4000 символів Unicode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ип VARCHAR (</w:t>
      </w:r>
      <w:r>
        <w:rPr>
          <w:color w:val="000000"/>
          <w:sz w:val="28"/>
          <w:szCs w:val="28"/>
          <w:lang w:val="en-US" w:eastAsia="en-US"/>
        </w:rPr>
        <w:t>varying char</w:t>
      </w:r>
      <w:r>
        <w:rPr>
          <w:b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іапазон</w:t>
      </w:r>
      <w:r>
        <w:rPr>
          <w:color w:val="000000"/>
          <w:sz w:val="28"/>
          <w:szCs w:val="28"/>
          <w:lang w:val="en-US" w:eastAsia="en-US"/>
        </w:rPr>
        <w:t>: до 8000 симво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озмір</w:t>
      </w:r>
      <w:r>
        <w:rPr>
          <w:color w:val="000000"/>
          <w:sz w:val="28"/>
          <w:szCs w:val="28"/>
          <w:lang w:val="en-US" w:eastAsia="en-US"/>
        </w:rPr>
        <w:t xml:space="preserve"> пам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8"/>
          <w:lang w:val="en-US" w:eastAsia="en-US"/>
        </w:rPr>
        <w:t>яті змінюється в залежності від кількості введених символів у елементах стовп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клад, ви визначили тип стовпчика VARCHAR(15), але ввели менше символів, в цьому випадку пропускаи не будуть додаватися, тобто подібний елемент займатиме менше ніж 15 байт. Можна зекономити місце на диск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и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NVARCHAR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 саме, що і варчар. Єдина відмінність – до 4000 символів Юнікод складають діапазон можливих знач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Ви перевищити максимальний (або заданий) розмір поля, СКБД автоматично видаляє решта символів без поперед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и DATETIME та SMALLDATETIM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користовуються для зберігання комбінацій дати та часу зручніше ніж за допомогою символьних типів. Окремих типів для зберігання дати або окремо часу не існує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ateti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 w:val="20"/>
                <w:szCs w:val="28"/>
                <w:lang w:val="uk-UA" w:eastAsia="en-US"/>
              </w:rPr>
              <w:t>Smalldatetime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озмір обл.пам’я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бай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байт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ч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33 м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хв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ін зн-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січня 1753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січня 1900 р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кс зн-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 грудня 9999 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червня 2079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ип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DATETIME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 перші байти для збереження кількості днів до і після базової дати, якою є 1 січні 1900 року. Від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</w:t>
      </w:r>
      <w:r>
        <w:rPr>
          <w:color w:val="000000"/>
          <w:sz w:val="28"/>
          <w:szCs w:val="28"/>
          <w:lang w:val="en-US" w:eastAsia="en-US"/>
        </w:rPr>
        <w:t>ємні числа позначають подію до цієї дати, а додатні – піс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округлення відбувається з недостаче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ат відображення: МММ DD YYYY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hh:miAM/PM. Наприклад, Sep 23 1949 11:11 P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икористанні оператора Insert дані цього типу заключаються в одинарні лап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ажливо, в якому порядку ви вкажете дату і час, в будь-якому разі SQL Server розпізнає і збереже їх у правильно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воді значень типу Datetime можна використовувати для дати символи верхнього і нижнього регістрів і залишати між місяцем, днем і роком один і більше пробе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та і час повинні відокремлюватися пропусками. Якщо ввести дату без часу, то буде прийнято стандартний час 12:00 АМ (24: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ж опустити дату, то буде встановлено стандартне значення 1 січня 19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и введення д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pt 23 19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PT 23 19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ptember 23 19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pt 1949 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49 sept 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икористанні числового формату значень DATETIME дозволяється використання символів нахиленої риски, дефіса та крапки в якості розділювала між одиницями ча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/24/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-24-19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24.19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6.24.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ня без розділювачів, що складається з 6 або 8 цифр, завжди інтерпретується у наступному порядку: рік, місяць і день. Причому на день і місяць завжди виділяється по 2 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уважте, якщо ви працюєте з даними DATETIME, і в якості значення вставите порожній елемент, то не одержите значення NULL. Якщо в якості значення дати і часу ввести два апострофи, не вставляючи між ними ніяких символів, SQL Server інтерпретує їх як 1 січня 1900 року, 24: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иці часу вводять у наступному порядку: години, хвилини, секунди і мілісекунди. Щоб набір чисел можна було інтерпретувати як час, а не дату, потрідно між одиницями часу ставити двікрап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: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:21:30:8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а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 Р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аштувати формат можна за допомогою команди SET DATEFORMAT (mdy/ymd), SET LENGUAGE задає м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Тип SMALLDATETIME </w:t>
      </w:r>
      <w:r>
        <w:rPr>
          <w:color w:val="000000"/>
          <w:sz w:val="28"/>
          <w:szCs w:val="28"/>
          <w:lang w:val="en-US" w:eastAsia="en-US"/>
        </w:rPr>
        <w:t xml:space="preserve">використовується для зберігання даних у більш вузькому діапазоні і з меншою точністю. Проте економить місце на диску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еціальні типи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ВІ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іапазон: 2 значення – нуль(0) або одиницю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мір: 1 бі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в стовпчик, позначений цим типом ввести число більше за одиницю, буде збережено значення один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ожна використовувати для збереження елементів NUL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й тип відповідає типу BOOLEA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допомогою одного байта можна представити дані, що зберігаються у восьми різних стовпчиках таблиці, причому стовпці типу ВІТ не обов’язково повинні розташовуватися поруч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TIMESTAMP</w:t>
      </w:r>
    </w:p>
    <w:p>
      <w:pPr>
        <w:pStyle w:val="Heading1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Якщо для стовпця таблиці визначено цей тип, то кожного разу при вставці нового чи обновленні існуючого рядка у стовпеці типу TIMESTAMP буде автоматично розміщуватись значення лічильника. Зверніть увагу на те, що у полі даного типу неможно явно розмістити зна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ня лічильника, що розміщується у полі даного типу, вказує кількість виконаних операцій.. значення зберігаються у форматі VARBINARY(8), а не в форматі DATETIME або SMALLDATETIME. Дозволені значення NULL за замовчуванням. Це не дата чи час, але воно завжди унікальне у межах таблиці і бази даних. Цей тип може бути визначений лише для одного стовпця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ий тип часто використовується для гарантії того, що рядок визначається унікальним чином. Як правило, виконуючи обновлення стовпців у рідку, в директиві WHERE оператора UPDATE визначається стовпець типу TIMESTAMP. Це дає гарантії, що буде обновлено лише один рядок у таблиці. Можна бути впевненим в унікальності значення лічильника, оскільки сервер обновлює його кожного разу при вставці чи обновленні 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ж лічильник у директиві WHERE використовується щоб не дозволити двом користувачам обновити один і той самий рядок. Оскільки при кожній модифікації лічильник зміннює своє значення автоматично.</w:t>
      </w:r>
    </w:p>
    <w:p>
      <w:pPr>
        <w:pStyle w:val="22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Т</w:t>
      </w:r>
      <w:r>
        <w:rPr>
          <w:b/>
          <w:color w:val="000000"/>
          <w:szCs w:val="28"/>
          <w:lang w:val="en-US" w:eastAsia="en-US"/>
        </w:rPr>
        <w:t>ип BINARY(n)</w:t>
      </w:r>
      <w:r>
        <w:rPr>
          <w:color w:val="000000"/>
          <w:szCs w:val="28"/>
          <w:lang w:val="en-US" w:eastAsia="en-US"/>
        </w:rPr>
        <w:t xml:space="preserve"> Подібні символьним аналогам. Різниця полягає в тому, що використовується для зберігання бітових послідовностей (ланцюжків), розміром від 1 до 8000 байт. Використовуються для зберігання шістнадцяткових значень у форматі 0х…. (0-9, A-F),без лап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в дужках означає довжину цих бітових ланцюжків (і розмір пам’яті, що займаєть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німальний розмір: 1 бай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т: 0хА0, 0хff (максимальне для binary(1)), 0xffff(binary(2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задати значення, що за довжиною менше за число в дужках, на місці решти знаків поставляться ну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Тип VARBINARY(n) </w:t>
      </w:r>
      <w:r>
        <w:rPr>
          <w:color w:val="000000"/>
          <w:sz w:val="28"/>
          <w:szCs w:val="28"/>
          <w:lang w:val="en-US" w:eastAsia="en-US"/>
        </w:rPr>
        <w:t>також використовується для зберігання бітових ланцюжків, тої самої довжини. На відміну від попередника, змінні цього типу займають стільки місця у пам’яті, скільки необхідно для їх розміру, що вказується у дужк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и ТЕХТ и ІМАGЕ</w:t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багатьох речень необхідно зберігати більше ніж 8000 байт даних.</w:t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Механізм BLOB забезпечує механізм для зберігання двійкових об’єктів, що мають розмір до 2 ГБ на ря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ип техт</w:t>
      </w:r>
      <w:r>
        <w:rPr>
          <w:color w:val="000000"/>
          <w:sz w:val="28"/>
          <w:szCs w:val="28"/>
          <w:lang w:val="en-US" w:eastAsia="en-US"/>
        </w:rPr>
        <w:t>, звичайно використовується для зберігання символів, які можна безпосередньо висести на екран монітора або на прінтер. Наприклад, лише у єдиному полі одного стовпця, позначеного типом текс, можна зберегти цілу автобіографію або резю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і цього типу зберігаються у вигляді рядків фіксованої довжини у розподіленій для цього області розміром 8 Кбайт. Додаткові області чи сторінки по 8 Кбайт динамічно додаються і об’єднуються разом. Якщо для вставки даних у стовпчик, для якого визначений тип текст, використовувати оператор INSERT, обов’язково дані заключають в одинарні лап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NT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бачений для зберігання символів у форматі UNICODE. Основна відмінність – для збереження символів Юнікод потрібно 2 байти, отже у стовпці типу NTEXT можна зберегти лише половину від максимально можливої кількості симовлів для типу ТЕК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IMAGE</w:t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Можна використовувати для зберігання двійкових даних, розміром від 1 до близько 2,2 ГБ. Наприклад, в одному значенні стовпця можна зберігати фотографії співробітників, картинки для каталогу тощо. Дані, як правило, не вводяться за допомогою команди INSER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і зберігаються у вигляді елементів фіксованої довжини на діл’янці пам’яті розміром 8 КБ. Дані типу IMAGE не передбачені для виводу безпосередньо на екран. Для цього потрібно використовувати спеціальну програ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Фінансові типи даних. Тип MONEY</w:t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зволяє зберігати грошові значення. Дані цього типу фізично зберігаються у вигляді двох частин – цілої і доробов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мір: 8 бай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іапазо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ність: одна десятитисяч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 SMALLMONE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ужчий діапаз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мір: 4 бай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воді значень у стовпець таблиці, для якого визначений грошовий тип, необхідно перед першою цифрою поставити знак долара ($) або іншої валюти, визначеної для певного регі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Типи даних, визначені користувачем (User-Defined Datatipe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і типи не є дійсно новими типами даних, такими як у мовах програмування, припустимо масиви чи структури. Створений новий тип можна використовувати для опису стовпців, зручного для користувача. Вводиться новий тип за допомогою функції: sp_addtype у форма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p_addtype phone, ‘char(13)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кщо вираз системного типу містить дужки, необхідно взяти його в лап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лад використання нового тип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REATE TABLE my-friend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id int PRIMARY KEY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e VARCHAR(2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hone_num PHON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NSERT my_friends (name, phon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LUES (‘Pete F’, ‘(408)496-7223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идалення новоствореного типу: Sp_droptype phone</w:t>
      </w:r>
    </w:p>
    <w:p>
      <w:pPr>
        <w:pStyle w:val="Heading2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Атрибути NULL NOT NUL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кщо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товпці визначений атрибут НУЛЛ, це дозволяє опустити при вводі даних значення даного стовпчика. І напваки, якщо визначений атрибут НОТ НУЛЛ, стовпчик неможна залишати порожнім підчас вставки рядка. За замовчуванням задається останній атрибут. Атрибут визначається при створенні таблиці після зазначення типу стовпця. Напркил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reate table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x int NULL, y char(10) NULLl). Для позначення атрибуту можна використовувати букви верхнього і нижнього регістрів. </w:t>
      </w:r>
      <w:r>
        <w:rPr>
          <w:color w:val="000000"/>
          <w:sz w:val="28"/>
          <w:szCs w:val="28"/>
          <w:u w:val="single"/>
          <w:lang w:val="en-US" w:eastAsia="en-US"/>
        </w:rPr>
        <w:t>Атрибут НУЛЛ не допустимий для поля первинного ключ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ластивість IDENTITY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рім опису типу і атрибуту НУЛЛ (НОТ НУЛЛ) для стовпців можна також визначити властивість IDENTITY (автоматичне збільшення значення). Потрібно вказати початкове значення, що автоматично розміщуватиметься у цьому стовпці в першому рядку таблиці, і приріст, який буде додаватися до попереднього значення стовпчика з кожним новим ряд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DENTITY(поч зн-ня, кр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d int IDENTITY(1, 11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ю властивість можна присвоїти стовпцю з типом всі INT, DECIMAL(p,0), NUMERIC(p,0) але ні в якому разі стовпцю з властивістю НУЛЛ. Якщо не вказати параметри для айдентіті, за замовчуванням встановвляться значення (1,1)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межання.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32"/>
        <w:spacing w:lineRule="auto" w:line="360" w:before="0" w:after="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Крім зазаначення безпосередньо типів та розміру полів таблиці можна задавати обмеження з метою забезпечення цілісності таблиці. При створенні таблиці (або, при її зміні), можна накладати обмеження на значення які можуть вводитися в поля. Якщо це зробити, SQL буде відхиляти будь-які значення які порушують критерії які визначені для того чи іншого поля. </w:t>
      </w:r>
    </w:p>
    <w:p>
      <w:pPr>
        <w:pStyle w:val="Heading2"/>
        <w:spacing w:lineRule="auto" w:line="360"/>
        <w:ind w:firstLine="709"/>
        <w:rPr>
          <w:b w:val="false"/>
          <w:b w:val="false"/>
          <w:color w:val="000000"/>
          <w:szCs w:val="28"/>
          <w:lang w:val="uk-UA" w:eastAsia="en-US"/>
        </w:rPr>
      </w:pPr>
      <w:r>
        <w:rPr>
          <w:b w:val="false"/>
          <w:color w:val="000000"/>
          <w:szCs w:val="28"/>
          <w:lang w:val="uk-UA" w:eastAsia="en-US"/>
        </w:rPr>
        <w:t>Оператор CREATE TABLE дозволяє не лише створити первинні і зовнішні ключі, визначити унікальні стовпці і рядки, але й вказати обмеження, що використовуються при перевірці допустимих значень даних, а також стандартні значення для стовпців.</w:t>
      </w:r>
    </w:p>
    <w:p>
      <w:pPr>
        <w:pStyle w:val="InTextSQLClouses"/>
        <w:tabs>
          <w:tab w:val="clear" w:pos="1701"/>
          <w:tab w:val="clear" w:pos="2552"/>
          <w:tab w:val="left" w:pos="567" w:leader="none"/>
          <w:tab w:val="left" w:pos="709" w:leader="none"/>
          <w:tab w:val="left" w:pos="2410" w:leader="none"/>
          <w:tab w:val="left" w:pos="3686" w:leader="none"/>
          <w:tab w:val="left" w:pos="5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left" w:pos="567" w:leader="none"/>
          <w:tab w:val="left" w:pos="709" w:leader="none"/>
          <w:tab w:val="left" w:pos="2410" w:leader="none"/>
          <w:tab w:val="left" w:pos="3686" w:leader="none"/>
          <w:tab w:val="left" w:pos="5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REATE TABLE</w:t>
        <w:tab/>
        <w:t>&lt;table name&gt;</w:t>
      </w:r>
    </w:p>
    <w:p>
      <w:pPr>
        <w:pStyle w:val="InTextSQLClouses"/>
        <w:tabs>
          <w:tab w:val="clear" w:pos="1701"/>
          <w:tab w:val="clear" w:pos="2552"/>
          <w:tab w:val="left" w:pos="567" w:leader="none"/>
          <w:tab w:val="left" w:pos="709" w:leader="none"/>
          <w:tab w:val="left" w:pos="2410" w:leader="none"/>
          <w:tab w:val="left" w:pos="3686" w:leader="none"/>
          <w:tab w:val="left" w:pos="5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(&lt;column name&gt;</w:t>
        <w:tab/>
        <w:t>&lt;data type&gt;</w:t>
        <w:tab/>
        <w:t>&lt;column constraint&gt;,</w:t>
      </w:r>
    </w:p>
    <w:p>
      <w:pPr>
        <w:pStyle w:val="InTextSQLClouses"/>
        <w:tabs>
          <w:tab w:val="clear" w:pos="1701"/>
          <w:tab w:val="clear" w:pos="2552"/>
          <w:tab w:val="left" w:pos="567" w:leader="none"/>
          <w:tab w:val="left" w:pos="709" w:leader="none"/>
          <w:tab w:val="left" w:pos="2410" w:leader="none"/>
          <w:tab w:val="left" w:pos="3686" w:leader="none"/>
          <w:tab w:val="left" w:pos="5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&lt;column name&gt;</w:t>
        <w:tab/>
        <w:t>&lt;data type&gt;</w:t>
        <w:tab/>
        <w:t>&lt;column constraint&gt;,);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Heading5"/>
        <w:spacing w:lineRule="auto" w:line="360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w:t>Обмежання PRIMARY KE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озробці таблиці визначається набір потенціальних ключів, тобто тих полів, значення яких однозначно ідентифікують кожен рядок таблиці. Причому з них, як наведено у попередньому прикладі, обирається в якості первинного ключа, для якого неможна використовувати атрибут NULL. Не може бути однакових значень цього поля для різних записів. Первинний ключ забезпечує цілісність даних у стовпцях та є першим кроком до цілісності у всій БД. СКБД створює унікальний індекс для стовпця первинного ключа. Якщо Ви не хочете, щоб створений індекс був кластеризованим, можна використовувати слово NONCLUSTERED при створенні обмеження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  <w:t>CREATE TABLE customer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customer_id INT IDENTITY CONSTRAINT customer_pk PRIMARY KEY NONCLUSTERED NOT NULL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ustomer_name VARCHAR(20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о якщо необхідно додати обмежання до вже створеної таблиц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TER TABLE customer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DD CONSTRAINT customer_pk PRIMARY KEY (customer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Щодо інших потенціальних ключів, то вони є альтернативними ключами, і для позначення їх унікальності використовують </w:t>
      </w:r>
      <w:r>
        <w:rPr>
          <w:b/>
          <w:color w:val="000000"/>
          <w:sz w:val="28"/>
          <w:szCs w:val="28"/>
          <w:lang w:val="en-US" w:eastAsia="en-US"/>
        </w:rPr>
        <w:t>унікальне обмеження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/>
          <w:color w:val="000000"/>
          <w:sz w:val="28"/>
          <w:szCs w:val="28"/>
          <w:lang w:val="en-US" w:eastAsia="en-US"/>
        </w:rPr>
        <w:t>UNIQUE</w:t>
      </w:r>
      <w:r>
        <w:rPr>
          <w:color w:val="000000"/>
          <w:sz w:val="28"/>
          <w:szCs w:val="28"/>
          <w:lang w:val="en-US" w:eastAsia="en-US"/>
        </w:rPr>
        <w:t xml:space="preserve">), яке гарантує відсутність дублікатів стовпц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ікальне обмеження має ті самі атрибути, що й первинний ключ з трьома відмінност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ікальний стовпець може одноразово приймати значення NULL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м за замовчуванням типом індекса є NONCLUSTERED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таблиця може мати більше ніж одне обмеження.</w:t>
      </w:r>
    </w:p>
    <w:p>
      <w:pPr>
        <w:pStyle w:val="TextBodyIndent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Унікальний стовпець не може бути первинним ключем або входити до його скла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кла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REATE TABLE Employe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Name CHAR(2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EPARTMENT VARCHAR(2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ADGE INTEGER UNIQU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а визначити групу полів як унікальну за допомогою команди обмеження таблиці — UNIQUE. Оголошення унікальності групи означає не унікальність значень складових цієї групи, а унікальність їх комбінації. Наприклад, кожного замовника обслуговує лише один продавець. Це означає, що кожна комбінація номера замовника (cnum) і номера продавця (snum) в таблиці, що створюється нижче повинна бути унікальною. 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REATE TABLE Customers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(cnum</w:t>
        <w:tab/>
        <w:t>integer</w:t>
        <w:tab/>
        <w:t>NOT NULL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name</w:t>
        <w:tab/>
        <w:t>char (10)</w:t>
        <w:tab/>
        <w:t>NOT NULL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ity</w:t>
        <w:tab/>
        <w:t>char (10)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rating</w:t>
        <w:tab/>
        <w:t>integer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snum</w:t>
        <w:tab/>
        <w:t>integer</w:t>
        <w:tab/>
        <w:t>NOT NULL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UNIQUE</w:t>
        <w:tab/>
        <w:t>(cnum, snum));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межання цілісності за посиланням, або зовнішній ключ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 xml:space="preserve">Після створення в одній таблиці поля первинного ключа, значення цього поля можуть використовуватися в іншій таблиці (таблицях) БД для створення істиних тверджень при характеристиці різних сутностей. В інших таблицях це поле вже не є унікальним, має назву поля зовнішнього ключа. FOREIGN KEY пов’язує один або декілька стовпців таблиці з ідентичним номером стовпців іншої таблиці. Його значення не можуть вийти за межі діапазону значень, який у першопочатковій таблиці задається значеннями цього ж поля але вже первинного ключа. Таким чином обмежання FOREIGN KEY використовується лише після створення у відповідній таблиці обмежання PRIMARY KEY для цього є поля. Причому, ці поля не обов’язково повинні мати однакову назв (хоча це бажано), але повинні мати один тип і однакову довжину. Коли в таблиці, де визначено обмежання PRIMARY KEY обновлюються значення стовпців, автоматично обновлюються значення в таблиці, для якої визначено обмежання FOREIGN KEY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CREATE TABLE Department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(Dname CHAR(20),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ID_DEP INT Primary key NOT NULL,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NUM IN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CREATE TABLE Employees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(Name CHAR(20),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ID_DEP INT,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BADGE INT)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 xml:space="preserve">CONSTRAINT dept_id FOREIGN KEY (ID_DEP) </w:t>
            </w:r>
          </w:p>
          <w:p>
            <w:pPr>
              <w:pStyle w:val="InTextSQLClouses"/>
              <w:tabs>
                <w:tab w:val="clear" w:pos="1701"/>
                <w:tab w:val="clear" w:pos="2552"/>
                <w:tab w:val="clear" w:pos="3686"/>
                <w:tab w:val="left" w:pos="567" w:leader="none"/>
                <w:tab w:val="left" w:pos="709" w:leader="none"/>
                <w:tab w:val="left" w:pos="2127" w:leader="none"/>
                <w:tab w:val="left" w:pos="3119" w:leader="none"/>
                <w:tab w:val="left" w:pos="425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  <w:lang w:val="uk-UA" w:eastAsia="en-US"/>
              </w:rPr>
              <w:t>REFERENCES Department (id_dep)</w:t>
            </w:r>
          </w:p>
        </w:tc>
      </w:tr>
    </w:tbl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межання СНЕСК (перевірка)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Можна запобігти небажаним або помилковим введенням значень. Для цього використовується обмеження СНЕСК. Воно наклідає умову на значення, що вводиться, які можна ввести в один або декілька стовпців таблиці. Це область з якої стовпець може одержувати свої значення. СНЕСК виражається як булевий вираз, який приймає значення true або false.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У наступному прикладі обмежання СНЕСК визначає для стовпця CITY множину можливих значень і обмежує діапазон можливих значень стовпця Badge (номер службовця):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REATE TABLE Employee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(Name CHAR(20)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id_DEP INT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ITY VARCHAR(20)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HECK (CITY IN (‘London’, ‘Paris’, ‘Rome’, ‘Athens’))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Badge INT CHECK (Badge&lt;100));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Додамо обмеження для поля номерів телефонів, таке щоб всі вони починалися з одного коду міста (415) та відповідали певному зразку. При цьому залишимо без перевірки ті поля, для яких вже були введені значення, навіть якщо вони не відповідають зразку: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ALTER TABLE myfriends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WITH NOCHECK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ADD CONSTRAINT friends_chk_num CHECK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(pho</w:t>
        <w:tab/>
        <w:t>ne LIKE ‘(415)[0-9] [0-9][0-9] – [0-9][0-9][0-9][0-9]’);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межання DEFAULT (значення за замовчування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ли ви вставляєте новий рядок у таблицю без вказання одного чи декількох значень чи при введені інформації залишаєте незаповненими поля, SQL повинен мати </w:t>
      </w:r>
      <w:r>
        <w:rPr>
          <w:i/>
          <w:color w:val="000000"/>
          <w:sz w:val="28"/>
          <w:szCs w:val="28"/>
          <w:lang w:val="en-US" w:eastAsia="en-US"/>
        </w:rPr>
        <w:t xml:space="preserve">значення за замовчуванням </w:t>
      </w:r>
      <w:r>
        <w:rPr>
          <w:color w:val="000000"/>
          <w:sz w:val="28"/>
          <w:szCs w:val="28"/>
          <w:lang w:val="en-US" w:eastAsia="en-US"/>
        </w:rPr>
        <w:t xml:space="preserve">для заповнення цих пропусків. Найбільш загальним значенням за замовчуванням є — </w:t>
      </w:r>
      <w:r>
        <w:rPr>
          <w:b/>
          <w:color w:val="000000"/>
          <w:sz w:val="28"/>
          <w:szCs w:val="28"/>
          <w:lang w:val="en-US" w:eastAsia="en-US"/>
        </w:rPr>
        <w:t>NULL</w:t>
      </w:r>
      <w:r>
        <w:rPr>
          <w:color w:val="000000"/>
          <w:sz w:val="28"/>
          <w:szCs w:val="28"/>
          <w:lang w:val="en-US" w:eastAsia="en-US"/>
        </w:rPr>
        <w:t xml:space="preserve">. Це значення за замовчуванням для будь-якого стовпця, якому не надано обмеження NOT NULL. 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Значенння DEFAULT вказується в команді CREATE TABLE у той самий спосіб що і обмеження стовпця, хоча, з технічної точки зору, воно не має обмежуючих властивостей — воно не обмежує значення, які можнае вводити, а просто визначає, що може статися, якщо не ввести будь-яке з них. В якості обмеження обирають значення, що найчастіше зустрічається у стопці. Наприклад, в таблиці службовці, більшість робітників з Лондона, тому саме назву цього міста можна обрати значенням за замовчуванням для стовпця СІТУ: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REATE TABLE Employee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(Name CHAR(20)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id_DEP INT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CITY VARCHAR(20) DEFAULT ‘London’,</w:t>
      </w:r>
    </w:p>
    <w:p>
      <w:pPr>
        <w:pStyle w:val="InTextSQLClouses"/>
        <w:tabs>
          <w:tab w:val="clear" w:pos="1701"/>
          <w:tab w:val="clear" w:pos="2552"/>
          <w:tab w:val="clear" w:pos="3686"/>
          <w:tab w:val="left" w:pos="567" w:leader="none"/>
          <w:tab w:val="left" w:pos="709" w:leader="none"/>
          <w:tab w:val="left" w:pos="2127" w:leader="none"/>
          <w:tab w:val="left" w:pos="3119" w:leader="none"/>
          <w:tab w:val="left" w:pos="42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en-US"/>
        </w:rPr>
        <w:t>Badge INT CHECK (Badge&lt;100));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240" w:after="60"/>
      <w:ind w:firstLine="720"/>
      <w:outlineLvl w:val="1"/>
    </w:pPr>
    <w:rPr>
      <w:rFonts w:ascii="Arial" w:hAnsi="Arial" w:cs="Arial"/>
      <w:b/>
      <w:i/>
      <w:sz w:val="22"/>
      <w:lang w:val="ru-RU"/>
    </w:rPr>
  </w:style>
  <w:style w:type="paragraph" w:styleId="InTextSQLClouses">
    <w:name w:val="InTextSQLClouses"/>
    <w:basedOn w:val="Normal"/>
    <w:qFormat/>
    <w:pPr>
      <w:widowControl w:val="false"/>
      <w:tabs>
        <w:tab w:val="clear" w:pos="708"/>
        <w:tab w:val="left" w:pos="567" w:leader="none"/>
        <w:tab w:val="left" w:pos="1701" w:leader="none"/>
        <w:tab w:val="left" w:pos="2552" w:leader="none"/>
        <w:tab w:val="left" w:pos="3686" w:leader="none"/>
      </w:tabs>
    </w:pPr>
    <w:rPr>
      <w:rFonts w:ascii="NTTierce;Times New Roman" w:hAnsi="NTTierce;Times New Roman" w:cs="NTTierce;Times New Roman"/>
      <w:b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60" w:after="0"/>
      <w:ind w:firstLine="28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43:00Z</dcterms:created>
  <dc:creator>Julia</dc:creator>
  <dc:description/>
  <cp:keywords/>
  <dc:language>en-US</dc:language>
  <cp:lastModifiedBy>SYSTEM</cp:lastModifiedBy>
  <cp:lastPrinted>2004-11-16T17:48:00Z</cp:lastPrinted>
  <dcterms:modified xsi:type="dcterms:W3CDTF">2011-09-27T12:43:00Z</dcterms:modified>
  <cp:revision>2</cp:revision>
  <dc:subject/>
  <dc:title>Лекція 8</dc:title>
</cp:coreProperties>
</file>