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1.wmf" ContentType="image/x-wmf"/>
  <Override PartName="/word/media/image26.png" ContentType="image/png"/>
  <Override PartName="/word/media/image3.png" ContentType="image/png"/>
  <Override PartName="/word/media/image33.png" ContentType="image/png"/>
  <Override PartName="/word/media/image1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7.png" ContentType="image/png"/>
  <Override PartName="/word/media/image30.wmf" ContentType="image/x-wmf"/>
  <Override PartName="/word/media/image5.wmf" ContentType="image/x-wmf"/>
  <Override PartName="/word/media/image31.png" ContentType="image/png"/>
  <Override PartName="/word/media/image14.wmf" ContentType="image/x-wmf"/>
  <Override PartName="/word/media/image29.png" ContentType="image/png"/>
  <Override PartName="/word/media/image34.png" ContentType="image/png"/>
  <Override PartName="/word/media/image17.wmf" ContentType="image/x-wmf"/>
  <Override PartName="/word/media/image35.png" ContentType="image/png"/>
  <Override PartName="/word/media/image18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32.png" ContentType="image/png"/>
  <Override PartName="/word/media/image15.wmf" ContentType="image/x-wmf"/>
  <Override PartName="/word/media/image4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>
          <w:sz w:val="28"/>
        </w:rPr>
        <w:t>МИHИСТЕРСТВО ОБРАЗОВАHИЯ И НАУКИ УКРАИHЫ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ДОHБАССКАЯ ГОСУДАРСТВЕHHАЯ МАШИHОСТРОИТЕЛЬHАЯ АКАДЕМИЯ</w:t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smallCaps/>
          <w:szCs w:val="28"/>
        </w:rPr>
        <w:t>Кафедра компьютерных информационных технологий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Foote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Контрольная работа №1, 2</w:t>
      </w:r>
    </w:p>
    <w:p>
      <w:pPr>
        <w:pStyle w:val="Heading"/>
        <w:spacing w:lineRule="auto" w:line="360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о дисциплине</w:t>
      </w:r>
    </w:p>
    <w:p>
      <w:pPr>
        <w:pStyle w:val="Heading"/>
        <w:spacing w:lineRule="auto" w:line="360"/>
        <w:ind w:firstLine="709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«Методы синтеза и оптимизации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spacing w:lineRule="auto" w:line="360"/>
        <w:ind w:firstLine="709"/>
        <w:jc w:val="right"/>
        <w:rPr/>
      </w:pPr>
      <w:r>
        <w:rPr/>
        <w:t>Выполнила</w:t>
      </w:r>
    </w:p>
    <w:p>
      <w:pPr>
        <w:pStyle w:val="Header"/>
        <w:tabs>
          <w:tab w:val="clear" w:pos="4153"/>
          <w:tab w:val="clear" w:pos="8306"/>
          <w:tab w:val="left" w:pos="7068" w:leader="none"/>
        </w:tabs>
        <w:spacing w:lineRule="auto" w:line="360"/>
        <w:ind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студентка группы ИТ 99-1з Александрова А.Н</w:t>
      </w:r>
    </w:p>
    <w:p>
      <w:pPr>
        <w:pStyle w:val="Normal"/>
        <w:tabs>
          <w:tab w:val="clear" w:pos="708"/>
          <w:tab w:val="left" w:pos="7068" w:leader="none"/>
        </w:tabs>
        <w:spacing w:lineRule="auto" w:line="360"/>
        <w:ind w:firstLine="709"/>
        <w:jc w:val="right"/>
        <w:rPr/>
      </w:pPr>
      <w:r>
        <w:rPr/>
        <w:t>Проверила</w:t>
      </w:r>
    </w:p>
    <w:p>
      <w:pPr>
        <w:pStyle w:val="Normal"/>
        <w:tabs>
          <w:tab w:val="clear" w:pos="708"/>
          <w:tab w:val="left" w:pos="7068" w:leader="none"/>
        </w:tabs>
        <w:spacing w:lineRule="auto" w:line="360"/>
        <w:ind w:firstLine="709"/>
        <w:jc w:val="right"/>
        <w:rPr/>
      </w:pPr>
      <w:r>
        <w:rPr/>
        <w:t>Веремей О.В.</w:t>
      </w:r>
    </w:p>
    <w:p>
      <w:pPr>
        <w:pStyle w:val="Normal"/>
        <w:tabs>
          <w:tab w:val="clear" w:pos="708"/>
          <w:tab w:val="left" w:pos="7068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раматорск 2002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6" w:charSpace="0"/>
        </w:sectPr>
        <w:pStyle w:val="Normal"/>
        <w:spacing w:lineRule="auto" w:line="360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  <w:t>Задание 1</w:t>
      </w:r>
    </w:p>
    <w:p>
      <w:pPr>
        <w:pStyle w:val="Heading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709"/>
        <w:rPr/>
      </w:pPr>
      <w:r>
        <w:rPr>
          <w:b/>
          <w:sz w:val="28"/>
        </w:rPr>
        <w:t>ПРОГРАММИРОВАНИЕ ЧИСЛЕННЫХ МЕТОДОВ ОДНОМЕРНОЙ ОПТИМИЗАЦИИ</w:t>
      </w:r>
    </w:p>
    <w:p>
      <w:pPr>
        <w:pStyle w:val="Heading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Цель задания: закрепить теоретические сведения и приобрести практические навыки разработки алгоритмов и программ для нахождения экстремальных значений функции одной переменной методом перебора с применением ЭВМ.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Cs w:val="24"/>
          <w:lang w:eastAsia="ru-RU"/>
        </w:rPr>
        <w:t xml:space="preserve">Найти максимум и минимум функции </w:t>
      </w:r>
      <w:r>
        <w:rPr>
          <w:szCs w:val="24"/>
        </w:rPr>
        <w:drawing>
          <wp:inline distT="0" distB="0" distL="0" distR="0">
            <wp:extent cx="2081530" cy="28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eastAsia="ru-RU"/>
        </w:rPr>
        <w:t>при изменении аргумента от -4 до 3 с точностью 0,0001. Функция достигает максимума при меньших значениях аргумента. Постройте график функци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Исходные данные приведены в таблице 1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tbl>
      <w:tblPr>
        <w:tblW w:w="3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66"/>
        <w:gridCol w:w="466"/>
        <w:gridCol w:w="533"/>
        <w:gridCol w:w="633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ариант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,8</w:t>
            </w:r>
          </w:p>
        </w:tc>
      </w:tr>
    </w:tbl>
    <w:p>
      <w:pPr>
        <w:pStyle w:val="TextBodyIndent"/>
        <w:spacing w:lineRule="auto" w:line="360" w:before="0" w:after="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TextBodyIndent"/>
        <w:spacing w:lineRule="auto" w:line="360" w:before="0" w:after="0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228080" cy="6564630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0" cy="6564600"/>
                          <a:chOff x="0" y="0"/>
                          <a:chExt cx="6228000" cy="6564600"/>
                        </a:xfrm>
                      </wpg:grpSpPr>
                      <wps:wsp>
                        <wps:cNvSpPr/>
                        <wps:spPr>
                          <a:xfrm>
                            <a:off x="0" y="5387400"/>
                            <a:ext cx="822240" cy="259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0"/>
                            <a:ext cx="822240" cy="259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3535200"/>
                            <a:ext cx="2073240" cy="354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us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8160" y="420480"/>
                            <a:ext cx="2330280" cy="38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0280" cy="3888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5480" y="64800"/>
                              <a:ext cx="13622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0,Xk1,e,a,b,c,d,k,h4,y, Ymin, Y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95840" y="925920"/>
                            <a:ext cx="219384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us:=1  {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озраста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nt:=1  {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чётчик экстремум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1515240"/>
                            <a:ext cx="21153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(xk-x0)/h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1936080"/>
                            <a:ext cx="21153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=x0, Xk:=Xk1, h:=h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2480" y="2356560"/>
                            <a:ext cx="1782360" cy="3366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:=1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2862000"/>
                            <a:ext cx="21153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=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4798080"/>
                            <a:ext cx="21153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in:=y; Xmin:=x; X:=x+h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4208760"/>
                            <a:ext cx="2073240" cy="354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&gt; Ym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4797360"/>
                            <a:ext cx="2125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max:=y; Xmax:=x; X:=x+h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4840" y="4208760"/>
                            <a:ext cx="2073240" cy="354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&lt; Ym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37033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370332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87216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3872160"/>
                            <a:ext cx="358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4545360"/>
                            <a:ext cx="358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454536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11400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6320" y="4545360"/>
                            <a:ext cx="358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3360" y="454536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269352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218808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4376880"/>
                            <a:ext cx="5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0880" y="4376880"/>
                            <a:ext cx="0" cy="84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5218920"/>
                            <a:ext cx="53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2524680"/>
                            <a:ext cx="0" cy="26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524680"/>
                            <a:ext cx="95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4376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84132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126252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176724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555520"/>
                            <a:ext cx="2073240" cy="354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nt &lt;=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505008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505008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5387400"/>
                            <a:ext cx="246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060600"/>
                            <a:ext cx="2073240" cy="354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&lt;=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589212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0400" y="5555520"/>
                            <a:ext cx="2330280" cy="38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0280" cy="3888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5480" y="64800"/>
                              <a:ext cx="13622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0,Xk,e,a,b,c,d,k,h,yYminY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2480" y="5808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5976720"/>
                            <a:ext cx="358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40" y="6060600"/>
                            <a:ext cx="410760" cy="259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8800" y="622872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000" y="1262520"/>
                            <a:ext cx="21153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0:=Xmin-h; xk:=Xmin+h; h:=h/k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24720" y="1346760"/>
                            <a:ext cx="198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0" y="588600"/>
                            <a:ext cx="410760" cy="259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7920" y="84132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25200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580824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2880" y="6059880"/>
                            <a:ext cx="21153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us :=(status+1) mod 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nt:=count+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0:=Xmin;     xk:=xk1;      h:=h1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9280" y="597672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960" y="6144840"/>
                            <a:ext cx="410760" cy="259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9400" y="631332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1851840"/>
                            <a:ext cx="410760" cy="259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1880" y="134604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8280" y="5892120"/>
                            <a:ext cx="358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1640" y="5724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563940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7pt;width:490.4pt;height:516.9pt" coordorigin="0,34" coordsize="9808,10338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0;top:8518;width:1294;height:40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4;width:1294;height:40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079;top:5601;width:3264;height:55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us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619;top:696;width:3670;height:612"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1619;top:696;width:3669;height:611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52;top:798;width:2144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0,Xk1,e,a,b,c,d,k,h4,y, Ymin, Y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726;top:1492;width:345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us:=1  {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озраста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unt:=1  {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чётчик экстремум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}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6;top:2420;width:33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(xk-x0)/h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6;top:3083;width:33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=x0, Xk:=Xk1, h:=h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2051;top:3745;width:2806;height:52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:=1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2;top:4541;width:33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=f(x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7;top:7590;width:33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in:=y; Xmin:=x; X:=x+h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6662;width:3264;height:55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&gt; Ym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;top:7589;width:33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max:=y; Xmax:=x; X:=x+h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6662;width:3264;height:55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&lt; Y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5866" to="6477,5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8,5866" to="6478,66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6132" to="2699,6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51;top:6132;width:5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5;top:7192;width:5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99,7192" to="2699,7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4938" to="2699,5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06;top:7192;width:5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8,7192" to="6478,7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5,4276" to="3455,4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5,3480" to="3455,3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8,6927" to="8960,6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62,6927" to="8962,82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8253" to="8960,82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4010" to="539,82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4010" to="2049,40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,6927" to="1076,69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7,1359" to="3347,1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7,2022" to="3347,2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7,2817" to="3347,3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8783;width:3264;height:55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unt &lt;=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7987" to="2699,8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86,7987" to="6586,8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8,8518" to="6584,85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9578;width:3264;height:55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&lt;=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9313" to="2699,9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182;top:8783;width:3670;height:612">
                  <v:shape id="shape_0" fillcolor="white" stroked="t" o:allowincell="f" style="position:absolute;left:5182;top:8783;width:3669;height:611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915;top:8885;width:2144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0,Xk,e,a,b,c,d,k,h,yYminY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19,9181" to="5397,9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19;top:9446;width:5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7;top:9578;width:646;height:40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4,9843" to="1076,98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7;top:2022;width:33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0:=Xmin-h; xk:=Xmin+h; h:=h/k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46,2155" to="6476,21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42;top:961;width:646;height:40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66,1359" to="7666,2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7,431" to="3347,6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9181" to="4319,98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65;top:9577;width:3330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us :=(status+1) mod 2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unt:=count+1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0:=Xmin;     xk:=xk1;      h:=h1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2,9446" to="6802,9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38;top:9711;width:646;height:40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14,9976" to="8636,9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6;top:2950;width:646;height:40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30,2154" to="5830,29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31;top:9313;width:56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8,9048" to="1076,90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8915" to="539,90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  <w:t>Рисунок 1 – блок-схема метода</w:t>
      </w:r>
    </w:p>
    <w:p>
      <w:pPr>
        <w:pStyle w:val="Heading5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  <w:t>Решение задачи на ЭВМ с графиком исследуемой функции</w:t>
      </w:r>
    </w:p>
    <w:p>
      <w:pPr>
        <w:pStyle w:val="TextBodyIndent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На рисунке 2 изображено решение задачи на ЭВМ с графиком функции.</w:t>
      </w:r>
      <w:r>
        <w:br w:type="page"/>
      </w:r>
    </w:p>
    <w:p>
      <w:pPr>
        <w:pStyle w:val="TextBodyIndent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4077970" cy="2503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1" t="-10" r="218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386840" cy="9283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10389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  <w:t>Рисунок 2- результаты работы программы, график функции</w:t>
      </w:r>
    </w:p>
    <w:p>
      <w:pPr>
        <w:pStyle w:val="Heading5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Краткие выводы по работе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Cs w:val="24"/>
        </w:rPr>
        <w:t>Задача решена методом последовательного равномерного перебора с уточнением, т.е. вначале проводится поиск с большим шагом, а при нахождении экстремума поиск повторяется в зоне экстремума с уменьшенным шагом</w:t>
      </w:r>
      <w:r>
        <w:rPr/>
        <w:t>.</w:t>
      </w:r>
    </w:p>
    <w:p>
      <w:pPr>
        <w:pStyle w:val="Heading5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4"/>
          <w:lang w:val="en-US"/>
        </w:rPr>
      </w:pPr>
      <w:r>
        <w:rPr>
          <w:b w:val="false"/>
          <w:i w:val="false"/>
          <w:sz w:val="28"/>
          <w:szCs w:val="24"/>
        </w:rPr>
        <w:t>Программа</w:t>
      </w:r>
      <w:r>
        <w:rPr>
          <w:b w:val="false"/>
          <w:i w:val="false"/>
          <w:sz w:val="28"/>
          <w:szCs w:val="24"/>
          <w:lang w:val="en-US"/>
        </w:rPr>
        <w:t xml:space="preserve"> </w:t>
      </w:r>
      <w:r>
        <w:rPr>
          <w:b w:val="false"/>
          <w:i w:val="false"/>
          <w:sz w:val="28"/>
          <w:szCs w:val="24"/>
        </w:rPr>
        <w:t>реализующая</w:t>
      </w:r>
      <w:r>
        <w:rPr>
          <w:b w:val="false"/>
          <w:i w:val="false"/>
          <w:sz w:val="28"/>
          <w:szCs w:val="24"/>
          <w:lang w:val="en-US"/>
        </w:rPr>
        <w:t xml:space="preserve"> </w:t>
      </w:r>
      <w:r>
        <w:rPr>
          <w:b w:val="false"/>
          <w:i w:val="false"/>
          <w:sz w:val="28"/>
          <w:szCs w:val="24"/>
        </w:rPr>
        <w:t>алгоритм</w:t>
      </w:r>
    </w:p>
    <w:p>
      <w:pPr>
        <w:pStyle w:val="TextBodyIndent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  <w:t>:</w:t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Style20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procedure TForm1.SpeedButton1Click(Sender: TObject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ar a,b,c,d,e,y,Ymax,Xmax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0,X,Xk,Xmin,Ymin,h,k :real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,n,count :integer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tatus :integer; // 0-убывание, 1-возрастание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abel l1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Function MOO(x:real):real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result:=a*x*x*x + b*x*x + c*x + 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Series1.Clear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try</w:t>
      </w:r>
      <w:r>
        <w:rPr>
          <w:sz w:val="28"/>
          <w:lang w:val="ru-RU" w:eastAsia="en-US"/>
        </w:rPr>
        <w:t xml:space="preserve"> // ввод начальных условий</w:t>
      </w:r>
    </w:p>
    <w:p>
      <w:pPr>
        <w:pStyle w:val="Style20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</w:t>
      </w:r>
      <w:r>
        <w:rPr>
          <w:sz w:val="28"/>
        </w:rPr>
        <w:t>with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form</w:t>
      </w:r>
      <w:r>
        <w:rPr>
          <w:sz w:val="28"/>
          <w:lang w:val="ru-RU" w:eastAsia="en-US"/>
        </w:rPr>
        <w:t xml:space="preserve">1 </w:t>
      </w:r>
      <w:r>
        <w:rPr>
          <w:sz w:val="28"/>
        </w:rPr>
        <w:t>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LabelXmin.Caption:='Xmin = 0'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abelYmin.Caption:='Ymin = 0'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LabelXmax.Caption:='Xmax = 0'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LabelYmax.Caption:='Ymax = 0'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:=strtofloat(form1.Edit1.Tex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:=strtofloat(form1.Edit2.Tex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:=strtofloat(form1.Edit3.Tex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d:=strtofloat(form1.Edit4.Tex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:=strtofloat(form1.Edit5.Tex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h:=strtofloat(form1.Edit6.Tex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0:=strtofloat(form1.Edit7.Tex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k:=strtofloat(form1.Edit8.Tex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k:=10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min:=1000000000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max:=-10000000000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tatus:=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ount:=1;</w:t>
      </w:r>
    </w:p>
    <w:p>
      <w:pPr>
        <w:pStyle w:val="Style20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</w:rPr>
        <w:t xml:space="preserve"> </w:t>
      </w:r>
      <w:r>
        <w:rPr>
          <w:sz w:val="28"/>
        </w:rPr>
        <w:t>except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</w:rPr>
        <w:t>showMessage</w:t>
      </w:r>
      <w:r>
        <w:rPr>
          <w:sz w:val="28"/>
          <w:lang w:val="ru-RU" w:eastAsia="en-US"/>
        </w:rPr>
        <w:t>('Неправильно введены начальные условия'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>l1: n:=trunc((xk-x0)/h)+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:=x0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:=MOO(x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ase status of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: if y&lt;Ymin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min:=y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min:=x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:=x+h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: if Y&gt;Ymax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max:=y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max:=x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:=x+h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f count &lt;= 2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f h &lt;= e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ith form1 do // вывод результата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LabelXmin.Caption:='Xmin = '+floatTostr(Xmin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LabelYmin.Caption:='Ymin = '+floatTostr(Ymin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LabelXmax.Caption:='Xmax = '+floatTostr(Xmax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LabelYmax.Caption:='Ymax = '+floatTostr(Ymax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tatus :=(status+1) mod 2; //Следующий экстремум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ount:=count+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0:=Xmin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k:= strtofloat(form1.Edit8.Tex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h:=strtofloat(form1.Edit6.Tex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goto l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ls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0:=Xmin-h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k:=Xmin+h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h:=h/k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goto l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:=strtofloat(form1.Edit7.Tex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hile x &lt; strtofloat(form1.Edit8.Text)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:=MOO(x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Series1.AddXY(x,y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:=x+0.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cols w:num="2" w:equalWidth="false" w:sep="false">
            <w:col w:w="4403" w:space="218"/>
            <w:col w:w="4734"/>
          </w:cols>
          <w:formProt w:val="false"/>
          <w:textDirection w:val="lrTb"/>
          <w:docGrid w:type="default" w:linePitch="296" w:charSpace="0"/>
        </w:sectPr>
      </w:pPr>
    </w:p>
    <w:p>
      <w:pPr>
        <w:pStyle w:val="TextBodyIndent"/>
        <w:numPr>
          <w:ilvl w:val="0"/>
          <w:numId w:val="0"/>
        </w:numPr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296" w:charSpace="0"/>
        </w:sectPr>
      </w:pPr>
    </w:p>
    <w:p>
      <w:pPr>
        <w:pStyle w:val="Heading1"/>
        <w:ind w:firstLine="709"/>
        <w:rPr/>
      </w:pPr>
      <w:r>
        <w:rPr/>
        <w:t>Задание</w:t>
      </w:r>
      <w:r>
        <w:rPr>
          <w:lang w:val="en-US"/>
        </w:rPr>
        <w:t xml:space="preserve"> 2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ШЕНИЕ ОДНОМЕРНЫХ ЗАДАЧ ОПТИМИЗАЦИИ МЕТОДАМИ ПОСЛЕДОВАТЕЛЬНОГО ПОИСКА</w:t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Цель задания: </w:t>
      </w:r>
      <w:r>
        <w:rPr>
          <w:szCs w:val="24"/>
        </w:rPr>
        <w:t>приобрести практические навыки разработки алгоритмов и программ для решения одномерных задач оптимизации методами последовательного поиска: дихотомии и золотого сечения.</w:t>
      </w:r>
    </w:p>
    <w:p>
      <w:pPr>
        <w:pStyle w:val="Heading3"/>
        <w:spacing w:lineRule="auto" w:line="360"/>
        <w:ind w:left="0"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Индивидуальное задание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 xml:space="preserve">Найти минимум функции </w:t>
      </w:r>
      <w:r>
        <w:rPr>
          <w:szCs w:val="24"/>
          <w:lang w:val="en-US"/>
        </w:rPr>
        <w:t>f</w:t>
      </w:r>
      <w:r>
        <w:rPr>
          <w:szCs w:val="24"/>
        </w:rPr>
        <w:t>(</w:t>
      </w:r>
      <w:r>
        <w:rPr>
          <w:szCs w:val="24"/>
          <w:lang w:val="en-US"/>
        </w:rPr>
        <w:t>x</w:t>
      </w:r>
      <w:r>
        <w:rPr>
          <w:szCs w:val="24"/>
        </w:rPr>
        <w:t>) на промежутке [</w:t>
      </w:r>
      <w:r>
        <w:rPr>
          <w:szCs w:val="24"/>
          <w:lang w:val="en-US"/>
        </w:rPr>
        <w:t>a</w:t>
      </w:r>
      <w:r>
        <w:rPr>
          <w:szCs w:val="24"/>
        </w:rPr>
        <w:t>,</w:t>
      </w:r>
      <w:r>
        <w:rPr>
          <w:szCs w:val="24"/>
          <w:lang w:val="en-US"/>
        </w:rPr>
        <w:t>b</w:t>
      </w:r>
      <w:r>
        <w:rPr>
          <w:szCs w:val="24"/>
        </w:rPr>
        <w:t xml:space="preserve">] с точностью </w:t>
      </w:r>
      <w:r>
        <w:rPr>
          <w:szCs w:val="24"/>
        </w:rPr>
        <w:drawing>
          <wp:inline distT="0" distB="0" distL="0" distR="0">
            <wp:extent cx="520700" cy="203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 Исходные данные и номера вариантов приведены в таблице 2. Построить график минимизируемой функции</w:t>
      </w:r>
      <w:r>
        <w:rPr/>
        <w:t>.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Cs w:val="24"/>
        </w:rPr>
        <w:t xml:space="preserve">Найдите минимум функции </w:t>
      </w:r>
      <w:r>
        <w:rPr>
          <w:szCs w:val="24"/>
        </w:rPr>
        <w:drawing>
          <wp:inline distT="0" distB="0" distL="0" distR="0">
            <wp:extent cx="1453515" cy="2400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на промежутке [</w:t>
      </w:r>
      <w:r>
        <w:rPr>
          <w:szCs w:val="24"/>
          <w:lang w:val="en-US"/>
        </w:rPr>
        <w:t>a</w:t>
      </w:r>
      <w:r>
        <w:rPr>
          <w:szCs w:val="24"/>
        </w:rPr>
        <w:t>,</w:t>
      </w:r>
      <w:r>
        <w:rPr>
          <w:szCs w:val="24"/>
          <w:lang w:val="en-US"/>
        </w:rPr>
        <w:t>b</w:t>
      </w:r>
      <w:r>
        <w:rPr>
          <w:szCs w:val="24"/>
        </w:rPr>
        <w:t xml:space="preserve">] </w:t>
      </w:r>
      <w:r>
        <w:rPr>
          <w:szCs w:val="24"/>
          <w:lang w:val="en-US"/>
        </w:rPr>
        <w:t>c</w:t>
      </w:r>
      <w:r>
        <w:rPr>
          <w:szCs w:val="24"/>
        </w:rPr>
        <w:t xml:space="preserve"> точностью ε = 10</w:t>
      </w:r>
      <w:r>
        <w:rPr>
          <w:szCs w:val="24"/>
          <w:vertAlign w:val="superscript"/>
        </w:rPr>
        <w:t>-4</w:t>
      </w:r>
      <w:r>
        <w:rPr>
          <w:szCs w:val="24"/>
        </w:rPr>
        <w:t xml:space="preserve"> , методом «золотого сечения»постройте график минимизируемой функции.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Cs w:val="24"/>
        </w:rPr>
        <w:t>Блок-схема метода «Золотого сечения» представлена на рисунке3</w:t>
      </w:r>
      <w:r>
        <w:rPr/>
        <w:t>.</w:t>
      </w:r>
      <w:r>
        <w:br w:type="page"/>
      </w:r>
    </w:p>
    <w:p>
      <w:pPr>
        <w:pStyle w:val="TextBodyIndent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13995</wp:posOffset>
                </wp:positionH>
                <wp:positionV relativeFrom="paragraph">
                  <wp:posOffset>70485</wp:posOffset>
                </wp:positionV>
                <wp:extent cx="4515485" cy="6202045"/>
                <wp:effectExtent l="27940" t="5715" r="2857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5480" cy="6202080"/>
                          <a:chOff x="0" y="0"/>
                          <a:chExt cx="4515480" cy="6202080"/>
                        </a:xfrm>
                      </wpg:grpSpPr>
                      <wps:wsp>
                        <wps:cNvSpPr/>
                        <wps:spPr>
                          <a:xfrm>
                            <a:off x="1868760" y="5933520"/>
                            <a:ext cx="830520" cy="268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1040" y="0"/>
                            <a:ext cx="830520" cy="268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7360" y="2442960"/>
                            <a:ext cx="2093040" cy="367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1&lt;=Y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5080" y="436320"/>
                            <a:ext cx="1384200" cy="26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4200" cy="26172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840" y="43200"/>
                              <a:ext cx="8089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, b, 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38240" y="871920"/>
                            <a:ext cx="22147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:=a+0.382(b-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2:=b-0.382(b-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1482840"/>
                            <a:ext cx="21355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1:=f(x1); Y2:=f(x2); n:=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2005920"/>
                            <a:ext cx="21355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N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6280" y="2966040"/>
                            <a:ext cx="8996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=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4885560"/>
                            <a:ext cx="21355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`x*(a+b)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`y:=f(x*)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03080"/>
                            <a:ext cx="2093040" cy="367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`b -  a&lt; 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4014000"/>
                            <a:ext cx="166104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`x2:=x1`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`x1:=a+0.382(b-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`y2:=y1; y1:=f(x1)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2440" y="3403080"/>
                            <a:ext cx="2093040" cy="367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`b –a &lt; e`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3315240"/>
                            <a:ext cx="36180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240" y="37522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322848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37522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2617560"/>
                            <a:ext cx="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226836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69804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2112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74492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532260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26172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2966040"/>
                            <a:ext cx="8996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:=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240" y="322848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2617560"/>
                            <a:ext cx="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0" y="2704320"/>
                            <a:ext cx="36180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6480" y="3577680"/>
                            <a:ext cx="34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3577680"/>
                            <a:ext cx="0" cy="130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3320" y="3315240"/>
                            <a:ext cx="36180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4014000"/>
                            <a:ext cx="166104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`x1:=x2`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`x2:=a-0.382(b-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`y1:=y2; y2:=f(x2)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91920" y="5497200"/>
                            <a:ext cx="1384200" cy="26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4200" cy="26172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840" y="43200"/>
                              <a:ext cx="8089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*,y*,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84200" y="575892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85pt;margin-top:5.55pt;width:355.55pt;height:488.35pt" coordorigin="-337,111" coordsize="7111,9767">
                <v:shape id="shape_0" fillcolor="white" stroked="t" o:allowincell="f" style="position:absolute;left:2606;top:9455;width:1307;height:42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9;top:111;width:1307;height:42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7;top:3958;width:3295;height:57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1&lt;=Y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34;top:798;width:2180;height:412">
                  <v:shape id="shape_0" fillcolor="white" stroked="t" o:allowincell="f" style="position:absolute;left:1734;top:798;width:2179;height:411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170;top:866;width:1273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, b, 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298;top:1484;width:348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:=a+0.382(b-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2:=b-0.382(b-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7;top:2446;width:3362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1:=f(x1); Y2:=f(x2); n:=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7;top:3270;width:3362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N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0;top:4782;width:1416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=x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4;top:7805;width:3362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`x*(a+b)/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`y:=f(x*)`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37;top:5470;width:3295;height:57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`b -  a&lt;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;top:6432;width:2615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`x2:=x1`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`x1:=a+0.382(b-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`y2:=y1; y1:=f(x1)`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8;top:5470;width:3295;height:57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`b –a &lt; e`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279;top:5332;width:56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98,6020" to="1298,6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3,5195" to="5113,5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3,6020" to="5113,6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7,4233" to="1407,4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2,3683" to="3042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3,1210" to="2933,1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3,2034" to="2933,24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3,2859" to="2933,32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0,8493" to="3260,87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3,523" to="2933,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5;top:4782;width:1416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:=x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8,5195" to="1298,5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7,4233" to="4677,4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4;top:4370;width:56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3,5745" to="3477,5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1,5745" to="3151,7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69;top:5332;width:56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023;top:6432;width:2615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`x1:=x2`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`x2:=a-0.382(b-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`y1:=y2; y2:=f(x2)`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170;top:8768;width:2180;height:412">
                  <v:shape id="shape_0" fillcolor="white" stroked="t" o:allowincell="f" style="position:absolute;left:2170;top:8768;width:2179;height:411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606;top:8836;width:1273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*,y*,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260,9180" to="3260,9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  <w:t>Рисунок 3 – Блок-схема метода «Золотого сечения»</w:t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Cs w:val="24"/>
        </w:rPr>
        <w:t>На рисунке 4 изображено решение задачи на ЭВМ и график минимизируемой функции.</w:t>
      </w:r>
    </w:p>
    <w:p>
      <w:pPr>
        <w:pStyle w:val="Heading5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Heading5"/>
        <w:spacing w:lineRule="auto" w:line="360" w:before="0" w:after="0"/>
        <w:ind w:firstLine="709"/>
        <w:rPr/>
      </w:pPr>
      <w:r>
        <w:rPr>
          <w:b w:val="false"/>
          <w:i w:val="false"/>
          <w:sz w:val="28"/>
          <w:szCs w:val="24"/>
        </w:rPr>
        <w:t xml:space="preserve">Вывод: Методы последовательного поиска строятся в предположении унимодальности функции на заданном интервале. Исходя из свойств, унимодальности строится такая стратегия последовательного поиска экстремальной точки Х*, при которой любая пара вычислений </w:t>
      </w:r>
      <w:r>
        <w:rPr>
          <w:b w:val="false"/>
          <w:i w:val="false"/>
          <w:sz w:val="28"/>
          <w:szCs w:val="24"/>
          <w:lang w:val="en-US"/>
        </w:rPr>
        <w:t>f</w:t>
      </w:r>
      <w:r>
        <w:rPr>
          <w:b w:val="false"/>
          <w:i w:val="false"/>
          <w:sz w:val="28"/>
          <w:szCs w:val="24"/>
        </w:rPr>
        <w:t>(</w:t>
      </w:r>
      <w:r>
        <w:rPr>
          <w:b w:val="false"/>
          <w:i w:val="false"/>
          <w:sz w:val="28"/>
          <w:szCs w:val="24"/>
          <w:lang w:val="en-US"/>
        </w:rPr>
        <w:t>x</w:t>
      </w:r>
      <w:r>
        <w:rPr>
          <w:b w:val="false"/>
          <w:i w:val="false"/>
          <w:sz w:val="28"/>
          <w:szCs w:val="24"/>
        </w:rPr>
        <w:t>) позволяет сузить область поиска (интервал неопределённости)</w:t>
      </w:r>
      <w:r>
        <w:rPr>
          <w:b w:val="false"/>
          <w:i w:val="false"/>
          <w:sz w:val="28"/>
        </w:rPr>
        <w:t>.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Cs w:val="24"/>
        </w:rPr>
        <w:t>Процедура</w:t>
      </w:r>
      <w:r>
        <w:rPr>
          <w:szCs w:val="24"/>
          <w:lang w:val="en-US"/>
        </w:rPr>
        <w:t xml:space="preserve"> </w:t>
      </w:r>
      <w:r>
        <w:rPr>
          <w:szCs w:val="24"/>
        </w:rPr>
        <w:t>минимизации</w:t>
      </w:r>
      <w:r>
        <w:rPr>
          <w:szCs w:val="24"/>
          <w:lang w:val="en-US"/>
        </w:rPr>
        <w:t xml:space="preserve"> </w:t>
      </w:r>
      <w:r>
        <w:rPr>
          <w:szCs w:val="24"/>
        </w:rPr>
        <w:t>функции</w:t>
      </w:r>
      <w:r>
        <w:rPr>
          <w:szCs w:val="24"/>
          <w:lang w:val="en-US"/>
        </w:rPr>
        <w:t>:</w:t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Style20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procedure TForm1.SpeedButton2Click(Sender: TObject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abel l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>Var a,b,e,x,x1,x2,y,y1,y2,Xmin,Ymin :real 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n :integer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t:string;</w:t>
      </w:r>
    </w:p>
    <w:p>
      <w:pPr>
        <w:pStyle w:val="Style20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Function f(x:real):real;</w:t>
      </w:r>
    </w:p>
    <w:p>
      <w:pPr>
        <w:pStyle w:val="Style20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:=tan(x)+exp(-x)+x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{ f:=x*x+sin(x);}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Series1.Clear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try // ввод начальных условий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:=strtofloat(form1.Edit9.Tex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:=strtofloat(form1.Edit10.Tex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:=strtofloat(form1.Edit11.Text);</w:t>
      </w:r>
    </w:p>
    <w:p>
      <w:pPr>
        <w:pStyle w:val="Style20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</w:rPr>
        <w:t xml:space="preserve"> </w:t>
      </w:r>
      <w:r>
        <w:rPr>
          <w:sz w:val="28"/>
        </w:rPr>
        <w:t>except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</w:rPr>
        <w:t>showMessage</w:t>
      </w:r>
      <w:r>
        <w:rPr>
          <w:sz w:val="28"/>
          <w:lang w:val="ru-RU" w:eastAsia="en-US"/>
        </w:rPr>
        <w:t>('Неправильно введены начальные условия'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1:=a+0.382*(b-a); x2:=b-0.382*(b-a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1:=f(x1); y2:=f(x2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n:=1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>l2: n:=n+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f y1&lt;= y2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:=x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f (b-a) &gt;= e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2:=x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1:=a+0.382*(b-a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2:=y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1:=f(x1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goto l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ls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:=x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f (b-a)&gt;=e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1:=x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2:=b-0.382*(b-a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1:=y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2:=f(x2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goto l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min:=(a+b)/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min:=f(Xmin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tr(Xmin:10:4,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Label20.Caption:='Xmin = '+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tr(Ymin:10:4,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Label21.Caption:='Ymin = '+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Label22.Caption:='n = '+Inttostr(n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:=strtofloat(form1.Edit9.Tex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hile x &lt; strtofloat(form1.Edit10.Text)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:=f(x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Series1.AddXY(x,y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:=x+0.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cols w:num="2" w:equalWidth="false" w:sep="false">
            <w:col w:w="4512" w:space="108"/>
            <w:col w:w="4734"/>
          </w:cols>
          <w:formProt w:val="false"/>
          <w:textDirection w:val="lrTb"/>
          <w:docGrid w:type="default" w:linePitch="296" w:charSpace="0"/>
        </w:sectPr>
      </w:pPr>
    </w:p>
    <w:p>
      <w:pPr>
        <w:pStyle w:val="TextBodyIndent"/>
        <w:numPr>
          <w:ilvl w:val="0"/>
          <w:numId w:val="0"/>
        </w:numPr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296" w:charSpace="0"/>
        </w:sectPr>
      </w:pPr>
    </w:p>
    <w:p>
      <w:pPr>
        <w:pStyle w:val="Heading"/>
        <w:spacing w:lineRule="auto" w:line="360"/>
        <w:ind w:firstLine="709"/>
        <w:rPr/>
      </w:pPr>
      <w:r>
        <w:rPr>
          <w:b/>
          <w:sz w:val="28"/>
        </w:rPr>
        <w:t>Задание</w:t>
      </w:r>
      <w:r>
        <w:rPr>
          <w:b/>
          <w:sz w:val="28"/>
          <w:lang w:val="en-US"/>
        </w:rPr>
        <w:t xml:space="preserve"> 3</w:t>
      </w:r>
    </w:p>
    <w:p>
      <w:pPr>
        <w:pStyle w:val="Heading"/>
        <w:spacing w:lineRule="auto" w:line="360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"/>
        <w:spacing w:lineRule="auto" w:line="360"/>
        <w:ind w:firstLine="709"/>
        <w:rPr/>
      </w:pPr>
      <w:r>
        <w:rPr>
          <w:b/>
          <w:sz w:val="28"/>
        </w:rPr>
        <w:t>ГРАДИЕНТНЫЕ МЕТОДЫ РЕШЕНИЯ МНОГОМЕРНЫХ ЗАДАЧ ОПТИМИЗАЦИИ</w:t>
      </w:r>
    </w:p>
    <w:p>
      <w:pPr>
        <w:pStyle w:val="Heading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Цель задания: закрепить теоретические сведения и приобрести практические навыки поиска безусловного экстремума функции многих переменных градиентным методом.</w:t>
      </w:r>
    </w:p>
    <w:p>
      <w:pPr>
        <w:pStyle w:val="Heading5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  <w:t>Индивидуальное задание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Cs w:val="24"/>
        </w:rPr>
        <w:t xml:space="preserve">Найдите минимум функции </w:t>
      </w:r>
      <w:r>
        <w:rPr>
          <w:szCs w:val="24"/>
        </w:rPr>
        <w:drawing>
          <wp:inline distT="0" distB="0" distL="0" distR="0">
            <wp:extent cx="3300095" cy="2470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методом наискорейшего спуска, выбрав начальную точку </w:t>
      </w:r>
      <w:r>
        <w:rPr>
          <w:szCs w:val="24"/>
        </w:rPr>
        <w:drawing>
          <wp:inline distT="0" distB="0" distL="0" distR="0">
            <wp:extent cx="1074420" cy="228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Дать геометрическую иллюстрацию решения задачи.</w:t>
      </w:r>
    </w:p>
    <w:p>
      <w:pPr>
        <w:pStyle w:val="TextBodyIndent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Heading5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  <w:t>Решение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Cs w:val="24"/>
        </w:rPr>
        <w:t xml:space="preserve">1) В точке </w:t>
      </w:r>
      <w:r>
        <w:rPr>
          <w:szCs w:val="24"/>
        </w:rPr>
        <w:drawing>
          <wp:inline distT="0" distB="0" distL="0" distR="0">
            <wp:extent cx="1074420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  <w:lang w:val="en-US"/>
        </w:rPr>
        <w:t>f</w:t>
      </w:r>
      <w:r>
        <w:rPr>
          <w:szCs w:val="24"/>
        </w:rPr>
        <w:t>(</w:t>
      </w:r>
      <w:r>
        <w:rPr>
          <w:szCs w:val="24"/>
          <w:lang w:val="en-US"/>
        </w:rPr>
        <w:t>X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) = </w:t>
      </w:r>
      <w:r>
        <w:rPr>
          <w:szCs w:val="24"/>
        </w:rPr>
        <w:drawing>
          <wp:inline distT="0" distB="0" distL="0" distR="0">
            <wp:extent cx="2803525" cy="1974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= -14,5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Cs w:val="24"/>
        </w:rPr>
        <w:t>Вычислим координаты градиента функции в точке Х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:</w:t>
      </w:r>
    </w:p>
    <w:p>
      <w:pPr>
        <w:pStyle w:val="TextBodyIndent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2561590" cy="6083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2760345" cy="5645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Cs w:val="24"/>
        </w:rPr>
        <w:drawing>
          <wp:inline distT="0" distB="0" distL="0" distR="0">
            <wp:extent cx="1384300" cy="266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Cs w:val="24"/>
        </w:rPr>
        <w:t xml:space="preserve">Поскольку </w:t>
      </w:r>
      <w:r>
        <w:rPr>
          <w:szCs w:val="24"/>
        </w:rPr>
        <w:drawing>
          <wp:inline distT="0" distB="0" distL="0" distR="0">
            <wp:extent cx="1563370" cy="2514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то Х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не является точкой экстремума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Cs w:val="24"/>
        </w:rPr>
        <w:t>2) Переместимся изХ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 вдоль градиента - </w:t>
      </w:r>
      <w:r>
        <w:rPr>
          <w:szCs w:val="24"/>
        </w:rPr>
        <w:drawing>
          <wp:inline distT="0" distB="0" distL="0" distR="0">
            <wp:extent cx="657860" cy="251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в новую точкуХ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по формуле: </w:t>
      </w:r>
    </w:p>
    <w:p>
      <w:pPr>
        <w:pStyle w:val="TextBodyIndent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1508760" cy="2514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2386330" cy="53086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т.е. </w:t>
      </w:r>
      <w:r>
        <w:rPr>
          <w:szCs w:val="24"/>
        </w:rPr>
        <w:drawing>
          <wp:inline distT="0" distB="0" distL="0" distR="0">
            <wp:extent cx="1508760" cy="25146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szCs w:val="24"/>
        </w:rPr>
        <w:t>Для определения координат точки Х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нужно выбрать значение шага </w:t>
      </w:r>
      <w:r>
        <w:rPr>
          <w:szCs w:val="24"/>
        </w:rPr>
        <w:drawing>
          <wp:inline distT="0" distB="0" distL="0" distR="0">
            <wp:extent cx="190500" cy="228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 Получим 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3636645" cy="56451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1725295" cy="2717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szCs w:val="24"/>
        </w:rPr>
        <w:t xml:space="preserve">Из соотношения </w:t>
      </w: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(</w:t>
      </w:r>
      <w:r>
        <w:rPr>
          <w:szCs w:val="24"/>
        </w:rPr>
        <w:drawing>
          <wp:inline distT="0" distB="0" distL="0" distR="0">
            <wp:extent cx="622300" cy="228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  <w:r>
        <w:rPr>
          <w:szCs w:val="24"/>
        </w:rPr>
        <w:drawing>
          <wp:inline distT="0" distB="0" distL="0" distR="0">
            <wp:extent cx="533400" cy="228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)=0 имеем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szCs w:val="24"/>
        </w:rPr>
        <w:t>(-3-3</w:t>
      </w:r>
      <w:r>
        <w:rPr>
          <w:szCs w:val="24"/>
        </w:rPr>
        <w:drawing>
          <wp:inline distT="0" distB="0" distL="0" distR="0">
            <wp:extent cx="179705" cy="228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)(-3)+(1+</w:t>
      </w:r>
      <w:r>
        <w:rPr>
          <w:szCs w:val="24"/>
        </w:rPr>
        <w:drawing>
          <wp:inline distT="0" distB="0" distL="0" distR="0">
            <wp:extent cx="179705" cy="2286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)=10+10</w:t>
      </w:r>
      <w:r>
        <w:rPr>
          <w:szCs w:val="24"/>
        </w:rPr>
        <w:drawing>
          <wp:inline distT="0" distB="0" distL="0" distR="0">
            <wp:extent cx="179705" cy="228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=0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szCs w:val="24"/>
        </w:rPr>
        <w:t xml:space="preserve">откуда </w:t>
      </w:r>
      <w:r>
        <w:rPr>
          <w:szCs w:val="24"/>
        </w:rPr>
        <w:drawing>
          <wp:inline distT="0" distB="0" distL="0" distR="0">
            <wp:extent cx="179705" cy="228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=</w:t>
      </w:r>
      <w:r>
        <w:br w:type="page"/>
      </w:r>
    </w:p>
    <w:p>
      <w:pPr>
        <w:pStyle w:val="Heading"/>
        <w:spacing w:lineRule="auto" w:line="360"/>
        <w:ind w:firstLine="709"/>
        <w:rPr/>
      </w:pPr>
      <w:r>
        <w:rPr>
          <w:b/>
          <w:sz w:val="28"/>
        </w:rPr>
        <w:t>Задание 4</w:t>
      </w:r>
    </w:p>
    <w:p>
      <w:pPr>
        <w:pStyle w:val="Heading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709"/>
        <w:rPr/>
      </w:pPr>
      <w:r>
        <w:rPr>
          <w:b/>
          <w:sz w:val="28"/>
        </w:rPr>
        <w:t>ПРИМЕНЕНИЕ ГРАДИЕНТНЫХ МЕТОДОВ ДЛЯ ОПТИМИЗАЦИИ НА ЭВМ МАТЕМАТИЧЕСКИХ МОДЕЛЕЙ ОБЪЕКТОВ</w:t>
      </w:r>
    </w:p>
    <w:p>
      <w:pPr>
        <w:pStyle w:val="Heading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Цель задания: приобрести практические навыки разработки алгоритмов и программ оптимизации математических моделей градиентным методом.</w:t>
      </w:r>
    </w:p>
    <w:p>
      <w:pPr>
        <w:pStyle w:val="Heading5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  <w:t xml:space="preserve"> </w:t>
      </w:r>
      <w:r>
        <w:rPr>
          <w:b w:val="false"/>
          <w:i w:val="false"/>
          <w:sz w:val="28"/>
          <w:szCs w:val="24"/>
        </w:rPr>
        <w:t>Индивидуальное задание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szCs w:val="24"/>
        </w:rPr>
        <w:t xml:space="preserve">Найдите минимум функции </w:t>
      </w:r>
      <w:r>
        <w:rPr>
          <w:szCs w:val="24"/>
          <w:lang w:val="en-US"/>
        </w:rPr>
        <w:t>f</w:t>
      </w:r>
      <w:r>
        <w:rPr>
          <w:szCs w:val="24"/>
        </w:rPr>
        <w:t>(</w:t>
      </w:r>
      <w:r>
        <w:rPr>
          <w:szCs w:val="24"/>
          <w:lang w:val="en-US"/>
        </w:rPr>
        <w:t>x</w:t>
      </w:r>
      <w:r>
        <w:rPr>
          <w:szCs w:val="24"/>
        </w:rPr>
        <w:t>1,х2) методом наискорейшего спуска, выбрав в качестве начальной точки сначала Хо, а затем точку из противоположного квадраниа. Сравните число итераций. Для определения оптимального шага путём одномерной минимизации вдоль антиградиентного направления примите метод дихотомии в программе, предусмотрите отрисовку траектории наискорейшего спуска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szCs w:val="24"/>
        </w:rPr>
        <w:drawing>
          <wp:inline distT="0" distB="0" distL="0" distR="0">
            <wp:extent cx="2467610" cy="2857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при Хо(2,4).</w:t>
      </w:r>
    </w:p>
    <w:p>
      <w:pPr>
        <w:pStyle w:val="TextBodyIndent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Блок-схема алгоритма решения изображена на рисунке 5</w:t>
      </w:r>
      <w:r>
        <w:br w:type="page"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7750</wp:posOffset>
                </wp:positionH>
                <wp:positionV relativeFrom="paragraph">
                  <wp:posOffset>-15240</wp:posOffset>
                </wp:positionV>
                <wp:extent cx="3834765" cy="6108700"/>
                <wp:effectExtent l="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6108840"/>
                          <a:chOff x="0" y="0"/>
                          <a:chExt cx="3834720" cy="6108840"/>
                        </a:xfrm>
                      </wpg:grpSpPr>
                      <wps:wsp>
                        <wps:cNvSpPr/>
                        <wps:spPr>
                          <a:xfrm>
                            <a:off x="581760" y="0"/>
                            <a:ext cx="830520" cy="2653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2477160"/>
                            <a:ext cx="2320200" cy="14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5440" y="430560"/>
                            <a:ext cx="166104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61040" cy="2584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1560" y="41760"/>
                              <a:ext cx="97092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Задание Хо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360" y="946080"/>
                            <a:ext cx="213552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 гради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6840" y="2584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920" y="2913840"/>
                            <a:ext cx="36180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1722240"/>
                            <a:ext cx="213552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хождение оптимального шага методом дихотом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position w:val="-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4032720"/>
                            <a:ext cx="213552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 новой точ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4894560"/>
                            <a:ext cx="21456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=k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3160" y="5412240"/>
                            <a:ext cx="166104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61040" cy="2584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1560" y="41760"/>
                              <a:ext cx="97092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*=Xk, f*=f(X*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04200" y="5843160"/>
                            <a:ext cx="830520" cy="2653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6840" y="67356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5354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31084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386136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4032720"/>
                            <a:ext cx="213552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 новой точ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463680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515376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567072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5928840"/>
                            <a:ext cx="17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3172320"/>
                            <a:ext cx="0" cy="21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60" y="532656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3172320"/>
                            <a:ext cx="9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5pt;margin-top:-1.2pt;width:301.95pt;height:481pt" coordorigin="1650,-24" coordsize="6039,9620">
                <v:shape id="shape_0" fillcolor="white" stroked="t" o:allowincell="f" style="position:absolute;left:2566;top:-24;width:1307;height:41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50;top:3877;width:3653;height:221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group id="shape_0" style="position:absolute;left:2021;top:654;width:2616;height:407">
                  <v:shape id="shape_0" fillcolor="white" stroked="t" o:allowincell="f" style="position:absolute;left:2021;top:654;width:2615;height:406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543;top:720;width:1528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Задание Хо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693;top:1466;width:3362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 градиен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position w:val="-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20,383" to="3220,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91;top:4565;width:569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93;top:2688;width:3362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хождение оптимального шага методом дихотом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position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position w:val="-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1;top:6327;width:3362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 новой точ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position w:val="-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0;top:7684;width:337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=k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348;top:8499;width:2616;height:407">
                  <v:shape id="shape_0" fillcolor="white" stroked="t" o:allowincell="f" style="position:absolute;left:2348;top:8499;width:2615;height:406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870;top:8565;width:1528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*=Xk, f*=f(X*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381;top:9178;width:1307;height:41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20,1037" to="3220,1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0,2394" to="3220,2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8,3615" to="3438,38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8,6057" to="3438,6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2;top:6327;width:3362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 новой точ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position w:val="-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47,7278" to="3547,7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7,8092" to="3547,8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7,8906" to="3547,9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7,9313" to="6380,9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7,4972" to="6817,8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7,8364" to="6816,83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1,4972" to="6816,49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исунок 5- блок-схема алгоритма решения методом наискорейшего спуска</w:t>
      </w:r>
      <w:r>
        <w:br w:type="page"/>
      </w:r>
    </w:p>
    <w:p>
      <w:pPr>
        <w:pStyle w:val="Heading5"/>
        <w:spacing w:lineRule="auto" w:line="360" w:before="0" w:after="0"/>
        <w:ind w:firstLine="709"/>
        <w:rPr/>
      </w:pPr>
      <w:r>
        <w:rPr>
          <w:b w:val="false"/>
          <w:i w:val="false"/>
          <w:sz w:val="28"/>
          <w:szCs w:val="24"/>
        </w:rPr>
        <w:t>Результаты работы программы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028825" cy="16668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2405" cy="264604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lang w:val="ru-RU"/>
        </w:rPr>
        <w:t>Рисунок 6- Решение задачи на ЭВМ и траектория поиска оптимальных значений (при Хо(2,4))</w:t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3575" cy="16192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95880" cy="244475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lang w:val="ru-RU"/>
        </w:rPr>
        <w:t>Рисунок 7 Решение задачи на ЭВМ и траектория поиска оптимальных значений (при Хо(-2,-4))</w:t>
      </w:r>
    </w:p>
    <w:p>
      <w:pPr>
        <w:pStyle w:val="Heading5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Heading5"/>
        <w:spacing w:lineRule="auto" w:line="360" w:before="0" w:after="0"/>
        <w:ind w:firstLine="709"/>
        <w:rPr/>
      </w:pPr>
      <w:r>
        <w:rPr>
          <w:b w:val="false"/>
          <w:i w:val="false"/>
          <w:sz w:val="28"/>
          <w:szCs w:val="24"/>
        </w:rPr>
        <w:t xml:space="preserve">Вывод: Особенностью метода наискорейшего спуска является то, что поиск решения выполняется с оптимальным шагом, который рассчитывается с помощью одномерной минимизации функции. Градиенты в двух соседних точках ортогональны и поэтому траектория к оптимальному решению в виде зигзага с поворотом под прямым углом. При Хо(2,4) количество итераций – 5, а при </w:t>
        <w:tab/>
        <w:t xml:space="preserve">Хо(-2,-4) количество итераций уменьшилось до 4,а значение целевой функции осталось прежним – </w:t>
      </w:r>
      <w:r>
        <w:rPr>
          <w:b w:val="false"/>
          <w:i w:val="false"/>
          <w:sz w:val="28"/>
          <w:szCs w:val="24"/>
          <w:lang w:val="en-US"/>
        </w:rPr>
        <w:t>F</w:t>
      </w:r>
      <w:r>
        <w:rPr>
          <w:b w:val="false"/>
          <w:i w:val="false"/>
          <w:sz w:val="28"/>
          <w:szCs w:val="24"/>
        </w:rPr>
        <w:t>(</w:t>
      </w:r>
      <w:r>
        <w:rPr>
          <w:b w:val="false"/>
          <w:i w:val="false"/>
          <w:sz w:val="28"/>
          <w:szCs w:val="24"/>
          <w:lang w:val="en-US"/>
        </w:rPr>
        <w:t>x</w:t>
      </w:r>
      <w:r>
        <w:rPr>
          <w:b w:val="false"/>
          <w:i w:val="false"/>
          <w:sz w:val="28"/>
          <w:szCs w:val="24"/>
        </w:rPr>
        <w:t>)=0,61370564.</w:t>
      </w:r>
    </w:p>
    <w:p>
      <w:pPr>
        <w:pStyle w:val="Heading5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  <w:t>Листинг подпрограммы метода.</w:t>
      </w:r>
    </w:p>
    <w:p>
      <w:pPr>
        <w:sectPr>
          <w:headerReference w:type="default" r:id="rId41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>unit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Opt</w:t>
      </w:r>
      <w:r>
        <w:rPr>
          <w:sz w:val="28"/>
          <w:lang w:val="ru-RU" w:eastAsia="en-US"/>
        </w:rPr>
        <w:t>1_4;</w:t>
      </w:r>
    </w:p>
    <w:p>
      <w:pPr>
        <w:pStyle w:val="Style20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nterface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uses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Messages, SysUtils, Graphics, Forms, Dialogs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onst n=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type Artype =array[1..n] of real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unop=function(xi:Artype):real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ProcMin=Procedure(a,b,e:real; var xm,ym:real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yp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TForm2 = class(TForm)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privat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public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procedure Optimiz(k: integer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ar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2: TForm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Nmax,prn,NN:integer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,Fopt:real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0,G:artype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1:funop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Pmin:ProcMin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kAntGrad:real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unction model1(x: Artype): real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mplementation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uses Main,UnitGraph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// </w:t>
      </w:r>
      <w:r>
        <w:rPr>
          <w:sz w:val="28"/>
          <w:lang w:val="ru-RU" w:eastAsia="en-US"/>
        </w:rPr>
        <w:t>Подпрограмма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вычисления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заданной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функции</w:t>
      </w:r>
    </w:p>
    <w:p>
      <w:pPr>
        <w:pStyle w:val="Style20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function model(x:Artype):real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model:= exp(x[1])+sqr(x[2])-2*x[1]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{main program}</w:t>
      </w:r>
    </w:p>
    <w:p>
      <w:pPr>
        <w:pStyle w:val="Style20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procedure Grad(n: integer; e: real; x: artype; var g: Artype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F: Funop);</w:t>
      </w:r>
    </w:p>
    <w:p>
      <w:pPr>
        <w:pStyle w:val="Style20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Var i:integer; fp,fo:real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[i]:=x[i]+e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p:=F(x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[i]:=x[i]-2*e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:=F(x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[i]:=x[i]+e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g[i]:=(fp-fo)/2/e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procedure Opgrad(n: integer; e: real; var xk: Artype; Nmax: integer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prn: byte; var Fopt: real; var nn: integer; F: Funop);</w:t>
      </w:r>
    </w:p>
    <w:p>
      <w:pPr>
        <w:pStyle w:val="Style20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Label 1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ar dk:Artype;//Градиент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od{</w:t>
      </w:r>
      <w:r>
        <w:rPr>
          <w:sz w:val="28"/>
          <w:lang w:val="ru-RU" w:eastAsia="en-US"/>
        </w:rPr>
        <w:t>норма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вектор</w:t>
      </w:r>
      <w:r>
        <w:rPr>
          <w:sz w:val="28"/>
        </w:rPr>
        <w:t>-</w:t>
      </w:r>
      <w:r>
        <w:rPr>
          <w:sz w:val="28"/>
          <w:lang w:val="ru-RU" w:eastAsia="en-US"/>
        </w:rPr>
        <w:t>градиента</w:t>
      </w:r>
      <w:r>
        <w:rPr>
          <w:sz w:val="28"/>
        </w:rPr>
        <w:t>}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lambda{шаг},s,sf:real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:integer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unction FF(x:real):real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Var i:integer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k[i]:=xk[i]+abs(x)*dk[i]/o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F:=F(xk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k[i]:=xk[i]-abs(x)*dk[i]/o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Procedure Min(a0,b0,e:real; Var xm,ym:real);// </w:t>
      </w:r>
      <w:r>
        <w:rPr>
          <w:bCs/>
          <w:iCs/>
          <w:sz w:val="28"/>
        </w:rPr>
        <w:t>Метод Дихотомии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abel 1,2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ar x1,x2,y1,y2,delta,a,b:real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k,n:integer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:=a0; b:=b0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delta:=e/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>1: n:=2*k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1:=(a+b-delta)/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2:=(a+b+delta)/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1:=ff(x1); y2:=ff(x2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f y1&lt;=y2 then b:=x2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lse a:=x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f (b-a)&lt;e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m:=(a+b)/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m:=ff(xm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ls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k:=k+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goto 1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{main prcvedure}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nn:=0; lambda:=0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f prn=0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ListBox1.Items.Add('x'+inttostr(i)+'='+Floattostr(xk[i])+' '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ListBox1.Items.Add(#13 + 'Целевая функция = '+ Floattostr(F(xk))+#13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repeat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Grad(n,e/2,xk,dk,F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dk[i]:=-dk[i]; sf:=F(xk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f prn=1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ListBox1.Items.Add('Итерация №'+inttostr(nn)+ #13 +' Шаг = '+Floattostrf(lambda,ffGeneral,8,5) 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ListBox1.Items.Add('Текущая точка '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ListBox1.Items.Add('X'+inttostr(i)+'='+floattostrf(xk[i],ffGeneral,8,5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Graph.imGraph.Canvas.LineTo(round( mx* xk[1]+ Sx),round( -my* xk[2]+ Sy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ListBox1.Items.Add(#13+'Текущий антиградиент'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ListBox1.Items.Add('g'+inttostr(i)+'='+Floattostrf(dk[i],ffGeneral,8,5)+' '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ListBox1.Items.Add(' Целевая функция F = '+Floattostrf(sf,ffGeneral,8,5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ListBox1.Items.Add('-------------------------------------------'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od:=0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od:=od+sqr((dk[i]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od:=sqrt(od); if od&lt;e then goto 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nn:=nn+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f nn&gt;Nmax then</w:t>
      </w:r>
    </w:p>
    <w:p>
      <w:pPr>
        <w:pStyle w:val="Style20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</w:rPr>
        <w:t>nn</w:t>
      </w:r>
      <w:r>
        <w:rPr>
          <w:sz w:val="28"/>
          <w:lang w:val="ru-RU" w:eastAsia="en-US"/>
        </w:rPr>
        <w:t>:=</w:t>
      </w:r>
      <w:r>
        <w:rPr>
          <w:sz w:val="28"/>
        </w:rPr>
        <w:t>nn</w:t>
      </w:r>
      <w:r>
        <w:rPr>
          <w:sz w:val="28"/>
          <w:lang w:val="ru-RU" w:eastAsia="en-US"/>
        </w:rPr>
        <w:t>-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</w:rPr>
        <w:t>showmessage</w:t>
      </w:r>
      <w:r>
        <w:rPr>
          <w:sz w:val="28"/>
          <w:lang w:val="ru-RU" w:eastAsia="en-US"/>
        </w:rPr>
        <w:t>('Минимум не найден !!!'+ #13+' Необходимое числоитераций больше выделенного ресурса'+</w:t>
      </w:r>
      <w:r>
        <w:rPr>
          <w:sz w:val="28"/>
        </w:rPr>
        <w:t>Inttostr</w:t>
      </w:r>
      <w:r>
        <w:rPr>
          <w:sz w:val="28"/>
          <w:lang w:val="ru-RU" w:eastAsia="en-US"/>
        </w:rPr>
        <w:t>(</w:t>
      </w:r>
      <w:r>
        <w:rPr>
          <w:sz w:val="28"/>
        </w:rPr>
        <w:t>Nmax</w:t>
      </w:r>
      <w:r>
        <w:rPr>
          <w:sz w:val="28"/>
          <w:lang w:val="ru-RU" w:eastAsia="en-US"/>
        </w:rPr>
        <w:t>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</w:rPr>
        <w:t>Fopt:=F(xk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xit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Min(0,10,e,lambda,s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k[i]:=xk[i]+lambda*dk[i]/o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Until(lambda&lt;e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>1: Fopt:=F(xk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with form1.ListBox1.Items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dd</w:t>
      </w:r>
      <w:r>
        <w:rPr>
          <w:sz w:val="28"/>
          <w:lang w:val="ru-RU" w:eastAsia="en-US"/>
        </w:rPr>
        <w:t>(' Оптимальные значения за '+</w:t>
      </w:r>
      <w:r>
        <w:rPr>
          <w:sz w:val="28"/>
        </w:rPr>
        <w:t>inttostr</w:t>
      </w:r>
      <w:r>
        <w:rPr>
          <w:sz w:val="28"/>
          <w:lang w:val="ru-RU" w:eastAsia="en-US"/>
        </w:rPr>
        <w:t>(</w:t>
      </w:r>
      <w:r>
        <w:rPr>
          <w:sz w:val="28"/>
        </w:rPr>
        <w:t>nn</w:t>
      </w:r>
      <w:r>
        <w:rPr>
          <w:sz w:val="28"/>
          <w:lang w:val="ru-RU" w:eastAsia="en-US"/>
        </w:rPr>
        <w:t>)+' итерации'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</w:rPr>
        <w:t>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dd('X'+inttostr(i)+'*'+'='+floattostrf(xk[i],ffGeneral,8,5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dd(' Целевая функция F(X*) = '+Floattostrf(fopt,ffGeneral,8,5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unction model1(x: Artype): real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>procedure TForm2.Optimiz(k: integer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try // </w:t>
      </w:r>
      <w:r>
        <w:rPr>
          <w:sz w:val="28"/>
          <w:lang w:val="ru-RU" w:eastAsia="en-US"/>
        </w:rPr>
        <w:t>ввод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начальных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условий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ith form1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0[1]:=strtofloat(form1.Edit12.Text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0[2]:=strtofloat(form1.Edit13.Text);</w:t>
      </w:r>
    </w:p>
    <w:p>
      <w:pPr>
        <w:pStyle w:val="Style20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</w:rPr>
        <w:t xml:space="preserve"> </w:t>
      </w:r>
      <w:r>
        <w:rPr>
          <w:sz w:val="28"/>
        </w:rPr>
        <w:t>end</w:t>
      </w:r>
    </w:p>
    <w:p>
      <w:pPr>
        <w:pStyle w:val="Style20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</w:t>
      </w:r>
      <w:r>
        <w:rPr>
          <w:sz w:val="28"/>
        </w:rPr>
        <w:t>except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</w:rPr>
        <w:t>showMessage</w:t>
      </w:r>
      <w:r>
        <w:rPr>
          <w:sz w:val="28"/>
          <w:lang w:val="ru-RU" w:eastAsia="en-US"/>
        </w:rPr>
        <w:t>('Неправильно введены начальные условия'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ith FormGraph do //координатная плоскость</w:t>
      </w:r>
    </w:p>
    <w:p>
      <w:pPr>
        <w:pStyle w:val="Style20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{Установка максимума и минимума функции}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</w:rPr>
        <w:t>Xb:=-abs(X0[1])-5; Xe:=abs(X0[1])+5; Ymin:=-abs(X0[2])-5;Ymax:=abs(X0[2])+5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GrafOrt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Nmax:=500; e:=0.00001;prn:=1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Graph.imGraph.Canvas.Pen.Color:=clRe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graph.imGraph.Canvas.Pen.Width:=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graph. imGraph.Canvas.TextOut(round( mx* x0[1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round( -my* x0[2]+ Sy),'0'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Graph.imGraph.Canvas.MoveTo(round( mx* x0[1]+ Sx),round( -my* x0[2]+ Sy)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1:=Model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Grad(n,0.1,X0,g,f1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Opgrad(n,e,X0,Nmax,prn,fopt,NN,f1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graph.imGraph.Canvas.Pen.Width:=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>end</w:t>
      </w:r>
      <w:r>
        <w:rPr>
          <w:sz w:val="28"/>
          <w:lang w:val="ru-RU" w:eastAsia="en-US"/>
        </w:rPr>
        <w:t>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>end</w:t>
      </w:r>
      <w:r>
        <w:rPr>
          <w:sz w:val="28"/>
          <w:lang w:val="ru-RU" w:eastAsia="en-US"/>
        </w:rPr>
        <w:t>.</w:t>
      </w:r>
    </w:p>
    <w:p>
      <w:pPr>
        <w:pStyle w:val="Style20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Style20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cols w:num="2" w:equalWidth="false" w:sep="false">
            <w:col w:w="4403" w:space="218"/>
            <w:col w:w="4734"/>
          </w:cols>
          <w:formProt w:val="false"/>
          <w:textDirection w:val="lrTb"/>
          <w:docGrid w:type="default" w:linePitch="296" w:charSpace="0"/>
        </w:sectPr>
      </w:pPr>
    </w:p>
    <w:p>
      <w:pPr>
        <w:pStyle w:val="TextBodyIndent"/>
        <w:numPr>
          <w:ilvl w:val="0"/>
          <w:numId w:val="0"/>
        </w:numPr>
        <w:ind w:firstLine="851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296" w:charSpace="0"/>
        </w:sectPr>
      </w:pPr>
    </w:p>
    <w:p>
      <w:pPr>
        <w:pStyle w:val="Heading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Задание 5</w:t>
      </w:r>
    </w:p>
    <w:p>
      <w:pPr>
        <w:pStyle w:val="Heading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709"/>
        <w:rPr/>
      </w:pPr>
      <w:r>
        <w:rPr>
          <w:b/>
          <w:sz w:val="28"/>
        </w:rPr>
        <w:t>МЕТОДЫ НУЛЕВОГО ПОРЯДКА РЕШЕНИЯ МНОГОМЕРНЫХ ЗАДАЧ ОПТИМИЗАЦИИ</w:t>
      </w:r>
    </w:p>
    <w:p>
      <w:pPr>
        <w:pStyle w:val="Heading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задания: приобрести практические навыки разработки алгоритмов и программ оптимизации многомерных функций методами ненулевого порядка, в частности методом прямого поиска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9010</wp:posOffset>
                </wp:positionH>
                <wp:positionV relativeFrom="paragraph">
                  <wp:posOffset>-1270</wp:posOffset>
                </wp:positionV>
                <wp:extent cx="4913630" cy="3656330"/>
                <wp:effectExtent l="5080" t="5080" r="1206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3640" cy="3656160"/>
                          <a:chOff x="0" y="0"/>
                          <a:chExt cx="4913640" cy="3656160"/>
                        </a:xfrm>
                      </wpg:grpSpPr>
                      <wps:wsp>
                        <wps:cNvSpPr/>
                        <wps:spPr>
                          <a:xfrm>
                            <a:off x="1449000" y="0"/>
                            <a:ext cx="991800" cy="4698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7000" y="657720"/>
                            <a:ext cx="151200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0" cy="2818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400" y="47160"/>
                              <a:ext cx="88380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, ZB, Del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52640" y="46980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280" y="2255400"/>
                            <a:ext cx="3290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131580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3383280"/>
                            <a:ext cx="44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640" y="1033920"/>
                            <a:ext cx="18896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=F(ZB)  Z=XB;   Z1=ZB  L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93996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409760"/>
                            <a:ext cx="1637640" cy="3758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:=1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879560"/>
                            <a:ext cx="18896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i=ZBi + Delta   Y=F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178560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255400"/>
                            <a:ext cx="190512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&lt;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19520"/>
                            <a:ext cx="12600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1i=Zi, W=Y,L=L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2819520"/>
                            <a:ext cx="14490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i=ZBi - Delta   Y=F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5000" y="2443320"/>
                            <a:ext cx="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263160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3195360"/>
                            <a:ext cx="190512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&lt;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640" y="216144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310140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000" y="310140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5000" y="3477240"/>
                            <a:ext cx="3290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8000" y="1597680"/>
                            <a:ext cx="0" cy="12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597680"/>
                            <a:ext cx="75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3280" y="1503720"/>
                            <a:ext cx="8186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+F(Z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76000" y="1597680"/>
                            <a:ext cx="0" cy="178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1597680"/>
                            <a:ext cx="88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1640" y="2067480"/>
                            <a:ext cx="151200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0" cy="2818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400" y="47160"/>
                              <a:ext cx="88380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1,  W,   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3640" y="2631600"/>
                            <a:ext cx="991800" cy="4698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5000" y="178560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000" y="234936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pt;margin-top:-0.1pt;width:386.9pt;height:287.85pt" coordorigin="1526,-2" coordsize="7738,5757">
                <v:shape id="shape_0" fillcolor="white" stroked="t" o:allowincell="f" style="position:absolute;left:3808;top:-2;width:1561;height:7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411;top:1034;width:2381;height:444">
                  <v:shape id="shape_0" fillcolor="white" stroked="t" o:allowincell="f" style="position:absolute;left:3411;top:1034;width:2380;height:443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887;top:1108;width:13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, ZB, Del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601,738" to="4601,10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18;top:3550;width:51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01,2070" to="4601,2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0,5326" to="6683,53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13;top:1626;width:297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=F(ZB)  Z=XB;   Z1=ZB  L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1,1478" to="4601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1;top:2218;width:2578;height:591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:=1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3;top:2958;width:297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i=ZBi + Delta   Y=F(Z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1,2810" to="4601,2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14;top:3550;width:2999;height:62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&lt;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6;top:4438;width:198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1i=Zi, W=Y,L=L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8;top:4438;width:228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i=ZBi - Delta   Y=F(Z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14,3845" to="3014,4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2,4142" to="4502,4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14;top:5030;width:2999;height:62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&lt;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2,3402" to="4502,3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2,4882" to="4502,5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4,4882" to="3014,53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14;top:5474;width:51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21,2514" to="2121,44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1,2514" to="3310,2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79;top:2366;width:128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+F(Z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85,2514" to="6685,53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1,2514" to="7279,2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883;top:3254;width:2381;height:444">
                  <v:shape id="shape_0" fillcolor="white" stroked="t" o:allowincell="f" style="position:absolute;left:6883;top:3254;width:2380;height:443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359;top:3328;width:1391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1,  W,   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280;top:4142;width:1561;height:7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5,2810" to="7975,3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5,3698" to="7975,41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lang w:val="ru-RU"/>
        </w:rPr>
        <w:t>Рисунок 8 – блок-схема подпрограммы циклического изменения координат базисной точки</w:t>
      </w:r>
      <w:r>
        <w:br w:type="page"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430</wp:posOffset>
                </wp:positionH>
                <wp:positionV relativeFrom="paragraph">
                  <wp:posOffset>194310</wp:posOffset>
                </wp:positionV>
                <wp:extent cx="5801995" cy="3853815"/>
                <wp:effectExtent l="5715" t="5715" r="1270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2120" cy="3853800"/>
                          <a:chOff x="0" y="0"/>
                          <a:chExt cx="5802120" cy="3853800"/>
                        </a:xfrm>
                      </wpg:grpSpPr>
                      <wps:wsp>
                        <wps:cNvSpPr txBox="1"/>
                        <wps:spPr>
                          <a:xfrm>
                            <a:off x="3546000" y="2215440"/>
                            <a:ext cx="336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80" y="2630880"/>
                            <a:ext cx="336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0"/>
                            <a:ext cx="1014840" cy="289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384840"/>
                            <a:ext cx="336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125280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734120"/>
                            <a:ext cx="0" cy="6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440" y="1734120"/>
                            <a:ext cx="219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600" y="385560"/>
                            <a:ext cx="154692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6920" cy="2890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46800"/>
                              <a:ext cx="90432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o, 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4040" y="770400"/>
                            <a:ext cx="14828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:=delta;  wo:=f(xo);ip:=0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600" y="1156320"/>
                            <a:ext cx="154692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6920" cy="2890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47160"/>
                              <a:ext cx="90432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o,  W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9240" y="1541160"/>
                            <a:ext cx="14828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:=delta;  wo:=f(xo);ip:=0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1926720"/>
                            <a:ext cx="14828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Б=Хо,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Х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" y="3083040"/>
                            <a:ext cx="219204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уск в точку Х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2[i]:=2*x1[i]-xb[i];y2:=f(x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240" y="2312640"/>
                            <a:ext cx="1482840" cy="28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84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ИСК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ХБ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3160" y="577080"/>
                            <a:ext cx="14828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Б=Х1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240" y="3565440"/>
                            <a:ext cx="1482840" cy="28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284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ИСК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Х2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3280" y="2698200"/>
                            <a:ext cx="1160280" cy="289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760" y="192240"/>
                            <a:ext cx="1160280" cy="289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3&lt;Y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85000" y="963360"/>
                            <a:ext cx="154692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6920" cy="2890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46800"/>
                              <a:ext cx="90432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  W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84280" y="1348200"/>
                            <a:ext cx="14828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1=Х3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5000" y="16383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4480" y="577080"/>
                            <a:ext cx="14828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Б=Х1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3760" y="327600"/>
                            <a:ext cx="7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8320" y="38556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3160" y="2409120"/>
                            <a:ext cx="77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90400" y="963360"/>
                            <a:ext cx="154692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6920" cy="2890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46800"/>
                              <a:ext cx="90432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  W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028480" y="86688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86688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125280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28908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67428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105984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144540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183060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221616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2255400"/>
                            <a:ext cx="1160280" cy="289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&lt;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960" y="260172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298764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346896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7520" y="2697480"/>
                            <a:ext cx="83772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=D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06840" y="279468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7560" y="240840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0000" y="2697480"/>
                            <a:ext cx="83772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т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(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3760" y="2409120"/>
                            <a:ext cx="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2409120"/>
                            <a:ext cx="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55200" y="3083400"/>
                            <a:ext cx="154692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6920" cy="2890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47160"/>
                              <a:ext cx="90432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Б,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п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57360" y="298764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3468960"/>
                            <a:ext cx="1014840" cy="289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3280" y="337320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48132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661840"/>
                            <a:ext cx="32184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1840" cy="38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96480"/>
                              <a:ext cx="19296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90400" y="1772280"/>
                            <a:ext cx="32184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1840" cy="38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96480"/>
                              <a:ext cx="19296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28320" y="28422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215892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pt;margin-top:15.3pt;width:456.85pt;height:303.45pt" coordorigin="218,306" coordsize="9137,6069">
                <v:shape id="shape_0" fillcolor="white" stroked="f" o:allowincell="f" style="position:absolute;left:5803;top:3795;width:52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0;top:4449;width:52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39;top:306;width:1597;height:45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279;top:912;width:52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37,2279" to="8137,3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5,3037" to="4685,4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5,3037" to="8136,30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131;top:913;width:2436;height:455">
                  <v:shape id="shape_0" fillcolor="white" stroked="t" o:allowincell="f" style="position:absolute;left:1131;top:913;width:2435;height:454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618;top:987;width:1423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o,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233;top:1519;width:233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:=delta;  wo:=f(xo);ip:=0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31;top:2127;width:2436;height:455">
                  <v:shape id="shape_0" fillcolor="white" stroked="t" o:allowincell="f" style="position:absolute;left:1131;top:2127;width:2435;height:454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618;top:2201;width:1423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o,  W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130;top:2733;width:233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:=delta;  wo:=f(xo);ip:=0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0;top:3340;width:233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Б=Хо,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ХБ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;top:5161;width:3451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уск в точку Х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2[i]:=2*x1[i]-xb[i];y2:=f(x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30;top:3948;width:2335;height:454">
                  <v:shape id="shape_0" fillcolor="white" stroked="t" o:allowincell="f" style="position:absolute;left:1130;top:3948;width:2334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ИСК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ХБ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33,3948" to="1233,4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4,3948" to="3364,4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176;top:1215;width:233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Б=Х1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30;top:5921;width:2335;height:454">
                  <v:shape id="shape_0" fillcolor="white" stroked="t" o:allowincell="f" style="position:absolute;left:1130;top:5921;width:2334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ИСК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Х2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33,5921" to="1233,6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4,5921" to="3364,6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436;top:4555;width:1826;height:45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0;top:609;width:1826;height:45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3&lt;Y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974;top:1823;width:2436;height:455">
                  <v:shape id="shape_0" fillcolor="white" stroked="t" o:allowincell="f" style="position:absolute;left:3974;top:1823;width:2435;height:454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461;top:1897;width:1423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Б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,  W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973;top:2429;width:233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1=Х3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74,2886" to="3974,5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18;top:1215;width:233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Б=Х1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08,822" to="7323,8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55,913" to="7255,12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67,4100" to="4684,41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817;top:1823;width:2436;height:455">
                  <v:shape id="shape_0" fillcolor="white" stroked="t" o:allowincell="f" style="position:absolute;left:6817;top:1823;width:2435;height:454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304;top:1897;width:1423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Б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,  W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137,1671" to="8137,1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5,1671" to="5295,1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5,2279" to="5295,2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0,761" to="2350,9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0,1368" to="2350,15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0,1975" to="2350,21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0,2582" to="2350,27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0,3189" to="2350,3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0,3796" to="2350,3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84;top:3858;width:1826;height:45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&lt;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50,4403" to="2350,4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0,5011" to="2350,5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0,5769" to="2350,5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5;top:4554;width:131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=D/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81,4707" to="5393,47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2,4099" to="4482,47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30;top:4554;width:131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т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(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08,4100" to="6208,4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36,4100" to="8036,4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919;top:5162;width:2436;height:455">
                  <v:shape id="shape_0" fillcolor="white" stroked="t" o:allowincell="f" style="position:absolute;left:6919;top:5162;width:2435;height:454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406;top:5236;width:1423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Б,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п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40,5011" to="8340,5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23;top:5769;width:1597;height:45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39,5618" to="8239,5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5,1064" to="5295,12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18;top:4498;width:507;height:606">
                  <v:oval id="shape_0" fillcolor="white" stroked="t" o:allowincell="f" style="position:absolute;left:218;top:4498;width:506;height:6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19;top:4650;width:303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group id="shape_0" style="position:absolute;left:6817;top:3097;width:507;height:606">
                  <v:oval id="shape_0" fillcolor="white" stroked="t" o:allowincell="f" style="position:absolute;left:6817;top:3097;width:506;height:6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6918;top:3249;width:303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line id="shape_0" from="735,4782" to="1444,47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5,3706" to="7095,3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/>
        <w:t>Рисунок 9 – Блок-схема метода прямого поиска</w:t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Heading5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  <w:t>Индивидуальное задание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szCs w:val="24"/>
        </w:rPr>
        <w:t xml:space="preserve">Найдите минимум функции </w:t>
      </w:r>
      <w:r>
        <w:rPr>
          <w:szCs w:val="24"/>
        </w:rPr>
        <w:drawing>
          <wp:inline distT="0" distB="0" distL="0" distR="0">
            <wp:extent cx="3441700" cy="2286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методом прямого поиска, выбрав в Хо(3, -1, 2), а потом Хо(-3, 1, -2).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Cs w:val="24"/>
        </w:rPr>
        <w:t>Алгоритм с помощью которого проводилась оптимизация функции изображена на рисунках 8, 9 в виде блок-схем.</w:t>
      </w:r>
    </w:p>
    <w:p>
      <w:pPr>
        <w:pStyle w:val="Heading5"/>
        <w:spacing w:lineRule="auto" w:line="360" w:before="0" w:after="0"/>
        <w:ind w:firstLine="709"/>
        <w:rPr/>
      </w:pPr>
      <w:r>
        <w:rPr>
          <w:b w:val="false"/>
          <w:i w:val="false"/>
          <w:sz w:val="28"/>
          <w:szCs w:val="24"/>
        </w:rPr>
        <w:t>Решение задачи на ЭВМ.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Cs w:val="24"/>
        </w:rPr>
        <w:t>На рисунках 10, 11 изображены результаты оптимизации на ЭВМ при различных начальных условиях</w:t>
      </w:r>
    </w:p>
    <w:p>
      <w:pPr>
        <w:pStyle w:val="TextBodyIndent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076325" cy="63817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125845" cy="216281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исунок 10 – результаты и траектория движения базиса при Хо(3, -1, 2)</w:t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028700" cy="6477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исунок 11 – результаты при Хо(-3,1, -2)</w:t>
      </w:r>
    </w:p>
    <w:p>
      <w:pPr>
        <w:pStyle w:val="Heading5"/>
        <w:spacing w:lineRule="auto" w:line="360" w:before="0" w:after="0"/>
        <w:ind w:firstLine="709"/>
        <w:rPr/>
      </w:pPr>
      <w:r>
        <w:rPr>
          <w:b w:val="false"/>
          <w:i w:val="false"/>
          <w:sz w:val="28"/>
          <w:szCs w:val="24"/>
        </w:rPr>
        <w:t xml:space="preserve"> </w:t>
      </w:r>
      <w:r>
        <w:rPr>
          <w:b w:val="false"/>
          <w:i w:val="false"/>
          <w:sz w:val="28"/>
          <w:szCs w:val="24"/>
        </w:rPr>
        <w:t>Вывод: В ходе работы при изменении начальных условий было выявлено, что приближение начальных условий к оптимальным значениям количество итераций значительно уменьшается.</w:t>
      </w:r>
    </w:p>
    <w:p>
      <w:pPr>
        <w:pStyle w:val="Heading5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4"/>
          <w:lang w:val="en-US"/>
        </w:rPr>
      </w:pPr>
      <w:r>
        <w:rPr>
          <w:b w:val="false"/>
          <w:i w:val="false"/>
          <w:sz w:val="28"/>
          <w:szCs w:val="24"/>
        </w:rPr>
        <w:t>Листинг</w:t>
      </w:r>
      <w:r>
        <w:rPr>
          <w:b w:val="false"/>
          <w:i w:val="false"/>
          <w:sz w:val="28"/>
          <w:szCs w:val="24"/>
          <w:lang w:val="en-US"/>
        </w:rPr>
        <w:t xml:space="preserve"> </w:t>
      </w:r>
      <w:r>
        <w:rPr>
          <w:b w:val="false"/>
          <w:i w:val="false"/>
          <w:sz w:val="28"/>
          <w:szCs w:val="24"/>
        </w:rPr>
        <w:t>подпрограммы</w:t>
      </w:r>
    </w:p>
    <w:p>
      <w:pPr>
        <w:sectPr>
          <w:headerReference w:type="default" r:id="rId4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Style20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procedure Poisk(n:integer; zb:Artype; delta:real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Var z1:Artype; Var w:real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Var l:integer; F:Funop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ar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z:Artype; i:integer; y:real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:=f(zb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z:=zb; z1:=zb; l:=0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z[i]:=zb[i]+delta; y:=f(z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f y&lt;w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z1[i]:=z[i]; l:=l+1; w:=y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lse 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z[i]:=zb[i]-delta; y:=f(z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f y&lt;w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z1[i]:=z[i]; l:=l+1; w:=y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:=f(z1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procedure MyClass.OptPoisk(n,m:integer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delta,eps:real; xo:Artype; Var xb:Artype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Var Yopt:real; Var ip:integer; F:Funop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abel 6,7,10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ar x1,x2,x3:Artype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d,wo,y1,y2,y3:real; i,l:integer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,b:string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Procedure Outt(x:Artype; y:real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Var i:integer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tr( x[i]:8:3,a); str(y:9:3,b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ListBox2.Items.Add('X'+inttostr(i)+'='+a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ith formgraph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mGraph.Canvas.Pen.Color:=clRe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mgraph.Canvas.LineTo(round( mx* x[1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round( -my* x[2]+ Sy)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mGraph1_3.Canvas.Pen.Color:=clBlue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mgraph1_3.Canvas.LineTo(round( mx* x[1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round( -my* x[3]+ Sy)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mGraph2_3.Canvas.Pen.Color:=clBlack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mgraph2_3.Canvas.LineTo(round( mx* x[2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round( -my* x[3]+ Sy)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tr(y:9:1,b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ListBox2.Items.Add('--------------------- F='+b+'-----------'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:=model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d:=delta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o:=f(xo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p:=0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ith formGraph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mGraph.Canvas.Pen.Width:=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mGraph1_3.Canvas.Pen.Width:=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mGraph2_3.Canvas.Pen.Width:=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 i:=1 to n do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egin //</w:t>
      </w:r>
      <w:r>
        <w:rPr>
          <w:sz w:val="28"/>
          <w:lang w:val="ru-RU" w:eastAsia="en-US"/>
        </w:rPr>
        <w:t>Перо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в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начальную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точку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mGraph.Canvas.TextOut(round( mx* xo[1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round( -my* xo[2]+ Sy),inttostr(ip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mGraph.Canvas.MoveTo(round( mx* xo[1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round( -my* xo[2]+ Sy)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mGraph1_3.Canvas.TextOut(round( mx* xo[1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round( -my* xo[3]+ Sy),inttostr(ip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mGraph1_3.Canvas.MoveTo(round( mx* xo[1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round( -my* xo[3]+ Sy)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mGraph2_3.Canvas.TextOut(round( mx* xo[2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round( -my* xo[3]+ Sy),inttostr(ip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mGraph2_3.Canvas.MoveTo(round( mx* xo[2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round( -my* xo[3]+ Sy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Outt(xo,wo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b:=xo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>10: Poisk(n,xb,d,x1,y1,l,F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p:=ip+1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f l=0 then goto 6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>7: 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2[i]:=2*x1[i]-xb[i]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2:=f(x2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Poisk(n,x2,d,x3,y3,l,F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p:=ip+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f ip&gt;m then</w:t>
      </w:r>
    </w:p>
    <w:p>
      <w:pPr>
        <w:pStyle w:val="Style20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</w:rPr>
        <w:t>ShowMessage</w:t>
      </w:r>
      <w:r>
        <w:rPr>
          <w:sz w:val="28"/>
          <w:lang w:val="ru-RU" w:eastAsia="en-US"/>
        </w:rPr>
        <w:t>('Число итераций &gt; '+</w:t>
      </w:r>
      <w:r>
        <w:rPr>
          <w:sz w:val="28"/>
        </w:rPr>
        <w:t>inttostr</w:t>
      </w:r>
      <w:r>
        <w:rPr>
          <w:sz w:val="28"/>
          <w:lang w:val="ru-RU" w:eastAsia="en-US"/>
        </w:rPr>
        <w:t>(</w:t>
      </w:r>
      <w:r>
        <w:rPr>
          <w:sz w:val="28"/>
        </w:rPr>
        <w:t>m</w:t>
      </w:r>
      <w:r>
        <w:rPr>
          <w:sz w:val="28"/>
          <w:lang w:val="ru-RU" w:eastAsia="en-US"/>
        </w:rPr>
        <w:t>)+#13+'Минимум не найден!!!'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</w:rPr>
        <w:t>xb:=x3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Yopt:=f(xb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xit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f y3&lt;y1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b:=x1; wo:=f(xb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Outt(xb,wo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1:=x3; y1:=y3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goto 7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ls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b:=x1; wo:=f(xb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Outt(xb,wo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goto 10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>6: if d&gt;=eps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d:=d/5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goto 10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lse Yopt:=f(xb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ListBox2.Items.Add('Число итераций - '+InttoStr(ip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tr( xb[i]:8:3,a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ListBox2.Items.Add('X'+inttostr(i)+'опт'+'='+a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orm1.listbox2.Items.Add('Минимум - '+FloatToStr(opt1_5.Yopt))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unction model(x:Artype): real;</w:t>
      </w:r>
    </w:p>
    <w:p>
      <w:pPr>
        <w:pStyle w:val="Style20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model:={25*sqr(x[1]+3)+4*sqr(x[3]-4)+10*sqr(x[1]-x[2])+10;}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{3*sqr(x[1]-4)+50*sqr(x[2]-3)+16*sqr(x[1]-x[3])+12;}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6*sqr(x[1]+2)+4*sqr(x[2]-3)+5*sqr(x[3]-x[2])-8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</w:rPr>
        <w:t>end</w:t>
      </w:r>
      <w:r>
        <w:rPr>
          <w:sz w:val="28"/>
          <w:lang w:val="ru-RU" w:eastAsia="en-US"/>
        </w:rPr>
        <w:t>;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cols w:num="2" w:equalWidth="false" w:sep="false">
            <w:col w:w="4076" w:space="436"/>
            <w:col w:w="4843"/>
          </w:cols>
          <w:formProt w:val="false"/>
          <w:textDirection w:val="lrTb"/>
          <w:docGrid w:type="default" w:linePitch="296" w:charSpace="0"/>
        </w:sectPr>
      </w:pPr>
    </w:p>
    <w:p>
      <w:pPr>
        <w:pStyle w:val="Heading1"/>
        <w:numPr>
          <w:ilvl w:val="0"/>
          <w:numId w:val="0"/>
        </w:numPr>
        <w:rPr>
          <w:b w:val="false"/>
          <w:b w:val="false"/>
          <w:sz w:val="28"/>
          <w:lang w:val="ru-RU" w:eastAsia="en-US"/>
        </w:rPr>
      </w:pPr>
      <w:r>
        <w:rPr>
          <w:b w:val="false"/>
          <w:sz w:val="28"/>
          <w:lang w:val="ru-RU" w:eastAsia="en-US"/>
        </w:rPr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296" w:charSpace="0"/>
        </w:sectPr>
      </w:pP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6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МЕТОДЫ СЛУЧАЙНОГО ПОИСКА РЕШЕНИЯ МНОГОМЕРНЫХ ЗАДАЧ ОПТИМИЗАЦИИ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Цель задания: приобрести практические навыки поиска на ЭВМ условного экстремума функций многих переменных методом случайного поиска с пересчетом.</w:t>
      </w:r>
    </w:p>
    <w:p>
      <w:pPr>
        <w:pStyle w:val="Heading5"/>
        <w:spacing w:lineRule="auto" w:line="360" w:before="0" w:after="0"/>
        <w:ind w:firstLine="709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  <w:t>Индивидуальное задание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szCs w:val="24"/>
        </w:rPr>
        <w:t xml:space="preserve">Найдите минимум функции </w:t>
      </w:r>
      <w:r>
        <w:rPr>
          <w:szCs w:val="24"/>
        </w:rPr>
        <w:drawing>
          <wp:inline distT="0" distB="0" distL="0" distR="0">
            <wp:extent cx="3441700" cy="2286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методом случайного поиска, выбрав начальной точкой Хо(0, 0, 0) при изменении аргументов </w:t>
      </w:r>
      <w:r>
        <w:rPr>
          <w:szCs w:val="24"/>
          <w:lang w:val="en-US"/>
        </w:rPr>
        <w:t>Xi</w:t>
      </w:r>
      <w:r>
        <w:rPr>
          <w:szCs w:val="24"/>
        </w:rPr>
        <w:t xml:space="preserve"> в пределах [</w:t>
      </w:r>
      <w:r>
        <w:rPr>
          <w:szCs w:val="24"/>
          <w:lang w:val="en-US"/>
        </w:rPr>
        <w:t>ai</w:t>
      </w:r>
      <w:r>
        <w:rPr>
          <w:szCs w:val="24"/>
        </w:rPr>
        <w:t xml:space="preserve">, </w:t>
      </w:r>
      <w:r>
        <w:rPr>
          <w:szCs w:val="24"/>
          <w:lang w:val="en-US"/>
        </w:rPr>
        <w:t>bi</w:t>
      </w:r>
      <w:r>
        <w:rPr>
          <w:szCs w:val="24"/>
        </w:rPr>
        <w:t xml:space="preserve">]. Предусмотрите отрисовку поиска минимума в координатах </w:t>
      </w:r>
      <w:r>
        <w:rPr>
          <w:szCs w:val="24"/>
          <w:lang w:val="en-US"/>
        </w:rPr>
        <w:t>x</w:t>
      </w:r>
      <w:r>
        <w:rPr>
          <w:szCs w:val="24"/>
        </w:rPr>
        <w:t>1</w:t>
      </w:r>
      <w:r>
        <w:rPr>
          <w:szCs w:val="24"/>
          <w:lang w:val="en-US"/>
        </w:rPr>
        <w:t>Ox</w:t>
      </w:r>
      <w:r>
        <w:rPr>
          <w:szCs w:val="24"/>
        </w:rPr>
        <w:t xml:space="preserve">2, </w:t>
      </w:r>
      <w:r>
        <w:rPr>
          <w:szCs w:val="24"/>
          <w:lang w:val="en-US"/>
        </w:rPr>
        <w:t>x</w:t>
      </w:r>
      <w:r>
        <w:rPr>
          <w:szCs w:val="24"/>
        </w:rPr>
        <w:t>1</w:t>
      </w:r>
      <w:r>
        <w:rPr>
          <w:szCs w:val="24"/>
          <w:lang w:val="en-US"/>
        </w:rPr>
        <w:t>Ox</w:t>
      </w:r>
      <w:r>
        <w:rPr>
          <w:szCs w:val="24"/>
        </w:rPr>
        <w:t xml:space="preserve">3, </w:t>
      </w:r>
      <w:r>
        <w:rPr>
          <w:szCs w:val="24"/>
          <w:lang w:val="en-US"/>
        </w:rPr>
        <w:t>x</w:t>
      </w:r>
      <w:r>
        <w:rPr>
          <w:szCs w:val="24"/>
        </w:rPr>
        <w:t>2</w:t>
      </w:r>
      <w:r>
        <w:rPr>
          <w:szCs w:val="24"/>
          <w:lang w:val="en-US"/>
        </w:rPr>
        <w:t>Ox</w:t>
      </w:r>
      <w:r>
        <w:rPr>
          <w:szCs w:val="24"/>
        </w:rPr>
        <w:t>3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Проведите сравнительный анализ по числу вычислений функции задавая параметр М=10, 15, 20 при шаге Н=20 и, задавая Н=0,5; 1; 2 при М=15</w:t>
      </w:r>
      <w:r>
        <w:br w:type="page"/>
      </w:r>
    </w:p>
    <w:p>
      <w:pPr>
        <w:pStyle w:val="TextBodyIndent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0580</wp:posOffset>
                </wp:positionH>
                <wp:positionV relativeFrom="paragraph">
                  <wp:posOffset>-267970</wp:posOffset>
                </wp:positionV>
                <wp:extent cx="4914265" cy="8269605"/>
                <wp:effectExtent l="5080" t="5080" r="38100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8269560"/>
                          <a:chOff x="0" y="0"/>
                          <a:chExt cx="4914360" cy="8269560"/>
                        </a:xfrm>
                      </wpg:grpSpPr>
                      <wps:wsp>
                        <wps:cNvSpPr txBox="1"/>
                        <wps:spPr>
                          <a:xfrm>
                            <a:off x="2142000" y="5068440"/>
                            <a:ext cx="329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2640" y="0"/>
                            <a:ext cx="991800" cy="2667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8640" y="444600"/>
                            <a:ext cx="1952640" cy="53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2640" cy="5328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9880" y="87480"/>
                              <a:ext cx="114120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, M; H; Hmin; Xmin; X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27000" y="26748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9777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8640" y="1066680"/>
                            <a:ext cx="1889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=-1e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00" y="1422360"/>
                            <a:ext cx="1197000" cy="2667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:=1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1778040"/>
                            <a:ext cx="1889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=Xmax[i]- Xmin[i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2640" y="2134080"/>
                            <a:ext cx="1007640" cy="266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&lt;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000" y="2400840"/>
                            <a:ext cx="329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2578680"/>
                            <a:ext cx="1889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=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640" y="2258640"/>
                            <a:ext cx="10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" y="1600200"/>
                            <a:ext cx="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600200"/>
                            <a:ext cx="10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275652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" y="2134080"/>
                            <a:ext cx="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240084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6891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20451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640" y="2934360"/>
                            <a:ext cx="1889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=D/B;  HR=H; Y0=F(X0); im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3290040"/>
                            <a:ext cx="1889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3645360"/>
                            <a:ext cx="1889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6640" y="1511280"/>
                            <a:ext cx="37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511280"/>
                            <a:ext cx="0" cy="142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32011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35568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3334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4001040"/>
                            <a:ext cx="1197000" cy="2667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:=1,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4357440"/>
                            <a:ext cx="188964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QSI=2*RND-1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i=X0+HR*Si*Q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7000" y="4890600"/>
                            <a:ext cx="1322640" cy="266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[I]&gt;Xmax[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00" y="5246280"/>
                            <a:ext cx="1260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i=XMAXi; L=L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280" y="5246280"/>
                            <a:ext cx="1322640" cy="266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[I]&gt;Xmax[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5690880"/>
                            <a:ext cx="1260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i=XMINi; L=L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5513040"/>
                            <a:ext cx="329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5080" y="49795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49795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48020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42685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39121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54241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551304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59576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920" y="6046560"/>
                            <a:ext cx="258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640" y="4179600"/>
                            <a:ext cx="0" cy="186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4179600"/>
                            <a:ext cx="88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640" y="537012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4001040"/>
                            <a:ext cx="1322640" cy="266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&lt;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9640" y="4357440"/>
                            <a:ext cx="692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-im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1640" y="4713120"/>
                            <a:ext cx="1322640" cy="266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&gt;M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1640" y="4268520"/>
                            <a:ext cx="329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9640" y="4134600"/>
                            <a:ext cx="94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000" y="42685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000" y="46242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65360" y="5068440"/>
                            <a:ext cx="1197000" cy="44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7000" cy="4438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9400" y="73800"/>
                              <a:ext cx="6998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инимум не найде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39000" y="4979520"/>
                            <a:ext cx="329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5000" y="49795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360" y="5601960"/>
                            <a:ext cx="991800" cy="2667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5000" y="55130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4090680"/>
                            <a:ext cx="0" cy="19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413496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484704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360" y="6313680"/>
                            <a:ext cx="1322640" cy="266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&lt;Y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58000" y="6046560"/>
                            <a:ext cx="75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6046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8000" y="6669360"/>
                            <a:ext cx="1260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0=Y, X0=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6491520"/>
                            <a:ext cx="329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8000" y="6758280"/>
                            <a:ext cx="31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00" y="3467880"/>
                            <a:ext cx="0" cy="43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3467880"/>
                            <a:ext cx="5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65804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604656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644796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9640" y="7025040"/>
                            <a:ext cx="692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=K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73000" y="7202880"/>
                            <a:ext cx="44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360" y="7380720"/>
                            <a:ext cx="1322640" cy="266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&lt;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7291800"/>
                            <a:ext cx="329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40" y="7505640"/>
                            <a:ext cx="333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40" y="3822840"/>
                            <a:ext cx="0" cy="364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823200"/>
                            <a:ext cx="81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72918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9640" y="7736040"/>
                            <a:ext cx="692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R=H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8000" y="76474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7700760"/>
                            <a:ext cx="1322640" cy="266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R&lt;Hm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28000" y="782496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3000" y="7913880"/>
                            <a:ext cx="329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280" y="7824960"/>
                            <a:ext cx="18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6280" y="8002800"/>
                            <a:ext cx="692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п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Y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3640" y="8002800"/>
                            <a:ext cx="119700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7000" cy="26676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9400" y="44640"/>
                              <a:ext cx="69984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M, 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п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04640" y="818136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0"/>
                            <a:ext cx="991800" cy="2667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7640" y="809172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79138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pt;margin-top:-21.1pt;width:386.9pt;height:651.15pt" coordorigin="1308,-422" coordsize="7738,13023">
                <v:shape id="shape_0" fillcolor="white" stroked="f" o:allowincell="f" style="position:absolute;left:4681;top:7560;width:51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391;top:-422;width:1561;height:4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97;top:278;width:3075;height:839">
                  <v:shape id="shape_0" fillcolor="white" stroked="t" o:allowincell="f" style="position:absolute;left:2597;top:278;width:3074;height:838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211;top:416;width:1796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, M; H; Hmin; Xmin; X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85,-1" to="4185,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5,1118" to="4185,1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97;top:1258;width:297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=-1e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2;top:1818;width:1884;height:4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:=1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7;top:2378;width:297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=Xmax[i]- Xmin[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2939;width:1586;height:4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&lt;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582;top:3359;width:51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97;top:3639;width:297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=D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04,3135" to="3389,31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4,2098" to="1704,3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3,2098" to="3389,2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4,3919" to="2695,3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4,2939" to="1704,39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5,3359" to="4185,3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5,2238" to="4185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5,2799" to="4185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95;top:4199;width:297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=D/B;  HR=H; Y0=F(X0); im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6;top:4759;width:297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6;top:5319;width:297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77,1958" to="5771,1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2,1958" to="5772,41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5,4619" to="4185,47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5,5179" to="4185,53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5,1678" to="4185,1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91;top:5879;width:1884;height:41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:=1,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6;top:6440;width:2975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QSI=2*RND-1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i=X0+HR*Si*Q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3;top:7280;width:2082;height:4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[I]&gt;Xmax[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3;top:7840;width:198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i=XMAXi; L=L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0;top:7840;width:2082;height:4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[I]&gt;Xmax[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0;top:8540;width:198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i=XMINi; L=L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90;top:8260;width:51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37,7420" to="3237,7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6,7420" to="5276,7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4,7140" to="4284,7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4,6300" to="4284,6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4,5739" to="4284,58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5,8120" to="4185,8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0,8260" to="6070,9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3,8960" to="4483,9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1,9100" to="6067,91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2,6160" to="2002,90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2,6160" to="3390,6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2,8035" to="2199,80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5;top:5879;width:2082;height:4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&lt;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60;top:6440;width:109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-im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5;top:7000;width:2082;height:4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&gt;M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65;top:6300;width:51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76,6089" to="6763,6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57,6300" to="7757,6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57,6860" to="7757,6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65;top:7560;width:1885;height:699">
                  <v:shape id="shape_0" fillcolor="white" stroked="t" o:allowincell="f" style="position:absolute;left:6765;top:7560;width:1884;height:698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142;top:7676;width:1101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инимум не найде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566;top:7420;width:51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57,7420" to="7757,7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65;top:8400;width:1561;height:4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57,8260" to="7757,8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47,6020" to="9047,9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49,6090" to="9045,6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9,7211" to="9045,7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65;top:9521;width:2082;height:4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&lt;Y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56,9100" to="9045,91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56,9100" to="7856,9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64;top:10081;width:198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0=Y, X0=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467;top:9801;width:51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03,10221" to="6862,102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3,5039" to="1903,119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3,5039" to="2794,50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56,9941" to="7856,10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47,9100" to="9047,10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48,9732" to="9045,97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60;top:10641;width:109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=K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52,10921" to="9045,109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65;top:11201;width:2082;height:4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&lt;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467;top:11061;width:51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06,11398" to="6763,113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6,5598" to="1506,113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6,5599" to="2794,5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56,11061" to="7856,11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60;top:11761;width:109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R=HR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56,11621" to="7856,11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26;top:11705;width:2082;height:4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R&lt;H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64,11901" to="7259,119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68;top:12041;width:51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02,11901" to="4778,119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76;top:12181;width:109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п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Y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93;top:12181;width:1885;height:420">
                  <v:shape id="shape_0" fillcolor="white" stroked="t" o:allowincell="f" style="position:absolute;left:3093;top:12181;width:1884;height:419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70;top:12251;width:1101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M, Y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п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780,12462" to="5175,124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08;top:12181;width:1561;height:41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95,12321" to="3290,123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2,12041" to="5772,12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firstLine="709"/>
        <w:rPr/>
      </w:pPr>
      <w:r>
        <w:rPr/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исунок 12 – блок-схема метода случайного поиска с перечётом.</w:t>
      </w:r>
    </w:p>
    <w:p>
      <w:pPr>
        <w:pStyle w:val="22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TextBodyIndent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5845175" cy="206375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676400" cy="62865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firstLine="709"/>
        <w:rPr/>
      </w:pPr>
      <w:r>
        <w:rPr/>
        <w:t>Рисунок 13 решение задачи на ЭВМ и траектория поиска оптимальных значений функции</w:t>
      </w:r>
    </w:p>
    <w:p>
      <w:pPr>
        <w:pStyle w:val="TextBodyIndent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Результаты работы программы изображены на рисунке 13.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bCs/>
        </w:rPr>
        <w:t>Вывод:</w:t>
      </w:r>
      <w:r>
        <w:rPr/>
        <w:t xml:space="preserve"> в основе метода случайного поиска лежит внесение элементов случая в процедуру формирования пробных точек, которые используются для определения направления поиска. Данный метод эффективен для функций с большим количеством переменных, так как ограничивается количество вычислений функции за счёт нахождения антиградиентного направления с помощью пробных точек.</w:t>
      </w:r>
    </w:p>
    <w:p>
      <w:pPr>
        <w:pStyle w:val="TextBodyIndent"/>
        <w:spacing w:lineRule="auto" w:line="360" w:before="0" w:after="0"/>
        <w:ind w:firstLine="709"/>
        <w:rPr/>
      </w:pPr>
      <w:r>
        <w:rPr/>
        <w:t>Листинг подпрограммы метода</w:t>
      </w:r>
    </w:p>
    <w:p>
      <w:pPr>
        <w:sectPr>
          <w:headerReference w:type="default" r:id="rId50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>unit</w:t>
      </w:r>
      <w:r>
        <w:rPr>
          <w:sz w:val="28"/>
          <w:szCs w:val="18"/>
          <w:lang w:val="ru-RU" w:eastAsia="en-US"/>
        </w:rPr>
        <w:t xml:space="preserve"> </w:t>
      </w:r>
      <w:r>
        <w:rPr>
          <w:sz w:val="28"/>
          <w:szCs w:val="18"/>
        </w:rPr>
        <w:t>Opt</w:t>
      </w:r>
      <w:r>
        <w:rPr>
          <w:sz w:val="28"/>
          <w:szCs w:val="18"/>
          <w:lang w:val="ru-RU" w:eastAsia="en-US"/>
        </w:rPr>
        <w:t>1_6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  <w:lang w:val="ru-RU" w:eastAsia="en-US"/>
        </w:rPr>
      </w:pPr>
      <w:r>
        <w:rPr>
          <w:sz w:val="28"/>
          <w:szCs w:val="18"/>
          <w:lang w:val="ru-RU" w:eastAsia="en-US"/>
        </w:rPr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interface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uses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Dialogs, SysUtils,Graphics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Const n=3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Type Artype=array[1..n] of real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Funop=function(xi:Artype):real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>type MyClass=class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public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procedure slpoisk(n,m,mf:integer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h,hmin:real; xmin,xmax:Artype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Var xo:Artype; Var Yopt:real; F:Funop)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var opt6:MyClass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var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F:FUNOP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,m,mf,im:integer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h,hmin:real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xmin,xmax:Artype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xo,x:Artype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Yopt:real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function model(x:Artype): real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implementatio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>uses main,unitGraph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function model(x:Artype): real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model:={25*sqr(x[1]+3)+4*sqr(x[3]-4)+10*sqr(x[1]-x[2])+10;}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{10*sqr(x[1]-x[2])+4*sqr(x[1]-2)+25*sqr(x[3]+x[2])+8;}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16*sqr(x[1]+2)+4*sqr(x[2]-3)+5*sqr(x[3]-x[2])-8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procedure Myclass.slpoisk(n,m,mf:integer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h,hmin:real; xmin,xmax:Artype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Var xo:Artype; Var Yopt:real; F:Funop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Label 9,10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Var x,d,s:Artype; b,hr,y0,y,qsi:real; i,l,k:integer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Procedure Outt(x:Artype; y:real; kod:integer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Var i:integer;a,b,c:string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str( x[i]:8:3,a); str(y:9:3,b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form1.ListBox3.Items.Add('X'+inttostr(i)+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'='+a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f (kod=1)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with formgraph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mGraph.Canvas.Pen.Color:=clRed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mgraph.Canvas.LineTo(round( mx* x[1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round( -my* x[2]+ Sy))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mGraph1_3.Canvas.Pen.Color:=clBlue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mgraph1_3.Canvas.LineTo(round( mx* x[1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round( -my* x[3]+ Sy))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mGraph2_3.Canvas.Pen.Color:=clBlack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mgraph2_3.Canvas.LineTo(round( mx* x[2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round( -my* x[3]+ Sy))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nd</w:t>
      </w:r>
      <w:r>
        <w:rPr>
          <w:sz w:val="28"/>
          <w:szCs w:val="18"/>
          <w:lang w:val="ru-RU" w:eastAsia="en-US"/>
        </w:rPr>
        <w:t>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  <w:lang w:val="ru-RU" w:eastAsia="en-US"/>
        </w:rPr>
      </w:pPr>
      <w:r>
        <w:rPr>
          <w:sz w:val="28"/>
          <w:szCs w:val="18"/>
          <w:lang w:val="ru-RU" w:eastAsia="en-US"/>
        </w:rPr>
        <w:t xml:space="preserve"> </w:t>
      </w:r>
      <w:r>
        <w:rPr>
          <w:sz w:val="28"/>
          <w:szCs w:val="18"/>
        </w:rPr>
        <w:t>case</w:t>
      </w:r>
      <w:r>
        <w:rPr>
          <w:sz w:val="28"/>
          <w:szCs w:val="18"/>
          <w:lang w:val="ru-RU" w:eastAsia="en-US"/>
        </w:rPr>
        <w:t xml:space="preserve"> </w:t>
      </w:r>
      <w:r>
        <w:rPr>
          <w:sz w:val="28"/>
          <w:szCs w:val="18"/>
        </w:rPr>
        <w:t>Kod</w:t>
      </w:r>
      <w:r>
        <w:rPr>
          <w:sz w:val="28"/>
          <w:szCs w:val="18"/>
          <w:lang w:val="ru-RU" w:eastAsia="en-US"/>
        </w:rPr>
        <w:t xml:space="preserve"> </w:t>
      </w:r>
      <w:r>
        <w:rPr>
          <w:sz w:val="28"/>
          <w:szCs w:val="18"/>
        </w:rPr>
        <w:t>of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  <w:lang w:val="ru-RU" w:eastAsia="en-US"/>
        </w:rPr>
        <w:t xml:space="preserve"> </w:t>
      </w:r>
      <w:r>
        <w:rPr>
          <w:sz w:val="28"/>
          <w:szCs w:val="18"/>
          <w:lang w:val="ru-RU" w:eastAsia="en-US"/>
        </w:rPr>
        <w:t xml:space="preserve">0: </w:t>
      </w:r>
      <w:r>
        <w:rPr>
          <w:sz w:val="28"/>
          <w:szCs w:val="18"/>
        </w:rPr>
        <w:t>c</w:t>
      </w:r>
      <w:r>
        <w:rPr>
          <w:sz w:val="28"/>
          <w:szCs w:val="18"/>
          <w:lang w:val="ru-RU" w:eastAsia="en-US"/>
        </w:rPr>
        <w:t>:='Начальная точка'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  <w:lang w:val="ru-RU" w:eastAsia="en-US"/>
        </w:rPr>
        <w:t xml:space="preserve"> </w:t>
      </w:r>
      <w:r>
        <w:rPr>
          <w:sz w:val="28"/>
          <w:szCs w:val="18"/>
          <w:lang w:val="ru-RU" w:eastAsia="en-US"/>
        </w:rPr>
        <w:t xml:space="preserve">1: </w:t>
      </w:r>
      <w:r>
        <w:rPr>
          <w:sz w:val="28"/>
          <w:szCs w:val="18"/>
        </w:rPr>
        <w:t>c</w:t>
      </w:r>
      <w:r>
        <w:rPr>
          <w:sz w:val="28"/>
          <w:szCs w:val="18"/>
          <w:lang w:val="ru-RU" w:eastAsia="en-US"/>
        </w:rPr>
        <w:t>:='Функция убывает'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  <w:lang w:val="ru-RU" w:eastAsia="en-US"/>
        </w:rPr>
        <w:t xml:space="preserve"> </w:t>
      </w:r>
      <w:r>
        <w:rPr>
          <w:sz w:val="28"/>
          <w:szCs w:val="18"/>
        </w:rPr>
        <w:t>2: c:='</w:t>
      </w:r>
      <w:r>
        <w:rPr>
          <w:sz w:val="28"/>
          <w:szCs w:val="18"/>
          <w:lang w:val="ru-RU" w:eastAsia="en-US"/>
        </w:rPr>
        <w:t>Пробнная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ru-RU" w:eastAsia="en-US"/>
        </w:rPr>
        <w:t>точка</w:t>
      </w:r>
      <w:r>
        <w:rPr>
          <w:sz w:val="28"/>
          <w:szCs w:val="18"/>
        </w:rPr>
        <w:t>'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form1.ListBox3.Items.Add('----------- '+c+' ------'+' F='+b)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// main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begin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f:=model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b:=-1e20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d[i]:=xmax[i]-xmin[i]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f d[i]&gt;b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b:=d[i]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s[i]:=d[i]/b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hr:=h; y0:=f(xo); im:=1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with formGraph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mGraph.Canvas.Pen.Width:=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mGraph1_3.Canvas.Pen.Width:=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mGraph2_3.Canvas.Pen.Width:=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for i:=1 to n do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begin //</w:t>
      </w:r>
      <w:r>
        <w:rPr>
          <w:sz w:val="28"/>
          <w:szCs w:val="18"/>
          <w:lang w:val="ru-RU" w:eastAsia="en-US"/>
        </w:rPr>
        <w:t>Перо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ru-RU" w:eastAsia="en-US"/>
        </w:rPr>
        <w:t>в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ru-RU" w:eastAsia="en-US"/>
        </w:rPr>
        <w:t>начальную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ru-RU" w:eastAsia="en-US"/>
        </w:rPr>
        <w:t>точку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mGraph.Canvas.TextOut(round( mx* xo[1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round( -my* xo[2]+ Sy),inttostr(im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mGraph.Canvas.MoveTo(round( mx* xo[1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round( -my* xo[2]+ Sy))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mGraph1_3.Canvas.TextOut(round( mx* xo[1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round( -my* xo[3]+ Sy),inttostr(im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mGraph1_3.Canvas.MoveTo(round( mx* xo[1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round( -my* xo[3]+ Sy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mGraph2_3.Canvas.TextOut(round( mx* xo[2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round( -my* xo[3]+ Sy),inttostr(im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mGraph2_3.Canvas.MoveTo(round( mx* xo[2]+ Sx),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round( -my* xo[3]+ Sy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Outt(xo,y0,0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randomize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9: k:=0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10: l:=0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for i:=1 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qsi:=2*random-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x[i]:=xo[i]+hr*s[i]*qsi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f x[i]&gt;xmax[i]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x[i]:=xmax[i]; l:=l+1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nd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lse if x[i]&lt;xmin[i]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x[i]:=xmin[i]; l:=l+1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nd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f l&lt;n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y:=f(x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outt(x,y,2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f y&lt;y0 then outt(x,y,1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m:=im+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f im&gt;mf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showMessage('Число вычислений функции &gt; '+IntTostr(mf)+#13+'Минимум не нейден !!!'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Yopt:=y0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xit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f y&lt;y0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y0:=y;xo:=x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goto 9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nd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nd;</w:t>
      </w:r>
    </w:p>
    <w:p>
      <w:pPr>
        <w:pStyle w:val="Style20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k:=k+1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f k&lt;m then goto 10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lse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hr:=hr/2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if hr&lt;hmin the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begin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Yopt:=y0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for i:=1to n do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form1.ListBox3.Items.Add('X'+inttostr(i)+'опт'+'='+floattostrf(x[i],ffGeneral,5,2)) 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form1.ListBox3.Items.Add( 'Yопт = '+floattostrf(Yopt,ffGeneral,5,2)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form1.ListBox3.Items.Add('Число вычислений функции = '+InttoStr(im)) 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xit end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lse goto 9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end;</w:t>
      </w:r>
    </w:p>
    <w:p>
      <w:pPr>
        <w:pStyle w:val="Style20"/>
        <w:spacing w:lineRule="auto" w:line="360"/>
        <w:ind w:firstLine="709"/>
        <w:jc w:val="both"/>
        <w:rPr/>
      </w:pPr>
      <w:r>
        <w:rPr/>
        <w:t>end.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cols w:num="2" w:equalWidth="false" w:sep="false">
            <w:col w:w="4182" w:space="708"/>
            <w:col w:w="4465"/>
          </w:cols>
          <w:formProt w:val="false"/>
          <w:textDirection w:val="lrTb"/>
          <w:docGrid w:type="default" w:linePitch="296" w:charSpace="0"/>
        </w:sectPr>
      </w:pPr>
    </w:p>
    <w:p>
      <w:pPr>
        <w:pStyle w:val="TextBodyIndent"/>
        <w:spacing w:lineRule="auto" w:line="360" w:before="0" w:after="0"/>
        <w:ind w:firstLine="709"/>
        <w:rPr>
          <w:szCs w:val="18"/>
          <w:lang w:val="en-US"/>
        </w:rPr>
      </w:pPr>
      <w:r>
        <w:rPr>
          <w:szCs w:val="18"/>
          <w:lang w:val="en-US"/>
        </w:rPr>
      </w:r>
    </w:p>
    <w:sectPr>
      <w:type w:val="continuous"/>
      <w:pgSz w:w="11906" w:h="16838"/>
      <w:pgMar w:left="1701" w:right="851" w:gutter="0" w:header="720" w:top="1134" w:footer="0" w:bottom="1134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SOCPEU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/>
      </w:rPr>
    </w:pPr>
    <w:r>
      <w:rPr>
        <w:sz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/>
      </w:rPr>
    </w:pPr>
    <w:r>
      <w:rPr>
        <w:sz w:val="20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2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szCs w:val="24"/>
    </w:rPr>
  </w:style>
  <w:style w:type="paragraph" w:styleId="22">
    <w:name w:val="Основной текст 2"/>
    <w:basedOn w:val="Normal"/>
    <w:qFormat/>
    <w:pPr>
      <w:jc w:val="center"/>
    </w:pPr>
    <w:rPr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8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0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32">
    <w:name w:val="Основной текст 3"/>
    <w:basedOn w:val="Normal"/>
    <w:qFormat/>
    <w:pPr>
      <w:jc w:val="left"/>
    </w:pPr>
    <w:rPr>
      <w:sz w:val="16"/>
      <w:szCs w:val="24"/>
    </w:rPr>
  </w:style>
  <w:style w:type="paragraph" w:styleId="TextBodyIndent">
    <w:name w:val="Body Text Indent"/>
    <w:basedOn w:val="Normal"/>
    <w:pPr>
      <w:widowControl w:val="false"/>
      <w:spacing w:before="0" w:after="120"/>
      <w:ind w:firstLine="851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4.xml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16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3.wmf"/><Relationship Id="rId32" Type="http://schemas.openxmlformats.org/officeDocument/2006/relationships/image" Target="media/image23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5.wmf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header" Target="header5.xml"/><Relationship Id="rId42" Type="http://schemas.openxmlformats.org/officeDocument/2006/relationships/image" Target="media/image30.wmf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header" Target="header6.xml"/><Relationship Id="rId47" Type="http://schemas.openxmlformats.org/officeDocument/2006/relationships/image" Target="media/image30.wmf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header" Target="header7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01:00Z</dcterms:created>
  <dc:creator>Maks</dc:creator>
  <dc:description/>
  <cp:keywords/>
  <dc:language>en-US</dc:language>
  <cp:lastModifiedBy>SYSTEM</cp:lastModifiedBy>
  <dcterms:modified xsi:type="dcterms:W3CDTF">2011-09-27T13:01:00Z</dcterms:modified>
  <cp:revision>2</cp:revision>
  <dc:subject/>
  <dc:title>шаблон</dc:title>
</cp:coreProperties>
</file>