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Кафедра эконом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sz w:val="28"/>
        </w:rPr>
        <w:t>«Методика расчета экономического эффекта от применения ПС у пользователя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МИНСК,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здаваемые программные средства могут предназначаться как для совершенно новых, ранее не решавшихся или решавшихся ручным способом задач, так и для традиционных задач, решаемых с помощью программных средств, которые можно совершенствовать. В данном примере рассматривается задача применения нового, более эффективного программного средства по сравнению с базо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зультате применения нового ПС пользователь может понести значительные капитальные затраты на приобретение и освоение ПС, доукомплектования ЭВМ новыми техническими средствами и пополнение оборотных средств. Однако, если приобретенное ПС будет в достаточной степени эффективнее базового, то дополнительные капитальные затраты быстро окупятся. Эффект может быть достигнут за счет сокращения объема ПС (уменьшения количества машинных команд, количества строк и т.д.), снижение трудоемкости подготовки данных, обработки информации, анализа результатов, уменьшения расходов машинного времени и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пределения экономического эффекта от использования нового ПС у потребителя необходимо сравнить расходы по всем основным статьям сметы затрат на эксплуатацию нового ПС (расходы на заработную плату с начислениями, материалы, машинное время) с расходами по соответствующим статьям базового варианта. При этом за базовый вариант следует принимать аналогичное программное средство, используемое в действующей автоматизированной системе. При сравнении базового и нового вариантов ПС в качестве экономического эффекта будет выступать общая экономия всех видов ресурсов относительно базового варианта. При этом создание нового ПС окажется экономически целесообразным лишь в том случае, если все капитальные затраты окупятся за счет получаемой экономии в ближайшие 1–2 года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аблица 1</w:t>
      </w:r>
    </w:p>
    <w:p>
      <w:pPr>
        <w:pStyle w:val="TextBody"/>
        <w:spacing w:lineRule="auto" w:line="360"/>
        <w:ind w:firstLine="709"/>
        <w:rPr>
          <w:bCs/>
        </w:rPr>
      </w:pPr>
      <w:r>
        <w:rPr>
          <w:bCs/>
        </w:rPr>
        <w:t>Исходные данные</w:t>
      </w:r>
    </w:p>
    <w:p>
      <w:pPr>
        <w:pStyle w:val="TextBody"/>
        <w:spacing w:lineRule="auto" w:line="360"/>
        <w:ind w:firstLine="709"/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310"/>
        <w:gridCol w:w="1201"/>
        <w:gridCol w:w="1201"/>
        <w:gridCol w:w="1894"/>
      </w:tblGrid>
      <w:tr>
        <w:trPr>
          <w:tblHeader w:val="true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значе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информации</w:t>
            </w:r>
          </w:p>
        </w:tc>
      </w:tr>
      <w:tr>
        <w:trPr>
          <w:tblHeader w:val="true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базовом вариант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овом варианте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Капитальные вложения, включая стоимость услуг по сопровождению и адаптации 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говор заказчика с разработчико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Затраты на доукомплектование ВТ техническими средствами в связи с внедрением нового 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затрат на внедрение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Затраты на пополнение оборотных фондов, связанных с эксплуатацией нового 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затрат на внедр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Численность программистов, занятых освоением 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Численность программистов, занятых эксплуатацией 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ект плана работ пользова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Продолжительность осво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Расход машинного времени на освоение 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о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.Среднемесячная ЗП одного программи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ые данные пользова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.Коэффициент начислений на зарпл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по данным пользова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.Среднемесячное количество рабочих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для расч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.Количество типовых задач, решаемых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н пользователя 2005-20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.Объем работ, выполняемый при решении одной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Б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н пользова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.Средняя трудоемкость работ в расчете на 100 К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о-час н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Б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по данным пользова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.Средний расход машинного времени в расчете на 100 К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-час н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Б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5.Средний расход материалов в расчете н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 на 100 КБ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.Цена одного машино-часа работы ЭВ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мета затрат ЭВМ пользова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.Количество часов работы в 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для расч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.Ставка налога на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работ в зависимости от функциональной группы и назначения ПС можно определить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 = </w:t>
      </w:r>
      <w:r>
        <w:rPr>
          <w:sz w:val="28"/>
          <w:lang w:val="en-US"/>
        </w:rPr>
        <w:t>V</w:t>
      </w:r>
      <w:r>
        <w:rPr>
          <w:sz w:val="28"/>
        </w:rPr>
        <w:t>пс ∙ Кп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>пс – объем ПС в натуральных единицах измер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пс – коэффициент применения ПС (см. приложение 4, табл.4.6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/>
        <w:ind w:firstLine="709"/>
        <w:rPr/>
      </w:pPr>
      <w:r>
        <w:rPr/>
        <w:t>Расчет капитальных зат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е капитальные вложения (Ко) заказчика (потребителя), связанные с приобретением, внедрением и использованием ПС,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 = Кпр + Кос + Ктс + Коб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Кпр – затраты пользователя на приобретение ПС по отпускной цене разработчика с учетом стоимости услуг по эксплуатации и сопровождению (тыс.руб.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с – затраты пользователя на освоение ПС (тыс.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тс – затраты на доукомплектацию ВТ техническими средствами в связи с внедрением нового ПС (тыс.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б – затраты на пополнение оборотных средств в связи с использованием нового ПС (тыс.руб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асчет экономии основных видов ресурсов в связи с использованием нового П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я затрат на заработную плату при использовании нового ПС в расчете на объем выполненных работ (см. табл. 2 «Исходные данные»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з = Сзе ∙ А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Сзе – экономия затрат на заработную плату при решении задач с использованием нового ПС в расчете на 100 КБ (тыс.руб.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2 – объем выполненных работ с использованием нового ПС (100 КБ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я затрат на заработную плату в расчете на 100 КБ (Сзе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85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Зсм – среднемесячная заработная плата одного программиста (тыс.руб.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с1, Тс2 – снижение трудоемкости работ в расчете на 100 строк кода (человеко-часов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ч – количество часов работы в день (ч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 – среднемесячное количество рабочих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выполненных работ с использованием нового ПС (100 КБ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0026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Ао – объем работ необходимый для решения одной задачи (100 КБ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т2 – количество типовых задач, решаемых за год (зада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кономия затрат на оплату машинного времени (См) в расчете на выполненный объем работ в результате применения нового П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041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ме – экономия затрат на оплату машинного времени при решении задач с использованием нового ПС в расчете на 100 К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я затрат на оплату машинного времени в расчете на 100 КБ (Сме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752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Цм – цена одного машино-часа работы ЭВ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в1, Мв2 – средний расход машинного времени в расчете на 100 КБ при применении соответственно базового и нового П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кономия затрат на материалы (Смт) при использовании нового ПС в расчете на объем выполненных раб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43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Смте – экономия затрат на материалы в расчете на 100 КБ при использовании нового П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2312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м1, См2 – средний расход материалов у пользователя в расчете на 100 КБ при использовании соответственно базового и нового ПС (тыс.руб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годовая экономия текущих затрат, связанных с использованием нового ПС (С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905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709"/>
        <w:rPr/>
      </w:pPr>
      <w:r>
        <w:rPr/>
        <w:t>Расчет экономического эфф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едрение нового ПС позволит пользователю сэкономить на текущих затратах, т.е. практически получить на эту сумму дополнительную прибыль. Для пользователя в качестве экономического эффекта выступает лишь чистая прибыль – дополнительная прибыль, остающаяся в его распоряжении (ΔПч), которые определяю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59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Нп – ставка налога на прибыль (%).</w:t>
      </w:r>
    </w:p>
    <w:p>
      <w:pPr>
        <w:pStyle w:val="TextBodyIndent"/>
        <w:spacing w:lineRule="auto" w:line="360"/>
        <w:ind w:firstLine="709"/>
        <w:rPr/>
      </w:pPr>
      <w:r>
        <w:rPr/>
        <w:t>Ввиду того, что в данном примере научная организация пользуется налогами и льготами, вся получаемая прибыль остается в ее распоряжении и выступает в качестве экономического эфф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оцессе использования нового ПС чистая прибыль в конечном итоге возмещает капитальные затраты. Однако, полученные при этом суммы результатов (прибыли) и затрат (капитальных вложений) по годам приводят к единому времени – расчетному году (за расчетный год принят 2004 год) путем умножения результатов и затрат за каждый год на коэффициент привидения (</w:t>
      </w:r>
      <w:r>
        <w:rPr>
          <w:sz w:val="28"/>
          <w:lang w:val="en-US"/>
        </w:rPr>
        <w:t>ALFAt</w:t>
      </w:r>
      <w:r>
        <w:rPr>
          <w:sz w:val="28"/>
        </w:rPr>
        <w:t>), который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113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Ен – норматив привидения разновременных затрат и результ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p</w:t>
      </w:r>
      <w:r>
        <w:rPr>
          <w:sz w:val="28"/>
        </w:rPr>
        <w:t xml:space="preserve"> – расчетный год, </w:t>
      </w:r>
      <w:r>
        <w:rPr>
          <w:sz w:val="28"/>
          <w:lang w:val="en-US"/>
        </w:rPr>
        <w:t>tp</w:t>
      </w:r>
      <w:r>
        <w:rPr>
          <w:sz w:val="28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номер года, результаты и затраты которого приводятся к расчетному (2004-1, 2005-2, 2006-3, 2007-4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орматив приведения разновременных затрат и результатов (Ен) для программных средств ВТ в существующей практике принимается в пределах 0,2–0,4. Например, при нормативе 0,4 коэффициентам приведения (</w:t>
      </w:r>
      <w:r>
        <w:rPr>
          <w:sz w:val="28"/>
          <w:lang w:val="en-US"/>
        </w:rPr>
        <w:t>ALFAt</w:t>
      </w:r>
      <w:r>
        <w:rPr>
          <w:sz w:val="28"/>
        </w:rPr>
        <w:t>) по годам будут соответствовать следующи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расчетны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28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2005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01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2006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28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2007 год;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Данные расчета экономического эффекта целесообразно свести в таблицу.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аблица 2</w:t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асчет экономического эффекта от использования нового П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1418"/>
        <w:gridCol w:w="1138"/>
        <w:gridCol w:w="1142"/>
        <w:gridCol w:w="1141"/>
        <w:gridCol w:w="1142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60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рост прибыли за счет экономии затрат (Пч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 с учетом фактора времен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обретение, адаптация и освоение ПС (Кпр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ПС (Кос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укомплектование ВТ техническими средствами (Ктс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полнение оборотных средств (Коб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 с учетом фактора времен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эффек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вышение результата над затратам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 с нарастающим итого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привед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spacing w:lineRule="auto" w:line="360"/>
        <w:ind w:firstLine="709"/>
        <w:jc w:val="both"/>
        <w:rPr>
          <w:bCs/>
        </w:rPr>
      </w:pPr>
      <w:r>
        <w:rPr>
          <w:bCs/>
        </w:rPr>
        <w:t>Классификация типов программных средств В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9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и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 ПС В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став и содержание типа ПС В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С общего</w:t>
            </w:r>
          </w:p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нач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spacing w:lineRule="auto" w:line="360"/>
              <w:rPr/>
            </w:pPr>
            <w:r>
              <w:rPr>
                <w:sz w:val="20"/>
                <w:szCs w:val="20"/>
              </w:rPr>
              <w:t>ПС технологии автоматизации программирования АСУ</w:t>
            </w:r>
          </w:p>
          <w:p>
            <w:pPr>
              <w:pStyle w:val="Heading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С методоориентированных расчет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С организации вычислительного процесс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С функционального назначе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С СУВД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С систем ведения линейных файлов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С ведения баз данных и линейных файлов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С информационно-поисковых и информационно-справочных систем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ввода информации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мониторов телеобработки и сетей ЭВМ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С окружения СУБД, расширяющие возможности существующих СУБД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С, расширяющие возможности обработки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С автоматизации проектирования для автоматизации проектирования различных АСУ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автоматизации программирования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С технологии программирования (для автоматизации процессов обработки и вывода информации)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С, расширяющие существующие языки программирования для повышения их компактности и простоты пользования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общего назначения, функционально-ориентированны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ализуют различные классы экономико-математических методов и являются системами общего назначения, которые применяются в различных АСУ, для научно-технических расчетов и исследований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С оптимизационных расчетов (обеспечивают решение различного класса задач оптимального планирования и управление производством)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С статистического анализа и прогнозирования (для прогнозирования ТЭП, спроса и т.д.)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С сетевого планирования и управления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общей математики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имитационного моделир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томатизация процесса ведения наборов данных, при обеспечении их надежного и систематизированного хран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ышение производительности ЭВМ и пользователей ПС ВТ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выдача отчетов о работе ЭВМ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контроль системы и ресурс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автоматизации обработки экономических данных, при этом выделяются ПС ВТ, несущие функциональную нагрузку в АС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С данного типа выполнены в основном автономно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системы ППП ИСУП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С ВТ оперативного управления основным производством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С ВТ управление технической подготовкой производства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С бухгалтерского учета и управления финансами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управление кадрами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С ВТ, не вошедшие ни в один из перечисленных типов ПС ВТ;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Приложение 2</w:t>
      </w:r>
    </w:p>
    <w:p>
      <w:pPr>
        <w:pStyle w:val="Heading2"/>
        <w:spacing w:lineRule="auto" w:line="360"/>
        <w:ind w:firstLine="709"/>
        <w:jc w:val="both"/>
        <w:rPr>
          <w:bCs/>
        </w:rPr>
      </w:pPr>
      <w:r>
        <w:rPr>
          <w:bCs/>
        </w:rPr>
        <w:t>Каталог функций программных средств вычислительной техник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992"/>
        <w:gridCol w:w="851"/>
        <w:gridCol w:w="1417"/>
        <w:gridCol w:w="1134"/>
        <w:gridCol w:w="1337"/>
      </w:tblGrid>
      <w:tr>
        <w:trPr>
          <w:trHeight w:val="64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Heading3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(содержание) функц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 функций (условных машинных команд)</w:t>
            </w:r>
          </w:p>
        </w:tc>
      </w:tr>
      <w:tr>
        <w:trPr>
          <w:trHeight w:val="5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 ЭВМ ПВЭ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 ЭВМ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использованием среды разработки приложений</w:t>
            </w:r>
          </w:p>
        </w:tc>
      </w:tr>
      <w:tr>
        <w:trPr>
          <w:trHeight w:val="11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lph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Borlan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C++ Builder (Borland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isual C++ (Microsoft)</w:t>
            </w:r>
          </w:p>
        </w:tc>
      </w:tr>
      <w:tr>
        <w:trPr>
          <w:cantSplit w:val="true"/>
        </w:trPr>
        <w:tc>
          <w:tcPr>
            <w:tcW w:w="9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, анализ входной информации, генерация кодов и процессор вход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вода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троль, предварительная обработка и ввод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ализ входного языка (синтаксический и семан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образование операторов входного языка и команды друг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входного заказа и формирование таб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образование входного языка в машинные команды (транслятор, препроцессор, макрогенера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интаксический и семантический анализ входного языка и генерация кодов коман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рганизация ввода/вывода информации в интерактивном режи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рганизация ввода/вывода информации с сети термин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водом/выв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cantSplit w:val="true"/>
        </w:trPr>
        <w:tc>
          <w:tcPr>
            <w:tcW w:w="9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, введение и обслуживание баз д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енерация структуры базы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енерация подсхемы базы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наборов и записей базы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базы данных в пакетном режи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служивание базы данных в интерактивном режи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пулирование д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иска и поиск в базе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 базы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и базы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cantSplit w:val="true"/>
        </w:trPr>
        <w:tc>
          <w:tcPr>
            <w:tcW w:w="9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и обработка фай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рмирование последовательного фай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фай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сортировка фай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фай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фай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работка файлов в диалоговом режи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обработка группы фай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ай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фай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</w:tr>
      <w:tr>
        <w:trPr>
          <w:cantSplit w:val="true"/>
        </w:trPr>
        <w:tc>
          <w:tcPr>
            <w:tcW w:w="9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енерация программ и ПС ВТ, а также настройка ПС В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ция рабочи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енерация программ по описания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рмирование служебных таб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енерации ПС 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стройки ПС 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9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правление ПС ВТ, компонентами ПС ВТ и внешними устройств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ПС ВТ (управление работой компон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системы (управление работой комплекса ПС В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правление внешними устройствами 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работка преры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нешней памя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работка ошибочных и сбо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терфейса между компон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</w:tr>
      <w:tr>
        <w:trPr>
          <w:cantSplit w:val="true"/>
        </w:trPr>
        <w:tc>
          <w:tcPr>
            <w:tcW w:w="9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ладка прикладных программ, обмен информацией между МД и МЛ, вспомогательные программы фун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адка прикладных программ в интерактивном режи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мен информацией между магнитным диском (МД) и магнитной лентой (М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наборов данных на МЛ и восстано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и сервис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cantSplit w:val="true"/>
        </w:trPr>
        <w:tc>
          <w:tcPr>
            <w:tcW w:w="9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Расчетные задачи, формирование и вывод на внешние носители (АЦПУ) документов сложной формы и фай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ая статистика и прогноз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ые задачи (расчет режимов обрабо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 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вывод на внешние нос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ая обработка и печать фай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вывод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редактор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стояния ресурсов в интерактивной сис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- объем для данного типа ЭВМ определяется экспертным путем</w:t>
      </w:r>
      <w:r>
        <w:br w:type="page"/>
      </w:r>
    </w:p>
    <w:p>
      <w:pPr>
        <w:pStyle w:val="Heading2"/>
        <w:spacing w:lineRule="auto" w:line="360"/>
        <w:ind w:firstLine="709"/>
        <w:jc w:val="both"/>
        <w:rPr/>
      </w:pPr>
      <w:r>
        <w:rPr/>
        <w:t>Приложение 3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Укрупненные нормы времени на разработку ПС ВТ (Тн) в зависимо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от уточненного объема ПС ВТ (</w:t>
      </w:r>
      <w:r>
        <w:rPr>
          <w:bCs/>
          <w:sz w:val="28"/>
          <w:lang w:val="en-US"/>
        </w:rPr>
        <w:t>Vnc</w:t>
      </w:r>
      <w:r>
        <w:rPr>
          <w:bCs/>
          <w:sz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и группы сложности ПС ВТ (чел.-дней)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С ВТ (строк усл.маш.команд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группа сложности ПС 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группа сложности ПС 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группа сложности ПС 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нормы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При разработке ПС с использованием современных ПЭВМ нормы времени применяются с поправочным коэффициентом 0,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</w:t>
      </w:r>
    </w:p>
    <w:p>
      <w:pPr>
        <w:pStyle w:val="Heading1"/>
        <w:spacing w:lineRule="auto" w:line="360"/>
        <w:ind w:firstLine="709"/>
        <w:jc w:val="both"/>
        <w:rPr>
          <w:bCs/>
        </w:rPr>
      </w:pPr>
      <w:r>
        <w:rPr>
          <w:bCs/>
        </w:rPr>
        <w:t>Характеристики групп сложности ПС В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86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С В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ВТ, обладающие одной или несколькими из следующих характеристик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Наличие сложного интеллектуального языкового интерфейса с пользователем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жим работы в реальном времен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беспечение телекоммуникационной обработки данных и управление удаленными объектам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ашинная график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Многомашинные комплекс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беспечение существенного распараллеливания вычислений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ВТ, обладающие одной или несколькими из следующих характеристик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птимизационные расчет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Обеспечение настройки ПС ВТ на изменения структур входных и выходных данных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стройка ПС ВТ на нестандартную конфигурацию технических средств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беспечение переносимости ПС ВТ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еализация особо сложных инженерных и научных расчето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ВТ, не обладающие перечисленными выше характеристикам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/>
        <w:t>Таблица 4.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ельные коэффициенты сложности ПС 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6"/>
        <w:gridCol w:w="1964"/>
      </w:tblGrid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С В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Ксл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ункционирование ПС ВТ в расширенной операционной среде (связь с другими ПС ВТ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терактивный досту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беспечение хранения, ведения и поиска данных в сложных структура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у ПС ВТ одновременно нескольких характеристик по табл.4.1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арактеристи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арактеристи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 характеристи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/>
        <w:t>Таблица 4.3</w:t>
      </w:r>
    </w:p>
    <w:p>
      <w:pPr>
        <w:pStyle w:val="TextBody"/>
        <w:spacing w:lineRule="auto" w:line="360"/>
        <w:ind w:firstLine="709"/>
        <w:rPr/>
      </w:pPr>
      <w:r>
        <w:rPr/>
        <w:t>Значение коэффициентов удельных весов трудоемкости стадии в общей трудоемкости разработки ПС ВТ</w:t>
      </w:r>
    </w:p>
    <w:p>
      <w:pPr>
        <w:pStyle w:val="TextBody"/>
        <w:spacing w:lineRule="auto" w:line="360"/>
        <w:ind w:firstLine="70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390"/>
        <w:gridCol w:w="2391"/>
        <w:gridCol w:w="2391"/>
      </w:tblGrid>
      <w:tr>
        <w:trPr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новизны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</w:tbl>
    <w:p>
      <w:pPr>
        <w:pStyle w:val="Heading3"/>
        <w:spacing w:lineRule="auto" w:line="360"/>
        <w:ind w:firstLine="709"/>
        <w:jc w:val="both"/>
        <w:rPr/>
      </w:pPr>
      <w:r>
        <w:rPr/>
      </w:r>
    </w:p>
    <w:p>
      <w:pPr>
        <w:pStyle w:val="Heading3"/>
        <w:spacing w:lineRule="auto" w:line="360"/>
        <w:ind w:firstLine="709"/>
        <w:jc w:val="both"/>
        <w:rPr/>
      </w:pPr>
      <w:r>
        <w:rPr/>
        <w:t>Таблица 4.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равочные коэффициенты, учитывающие новизну ПС ВТ (Кн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620"/>
        <w:gridCol w:w="1620"/>
        <w:gridCol w:w="1286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а новизны ПС ВТ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пень новизн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н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 типа ЭВ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й ОС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ципиально новые ПС ВТ, не имеющие доступных а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С, являющиеся развитием определенного параметрического ряда ПС 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С, являющиеся развитием определенного параметрического ряда ПС, разработанных на ранее освоенных типах ЭВМ и 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/>
        <w:t>Таблица 4.5</w:t>
      </w:r>
    </w:p>
    <w:p>
      <w:pPr>
        <w:pStyle w:val="TextBody"/>
        <w:spacing w:lineRule="auto" w:line="360"/>
        <w:ind w:firstLine="709"/>
        <w:rPr/>
      </w:pPr>
      <w:r>
        <w:rPr/>
        <w:t>Значения поправочного коэффициента, учитывающего использование типовых программ</w:t>
      </w:r>
    </w:p>
    <w:p>
      <w:pPr>
        <w:pStyle w:val="TextBody"/>
        <w:spacing w:lineRule="auto" w:line="360"/>
        <w:ind w:firstLine="70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275"/>
      </w:tblGrid>
      <w:tr>
        <w:trPr/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хвата реализуемых функций разрабатываемого ПС ВТ типовыми (стандартными) программами и ПС В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т</w:t>
            </w:r>
          </w:p>
        </w:tc>
      </w:tr>
      <w:tr>
        <w:trPr/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 60% и выш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 40% до 60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 20% до 40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о 20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Типовые программы и ПС ВТ не используются для реализации функций разрабатываемого ПС В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/>
        <w:t>Таблица 4.6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Коэффициенты применения программных средств БПС в АС и СОД (статистические оценки)</w:t>
      </w:r>
    </w:p>
    <w:p>
      <w:pPr>
        <w:pStyle w:val="TextBody"/>
        <w:spacing w:lineRule="auto" w:line="360"/>
        <w:ind w:firstLine="70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3015"/>
      </w:tblGrid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группы программного средств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эффициента применения программного средства (Кпс)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граммные средства общего назнач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9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Программные средства технологии и автоматизации программирования и автоматизации проектирования АСУ*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граммные средства методо-ориентированных расчетов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7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Программные средства организации вычислительного процесса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,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ограммные средства функционального назначения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Значения Кпс отсутствуют, так как величина программ конкретных задач АС и СОД не зависит от объема программных средств в данной групп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5</w:t>
      </w:r>
    </w:p>
    <w:p>
      <w:pPr>
        <w:pStyle w:val="TextBody"/>
        <w:spacing w:lineRule="auto" w:line="360"/>
        <w:ind w:firstLine="709"/>
        <w:rPr/>
      </w:pPr>
      <w:r>
        <w:rPr/>
        <w:t>Оценка значений среднего расхода материалов на разработку и отладку 100 строк кода применения ПС</w:t>
      </w:r>
    </w:p>
    <w:p>
      <w:pPr>
        <w:pStyle w:val="TextBody"/>
        <w:spacing w:lineRule="auto" w:line="360"/>
        <w:ind w:firstLine="70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2"/>
        <w:gridCol w:w="2318"/>
      </w:tblGrid>
      <w:tr>
        <w:trPr/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системы АС и СО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ий расход материалов руб./100 строк кода</w:t>
            </w:r>
          </w:p>
        </w:tc>
      </w:tr>
      <w:tr>
        <w:trPr/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Общесистемные задачи: ведение линейных файлов, информационно-поисковые системы и информационно-справочные системы, сбор информации, ввод информации, расширение возможностей средств обработки данных, организация вычислительного процесс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дачи расчетного характер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Оперативное управление производством, расчеты по ценообразованию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ехническая подготовка производства, транспортное, ремонтное, энергетическое и инструментальное обслуживание производств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Бухгалтерский учет, финансовые расчеты, учет пенсий и пособий, учет страховых операций, качество продукци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Управление кадрам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Технико-экономическое планировани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Материально-техническое снабжение, реализация и сбыт готовой продукци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снижения среднего расхода материалов на разработку и отладку 100 строк кода при использовании ПС рекомендуется использовать в пределах от 0,4 до 0,7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Приложение 6</w:t>
      </w:r>
    </w:p>
    <w:p>
      <w:pPr>
        <w:pStyle w:val="TextBody"/>
        <w:spacing w:lineRule="auto" w:line="360"/>
        <w:ind w:firstLine="709"/>
        <w:rPr/>
      </w:pPr>
      <w:r>
        <w:rPr/>
        <w:t>Оценка значений среднего машинного времени на отладку 100 строк исходного кода без применения П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системы АС и СО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ий расход машинного времени, ч/100 строк кода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Общесистемные задачи: ведение линейных файлов, информационно-поисковые системы и информационно-справочные системы, сбор информации, ввод информации, расширение возможностей средств обработки данных, организация вычислительного процесс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дачи расчетного характер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Оперативное управление производством, расчеты по ценообразованию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Техническая подготовка производства, транспортное, ремонтное, энергетическое и инструментальное обслуживание производств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Бухгалтерский учет, финансовые расчеты, учет пенсий и пособий, учет страховых операций, качество продукци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правление кадрам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ехнико-экономическое планирова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Материально-техническое снабжение, реализация и сбыт готовой продук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чание. При применении ПС для отладки программ на компьютерах рекомендуется использовать понижающие коэффициенты (от 0,3 до 0,6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рбушие А.М. Экономический эффект программного продукта, Мн: ВШ, 2007г., 275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Хлебов П.П. Анализ экономии ресурсов от внедрения программных продуктов, Мн: Л</w:t>
      </w:r>
      <w:r>
        <w:rPr>
          <w:sz w:val="28"/>
          <w:lang w:val="en-US"/>
        </w:rPr>
        <w:t>i</w:t>
      </w:r>
      <w:r>
        <w:rPr>
          <w:sz w:val="28"/>
        </w:rPr>
        <w:t xml:space="preserve">чба, 2007г., 305с. </w:t>
      </w:r>
    </w:p>
    <w:sectPr>
      <w:footerReference w:type="default" r:id="rId15"/>
      <w:footerReference w:type="first" r:id="rId16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95"/>
        </w:tabs>
        <w:ind w:left="795" w:hanging="7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810"/>
        </w:tabs>
        <w:ind w:left="810" w:hanging="8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81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04:00Z</dcterms:created>
  <dc:creator>User</dc:creator>
  <dc:description/>
  <cp:keywords/>
  <dc:language>en-US</dc:language>
  <cp:lastModifiedBy>SYSTEM</cp:lastModifiedBy>
  <dcterms:modified xsi:type="dcterms:W3CDTF">2011-09-27T14:04:00Z</dcterms:modified>
  <cp:revision>2</cp:revision>
  <dc:subject/>
  <dc:title>БЕЛОРУССКИЙ  ГОСУДАРСТВЕННЫЙ УНИВЕРСИТЕТ ИНФОРМАТИКИ И РАДИОЭЛЕКТРОНИКИ</dc:title>
</cp:coreProperties>
</file>