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КАФЕДРА АВТОМАТИЗИРОВАННОЙ ОБРАБОТКИ ЭКОНОМИЧЕСКОЙ ИНФОРМАЦИИ</w:t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>
          <w:szCs w:val="32"/>
        </w:rPr>
      </w:pPr>
      <w:r>
        <w:rPr>
          <w:szCs w:val="32"/>
        </w:rPr>
      </w:r>
    </w:p>
    <w:p>
      <w:pPr>
        <w:pStyle w:val="Style23"/>
        <w:rPr/>
      </w:pPr>
      <w:r>
        <w:rPr>
          <w:szCs w:val="32"/>
        </w:rPr>
        <w:t>КУРСОВАЯ РАБОТА</w:t>
      </w:r>
    </w:p>
    <w:p>
      <w:pPr>
        <w:pStyle w:val="Style23"/>
        <w:rPr/>
      </w:pPr>
      <w:r>
        <w:rPr/>
        <w:t>по дисциплине "Информатика"</w:t>
      </w:r>
    </w:p>
    <w:p>
      <w:pPr>
        <w:pStyle w:val="Style23"/>
        <w:rPr/>
      </w:pPr>
      <w:r>
        <w:rPr/>
        <w:t>на тему "Место информатики в процессах управления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алуга – 2007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овые информационные технологии в управленческой деятельности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нформационно–вычислительные и ситуационные центры в государственном и региональном управлении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Управление предприятиями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актическая часть</w:t>
      </w:r>
      <w:r>
        <w:rPr>
          <w:lang w:val="en-US" w:eastAsia="en-US"/>
        </w:rPr>
        <w:tab/>
        <w:t>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ешение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8</w:t>
      </w:r>
    </w:p>
    <w:p>
      <w:pPr>
        <w:pStyle w:val="Normal"/>
        <w:widowControl w:val="false"/>
        <w:autoSpaceDE w:val="false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Информатика – это наука, изучающая структуру и общие свойства информации, а также закономерности и методы ее создания, хранения, поиска, передачи и преобразования с использованием компьютерных технологий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нформационные технологии на рубеже ХХ – ХХ</w:t>
      </w:r>
      <w:r>
        <w:rPr>
          <w:szCs w:val="28"/>
          <w:lang w:val="en-US"/>
        </w:rPr>
        <w:t>I</w:t>
      </w:r>
      <w:r>
        <w:rPr>
          <w:szCs w:val="28"/>
        </w:rPr>
        <w:t xml:space="preserve"> вв. становятся важнейшим инструментом научно – технического и социально – экономического развития общества, играя существенную роль в ускорении процессов получения, распространения и использования новых знаний. Влияя на качество интеллектуальных ресурсов социума, информационные технологии повышают уровень и качество самой жизни. Информация становится важнейшим стратегическим ресурсом общества и занимает ключевое место в экономике, образовании и культуре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 этой курсовой работе я рассмотрю виды современных информационных технологий и их возможности. Освещу вопрос о месте информатики в процессах управления, каким образом информационные системы помогают, упрощают работу в государственном управлении, на предприятии. Докажу целесообразность внедрения тех или иных информационных технологий в практику управления. </w:t>
      </w:r>
      <w:r>
        <w:br w:type="page"/>
      </w:r>
    </w:p>
    <w:p>
      <w:pPr>
        <w:pStyle w:val="Heading2"/>
        <w:ind w:hanging="0"/>
        <w:rPr/>
      </w:pPr>
      <w:r>
        <w:rPr/>
        <w:t xml:space="preserve">1. Новые информационные технологии в управленческой деятельности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Доминирующие тенденции развития информационных технологий ориентированы на многопрофильность и структурную сложность управляемых предприятий. Для эффективной и конкурентоспособной деятельности требуется информационно связать и объединить все подразделения на качественно новом управленческом уровне. Сделать это позволяют новые, современные информационные технологии. Рассмотрим наиболее известные из них: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Видеотехнология – это технология использования изображений. Организация видеоконференций связана с технологией проведения совещания между удаленными пользователями на базе использования их движущихся изображений. Технические средства при этом работают в реальном времени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Мультимедиатехнология основана на комплексном представлении данных любого типа. Такая технология обеспечивает совместную обработку символов, текста, таблиц, графиков, изображений, документов, звука, речи, что создает мультисреду. Использование мультимедиатехнологии особенно эффективно в обучающих системах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ейрокомпьютерные технологии используют взаимодействующие друг с другом специальные нейрокомпоненты на базе микропроцессоров. Такой подход основан на моделировании поведения нервных клеток (нейронов). Нейротехнология применяется в создании искусственного интеллекта для решения сложных задач: распознание образов, управление кредитными рисками, прогноз фондовых ситуаций, определение стоимости недвижимости с учетом качества зданий, их состояния, окружающей обстановки и среды, автоматическое распознавание чеков и др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Объектно-ориентированная технология основана на выявлении и установлении взаимодействия множества объектов и используется при создании компьютерных систем на стадии проектирования и программирования. В качестве объектов в ней выступают пользователи, программы, клиенты, документы, файлы, таблицы, базы данных и т.д. Использование объектно-ориентированных технологий позволяет иметь более эффективные решения в системах управления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Технология управления знаниями позволяет создать не просто автоматизированную систему с единым информационным пространством, а среду, в которой знания одного работника становились бы достоянием всех. Такой вариант необходим при решении особенно сложных комплексных задач в процессе подготовки и принятия решений в специально созданной технологической среде. Управление знаниями осуществляется с использованием базы знаний, которая является организованной совокупностью, по какой – либо предметной области. Базы знаний применяются при решении задач искусственного интеллекта, например, в экспертных системах. База знаний включает набор данных, знаний, правил логического вывода работы со знаниям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Интернет-технология основана на объединении информационных сетей в глобальную информационную структуру. Иными словами, Интернет – это глобальная международная ассоциация информационных сетей, которая имеет информационные центры, обслуживающие пользователей: они предоставляют документацию, распространяют программы, тексты книг, иллюстрации, коммуникационный сервис, электронную почту, службу новостей, передают файлы и т.д. Технология Интернет используется в образовательных, научных целях, в бизнесе. Через Интернет многочисленные фирмы предоставляют разнообразные виды сервиса: свои базы данных, рекламу продукции и услуг, консультации и другие виды помощ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азвитие информационных технологий все более направлено в область интеллектуальных, наукоемких проблем. Визуализация данных, обработка изображений, создание виртуального пространства позволяет человеку погрузиться в образную среду решения сложных задач, приблизиться к поставленным целям на качественно новом уровне, облегчить подготовку и принятие управленческих решений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 Информационно–вычислительные и ситуационные центры в государственном и региональном управлени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Информатизация органов государственного управления рассматривается руководством и должностными лицами органов власти как неотъемлемое технологическое средство, обеспечивающее своевременную обработку запросов и способствующее выработке и принятию обоснованных решений. Пользователями информационных систем являются администрация Президента РФ, Государственная Дума, Совет Федерации, правительственные структуры, законодательные органы власти всех уровней, руководство и аппарат федеральных министерств и ведомств, руководство и администрация органов власти субъектов Федерации. Большое значение придается созданию систем нормативной правовой информации, содержащей эталонные и интегрированные банки нормативных и правовых документов законодательной и исполнительной власти РФ, высших судебных органов. Виды и способы информационного обслуживания, его формы и содержание указанной группы пользователей строятся на одних системно – технологическим принципах, достаточно близких программно – технических решениях и, как правило, на общих источниках информаци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Эффективность ИС органов государственного и регионального управления и, как следствие, качество принимаемых управленческих решений в основном определяют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Единство концепции построения и функционирования информационных систем и служб как по вертикали – на муниципальном, региональном и федеральном уровнях, так и по горизонтали – на каждом уровне иерархии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лноту и комплексность информационной поддержки всех контуров управления в соответствии со структурой объектов государственного регулирования, а также всех этапов разрешения проблем управления – рот анализа проблемных ситуаций до реализации, контроля исполнения и оценки эффективности принимаемых решений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координированность процессов создания, внедрения, эксплуатации и развития информационных систем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этому процесс создания ИС для органов государственного управления координируется на всех уровнях органов власти, имеет единую методологическую базу разработки и внедрения, основывается на широком применении новых аппаратных платформ с использованием соответствующих системных и прикладных программных продуктов, а также внедряет современные методы и средства организации и функционирования баз данных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Основная роль в информационном обслуживании структур органов государственной власти отводится информационным и информационно – аналитическим центрам, которые составляют, как правило, ядро ИС организационного управления. Поэтому в настоящее время во всех регионах РФ работают, модернизируются и вновь создаются информационные, информационно – аналитические, ситуационные центры, которые решают широкий спектр задач социально – экономического, аналитического и организационно – управленческого характера. В некоторых случаях они являются интегрированными, замкнутыми от федерального до регионального уровня систем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 Управление предприятиям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Автоматизация управления предприятиями является одной из первых задач, для которых применение компьютеров представляло быстрый и значительный эффект. Однако на практике процесс проникновения компьютеров в сферу управления оказался гораздо более трудным, прокладывая себе путь между противоположными, но одинаково ошибочными точками зрения, утверждающими, с одной стороны, что компьютер может все, а с другой – что компьютер никогда не сможет предусмотреть все возможные случаи, возникающие в процессе управления, и поэтому не стоит и пытаться привлекать компьютеры к управлению. С течением времени пришло понимание того, что компьютеру и не следует поручать несвойственные ему функции, и лучшей тому иллюстрацией является лозунг фирмы </w:t>
      </w:r>
      <w:r>
        <w:rPr>
          <w:szCs w:val="28"/>
          <w:lang w:val="en-US"/>
        </w:rPr>
        <w:t>IBM</w:t>
      </w:r>
      <w:r>
        <w:rPr>
          <w:szCs w:val="28"/>
        </w:rPr>
        <w:t xml:space="preserve"> "Машина должна работать, а человек думать! " А вот с типовыми и хорошо формализованными задачами компьютеры справляются вполне успешно, экономя время управленцев, уходившее на многократное переписывание разнообразных документов и составление многочисленных сводок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сновные управленческие задачи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Административный документооборот и делопроизводство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ддержка производственного процесса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Управление проектами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Информационно – справочное обеспечение работ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Управление ресурсами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Управление кадровым составом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абота с клиентами и внешними партнерам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Информационные системы предприятия представляют собой верхний уровень в иерархии систем управления предприятием, являясь основой, интегрирующей другие средства автоматизации управленческой деятельности. Системы нижестоящих уровней могут создаваться как по функциональному, так и по структурному принципу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ассмотрим в качестве примера системы автоматизированного документооборота – программно-аппаратный комплекс, обеспечивающий ряд основных функций работы с документами в электронном виде на предприятии. Вот примерный перечень обязательных функций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овместная разработка и хранение документов в электронном виде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реобразование внешних документов в электронный формат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егистрация входящих и исходящих документов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правление документов на рассмотрение и исполнение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Контроль прохождения и исполнения документов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иск документов по различным параметрам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Защита документов от несанкционированного доступа и разграничение доступа к ним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овместные технологии электронного документооборота позволяют создавать на предприятии универсальную защищенную среду для создания, хранения, доступа ко всем типам документов предприятия и автоматизации процессов работы с ними. Одним из последних направлений в развитии систем документооборота является использование технологий Интернета для работы с документам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 качестве широко используемой программной платформой для организации систем документооборота можно отметить систему </w:t>
      </w:r>
      <w:r>
        <w:rPr>
          <w:szCs w:val="28"/>
          <w:lang w:val="en-US"/>
        </w:rPr>
        <w:t>Lotus</w:t>
      </w:r>
      <w:r>
        <w:rPr>
          <w:szCs w:val="28"/>
        </w:rPr>
        <w:t xml:space="preserve"> </w:t>
      </w:r>
      <w:r>
        <w:rPr>
          <w:szCs w:val="28"/>
          <w:lang w:val="en-US"/>
        </w:rPr>
        <w:t>Notes</w:t>
      </w:r>
      <w:r>
        <w:rPr>
          <w:szCs w:val="28"/>
        </w:rPr>
        <w:t>/</w:t>
      </w:r>
      <w:r>
        <w:rPr>
          <w:szCs w:val="28"/>
          <w:lang w:val="en-US"/>
        </w:rPr>
        <w:t>Domino</w:t>
      </w:r>
      <w:r>
        <w:rPr>
          <w:szCs w:val="28"/>
        </w:rPr>
        <w:t xml:space="preserve">. Более узкоспециализированными системами, учитывающими российскую специфику, являются, например "1С: Архив", </w:t>
      </w:r>
      <w:r>
        <w:rPr>
          <w:szCs w:val="28"/>
          <w:lang w:val="en-US"/>
        </w:rPr>
        <w:t>Xerox</w:t>
      </w:r>
      <w:r>
        <w:rPr>
          <w:szCs w:val="28"/>
        </w:rPr>
        <w:t xml:space="preserve"> </w:t>
      </w:r>
      <w:r>
        <w:rPr>
          <w:szCs w:val="28"/>
          <w:lang w:val="en-US"/>
        </w:rPr>
        <w:t>DocuShare</w:t>
      </w:r>
      <w:r>
        <w:rPr>
          <w:szCs w:val="28"/>
        </w:rPr>
        <w:t xml:space="preserve">, </w:t>
      </w:r>
      <w:r>
        <w:rPr>
          <w:szCs w:val="28"/>
          <w:lang w:val="en-US"/>
        </w:rPr>
        <w:t>Optima</w:t>
      </w:r>
      <w:r>
        <w:rPr>
          <w:szCs w:val="28"/>
        </w:rPr>
        <w:t>-</w:t>
      </w:r>
      <w:r>
        <w:rPr>
          <w:szCs w:val="28"/>
          <w:lang w:val="en-US"/>
        </w:rPr>
        <w:t>WorkFlow</w:t>
      </w:r>
      <w:r>
        <w:rPr>
          <w:szCs w:val="28"/>
        </w:rPr>
        <w:t xml:space="preserve">, "Босс-Референт", "Эскадо"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4. Практическая часть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редприятие ООО "Красный Октябрь" осуществляет деятельность, связанную с выпуском различных видов деталей для промышленного оборудования. Для анализа качества выпускаемой продукции ежемесячно производится учет бракованной продукции. Данные учета бракованных деталей приведены на рис.1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строить таблицы по приведенным ниже данным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ыполнить расчет процентного отношения бракованных изделий к общему количеству выпущенных изделий, подвести итоги за месяц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езультаты вычислений представить в виде консолидированной таблице, содержащей сводные данные о выпуске бракованных изделий за квартал (рис.2), и в графическом виде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Сформировать и заполнить форму сводной ведомости по учету некачественной продукции (рис.2)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едомость учета изготовленных деталей за январь 2006 г. </w:t>
      </w:r>
    </w:p>
    <w:tbl>
      <w:tblPr>
        <w:tblW w:w="450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696"/>
        <w:gridCol w:w="3165"/>
        <w:gridCol w:w="69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стан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выпущенных деталей, шт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бракованных деталей, шт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бра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едомость учета изготовленных деталей за февраль 2006 г. </w:t>
      </w:r>
    </w:p>
    <w:tbl>
      <w:tblPr>
        <w:tblW w:w="450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696"/>
        <w:gridCol w:w="3165"/>
        <w:gridCol w:w="69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стан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выпущенных деталей, шт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бракованных деталей, шт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бра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7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едомость учета изготовленных деталей за март 2006г. </w:t>
      </w:r>
    </w:p>
    <w:tbl>
      <w:tblPr>
        <w:tblW w:w="450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346"/>
        <w:gridCol w:w="2952"/>
        <w:gridCol w:w="79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станк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выпущенных деталей, шт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 бракованных деталей, шт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 брака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ис.1. Данные о выпуске бракованной продукции по месяцам</w:t>
      </w:r>
    </w:p>
    <w:tbl>
      <w:tblPr>
        <w:tblW w:w="861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5899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ООО "Красный Октябрь"</w:t>
            </w:r>
          </w:p>
          <w:tbl>
            <w:tblPr>
              <w:tblW w:w="2919" w:type="dxa"/>
              <w:jc w:val="left"/>
              <w:tblInd w:w="54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0"/>
              <w:gridCol w:w="1419"/>
            </w:tblGrid>
            <w:tr>
              <w:trPr/>
              <w:tc>
                <w:tcPr>
                  <w:tcW w:w="29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Расчетный период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по</w:t>
                  </w:r>
                </w:p>
              </w:tc>
            </w:tr>
            <w:tr>
              <w:trPr/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__. __. 20___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__. __. 20___</w:t>
                  </w:r>
                </w:p>
              </w:tc>
            </w:tr>
          </w:tbl>
          <w:p>
            <w:pPr>
              <w:pStyle w:val="Style21"/>
              <w:rPr/>
            </w:pPr>
            <w:r>
              <w:rPr/>
              <w:t>Сводная ведомость учета качества изготавливаемой продукции</w:t>
            </w:r>
          </w:p>
          <w:tbl>
            <w:tblPr>
              <w:tblW w:w="73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2114"/>
              <w:gridCol w:w="2386"/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Код станка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Количество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 xml:space="preserve">выпущенных 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 xml:space="preserve">деталей, шт. 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 xml:space="preserve">Количество 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бракованных</w:t>
                  </w:r>
                </w:p>
                <w:p>
                  <w:pPr>
                    <w:pStyle w:val="Style21"/>
                    <w:rPr/>
                  </w:pPr>
                  <w:r>
                    <w:rPr/>
                    <w:t xml:space="preserve">деталей, шт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rPr/>
                  </w:pPr>
                  <w:r>
                    <w:rPr/>
                    <w:t>% брака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Главный технолог _______________ 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ис.2. Сводные данные о выпуске бракованной продукции за кварта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5. Решени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Так как для решения данной практической работы, нам необходимы построения таблиц, используем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, здесь это происходит быстрей и рациональней, чем в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. Создаём документ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: Лист 1,2. На Листе 1 строим общую таблицу "Ведомость учета изготовленных деталей за январь 2006г., февраль 2006г., март 2006г. ". На Листе 2 строим таблицу "Сводная ведомость учета изготавливаемой продукции за квартал"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3510915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3510915" cy="263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ыполняем расчет процентного отношения бракованных изделий к общему количеству выпущенных изделий, подводим итоги за месяц. Для этого на Листе 1, в таблице "Ведомость учета изготовленных деталей за январь, февраль, март 2006г. " Для этого используем формулы: </w:t>
      </w:r>
      <w:r>
        <w:rPr>
          <w:szCs w:val="28"/>
          <w:lang w:val="en-US"/>
        </w:rPr>
        <w:t>D</w:t>
      </w:r>
      <w:r>
        <w:rPr>
          <w:szCs w:val="28"/>
        </w:rPr>
        <w:t xml:space="preserve">5=(С5*100) /В5, аналогично </w:t>
      </w:r>
      <w:r>
        <w:rPr>
          <w:szCs w:val="28"/>
          <w:lang w:val="en-US"/>
        </w:rPr>
        <w:t>D</w:t>
      </w:r>
      <w:r>
        <w:rPr>
          <w:szCs w:val="28"/>
        </w:rPr>
        <w:t xml:space="preserve">6, </w:t>
      </w:r>
      <w:r>
        <w:rPr>
          <w:szCs w:val="28"/>
          <w:lang w:val="en-US"/>
        </w:rPr>
        <w:t>D</w:t>
      </w:r>
      <w:r>
        <w:rPr>
          <w:szCs w:val="28"/>
        </w:rPr>
        <w:t xml:space="preserve">7, </w:t>
      </w:r>
      <w:r>
        <w:rPr>
          <w:szCs w:val="28"/>
          <w:lang w:val="en-US"/>
        </w:rPr>
        <w:t>D</w:t>
      </w:r>
      <w:r>
        <w:rPr>
          <w:szCs w:val="28"/>
        </w:rPr>
        <w:t xml:space="preserve">8, </w:t>
      </w:r>
      <w:r>
        <w:rPr>
          <w:szCs w:val="28"/>
          <w:lang w:val="en-US"/>
        </w:rPr>
        <w:t>D</w:t>
      </w:r>
      <w:r>
        <w:rPr>
          <w:szCs w:val="28"/>
        </w:rPr>
        <w:t xml:space="preserve">9. В9=В5+В6+В7+В8, аналогично и С9. Таким же образом заполняются и другие ячейки, Е9, </w:t>
      </w:r>
      <w:r>
        <w:rPr>
          <w:szCs w:val="28"/>
          <w:lang w:val="en-US"/>
        </w:rPr>
        <w:t>F</w:t>
      </w:r>
      <w:r>
        <w:rPr>
          <w:szCs w:val="28"/>
        </w:rPr>
        <w:t xml:space="preserve">9, </w:t>
      </w:r>
      <w:r>
        <w:rPr>
          <w:szCs w:val="28"/>
          <w:lang w:val="en-US"/>
        </w:rPr>
        <w:t>G</w:t>
      </w:r>
      <w:r>
        <w:rPr>
          <w:szCs w:val="28"/>
        </w:rPr>
        <w:t xml:space="preserve">9, </w:t>
      </w:r>
      <w:r>
        <w:rPr>
          <w:szCs w:val="28"/>
          <w:lang w:val="en-US"/>
        </w:rPr>
        <w:t>H</w:t>
      </w:r>
      <w:r>
        <w:rPr>
          <w:szCs w:val="28"/>
        </w:rPr>
        <w:t xml:space="preserve">9, </w:t>
      </w:r>
      <w:r>
        <w:rPr>
          <w:szCs w:val="28"/>
          <w:lang w:val="en-US"/>
        </w:rPr>
        <w:t>I</w:t>
      </w:r>
      <w:r>
        <w:rPr>
          <w:szCs w:val="28"/>
        </w:rPr>
        <w:t xml:space="preserve">9, </w:t>
      </w:r>
      <w:r>
        <w:rPr>
          <w:szCs w:val="28"/>
          <w:lang w:val="en-US"/>
        </w:rPr>
        <w:t>J</w:t>
      </w:r>
      <w:r>
        <w:rPr>
          <w:szCs w:val="28"/>
        </w:rPr>
        <w:t xml:space="preserve">9. </w:t>
      </w:r>
      <w:r>
        <w:br w:type="page"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413760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Заполняем таблицу "Сводная ведомость учета изготавливаемой продукции" за квартал, для этого потребуются данные из таблицы на Листе 1. На Листе 2, в таблице в ячейку С11 заносим формулу =Лист1! B5+Лист1! Е5+Лист1! Н5, копируя формулу, заполняем необходимые ячейки. Затем, уже известным способом заполняем ячейки Е11, Е12, Е13, Е14, Е15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803650" cy="285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строим графики выпуска общего количества деталей на каждом станке, количества бракованных деталей,% брака: </w:t>
      </w:r>
    </w:p>
    <w:p>
      <w:pPr>
        <w:pStyle w:val="Normal"/>
        <w:widowControl w:val="false"/>
        <w:autoSpaceDE w:val="false"/>
        <w:rPr/>
      </w:pPr>
      <w:r>
        <w:rPr/>
        <w:t>Выпущенные детал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0" cy="35312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27pt,27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3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00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0" cy="3200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pt" to="63pt,257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pt" to="62.95pt,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228600" cy="457200"/>
                <wp:effectExtent l="17145" t="8890" r="1714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9pt" to="62.95pt,41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228600" cy="800100"/>
                <wp:effectExtent l="18415" t="5715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pt" to="80.95pt,6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0" cy="3086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pt,246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4pt" to="98.95pt,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228600" cy="685800"/>
                <wp:effectExtent l="18415" t="6350" r="184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pt" to="98.95pt,57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9000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3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0" cy="2743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45pt,223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44.95pt,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9pt" to="3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8000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9pt" to="35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0" cy="2400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1pt" to="81pt,188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pt" to="80.95pt,-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7000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3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6000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pt" to="3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5000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35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4000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3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3000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pt" to="35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2000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pt" to="35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1000</w:t>
      </w:r>
      <w:r>
        <w:br w:type="page"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4pt" to="99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4pt" to="81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4pt" to="63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4pt" to="4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1371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pt" to="134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firstLine="708"/>
        <w:rPr/>
      </w:pPr>
      <w:r>
        <w:rPr/>
        <w:t>0 1     2     3     4 Код станка</w:t>
      </w:r>
    </w:p>
    <w:p>
      <w:pPr>
        <w:pStyle w:val="Style21"/>
        <w:rPr/>
      </w:pPr>
      <w:r>
        <w:rPr/>
        <w:t>Бракованные детали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0" cy="353123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27pt,27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0" cy="3086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pt" to="99pt,24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98.95pt,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228600" cy="1600200"/>
                <wp:effectExtent l="19050" t="3175" r="1905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5pt" to="98.95pt,130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3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0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0" cy="285750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pt" to="63pt,233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62.95pt,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07950</wp:posOffset>
                </wp:positionV>
                <wp:extent cx="228600" cy="685800"/>
                <wp:effectExtent l="18415" t="6350" r="184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pt" to="62.95pt,6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228600" cy="1257300"/>
                <wp:effectExtent l="19050" t="3810" r="1905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pt" to="80.95pt,10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0" cy="2057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45pt,16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44.95pt,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3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0" cy="1485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pt" to="81pt,120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685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pt" to="80.95pt,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3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0</w:t>
      </w:r>
    </w:p>
    <w:p>
      <w:pPr>
        <w:pStyle w:val="Style2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pt" to="63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1371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5pt" to="134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99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5pt" to="81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0" cy="114300"/>
                <wp:effectExtent l="5080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5pt" to="45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Style21"/>
        <w:ind w:firstLine="708"/>
        <w:rPr/>
      </w:pPr>
      <w:r>
        <w:rPr/>
        <w:t>0 1    2     3     4         Код станк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Style21"/>
        <w:rPr/>
      </w:pPr>
      <w:r>
        <w:rPr/>
        <w:t>% брака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-31750</wp:posOffset>
                </wp:positionV>
                <wp:extent cx="0" cy="353123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.5pt" to="27pt,27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pt" to="3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35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75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0" cy="2171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pt" to="99pt,172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pt" to="98.95pt,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228600" cy="800100"/>
                <wp:effectExtent l="18415" t="5715" r="184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pt" to="98.95pt,6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3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,5 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0" cy="171450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63pt,140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62.95pt,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228600" cy="342900"/>
                <wp:effectExtent l="15875" t="10795" r="15875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62.95pt,32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28600" cy="457200"/>
                <wp:effectExtent l="17145" t="8890" r="17145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80.95pt,4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pt" to="35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0" cy="1371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45pt,117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44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25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0" cy="1257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pt" to="81pt,106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5pt" to="80.95pt,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3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Style2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1565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6.4pt" to="85.9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2965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6.4pt" to="67.9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4365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6.4pt" to="49.9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5765</wp:posOffset>
                </wp:positionH>
                <wp:positionV relativeFrom="paragraph">
                  <wp:posOffset>208280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6.4pt" to="31.9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165</wp:posOffset>
                </wp:positionH>
                <wp:positionV relativeFrom="paragraph">
                  <wp:posOffset>104140</wp:posOffset>
                </wp:positionV>
                <wp:extent cx="1371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8.2pt" to="121.9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Style21"/>
        <w:ind w:firstLine="708"/>
        <w:rPr/>
      </w:pPr>
      <w:r>
        <w:rPr/>
        <w:t>0       1       2     3      4 Код станка</w:t>
      </w:r>
      <w:r>
        <w:br w:type="page"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 Листе 2 формируем и заполним форму ведомости по учету некачественной продукции, для этого укажем расчетный период с 01.01. 2006г. по 31.03. 2006г., затем заполним ячейки таблицы уже известным способом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510915" cy="2560320"/>
            <wp:effectExtent l="0" t="0" r="0" b="0"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560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Я рассмотрела вопрос о месте информатики в процессах управления, раскрыла вопросы об информации, управленческой информации, рассмотрела действие, задачи информационно-управляющих систем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Управление современным предприятием в условиях рыночной экономики представляет собой сложный процесс, включающий выбор и реализацию определенного набора управленческих воздействий на текущих временных отрезках с целью решения стратегической задачи обеспечения его устойчивого финансового и социально-экономического развития. Информационные технологии в управлении – это комплекс методов переработки разрозненных исходных данных в надежную и оперативную информацию механизма принятия решений с помощью аппаратных и программных средств с целью достижения оптимальных рыночных параметров объекта управления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"Информационные технологии": Учебник для среднего проф. образования: Г.С. Гохберг, А.В. Зафиевский, А.А. Короткин – М.: Издательский центр "Академия", 2004 год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Гаузнер Н. Теория "информационного общества" и реальности капитализма // Мировая экономика и международные отношения, 1985 г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озырев А.А. "Информационные технологии в экономике и управлении": Учебник – СПб: Издательство Михайлова В.А., 2000 год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Поппель Г., Голдстайн Б. Информационная технология – миллионные прибыли: пер. с англ. – М: Экономика, 1990 г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"Информационные технологии управления": Учебное пособие для вузов/под редакцией проф. Г.А. Титоренко – 2-е издание, доп. – М.: ЮНИТИ – ДАНА, 2003 год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Советский энциклопедический словарь / Гл. ред. Прохоров А.М. – 3-е издание – М: Советская энциклопедия, 1985 г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Информационно-управляющие системы и управляющая деятельность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>"Информатика": Учебное пособие для студентов среднего проф. образования/Е.А. Колмыкова, И.А. Кумскова. – М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Cs w:val="28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>
      <w:szCs w:val="28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>
      <w:szCs w:val="28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bCs/>
      <w:smallCaps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>
      <w:szCs w:val="28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3:00Z</dcterms:created>
  <dc:creator>USER</dc:creator>
  <dc:description/>
  <cp:keywords/>
  <dc:language>en-US</dc:language>
  <cp:lastModifiedBy>SYSTEM</cp:lastModifiedBy>
  <cp:lastPrinted>2007-06-14T17:01:00Z</cp:lastPrinted>
  <dcterms:modified xsi:type="dcterms:W3CDTF">2011-09-27T14:13:00Z</dcterms:modified>
  <cp:revision>2</cp:revision>
  <dc:subject/>
  <dc:title>КАФЕДРА АВТОМАТИЗИРОВАННОЙ ОБРАБОТКИ ЭКОНОМИЧЕСКОЙ ИНФОРМАЦИИ</dc:title>
</cp:coreProperties>
</file>