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лектронно-вычислительной аппаратур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матическая программа "Производная"</w:t>
      </w:r>
    </w:p>
    <w:p>
      <w:pPr>
        <w:pStyle w:val="1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сква 2009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бота представляет собой программу (реализованную на языке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6), основной функцией которой является нахождение формулы производной на основании введенной пользователем исходной формулы, представляющей собой суперпозицию (произвольное сочетание) элементарных функций (предусмотрены программой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c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exp</w:t>
      </w:r>
      <w:r>
        <w:rPr>
          <w:color w:val="000000"/>
          <w:sz w:val="28"/>
        </w:rPr>
        <w:t>, +, -, *, /, ^, констан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обства программа обладает дополнительными функциями: нахождение значения формулы при данных аргументах, приближенное нахождение интеграла, работа с переменными (изменение аргументов), вызов спр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грамма использует стандартные библиотеки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(98, 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>, 2000), поэтому для корректной работы программы необходимо использовать эту операционн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окно программы в рабочем режиме показано на рис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386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енты изображения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команд в верхней части экран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е для ввода формулы, включающее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переменных,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е для ввода строки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задач, включающий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кнопки «Производная», «Интеграл», «Значение»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текстовых поля для ввода границ интегрирова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кстовое поле для вывода формулы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допустимых функций (объект класса ListBox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переменных, включающая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аблицу класса </w:t>
      </w:r>
      <w:r>
        <w:rPr>
          <w:color w:val="000000"/>
          <w:sz w:val="28"/>
          <w:lang w:val="en-US"/>
        </w:rPr>
        <w:t>MSHFlexGrid</w:t>
      </w:r>
      <w:r>
        <w:rPr>
          <w:color w:val="000000"/>
          <w:sz w:val="28"/>
        </w:rPr>
        <w:t xml:space="preserve"> библиотеки «MSHFLXGD.OCX»,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кнопки управления таблицей «Значение», «Новая переменная», «Сбро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коман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ля выбора команды используется одноуровневое горизонтальное меню.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ля перемещения по меню используются клавиши навигации и / или мышь.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ля выбора пункта используется клавиша Enter и / или левая клавиши мыш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анды мен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айл -&gt; Вы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ходе программа заканчивает свою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йствия -&gt; Произво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анализирует введенную формулу и в соответствующем поле выводит формулу производной. (При введении неверной формулы выводится ошиб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йствия -&gt;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анализирует введенную формулу и в соответствующем поле выводит значение частичных сумм под графиком функции. (При введении неверной формулы выводится ошиб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йствия -&gt; Зна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анализирует введенную формулу и в соответствующем поле выводит значение функции при аргументах, указанных пользователем. (При введении неверной формулы выводится ошиб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равка -&gt; Мне нужна помощ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кране появляется окно, содержащее руководство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равка -&gt; Об авт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кране появляется окно, содержащее информацию о создател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е для ввода форму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кст из этого поля используется в качестве исходной функции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зад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анды аналогичны командам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е для вывода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поле служит для выведения конечного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допустимых фун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ит подсказкой пользователю как правильно написать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йной щелчок на элементе добавляет его в поле для ввода форму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ит подсказкой пользователю, какие переменные можно использова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йной щелчок на элементе позволяет изменить значение перем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связана с тремя кноп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начение перем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ить значение выбранной переменной на указанной пользовате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ая переме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авляет в таблицу новую переменную, имя которой указал пользов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брос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ищает таблицу переменных и создает переменные по умолчанию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=0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=0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=0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0" w:name="_Введение"/>
      <w:bookmarkEnd w:id="0"/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программы основан на теории математического анализа. В частности, в основу положены два утвер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се элементарные функции дифференцируемы на области определения. (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rcct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exp</w:t>
      </w:r>
      <w:r>
        <w:rPr>
          <w:color w:val="000000"/>
          <w:sz w:val="28"/>
        </w:rPr>
        <w:t>, +, -, *, /, ^, константы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перпозиция дифференцируемых функций дифференцируема: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))’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’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’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этих утверждений следует, что любая суперпозиция элементарных функций дифференциру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снову вычисления производной решено положить </w:t>
      </w:r>
      <w:r>
        <w:rPr>
          <w:i/>
          <w:color w:val="000000"/>
          <w:sz w:val="28"/>
        </w:rPr>
        <w:t>таблицу элементарных функций</w:t>
      </w:r>
      <w:r>
        <w:rPr>
          <w:color w:val="000000"/>
          <w:sz w:val="28"/>
        </w:rPr>
        <w:t>, т. к. любой суперпозиции элементарных функций соответствует список последовательных элементарных функций. Работа программы (т.е. выполнение необходимых процедур) сводится к составлению и анализу этой таблицы, а также проверки в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имер, при вводе функци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=2^2+2</w:t>
      </w:r>
      <w:r>
        <w:rPr>
          <w:color w:val="000000"/>
          <w:sz w:val="28"/>
          <w:lang w:val="en-US"/>
        </w:rPr>
        <w:t>sinx</w:t>
      </w:r>
      <w:r>
        <w:rPr>
          <w:color w:val="000000"/>
          <w:sz w:val="28"/>
        </w:rPr>
        <w:t xml:space="preserve"> и нажатии кнопки «Производная» програм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вставляет символ «*» между 2 и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бер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после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в ско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ряет формулу на наличие синтаксических оши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ставляет таблицу функции, которая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2=2^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=2*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0=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2+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0 аналогична функции </w:t>
      </w:r>
      <w:r>
        <w:rPr>
          <w:color w:val="000000"/>
          <w:sz w:val="28"/>
          <w:lang w:val="en-US"/>
        </w:rPr>
        <w:t>main</w:t>
      </w:r>
      <w:r>
        <w:rPr>
          <w:color w:val="000000"/>
          <w:sz w:val="28"/>
        </w:rPr>
        <w:t xml:space="preserve"> в С, т.е. с нее начинается вычисл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прощает таблицу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=2*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0=4+&amp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о таблице рекурсивно (сводя к случая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’=1 и 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>’=0) вычисляет производную по правилам дифференц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y’ (x)=(4+2*sin(x))’=(4)’+(2*sin(x))’=0+(2’*sin(x)+2*(sin(x))’)= 0+(0*sin(x)+2*(x’*cos(x)))= 0+(0*sin(x)+2*(1*cos(x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функция является производной, но имеет трудно читаемый вид. Поэтому в алгоритм включен следующий пунк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прощение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’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= 0+0*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+2*(1*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)= 0+0+2*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= 2*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6"/>
        </w:rPr>
        <w:t>1. Функциональная структура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6"/>
        </w:rPr>
      </w:pPr>
      <w:r>
        <w:rPr>
          <w:rFonts w:cs="Times New Roman"/>
          <w:color w:val="000000"/>
          <w:kern w:val="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технического задания составлена функциональная структура программы, которая отображает иерархию основных функций и отвечает на вопрос «Что должна делать программа?». Порядок выполнения функций, способы их оформления в виде подпрограмм и модулей, способы реализации функциональная структура не отображ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25085" cy="308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ринципы построения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троении программы решены следующие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Управление обработкой входных собы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ходными событиями могут быть события нажатия клавиш и кнопок ручного манипулятора типа «мыш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бъектах программы реализован цикл ввода и обработки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Вывод объектов на экр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усмотрена работа программы в среде Windows на графическом адаптере VGA и в режиме монитора 800х600 точек (и выше). В программе явным образом указаны координаты видимых объектов относительно левого верхнего угла окна 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унке показаны координаты основных видим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86555" cy="296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Основные структуры данных и алгоритмы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1 Основной алгорит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объек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ик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ать соб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Цик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ициализировать объек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Командное меню и добавить его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Кнопки «Производная», «Интеграл», «Значение функции», «Значение переменной», «Новая переменная», «Сброс переменны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Список Допустимых Функций и добавить его эле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Таблицу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ановить Таблицу Переменных по умолч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Таблицу Элементарных Фун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Поле Ввода Функции, Поле Вывода Результ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лизировать Список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новить Список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н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Алгоритм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работать соб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Развернут Список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новить Список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Нажата кнопка «Производна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йти производ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Нажата кнопка «Интеграл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йти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Нажата кнопка «Значение функци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йти Значение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Нажата кнопка «Значение переменно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менить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начение текущей перем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Нажата кнопка «Новая переменна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здать новую переменную пользов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Нажата кнопка «Сброс переменных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бросить перем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Команда меню «Производна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йти производ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Команда меню «Интеграл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йти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Команда меню «Значение функци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йти Значение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Команда меню «Выход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вершить програм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Команда меню «Справка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казать справ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Команда меню «Об авторе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казать Окно Об авт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н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Алгоритм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Установить Таблицу Переменных по умолчанию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тереть таблицу перем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бъявить новую переменную пользователя</w:t>
      </w:r>
      <w:r>
        <w:rPr>
          <w:color w:val="000000"/>
          <w:sz w:val="28"/>
        </w:rPr>
        <w:t xml:space="preserve"> («x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бъявить новую переменную пользователя</w:t>
      </w:r>
      <w:r>
        <w:rPr>
          <w:color w:val="000000"/>
          <w:sz w:val="28"/>
        </w:rPr>
        <w:t xml:space="preserve"> («y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бъявить новую переменную пользователя</w:t>
      </w:r>
      <w:r>
        <w:rPr>
          <w:color w:val="000000"/>
          <w:sz w:val="28"/>
        </w:rPr>
        <w:t xml:space="preserve"> («z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бъявить новую переменную пользователя</w:t>
      </w:r>
      <w:r>
        <w:rPr>
          <w:color w:val="000000"/>
          <w:sz w:val="28"/>
        </w:rPr>
        <w:t xml:space="preserve"> («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н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Алгоритм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оздать новую переменную пользовател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трока = Ввести ст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Есл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Хороше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Имя переменной </w:t>
      </w:r>
      <w:r>
        <w:rPr>
          <w:color w:val="000000"/>
          <w:sz w:val="28"/>
        </w:rPr>
        <w:t>(стро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бъявить новую переменную пользователя </w:t>
      </w:r>
      <w:r>
        <w:rPr>
          <w:color w:val="000000"/>
          <w:sz w:val="28"/>
        </w:rPr>
        <w:t>(стро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К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н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2 Реализация алгоритма распознавания фун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ализация алгоритма распознавания функции нахождения производной, интеграла и значения функции описана ниж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ознавание фун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здание таблицы связанных элементарных (содержащих одно действие) функций, последовательное вычисление которых приводит к вычислению сложной функ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Создание размеченной строки: выделение чисел в служебные символы []; переменных в {}; функций в &lt;&gt;. (Контекстно, т.е. в строке «</w:t>
      </w:r>
      <w:r>
        <w:rPr>
          <w:bCs/>
          <w:color w:val="000000"/>
          <w:sz w:val="28"/>
          <w:lang w:val="en-US"/>
        </w:rPr>
        <w:t>exp</w:t>
      </w:r>
      <w:r>
        <w:rPr>
          <w:bCs/>
          <w:color w:val="000000"/>
          <w:sz w:val="28"/>
        </w:rPr>
        <w:t>» не будет выделена переменная «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>»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Создание на основании размеченной строки карты функции, т.е. выделение из неё только символов () [] {} &lt;&gt; и определение их позиций в размеченной стро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карты функции и вставка в размеченную строку соответствующих замен (например, знака умножения между числом и переменной), а также поиск синтаксических ошибок (например, если строка начинается со знака «/»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анная таким образом строка, в которой не были найдены синтаксические ошибки, подлежит разложению на элементарные функции, которое заключается в следующем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иск самой внутренней скобки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ждение первого оператора и его операндов в порядке важности (^,*, /, +,–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Если в скобке больше нет операторов, заменить всю скобку, иначе заменить только данный оператор с операндами на новую переменную </w:t>
      </w:r>
      <w:r>
        <w:rPr>
          <w:bCs/>
          <w:color w:val="000000"/>
          <w:sz w:val="28"/>
          <w:lang w:val="en-US"/>
        </w:rPr>
        <w:t>(</w:t>
      </w:r>
      <w:r>
        <w:rPr>
          <w:bCs/>
          <w:color w:val="000000"/>
          <w:sz w:val="28"/>
        </w:rPr>
        <w:t>вида </w:t>
      </w:r>
      <w:r>
        <w:rPr>
          <w:bCs/>
          <w:color w:val="000000"/>
          <w:sz w:val="28"/>
          <w:lang w:val="en-US"/>
        </w:rPr>
        <w:t xml:space="preserve">&amp;F#) </w:t>
      </w:r>
      <w:r>
        <w:rPr>
          <w:bCs/>
          <w:color w:val="000000"/>
          <w:sz w:val="28"/>
        </w:rPr>
        <w:t>и записать это в таблицу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сли во всей строке еще есть операторы, повторить иначе создать последнюю переменную </w:t>
      </w:r>
      <w:r>
        <w:rPr>
          <w:bCs/>
          <w:color w:val="000000"/>
          <w:sz w:val="28"/>
          <w:lang w:val="en-US"/>
        </w:rPr>
        <w:t>&amp;F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полнить таблицу переменными пользовател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Нахождение значения функции в точке (</w:t>
      </w:r>
      <w:r>
        <w:rPr>
          <w:b/>
          <w:bCs/>
          <w:color w:val="000000"/>
          <w:sz w:val="28"/>
          <w:lang w:val="en-US"/>
        </w:rPr>
        <w:t>x</w:t>
      </w:r>
      <w:r>
        <w:rPr>
          <w:b/>
          <w:bCs/>
          <w:color w:val="000000"/>
          <w:sz w:val="28"/>
        </w:rPr>
        <w:t xml:space="preserve">, </w:t>
      </w:r>
      <w:r>
        <w:rPr>
          <w:b/>
          <w:bCs/>
          <w:color w:val="000000"/>
          <w:sz w:val="28"/>
          <w:lang w:val="en-US"/>
        </w:rPr>
        <w:t>y</w:t>
      </w:r>
      <w:r>
        <w:rPr>
          <w:b/>
          <w:bCs/>
          <w:color w:val="000000"/>
          <w:sz w:val="28"/>
        </w:rPr>
        <w:t xml:space="preserve">, </w:t>
      </w:r>
      <w:r>
        <w:rPr>
          <w:b/>
          <w:bCs/>
          <w:color w:val="000000"/>
          <w:sz w:val="28"/>
          <w:lang w:val="en-US"/>
        </w:rPr>
        <w:t>z</w:t>
      </w:r>
      <w:r>
        <w:rPr>
          <w:b/>
          <w:bCs/>
          <w:color w:val="000000"/>
          <w:sz w:val="28"/>
        </w:rPr>
        <w:t xml:space="preserve">, </w:t>
      </w:r>
      <w:r>
        <w:rPr>
          <w:b/>
          <w:bCs/>
          <w:color w:val="000000"/>
          <w:sz w:val="28"/>
          <w:lang w:val="en-US"/>
        </w:rPr>
        <w:t>t</w:t>
      </w:r>
      <w:r>
        <w:rPr>
          <w:b/>
          <w:bCs/>
          <w:color w:val="000000"/>
          <w:sz w:val="28"/>
        </w:rPr>
        <w:t>,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переменную (элементарную функцию) в таблиц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ть оператор и операнды; если операнды – переменные, 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перанд переменная не дифференцируемая, то найти рекурсивно (этой же функци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перанд переменная дифференцируемая, то вернуть текущее значение дифференцируемой перемен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ить действие над операндами в зависимости от оператора и вернуть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хождение частичных сумм площадей под графиком функции (~ интеграла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текущую переменную интегрирования / дифференцирования (на основании сведений полученных от пользователя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суммировать произведения значений функции на изменения аргумента (на основании сведений полученных от пользователя и пользуясь определением частичных сумм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нуть резуль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хождение формулы производной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переменную (элементарную функцию) в таблице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ть оператор и операнды; если операнды – переменные, то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перанд переменная не дифференцируемая, то найти рекурсивно (этой же функцией)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перанд переменная дифференцируемая, то вернуть «1»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производную по правилам дифференцирования и вернуть значение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проектирования создана полностью работоспособная программа в соответствии с техническим заданием. Программа оформлена в виде структурных записей. Написание программы «Производная» на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6.0 является примером использования объектно-ориентированных средств языка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может иметь практическое применение при математических вычислениях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для профессионалов. Шаг за шагом: Практ. пособ. / Пер. с англ. - М: Издательство ЭКОМ, 1999. – 720 с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Cs/>
      <w:iCs/>
      <w:sz w:val="28"/>
      <w:szCs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0:00Z</dcterms:created>
  <dc:creator/>
  <dc:description/>
  <cp:keywords/>
  <dc:language>en-US</dc:language>
  <cp:lastModifiedBy/>
  <dcterms:modified xsi:type="dcterms:W3CDTF">2011-09-27T14:20:00Z</dcterms:modified>
  <cp:revision>1</cp:revision>
  <dc:subject/>
  <dc:title>Московский государственный институт электроники и математики</dc:title>
</cp:coreProperties>
</file>