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ИНСКАЯ ГОСУДАРСТВЕННАЯ АКАДЕМИЯ ЖЕЛЕЗНОДОРОЖНОГО ТРАНСПОР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федра "Специализированные компьютерные системы"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УРСОВОЙ 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дисциплине "Сети компьютерных систем"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"Проектирование локальной вычислительной сети"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180"/>
        <w:jc w:val="both"/>
        <w:rPr>
          <w:szCs w:val="28"/>
        </w:rPr>
      </w:pPr>
      <w:r>
        <w:rPr>
          <w:szCs w:val="28"/>
        </w:rPr>
        <w:t>Выполнил:</w:t>
      </w:r>
    </w:p>
    <w:p>
      <w:pPr>
        <w:pStyle w:val="Normal"/>
        <w:ind w:firstLine="5180"/>
        <w:jc w:val="both"/>
        <w:rPr>
          <w:szCs w:val="28"/>
        </w:rPr>
      </w:pPr>
      <w:r>
        <w:rPr>
          <w:szCs w:val="28"/>
        </w:rPr>
        <w:t>студент Хомутов С. Е.</w:t>
      </w:r>
    </w:p>
    <w:p>
      <w:pPr>
        <w:pStyle w:val="Normal"/>
        <w:ind w:firstLine="5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180"/>
        <w:jc w:val="both"/>
        <w:rPr>
          <w:szCs w:val="28"/>
        </w:rPr>
      </w:pPr>
      <w:r>
        <w:rPr>
          <w:szCs w:val="28"/>
        </w:rPr>
        <w:t>Проверил</w:t>
      </w:r>
    </w:p>
    <w:p>
      <w:pPr>
        <w:pStyle w:val="Normal"/>
        <w:ind w:firstLine="5180"/>
        <w:jc w:val="both"/>
        <w:rPr>
          <w:szCs w:val="28"/>
        </w:rPr>
      </w:pPr>
      <w:r>
        <w:rPr>
          <w:szCs w:val="28"/>
        </w:rPr>
        <w:t>преподаватель Добрянский В. 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АРЬКОВ-2008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В данной работе содержится страниц описания, рисунков, таблиц, литературных источников.  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Курсовой проект состоит из двух разделов: реферативная часть на тему “Стек протоколов </w:t>
      </w:r>
      <w:r>
        <w:rPr>
          <w:szCs w:val="28"/>
          <w:lang w:val="en-US"/>
        </w:rPr>
        <w:t>TCP</w:t>
      </w:r>
      <w:r>
        <w:rPr>
          <w:szCs w:val="28"/>
        </w:rPr>
        <w:t>/</w:t>
      </w:r>
      <w:r>
        <w:rPr>
          <w:szCs w:val="28"/>
          <w:lang w:val="en-US"/>
        </w:rPr>
        <w:t>IP</w:t>
      </w:r>
      <w:r>
        <w:rPr>
          <w:szCs w:val="28"/>
        </w:rPr>
        <w:t>” и практическая часть на тему: “Проектирование локальной вычислительной сети ”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чень используемых сокращений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еферативная часть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 Многоуровневая структура стека TCP/IP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 Уровень межсетевого взаимодейств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 Основной уровень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 Прикладной урівень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 Уровень сетевых интерфейсов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6 Соответствие уровней стека TCP/IP семиуровневой модели ISO/OSI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ыводы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b/>
          <w:bCs/>
          <w:i/>
          <w:iCs/>
          <w:szCs w:val="28"/>
        </w:rPr>
        <w:t>Практическая часть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7 Проектирование локальной вычислительной сети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писок использованных источников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спользуемых сокращений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 – операционная систем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К – персональный компьютер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ЛВС – локальная вычислительная сеть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t>Switch</w:t>
      </w:r>
      <w:r>
        <w:rPr>
          <w:szCs w:val="28"/>
        </w:rPr>
        <w:t xml:space="preserve"> – коммутатор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t>HUB</w:t>
      </w:r>
      <w:r>
        <w:rPr>
          <w:szCs w:val="28"/>
        </w:rPr>
        <w:t xml:space="preserve"> - концентратор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t>UTP</w:t>
      </w:r>
      <w:r>
        <w:rPr>
          <w:szCs w:val="28"/>
        </w:rPr>
        <w:t xml:space="preserve"> – неэкранированная витая пар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Cs w:val="28"/>
          <w:lang w:val="en-US"/>
        </w:rPr>
        <w:t>AMP</w:t>
      </w:r>
      <w:r>
        <w:rPr>
          <w:szCs w:val="28"/>
        </w:rPr>
        <w:t xml:space="preserve"> – оптоволоконный кабель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b/>
          <w:bCs/>
          <w:i/>
          <w:iCs/>
          <w:szCs w:val="28"/>
        </w:rPr>
        <w:t xml:space="preserve">Реферативная </w:t>
      </w:r>
      <w:r>
        <w:rPr>
          <w:i/>
          <w:iCs/>
          <w:szCs w:val="28"/>
        </w:rPr>
        <w:t>часть.</w:t>
      </w:r>
      <w:r>
        <w:rPr>
          <w:szCs w:val="28"/>
        </w:rPr>
        <w:t xml:space="preserve">Стек протоколов </w:t>
      </w:r>
      <w:r>
        <w:rPr>
          <w:szCs w:val="28"/>
          <w:lang w:val="en-US"/>
        </w:rPr>
        <w:t>TCP</w:t>
      </w:r>
      <w:r>
        <w:rPr>
          <w:szCs w:val="28"/>
        </w:rPr>
        <w:t>/</w:t>
      </w:r>
      <w:r>
        <w:rPr>
          <w:szCs w:val="28"/>
          <w:lang w:val="en-US"/>
        </w:rPr>
        <w:t>IP</w:t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BM5_1_6__Реализация_межсетевого_взаимоде"/>
      <w:bookmarkStart w:id="1" w:name="BM5_1_6__Реализация_межсетевого_взаимоде"/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BM5_1_6__Реализация_межсетевого_взаимоде"/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  <w:bookmarkEnd w:id="2"/>
    </w:p>
    <w:p>
      <w:pPr>
        <w:pStyle w:val="Style12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тек TCP/IP является самым популярным средством организации составных сетей. На рисунке 1 показана доля, которую составляет тот или иной стек протоколов в общемировой инсталляционной сетевой базе. До 1996 года бесспорным лидером был стек IPX/SPX компании Novell, но затем картина резко изменилась - стек TCP/IP по темпам роста числа установок намного стал опережать другие стеки, а с 1998 года вышел в лидеры и в абсолютном выражении. Именно поэтому дальнейшее изучение функций сетевого уровня будет проводиться на примере стека TCP/IP.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33750" cy="232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исунок 1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ек TCP/IP становится основным средством построения составных сетей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3" w:name="Многоуровневая_структура_стека_TCP_IP"/>
      <w:bookmarkStart w:id="4" w:name="Многоуровневая_структура_стека_TCP_IP"/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bookmarkStart w:id="5" w:name="Многоуровневая_структура_стека_TCP_IP"/>
      <w:r>
        <w:rPr>
          <w:b/>
          <w:bCs/>
          <w:szCs w:val="28"/>
        </w:rPr>
        <w:t>1 Многоуровневая структура стека TCP/IP</w:t>
      </w:r>
      <w:bookmarkEnd w:id="5"/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>В стеке TCP/IP определены 4 уровня (рис. 2). Каждый из этих уровней несет на себе некоторую нагрузку по решению основной задачи - организации надежной и производительной работы составной сети, части которой построены на основе разных сетевых технологий.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3730" cy="130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–  Многоуровневая архитектура стека TCP/IP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 Уровень межсетевого взаимодействия</w:t>
      </w:r>
    </w:p>
    <w:p>
      <w:pPr>
        <w:pStyle w:val="Igor"/>
        <w:spacing w:lineRule="auto" w:line="36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Igor"/>
        <w:spacing w:lineRule="auto" w:line="360"/>
        <w:ind w:firstLine="720"/>
        <w:rPr>
          <w:b/>
          <w:b/>
          <w:bCs/>
        </w:rPr>
      </w:pPr>
      <w:r>
        <w:rPr/>
        <w:t xml:space="preserve">Стержнем всей архитектуры является </w:t>
      </w:r>
      <w:r>
        <w:rPr>
          <w:i/>
          <w:iCs/>
        </w:rPr>
        <w:t>уровень межсетевого взаимодействия,</w:t>
      </w:r>
      <w:r>
        <w:rPr/>
        <w:t xml:space="preserve"> который реализует концепцию передачи пакетов в режиме без установления соединений, то есть дейтаграммным способом. Именно этот уровень обеспечивает возможность перемещения пакетов по сети, используя тот маршрут, который в данный момент является наиболее рациональным. Этот уровень также называют уровнем internet, указывая тем самым на основную его функцию - передачу данных через составную сеть.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ротоколом сетевого уровня (в терминах модели OSI) в стеке является протокол IP (Internet Protocol). Этот протокол изначально проектировался как протокол передачи пакетов в составных сетях, состоящих из большого количества локальных сетей, объединенных как локальными, так и глобальными связями. Поэтому протокол IP хорошо работает в сетях со сложной топологией, рационально используя наличие в них подсистем и экономно расходуя пропускную способность низкоскоростных линий связи. Так как протокол IP является дейтаграммным протоколом, он не гарантирует доставку пакетов до узла назначения, но старается это сделать.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ровню межсетевого взаимодействия относятся и все протоколы, связанные с составлением и модификацией таблиц маршрутизации, такие как протоколы сбора маршрутной информации RIP (Routing Internet Protocol) и OSPF (Open Shortest Path First), а также протокол межсетевых управляющих сообщений ICMP (Internet Control Message Protocol). Последний протокол предназначен для обмена информацией об ошибках между маршрутизаторами сети и узлом-источником пакета. С помощью специальных пакетов ICMP сообщает о невозможности доставки пакета, о превышении времени жизни или продолжительности сборки пакета из фрагментов, об аномальных величинах параметров, об изменении маршрута пересылки и типа обслуживания, о состоянии системы и т. п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Основной_уровень"/>
      <w:bookmarkStart w:id="7" w:name="Основной_уровень"/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bookmarkStart w:id="8" w:name="Основной_уровень"/>
      <w:r>
        <w:rPr>
          <w:b/>
          <w:bCs/>
          <w:szCs w:val="28"/>
        </w:rPr>
        <w:t>3 Основной уровень</w:t>
      </w:r>
      <w:bookmarkEnd w:id="8"/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szCs w:val="28"/>
        </w:rPr>
        <w:t xml:space="preserve">Поскольку на сетевом уровне не устанавливаются соединения, то нет никаких гарантий, что все пакеты будут доставлены в место назначения целыми и невредимыми или придут в том же порядке, в котором они были отправлены. Эту задачу -обеспечение надежной информационной связи между двумя конечными узлами -решает </w:t>
      </w:r>
      <w:r>
        <w:rPr>
          <w:i/>
          <w:iCs/>
          <w:szCs w:val="28"/>
        </w:rPr>
        <w:t>основной уровень</w:t>
      </w:r>
      <w:r>
        <w:rPr>
          <w:szCs w:val="28"/>
        </w:rPr>
        <w:t xml:space="preserve"> стека TCP/IP, называемый также </w:t>
      </w:r>
      <w:r>
        <w:rPr>
          <w:i/>
          <w:iCs/>
          <w:szCs w:val="28"/>
        </w:rPr>
        <w:t>транспортным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а этом уровне функционируют протокол управления передачей </w:t>
      </w:r>
      <w:r>
        <w:rPr>
          <w:szCs w:val="28"/>
          <w:lang w:val="en-US"/>
        </w:rPr>
        <w:t>TCP</w:t>
      </w:r>
      <w:r>
        <w:rPr>
          <w:szCs w:val="28"/>
        </w:rPr>
        <w:t xml:space="preserve"> (</w:t>
      </w:r>
      <w:r>
        <w:rPr>
          <w:szCs w:val="28"/>
          <w:lang w:val="en-US"/>
        </w:rPr>
        <w:t>Transmission</w:t>
      </w:r>
      <w:r>
        <w:rPr>
          <w:szCs w:val="28"/>
        </w:rPr>
        <w:t xml:space="preserve"> </w:t>
      </w:r>
      <w:r>
        <w:rPr>
          <w:szCs w:val="28"/>
          <w:lang w:val="en-US"/>
        </w:rPr>
        <w:t>Control</w:t>
      </w:r>
      <w:r>
        <w:rPr>
          <w:szCs w:val="28"/>
        </w:rPr>
        <w:t xml:space="preserve"> </w:t>
      </w:r>
      <w:r>
        <w:rPr>
          <w:szCs w:val="28"/>
          <w:lang w:val="en-US"/>
        </w:rPr>
        <w:t>Protocol</w:t>
      </w:r>
      <w:r>
        <w:rPr>
          <w:szCs w:val="28"/>
        </w:rPr>
        <w:t xml:space="preserve">) и протокол дейтаграмм пользователя </w:t>
      </w:r>
      <w:r>
        <w:rPr>
          <w:szCs w:val="28"/>
          <w:lang w:val="en-US"/>
        </w:rPr>
        <w:t>UDP</w:t>
      </w:r>
      <w:r>
        <w:rPr>
          <w:szCs w:val="28"/>
        </w:rPr>
        <w:t xml:space="preserve"> (</w:t>
      </w:r>
      <w:r>
        <w:rPr>
          <w:szCs w:val="28"/>
          <w:lang w:val="en-US"/>
        </w:rPr>
        <w:t>User</w:t>
      </w:r>
      <w:r>
        <w:rPr>
          <w:szCs w:val="28"/>
        </w:rPr>
        <w:t xml:space="preserve"> </w:t>
      </w:r>
      <w:r>
        <w:rPr>
          <w:szCs w:val="28"/>
          <w:lang w:val="en-US"/>
        </w:rPr>
        <w:t>Datagram</w:t>
      </w:r>
      <w:r>
        <w:rPr>
          <w:szCs w:val="28"/>
        </w:rPr>
        <w:t xml:space="preserve"> </w:t>
      </w:r>
      <w:r>
        <w:rPr>
          <w:szCs w:val="28"/>
          <w:lang w:val="en-US"/>
        </w:rPr>
        <w:t>Protocol</w:t>
      </w:r>
      <w:r>
        <w:rPr>
          <w:szCs w:val="28"/>
        </w:rPr>
        <w:t xml:space="preserve">). Протокол TCP обеспечивает надежную передачу сообщений между удаленными прикладными процессами за счет образования логических соединений. Этот протокол позволяет равноранговым объектам на компьютере-отправителе и компьютере-получателе поддерживать обмен данными в дуплексном режиме. TCP позволяет без ошибок доставить сформированный н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одном из компьютеров поток байт в любой другой компьютер, входящий в составную сеть. TCP делит поток байт на части - </w:t>
      </w:r>
      <w:r>
        <w:rPr>
          <w:i/>
          <w:iCs/>
          <w:szCs w:val="28"/>
        </w:rPr>
        <w:t>сегменты,</w:t>
      </w:r>
      <w:r>
        <w:rPr>
          <w:szCs w:val="28"/>
        </w:rPr>
        <w:t xml:space="preserve"> и передает их ниже лежащему уровню межсетевого взаимодействия. После того как эти сегменты будут доставлены средствами уровня межсетевого взаимодействия в пункт назначения, протокол TCP снова соберет их в непрерывный поток байт.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UDP обеспечивает передачу прикладных пакетов дейтаграммным способом, как и главный протокол уровня межсетевого взаимодействия IP, и выполняет только функции связующего звена (мультиплексора) между сетевым протоколом и многочисленными службами прикладного уровня или пользовательскими процессам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bookmarkStart w:id="9" w:name="Прикладной_уровень"/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bookmarkStart w:id="10" w:name="Прикладной_уровень"/>
      <w:r>
        <w:rPr>
          <w:b/>
          <w:bCs/>
          <w:szCs w:val="28"/>
        </w:rPr>
        <w:t>4 Прикладной уровень</w:t>
      </w:r>
      <w:bookmarkEnd w:id="10"/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i/>
          <w:iCs/>
          <w:szCs w:val="28"/>
        </w:rPr>
        <w:t>Прикладной уровень</w:t>
      </w:r>
      <w:r>
        <w:rPr>
          <w:szCs w:val="28"/>
        </w:rPr>
        <w:t xml:space="preserve"> объединяет все службы, предоставляемые системой пользовательским приложениям. За долгие годы использования в сетях различных стран и организаций стек TCP/IP накопил большое количество протоколов и служб прикладного уровня. Прикладной уровень реализуется программными системами, построенными в архитектуре клиент-сервер, базирующимися на протоколах нижних уровней. В отличие от протоколов остальных трех уровней, протоколы прикладного уровня занимаются деталями конкретного приложения и «не интересуются» способами передачи данных по сети. Этот уровень постоянно расширяется за счет присоединения к старым, прошедшим многолетнюю эксплуатацию сетевым службам типа Telnet, FTP, TFTP, DNS, SNMP сравнительно новых служб таких, например, как протокол передачи гипертекстовой информации HTTP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1" w:name="Уровень_сетевых_интерфейсов"/>
      <w:bookmarkStart w:id="12" w:name="Уровень_сетевых_интерфейсов"/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bookmarkStart w:id="13" w:name="Уровень_сетевых_интерфейсов"/>
      <w:r>
        <w:rPr>
          <w:b/>
          <w:bCs/>
          <w:szCs w:val="28"/>
        </w:rPr>
        <w:t>5 Уровень сетевых интерфейсов</w:t>
      </w:r>
      <w:bookmarkEnd w:id="13"/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Идеологическим отличием архитектуры стека TCP/IP от многоуровневой организации других стеков является интерпретация функций самого нижнего уровня - </w:t>
      </w:r>
      <w:r>
        <w:rPr>
          <w:i/>
          <w:iCs/>
          <w:szCs w:val="28"/>
        </w:rPr>
        <w:t>уровня сетевых интерфейсов.</w:t>
      </w:r>
      <w:r>
        <w:rPr>
          <w:szCs w:val="28"/>
        </w:rPr>
        <w:t xml:space="preserve"> Протоколы этого уровня должны обеспечивать интеграцию в составную сеть других сетей, причем задача ставится так: сеть TCP/IP должна иметь средства включения в себя любой другой сети, какую бы внутреннюю технологию передачи данных эта сеть не использовала. Отсюда следует, что этот уровень нельзя определить раз и навсегда. Для каждой технологии, включаемой в составную сеть подсети, должны быть разработаны собственные интерфейсные средства. К таким интерфейсным средствам относятся протоколы инкапсуляции IP-пакетов уровня межсетевого взаимодействия в кадры локальных технологий. Например, документ RFC 1042 определяет способы инкапсуляции IP-пакетов в кадры технологий IEEE 802. Для этих целей должен использоваться заголовок LLC/ SNAP, причем в поле Type заголовка SNAP должен быть указан код 0х0800. Только для протокола Ethernet в RFC 1042 сделано исключение - помимо заголовка LLC/ SNAP разрешается использовать кадр Ethernet DIX, не имеющий заголовка LLC, зато имеющий поле Type. В сетях Ethernet предпочтительным является инкапсуляция IP-пакета в кадр Ethernet DIX.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сетевых интерфейсов в протоколах TCP/IP не регламентируется, но он поддерживает все популярные стандарты физического и канального уровней: для локальных сетей это Ethernet, Token Ring, FDDI, Fast Ethernet, Gigabit Ethernet, 100VG-AnyLAN, для глобальных сетей - протоколы соединений «точка-точка» SLIP и РРР, протоколы территориальных сетей с коммутацией пакетов Х.25, frame relay. Разработана также специальная спецификация, определяющая использование технологии АТМ в качестве транспорта канального уровня. Обычно при появлении новой технологии локальных или глобальных сетей она быстро включается в стек TCP/IP за счет разработки соответствующего RFC, определяющего метод инкапсуляции IP-пакетов в ее кадры (спецификация RFC 1577, определяющая работу IP через сети АТМ, появилась в 1994 году вскоре после принятия основных стандартов этой технологии)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bookmarkStart w:id="14" w:name="Соответствие_уровней_стека_TCP_IP_семиур"/>
      <w:r>
        <w:rPr>
          <w:b/>
          <w:bCs/>
          <w:szCs w:val="28"/>
        </w:rPr>
        <w:t xml:space="preserve">6 Соответствие уровней стека TCP/IP семиуровневой модели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bookmarkStart w:id="15" w:name="Соответствие_уровней_стека_TCP_IP_семиур"/>
      <w:r>
        <w:rPr>
          <w:b/>
          <w:bCs/>
          <w:szCs w:val="28"/>
        </w:rPr>
        <w:t>ISO/OSI</w:t>
      </w:r>
      <w:bookmarkEnd w:id="15"/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к как стек TCP/IP был разработан до появления модели взаимодействия открытых систем ISO/OSI, то, хотя он также имеет многоуровневую структуру, соответствие уровней стека TCP/IP уровням модели OSI достаточно условно (рис. 3). Рассматривая многоуровневую архитектуру TCP/IP, можно выделить в ней, подобно архитектуре OSI, уровни, функции которых зависят от конкретной технической реализации сети, и уровни, функции которых ориентированны на работу с приложениями (рис. 4).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36825" cy="175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 – Соответствие уровней стека TCP/IP семиуровневой модели OSI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29710" cy="338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 –  Сетезависимые и сетенезависимые уровни стека TCP/IP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ы прикладного уровня стека TCP/IP работают на компьютерах, выполняющих приложения пользователей. Даже полная смена сетевого оборудования в общем случае не должна влиять на работу приложений, если они получают доступ к сетевым возможностям через протоколы прикладного уровня.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ы транспортного уровня уже более зависят от сети, так как они реализуют интерфейс к уровням, непосредственно организующим передачу данных по сети. Однако, подобно протоколам прикладного уровня, программные модули, реализующие протоколы транспортного уровня, устанавливаются только на конечных узлах. Протоколы двух нижних уровней являются сетезависимыми, а следовательно, программные модули протоколов межсетевого уровня и уровня сетевых интерфейсов устанавливаются как на конечных узлах составной сети, так и на маршрутизаторах.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коммуникационный протокол оперирует с некоторой единицей передаваемых данных. Названия этих единиц иногда закрепляются стандартом, а чаще просто определяются традицией. В стеке TCP/IP за многие годы его существования образовалась устоявшаяся терминология в этой области (рис. 5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29655</wp:posOffset>
                </wp:positionH>
                <wp:positionV relativeFrom="paragraph">
                  <wp:posOffset>371475</wp:posOffset>
                </wp:positionV>
                <wp:extent cx="2755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18.7pt;mso-wrap-distance-left:9.05pt;mso-wrap-distance-right:9.05pt;mso-wrap-distance-top:0pt;mso-wrap-distance-bottom:0pt;margin-top:29.25pt;mso-position-vertical-relative:text;margin-left:48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71190" cy="25025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5 – Название единиц данных, используемые в TCP/IP</w: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>Потоком</w:t>
      </w:r>
      <w:r>
        <w:rPr>
          <w:color w:val="000000"/>
          <w:sz w:val="28"/>
          <w:szCs w:val="28"/>
        </w:rPr>
        <w:t xml:space="preserve"> называют данные, поступающие от приложений на вход протоколов транспортного уровня TCP и UDP.</w: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токол TCP нарезает из потока данных </w:t>
      </w:r>
      <w:r>
        <w:rPr>
          <w:i/>
          <w:iCs/>
          <w:color w:val="000000"/>
          <w:sz w:val="28"/>
          <w:szCs w:val="28"/>
        </w:rPr>
        <w:t>сегменты</w:t>
      </w:r>
      <w:r>
        <w:rPr>
          <w:color w:val="000000"/>
          <w:sz w:val="28"/>
          <w:szCs w:val="28"/>
        </w:rPr>
        <w:t>.</w: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Единицу данных протокола UDP часто называют </w:t>
      </w:r>
      <w:r>
        <w:rPr>
          <w:i/>
          <w:iCs/>
          <w:color w:val="000000"/>
          <w:sz w:val="28"/>
          <w:szCs w:val="28"/>
        </w:rPr>
        <w:t>дейтаграммой</w:t>
      </w:r>
      <w:r>
        <w:rPr>
          <w:color w:val="000000"/>
          <w:sz w:val="28"/>
          <w:szCs w:val="28"/>
        </w:rPr>
        <w:t xml:space="preserve"> (или датаграммой). Дейтаграмма - это общее название для единиц данных, которыми оперируют протоколы без установления соединений. К таким протоколам относится и протокол межсетевого взаимодействия IP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Cs w:val="28"/>
        </w:rPr>
        <w:tab/>
        <w:t xml:space="preserve">Дейтаграмму протокола IP называют также </w:t>
      </w:r>
      <w:r>
        <w:rPr>
          <w:i/>
          <w:iCs/>
          <w:szCs w:val="28"/>
        </w:rPr>
        <w:t>пакетом</w:t>
      </w:r>
      <w:r>
        <w:rPr>
          <w:szCs w:val="28"/>
        </w:rPr>
        <w:t xml:space="preserve">. </w: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теке TCP/IP принято называть </w:t>
      </w:r>
      <w:r>
        <w:rPr>
          <w:i/>
          <w:iCs/>
          <w:color w:val="000000"/>
          <w:sz w:val="28"/>
          <w:szCs w:val="28"/>
        </w:rPr>
        <w:t>кадрами (фреймами)</w:t>
      </w:r>
      <w:r>
        <w:rPr>
          <w:color w:val="000000"/>
          <w:sz w:val="28"/>
          <w:szCs w:val="28"/>
        </w:rPr>
        <w:t xml:space="preserve"> единицы данных протоколов, на основе которых IP-пакеты переносятся через подсети составной сети. При этом не имеет значения, какое название используется для этой единицы данных в локальной технологи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bookmarkStart w:id="16" w:name="Выводы_5_1"/>
      <w:r>
        <w:rPr>
          <w:b/>
          <w:bCs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bookmarkStart w:id="17" w:name="Выводы_5_1"/>
      <w:r>
        <w:rPr>
          <w:b/>
          <w:bCs/>
          <w:szCs w:val="28"/>
        </w:rPr>
        <w:t>Выводы</w:t>
      </w:r>
      <w:bookmarkEnd w:id="17"/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) Составная сеть (internetwork или internet) - это совокупность нескольких сетей, называемых также подсетями (subnet), которые соединяются между собой маршрутизаторами. Организация совместной транспортной службы в составной сети называется межсетевым взаимодействием (internetworking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) В функции сетевого уровня входит: передача пакетов между конечными узлами в составных сетях, выбор маршрута, согласование локальных технологий отдельных подсет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) Маршрут - это последовательность маршрутизаторов, которые должен пройти пакет от отправителя до пункта назначения. Задачу выбора маршрута из нескольких возможных решают маршрутизаторы и конечные узлы на основе таблиц маршрутизации. Записи в таблицу могут заноситься вручную администратором и автоматически протоколами маршрут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4) Протоколы маршрутизации (например, RIP или OSPF) следует отличать от собственно сетевых протоколов (например, IP или IPX). В то время как первые собирают и передают по сети чисто служебную информацию о возможных маршрутах, вторые предназначены для передачи пользовательских данных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) Сетевые протоколы и протоколы маршрутизации реализуются в виде программных модулей на конечных узлах-компьютерах и на промежуточных узлах - маршрутизаторах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Cs w:val="28"/>
        </w:rPr>
        <w:t>6) Маршрутизатор представляет собой сложное многофункциональное устройство, в задачи которого входит: построение таблицы маршрутизации, определение на ее основе маршрута, буферизация, фрагментация и фильтрация поступающих пакетов, поддержка сетевых интерфейсов. Функции маршрутизаторов могут выполнять как специализированные устройства, так и универсальные компьютеры с соответствующим программным обеспечением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7) Для алгоритмов маршрутизации характерны одношаговый и многошаговый подходы. Одношаговые алгоритмы делятся на алгоритмы фиксированной, простой и адаптивной маршрутизации. Адаптивные протоколы маршрутизации являются наиболее распространенными и в свою очередь могут быть основаны на дистанционно-векторных алгоритмах и алгоритмах состояния связей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8) Наибольшее распространение для построения составных сетей в последнее время получил стек TCP/IP. Стек TCP/IP имеет 4 уровня: прикладной, основной, уровень межсетевого взаимодействия и уровень сетевых интерфейсов. Соответствие уровней стека TCP/IP уровням модели OSI достаточно условно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кладной уровень объединяет все службы, предоставляемые системой пользовательским приложениям: традиционные сетевые службы типа telnet, FTP, TFTP, DNS, SNMP, а также сравнительно новые, такие, например, как протокол передачи гипертекстовой информации HTTP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9) На основном уровне стека TCP/IP, называемом также транспортным, функционируют протоколы TCP и UDP. Протокол управления передачей TCP решает задачу обеспечения надежной информационной связи между двумя конечными узлами. Дейтаграммный протокол UDP используется как экономичное средство связи уровня межсетевого взаимодействия с прикладным уровнем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0) Уровень межсетевого взаимодействия реализует концепцию коммутации пакетов в режиме без установления соединений. Основными протоколами этого уровня являются дейтаграммный протокол IP и протоколы маршрутизации (RIP, OSPF, BGP и др.). Вспомогательную роль выполняют протокол межсетевых управляющих сообщений ICMP, протокол группового управления IGMP и протокол разрешения адресов ARP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1) Протоколы уровня сетевых интерфейсов обеспечивают интеграцию в составную сеть других сетей. Этот уровень не регламентируется, но поддерживает все популярные стандарты физического и канального уровней: для локальных сетей - Ethernet, Token Ring, FDDI и т. д., для глобальных сетей - Х.25, frame relay, PPP, ISDN и т. д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2) В стеке TCP/IP для именования единиц передаваемых данных на разных уровнях используют разные названия: поток, сегмент, дейтаграмма, пакет, кадр.</w:t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ind w:left="720" w:firstLine="720"/>
        <w:jc w:val="both"/>
        <w:textAlignment w:val="baseline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актическая часть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7 Проектирование локальной вычислительной сети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ответствии с заданием требуется спроектировать ЛВС ООО. Исходными данными для проекта являются следующ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47 компьюте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8 помещ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3 управляющих серве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8 принте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10 Мбит/с скорость передач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1550 м диаметр сети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ab/>
        <w:t xml:space="preserve">Помещения ООО будут размещены в двух корпусах. Планы расположения помещений в главном и во втором корпусах, соответственно, представлены на рисунках 6 и 7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060950" cy="3453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Рисунок 6 – План главного корпуса предприят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главном корпусе расположены такие помещ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потребительский отде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информационный цент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вычислительный цент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архи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о втором корпусе находя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помещение проектировочн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отдел обслуживания клиен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отдел коммерческих предложен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1212" w:firstLine="720"/>
        <w:jc w:val="both"/>
        <w:rPr>
          <w:szCs w:val="28"/>
        </w:rPr>
      </w:pPr>
      <w:r>
        <w:rPr>
          <w:szCs w:val="28"/>
        </w:rPr>
        <w:t>комната маркетологов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81625" cy="39554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исунок 7 – План второго корпуса ООО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мещение сетевого оборудования будет производится для всех помещений ООО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До появления необходимости проектирования ЛВС на всех компьютерах предприятия были установлены операционные системы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98. На сегодняшний день эта ОС устарела и не обеспечивает большинство требований к сетевому функционированию.  Поэтому в смете затрат на проектирование ЛВС будут предусмотрены затраты на приобретение ОС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</w:t>
      </w:r>
      <w:r>
        <w:rPr>
          <w:szCs w:val="28"/>
          <w:lang w:val="en-US"/>
        </w:rPr>
        <w:t>XP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мпьютеры по помещениям ООО были распределены следующим образом. В потребительском отделе и информационном центре находилось по 9 ПК. Принтеры 1-3 подключены к ПК1, ПК5, ПК12, соответственно. В вычислительном центре - 8 ПК и 1 принтер.  В помещении архива расположен 1 ПК. В проектировочной 2-ого корпуса установлены 7 ПК и 1 сетевой принтер, в отделе коммерческих предложений - 8ПК и 1 сетевой принтер, в отделе обслуживания клиентов – 1 ПК и 1 сетевой1 принтер. В отделе маркетологов находится 3 П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а первом этапе проектирования ЛВС необходимо решить вопрос о связи двух корпусов, т.е. выбрать кабельную систему. Диаметр сети по заданию составляет 1550 м при необходимой скорости передачи 10 Мбит/с, следовательно, оптимальным вариантом в этом случае будет организация кабельной системы на базе оптоволоконного кабеля 10BASE-FL (максимальный диаметр сети 2 км)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16471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Рисунок 8  ST-разъем для оптоволоконного кабеля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тандартный оптоволоконный кабель 10BASE-FL должен иметь на обоих концах оптоволоконные байонетные ST-разъемы, показанные на рис. 8 (стандарт BFOC/2.5). Присоединение этого разъема к трансиверу или концентратору не сложнее, чем BNC-разъема в сети 10BASE2. Используются также разъемы типа SC, присоединяемые подобно RJ-45 путем простого вставления в гнездо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о стандартом, в 10BASE-FL используется мультимодо-вый кабель и свет с длиной волны 850 нм, хотя в перспективе не исключен переход на одномодовый кабель. Суммарные оптические потери в сегменте (как в кабеле, так и в разъемах) не должны превышать 12,5 дБ. При этом потери в кабеле составляют около 4-5 дБ на километр длины кабеля, а потери в разъеме - от 0,5 до 2,0 дБ (эта величина сильно зависит от качества установки разъема). Только при таких величинах потерь можно гарантировать устойчивую связь на предельной длине кабеля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Аппаратура 10BASE-FL имеет сходство как с аппаратурой 10BASE5 (здесь тоже применяются внешние трансиверы, соединенные с адаптером трансиверным кабелем), так и с аппаратурой 10BASE-T (здесь также применяется топология «пассивная звезда» и два разнонаправленных кабеля)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птоволоконный трансивер называется FOMAU (Fiber Optic MAU). Он выполняет все функции обычного трансивера (MAU), но, кроме того, преобразует электрический сигнал в оптический при передаче и обратно при приеме. FOMAU также формирует и контролирует сигнал целостности линии связи, передаваемый в паузах между передаваемыми пакетами. Целостность линии связи, как и в случае 10BASE-T, индицируется све-тодиодами «Link». Для присоединения трансивера к адаптеру применяется стандартный АШ-кабель, такой же, как и в случае 10BASE5, но длина его не должна превышать 25 м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лина оптоволоконных кабелей, соединяющих трансивер и концентратор, может достигать 2 км без применения каких бы то ни было ретрансляторов. Таким образом возможно объединение в локальную сеть компьютеров, находящихся в разных зданиях, сильно разнесенных территориально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К потребительского отдела, информационного и вычислительного центров, а, также частично отдела комерческих предложений взаимодействуют в сети на базе стандартф 10Base-2 (среда передачи - "тонкий" (около 6 мм в диаметре) коаксиальный кабель (RG-58 различных модификаций) с волновым сопротивлением 50 Ом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Коммутатор 1, который находится в отделе обслуживания клиентов, будет объединять ПК отдела маркетологов, отдела обслуживания клиентов, проектировочной и частично ПК отдела комерческих предложений. На этих участках сети организована передача со скоростью 100 Мбит/с по стандарту 100Base-TX.  100Base-TX использует 2 пары кабеля UTP категории 5. Максимально допустимое расстояние от станции до концентратора 100 м, как и в 10Base-T , но в связи с изменением скорости распространения сигналов диаметр сети стандарта 100Base-T ограничен 200 м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Cs w:val="28"/>
        </w:rPr>
        <w:t>Связь каждого ПК с коммутатором осуществляется с помощью неэкранированной витой пары 5 категории (</w:t>
      </w:r>
      <w:r>
        <w:rPr>
          <w:szCs w:val="28"/>
          <w:lang w:val="en-US"/>
        </w:rPr>
        <w:t>UTP</w:t>
      </w:r>
      <w:r>
        <w:rPr>
          <w:szCs w:val="28"/>
        </w:rPr>
        <w:t xml:space="preserve">) 5 категории. Для этого со стороны коммутатора и со стороны сетевой платы ПК имеется разъём </w:t>
      </w:r>
      <w:r>
        <w:rPr>
          <w:szCs w:val="28"/>
          <w:lang w:val="en-US"/>
        </w:rPr>
        <w:t>RJ</w:t>
      </w:r>
      <w:r>
        <w:rPr>
          <w:szCs w:val="28"/>
        </w:rPr>
        <w:t>-45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мещение сетевого оборудования графически представлено на рисунках 9 и 10, соответственно.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ind w:firstLine="720"/>
        <w:jc w:val="both"/>
        <w:rPr/>
      </w:pPr>
      <w:r>
        <w:rPr>
          <w:szCs w:val="28"/>
        </w:rPr>
        <w:t>Для проетирования сети необходима закупка дополнительного сетевого оборудования,  в том числе – сетевые принтеры (8 шт по заданию),  сервера (3 шт по заданию), коммутаторы (1шт) и необходимой длины кабель, а также сопутствующие коннекторы и т.п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уем распределение сетевого оборудования по помещениям предприятия в виде таблицы (табл. 1)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2" w:hanging="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82565" cy="33902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исунок 10 - Размещение сетевого оборудования во втором корпусе ООО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2" w:firstLine="720"/>
        <w:jc w:val="both"/>
        <w:rPr>
          <w:szCs w:val="28"/>
        </w:rPr>
      </w:pPr>
      <w:r>
        <w:rPr>
          <w:szCs w:val="28"/>
        </w:rPr>
        <w:t>Таблица 1</w:t>
        <w:tab/>
        <w:t>- Распределение сетевого оборудования по помещениям предприят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-284" w:firstLine="720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843"/>
        <w:gridCol w:w="850"/>
        <w:gridCol w:w="900"/>
        <w:gridCol w:w="660"/>
        <w:gridCol w:w="2693"/>
      </w:tblGrid>
      <w:tr>
        <w:trPr>
          <w:trHeight w:val="56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вание отдел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left="3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та сетевого адаптера, шт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некторы, шт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witch</w:t>
            </w:r>
            <w:r>
              <w:rPr>
                <w:sz w:val="20"/>
              </w:rPr>
              <w:t xml:space="preserve"> / </w:t>
            </w:r>
            <w:r>
              <w:rPr>
                <w:sz w:val="20"/>
                <w:lang w:val="en-US"/>
              </w:rPr>
              <w:t>Hub</w:t>
            </w:r>
            <w:r>
              <w:rPr>
                <w:sz w:val="20"/>
              </w:rPr>
              <w:t xml:space="preserve"> / FOMAU / терминатор , шт</w:t>
            </w:r>
          </w:p>
        </w:tc>
      </w:tr>
      <w:tr>
        <w:trPr>
          <w:trHeight w:val="483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J-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NC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рхи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-/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/1/1</w:t>
            </w:r>
          </w:p>
        </w:tc>
      </w:tr>
      <w:tr>
        <w:trPr>
          <w:trHeight w:val="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ребительский отде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/-/-/1</w:t>
            </w:r>
          </w:p>
        </w:tc>
      </w:tr>
      <w:tr>
        <w:trPr>
          <w:trHeight w:val="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формационный цен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/1/-/2</w:t>
            </w:r>
          </w:p>
        </w:tc>
      </w:tr>
      <w:tr>
        <w:trPr>
          <w:trHeight w:val="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числительный цен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/1/-/2</w:t>
            </w:r>
          </w:p>
        </w:tc>
      </w:tr>
      <w:tr>
        <w:trPr>
          <w:trHeight w:val="262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ектировоч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дел обслуживания кли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/-/-/-</w:t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дел коммерческих предлож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/1/1/2</w:t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дел маркетоло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/4/2/6</w:t>
            </w:r>
          </w:p>
        </w:tc>
      </w:tr>
    </w:tbl>
    <w:p>
      <w:pPr>
        <w:pStyle w:val="Normal"/>
        <w:tabs>
          <w:tab w:val="clear" w:pos="720"/>
          <w:tab w:val="left" w:pos="1125" w:leader="none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алее произведем расчёт длины и стоимости необходимого кабеля (таблица 2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838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блица 2 - Расчет длины и стоимости кабеля</w:t>
      </w:r>
    </w:p>
    <w:p>
      <w:pPr>
        <w:pStyle w:val="Normal"/>
        <w:tabs>
          <w:tab w:val="clear" w:pos="720"/>
          <w:tab w:val="left" w:pos="851" w:leader="none"/>
          <w:tab w:val="left" w:pos="838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701"/>
        <w:gridCol w:w="1302"/>
        <w:gridCol w:w="252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споль-зуемый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б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go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до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лина, 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на одного метра кабел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имость сегмента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G58C/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HUB1- </w:t>
            </w:r>
            <w:r>
              <w:rPr>
                <w:sz w:val="20"/>
              </w:rPr>
              <w:t>ПК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4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UB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 xml:space="preserve">- </w:t>
            </w:r>
            <w:r>
              <w:rPr>
                <w:sz w:val="20"/>
              </w:rPr>
              <w:t>ПК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UB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 xml:space="preserve">- </w:t>
            </w:r>
            <w:r>
              <w:rPr>
                <w:sz w:val="20"/>
              </w:rPr>
              <w:t>ПК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UB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 xml:space="preserve">- </w:t>
            </w:r>
            <w:r>
              <w:rPr>
                <w:sz w:val="20"/>
              </w:rPr>
              <w:t>ПК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T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HUB1- </w:t>
            </w:r>
            <w:r>
              <w:rPr>
                <w:sz w:val="20"/>
              </w:rPr>
              <w:t>ПК</w:t>
            </w: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UB1- C</w:t>
            </w:r>
            <w:r>
              <w:rPr>
                <w:sz w:val="20"/>
              </w:rPr>
              <w:t>ервер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B1- HUB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HUB1- </w:t>
            </w:r>
            <w:r>
              <w:rPr>
                <w:sz w:val="20"/>
              </w:rPr>
              <w:t>ПК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HUB1- HUB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HUB</w:t>
            </w: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 xml:space="preserve">- </w:t>
            </w:r>
            <w:r>
              <w:rPr>
                <w:sz w:val="20"/>
              </w:rPr>
              <w:t>Сервер2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HUB1- </w:t>
            </w:r>
            <w:r>
              <w:rPr>
                <w:sz w:val="20"/>
              </w:rPr>
              <w:t>ПК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HUB1- HU</w:t>
            </w:r>
            <w:r>
              <w:rPr>
                <w:sz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HUB1- </w:t>
            </w:r>
            <w:r>
              <w:rPr>
                <w:sz w:val="20"/>
              </w:rPr>
              <w:t>Принтер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B1- Switch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Switch1 – </w:t>
            </w:r>
            <w:r>
              <w:rPr>
                <w:sz w:val="20"/>
              </w:rPr>
              <w:t>ПК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ПК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ПК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Сервер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Принтер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ПК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ПК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ПК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ПК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ПК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ПК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ПК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ПК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itch1</w:t>
            </w:r>
            <w:r>
              <w:rPr>
                <w:sz w:val="20"/>
              </w:rPr>
              <w:t xml:space="preserve"> – Принтер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Опто-волок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B1- HUB</w:t>
            </w: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8,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55,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29,5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838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таблице 3 будет указано дополнительное оборудование и его стоимость.</w:t>
      </w:r>
    </w:p>
    <w:p>
      <w:pPr>
        <w:pStyle w:val="Normal"/>
        <w:tabs>
          <w:tab w:val="clear" w:pos="720"/>
          <w:tab w:val="left" w:pos="851" w:leader="none"/>
          <w:tab w:val="left" w:pos="838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ab/>
        <w:t>Таблица 3 – Наименование используемого оборудования и его стоимость</w:t>
      </w:r>
    </w:p>
    <w:p>
      <w:pPr>
        <w:pStyle w:val="Normal"/>
        <w:tabs>
          <w:tab w:val="clear" w:pos="720"/>
          <w:tab w:val="left" w:pos="851" w:leader="none"/>
          <w:tab w:val="left" w:pos="838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50"/>
        <w:gridCol w:w="1701"/>
        <w:gridCol w:w="255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оборудования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Цена за одну шт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Количество, 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Общая стоимость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Сетевое оборудов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 xml:space="preserve">Сетевые карты </w:t>
            </w:r>
            <w:r>
              <w:rPr>
                <w:sz w:val="20"/>
                <w:lang w:val="en-US"/>
              </w:rPr>
              <w:t>GENIU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H</w:t>
            </w:r>
            <w:r>
              <w:rPr>
                <w:sz w:val="20"/>
              </w:rPr>
              <w:t xml:space="preserve"> 4050 32 </w:t>
            </w:r>
            <w:r>
              <w:rPr>
                <w:sz w:val="20"/>
                <w:lang w:val="en-US"/>
              </w:rPr>
              <w:t>bi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E</w:t>
            </w:r>
            <w:r>
              <w:rPr>
                <w:sz w:val="20"/>
              </w:rPr>
              <w:t xml:space="preserve"> 2000 </w:t>
            </w:r>
            <w:r>
              <w:rPr>
                <w:sz w:val="20"/>
                <w:lang w:val="en-US"/>
              </w:rPr>
              <w:t>RTL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BNC</w:t>
            </w:r>
            <w:r>
              <w:rPr>
                <w:sz w:val="20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Интегрированные сетевые кар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B Intel Express Standolone EE140TX4EU (4 ports 10/1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B Intel Express Standolone EE140TX8EU (8 ports 10/10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itch 24port Planet FSD-2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ннектор RJ-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T-Коннект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lang w:val="en-US"/>
              </w:rPr>
              <w:t xml:space="preserve">BNC - </w:t>
            </w:r>
            <w:r>
              <w:rPr>
                <w:sz w:val="20"/>
              </w:rPr>
              <w:t>коннект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Терминато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Серверы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gor"/>
              <w:spacing w:lineRule="auto" w:line="360"/>
              <w:ind w:firstLine="34"/>
              <w:rPr/>
            </w:pPr>
            <w:r>
              <w:rPr>
                <w:sz w:val="20"/>
                <w:szCs w:val="20"/>
                <w:lang w:val="en-US"/>
              </w:rPr>
              <w:t xml:space="preserve">Core-2 Quad Q6600, 4*DIMM DDR2 1024 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 184pin PC3200, </w:t>
            </w:r>
            <w:r>
              <w:rPr>
                <w:sz w:val="20"/>
                <w:szCs w:val="20"/>
              </w:rPr>
              <w:t>НЖМД</w:t>
            </w:r>
            <w:r>
              <w:rPr>
                <w:sz w:val="20"/>
                <w:szCs w:val="20"/>
                <w:lang w:val="en-US"/>
              </w:rPr>
              <w:t xml:space="preserve"> 1 </w:t>
            </w:r>
            <w:r>
              <w:rPr>
                <w:sz w:val="20"/>
                <w:szCs w:val="20"/>
              </w:rPr>
              <w:t>Тб</w:t>
            </w:r>
            <w:r>
              <w:rPr>
                <w:sz w:val="20"/>
                <w:szCs w:val="20"/>
                <w:lang w:val="en-US"/>
              </w:rPr>
              <w:t xml:space="preserve"> SATA, GeForce 7200GS, DVD-RW, FDD 1.44 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 xml:space="preserve"> 3.5&amp;quot; </w:t>
            </w:r>
            <w:r>
              <w:rPr>
                <w:sz w:val="20"/>
                <w:szCs w:val="20"/>
              </w:rPr>
              <w:t>клавиатур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а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мышь</w:t>
            </w:r>
            <w:r>
              <w:rPr>
                <w:sz w:val="20"/>
                <w:szCs w:val="20"/>
                <w:lang w:val="en-US"/>
              </w:rPr>
              <w:t>, AT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30782,5</w:t>
            </w:r>
          </w:p>
        </w:tc>
      </w:tr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Принтеры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gor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1-5 (лазер.HP LaserJet 1020 (Q5911A) -- А4, USB(наличие кабеля в компл. n/a), разрешение max 1200dpi, рекомендуемая месячная нагрузка5000стр, 14 стр/мин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gor"/>
              <w:spacing w:lineRule="auto" w:line="360"/>
              <w:ind w:firstLine="34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6-8 HP LaserJet 1320N(A4,16(144)Mb </w:t>
            </w:r>
            <w:r>
              <w:rPr>
                <w:sz w:val="20"/>
                <w:szCs w:val="20"/>
              </w:rPr>
              <w:t>ОЗУ</w:t>
            </w:r>
            <w:r>
              <w:rPr>
                <w:sz w:val="20"/>
                <w:szCs w:val="20"/>
                <w:lang w:val="en-US"/>
              </w:rPr>
              <w:t>,1200 dpi,</w:t>
            </w: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en-US"/>
              </w:rPr>
              <w:t xml:space="preserve"> 21 ppm.,</w:t>
            </w:r>
            <w:r>
              <w:rPr>
                <w:sz w:val="20"/>
                <w:szCs w:val="20"/>
              </w:rPr>
              <w:t>лот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en-US"/>
              </w:rPr>
              <w:t xml:space="preserve"> 250+1 </w:t>
            </w:r>
            <w:r>
              <w:rPr>
                <w:sz w:val="20"/>
                <w:szCs w:val="20"/>
              </w:rPr>
              <w:t>листов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дуплекс</w:t>
            </w:r>
            <w:r>
              <w:rPr>
                <w:sz w:val="20"/>
                <w:szCs w:val="20"/>
                <w:lang w:val="en-US"/>
              </w:rPr>
              <w:t>,Ethernet 10/100,USB,</w:t>
            </w:r>
            <w:r>
              <w:rPr>
                <w:sz w:val="20"/>
                <w:szCs w:val="20"/>
              </w:rPr>
              <w:t>поддерж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ириллиц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z w:val="20"/>
                <w:szCs w:val="20"/>
                <w:lang w:val="en-US"/>
              </w:rPr>
              <w:t xml:space="preserve"> DOS,</w:t>
            </w:r>
            <w:r>
              <w:rPr>
                <w:sz w:val="20"/>
                <w:szCs w:val="20"/>
              </w:rPr>
              <w:t>опц</w:t>
            </w:r>
            <w:r>
              <w:rPr>
                <w:sz w:val="20"/>
                <w:szCs w:val="20"/>
                <w:lang w:val="en-US"/>
              </w:rPr>
              <w:t>.:</w:t>
            </w:r>
            <w:r>
              <w:rPr>
                <w:sz w:val="20"/>
                <w:szCs w:val="20"/>
              </w:rPr>
              <w:t>лоток</w:t>
            </w:r>
            <w:r>
              <w:rPr>
                <w:sz w:val="20"/>
                <w:szCs w:val="20"/>
                <w:lang w:val="en-US"/>
              </w:rPr>
              <w:t xml:space="preserve"> +250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.) </w:t>
            </w:r>
            <w:r>
              <w:rPr>
                <w:sz w:val="20"/>
                <w:szCs w:val="20"/>
              </w:rPr>
              <w:t>месяч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ъе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еча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en-US"/>
              </w:rPr>
              <w:t xml:space="preserve"> 10000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(Q5928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3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gor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40275,4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8386" w:leader="none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838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блица 4 – Наименование используемого программного обеспечения и его стоимость</w:t>
      </w:r>
    </w:p>
    <w:p>
      <w:pPr>
        <w:pStyle w:val="Normal"/>
        <w:tabs>
          <w:tab w:val="clear" w:pos="720"/>
          <w:tab w:val="left" w:pos="851" w:leader="none"/>
          <w:tab w:val="left" w:pos="838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776"/>
        <w:gridCol w:w="1701"/>
        <w:gridCol w:w="2126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ПО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на за одну шт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,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ая стоимо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en-US"/>
              </w:rPr>
              <w:t>DOEM Windows XP Professional Rus w/SP2 1-2 CPU (E85-03153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EM Windows 2003 Standard Server Rus w/SP1 /CD/ 5 клиентов, 1-4 CPU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00</w:t>
            </w:r>
          </w:p>
        </w:tc>
      </w:tr>
      <w:tr>
        <w:trPr>
          <w:trHeight w:val="4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Ито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8386" w:leader="none"/>
              </w:tabs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92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838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838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ссумируем итоговые рассчитанные затраты по таблицам 2 - 4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Таким образом, получим размер денежных средств, необходимых  для проектирования сети: 12729,5 +40275,4+34920= </w:t>
      </w:r>
      <w:r>
        <w:rPr>
          <w:b/>
          <w:bCs/>
          <w:szCs w:val="28"/>
        </w:rPr>
        <w:t xml:space="preserve">87924,9 </w:t>
      </w:r>
      <w:r>
        <w:rPr>
          <w:szCs w:val="28"/>
        </w:rPr>
        <w:t>грн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ключение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720"/>
        <w:jc w:val="both"/>
        <w:outlineLvl w:val="7"/>
        <w:rPr/>
      </w:pPr>
      <w:r>
        <w:rPr>
          <w:szCs w:val="28"/>
        </w:rPr>
        <w:t xml:space="preserve">В данном курсовом проекте была описана тема «Стек протоколов </w:t>
      </w:r>
      <w:r>
        <w:rPr>
          <w:szCs w:val="28"/>
          <w:lang w:val="en-US"/>
        </w:rPr>
        <w:t>TCP</w:t>
      </w:r>
      <w:r>
        <w:rPr>
          <w:szCs w:val="28"/>
        </w:rPr>
        <w:t>/</w:t>
      </w:r>
      <w:r>
        <w:rPr>
          <w:szCs w:val="28"/>
          <w:lang w:val="en-US"/>
        </w:rPr>
        <w:t>IP</w:t>
      </w:r>
      <w:r>
        <w:rPr>
          <w:szCs w:val="28"/>
        </w:rPr>
        <w:t xml:space="preserve">», были рассмотрены уровни межсетевого взаимодействия. </w:t>
      </w:r>
      <w:r>
        <w:rPr>
          <w:szCs w:val="28"/>
          <w:lang w:val="uk-UA"/>
        </w:rPr>
        <w:t>Уделено внимание рассмотрению вопроса о с</w:t>
      </w:r>
      <w:r>
        <w:rPr>
          <w:szCs w:val="28"/>
        </w:rPr>
        <w:t>оответствие уровней стека TCP/IP семиуровневой модели OSI. Произведён расчёт сети для предприятия. Были выбраны оптимальные с точки зрения экономических затрат и пропускной способности стандарты передачи данных и типы кабельной системы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360" w:firstLine="720"/>
        <w:jc w:val="both"/>
        <w:rPr>
          <w:szCs w:val="28"/>
        </w:rPr>
      </w:pPr>
      <w:r>
        <w:rPr>
          <w:szCs w:val="28"/>
        </w:rPr>
        <w:t>Н. Олифер, В. Олифер. Базовые технологии локальных сете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360" w:firstLine="720"/>
        <w:jc w:val="both"/>
        <w:rPr>
          <w:szCs w:val="28"/>
        </w:rPr>
      </w:pPr>
      <w:r>
        <w:rPr>
          <w:szCs w:val="28"/>
        </w:rPr>
        <w:t>Б. М. Каган. Электронные вычислительные машины и систем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360" w:firstLine="720"/>
        <w:jc w:val="both"/>
        <w:rPr/>
      </w:pPr>
      <w:r>
        <w:rPr>
          <w:szCs w:val="28"/>
        </w:rPr>
        <w:t>Курс</w:t>
      </w:r>
      <w:r>
        <w:rPr>
          <w:szCs w:val="28"/>
          <w:lang w:val="en-US"/>
        </w:rPr>
        <w:t xml:space="preserve"> «Cisco Int</w:t>
      </w:r>
      <w:r>
        <w:rPr>
          <w:szCs w:val="28"/>
        </w:rPr>
        <w:t>е</w:t>
      </w:r>
      <w:r>
        <w:rPr>
          <w:szCs w:val="28"/>
          <w:lang w:val="en-US"/>
        </w:rPr>
        <w:t>rnetworking technology overview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ind w:left="360" w:firstLine="720"/>
        <w:jc w:val="both"/>
        <w:rPr>
          <w:szCs w:val="28"/>
        </w:rPr>
      </w:pPr>
      <w:r>
        <w:rPr>
          <w:szCs w:val="28"/>
        </w:rPr>
        <w:t>Н. Олифер, В. Олифер. Высокоскоростные технологии ЛВС.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720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00"/>
      <w:numFmt w:val="bullet"/>
      <w:lvlText w:val="-"/>
      <w:lvlJc w:val="left"/>
      <w:pPr>
        <w:tabs>
          <w:tab w:val="num" w:pos="720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360" w:hanging="36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4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0">
    <w:name w:val="Стиль Стиль Заголовок 1 + Times New Roman все прописные + Слева:  0..."/>
    <w:basedOn w:val="Normal"/>
    <w:qFormat/>
    <w:pPr>
      <w:keepNext w:val="true"/>
      <w:pageBreakBefore/>
      <w:tabs>
        <w:tab w:val="clear" w:pos="720"/>
        <w:tab w:val="left" w:pos="360" w:leader="none"/>
      </w:tabs>
      <w:spacing w:before="240" w:after="240"/>
      <w:jc w:val="center"/>
      <w:outlineLvl w:val="0"/>
    </w:pPr>
    <w:rPr>
      <w:b/>
      <w:bCs/>
      <w:caps/>
      <w:spacing w:val="20"/>
      <w:kern w:val="2"/>
      <w:sz w:val="32"/>
      <w:szCs w:val="3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gor">
    <w:name w:val="Igor"/>
    <w:qFormat/>
    <w:pPr>
      <w:widowControl/>
      <w:tabs>
        <w:tab w:val="clear" w:pos="720"/>
        <w:tab w:val="left" w:pos="851" w:leader="none"/>
        <w:tab w:val="left" w:pos="8386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3:00Z</dcterms:created>
  <dc:creator>АКСУ</dc:creator>
  <dc:description/>
  <cp:keywords/>
  <dc:language>en-US</dc:language>
  <cp:lastModifiedBy>SYSTEM</cp:lastModifiedBy>
  <cp:lastPrinted>2001-12-10T17:23:00Z</cp:lastPrinted>
  <dcterms:modified xsi:type="dcterms:W3CDTF">2011-09-27T14:23:00Z</dcterms:modified>
  <cp:revision>2</cp:revision>
  <dc:subject/>
  <dc:title>5</dc:title>
</cp:coreProperties>
</file>