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лтавський Військовий Інститут Зв’язку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схемотехніки радіоелектронних систем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вчальної дисциплін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ЧИСЛЮВАЛЬНА ТЕХНІКА ТА МІКРОПРОЦЕСОР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напрям підготовки 0924 «Телекомунікації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чильники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а – 2006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Навчальна література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тишніков О.І., Корж Ю.М. Обчислювальна техніка та мікропроцесори. Частина 2. Цифрові автомати: Навчальний посібник. – Полтава: ПВІЗ, 2006, с. 54 -- 6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абеков Б.А., Мамзелев И.А. Цифровые устройства и микропроцессорные системы. М.: Радио и связь, 1987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ЛЕКЦІЇ ТА МЕТОДИКА ІЇ ВИКЛАДЕНН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1. Загальні відомості. Класифікація лічильникі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uk-UA"/>
        </w:rPr>
        <w:t>Лічильником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зивають послідовнісний ЦА, що забезпечує збереження кодового слова і виконання над ним операції рахування. Операція рахування полягає у зміні значення числа </w:t>
      </w:r>
      <w:r>
        <w:rPr>
          <w:i/>
          <w:sz w:val="28"/>
          <w:szCs w:val="28"/>
          <w:lang w:val="uk-UA"/>
        </w:rPr>
        <w:t xml:space="preserve">С </w:t>
      </w:r>
      <w:r>
        <w:rPr>
          <w:sz w:val="28"/>
          <w:szCs w:val="28"/>
          <w:lang w:val="uk-UA"/>
        </w:rPr>
        <w:t>у лічильнику на задану константу (частіше за все на одиницю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Основним параметром лічильника є модуль рахування </w:t>
      </w:r>
      <w:r>
        <w:rPr>
          <w:i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 xml:space="preserve"> (інша назва – ємність), тобто максимальне число імпульсів, що може бути перелічене лічильником. Лічильник, що має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двійкових розрядів, може знаходитися у </w:t>
      </w:r>
      <w:r>
        <w:rPr>
          <w:sz w:val="28"/>
          <w:szCs w:val="28"/>
          <w:lang w:val="uk-UA"/>
        </w:rPr>
        <w:drawing>
          <wp:inline distT="0" distB="0" distL="0" distR="0">
            <wp:extent cx="977900" cy="2413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танах. При надходженні на вхід додаючого лічильника </w:t>
      </w:r>
      <w:r>
        <w:rPr>
          <w:i/>
          <w:sz w:val="28"/>
          <w:szCs w:val="28"/>
          <w:lang w:val="uk-UA"/>
        </w:rPr>
        <w:t>2</w:t>
      </w:r>
      <w:r>
        <w:rPr>
          <w:i/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lang w:val="uk-UA"/>
        </w:rPr>
        <w:t xml:space="preserve">-го імпульсу, він переходить із стану </w:t>
      </w:r>
      <w:r>
        <w:rPr>
          <w:i/>
          <w:sz w:val="28"/>
          <w:szCs w:val="28"/>
          <w:lang w:val="uk-UA"/>
        </w:rPr>
        <w:t>2</w:t>
      </w:r>
      <w:r>
        <w:rPr>
          <w:i/>
          <w:sz w:val="28"/>
          <w:szCs w:val="28"/>
          <w:vertAlign w:val="superscript"/>
          <w:lang w:val="uk-UA"/>
        </w:rPr>
        <w:t>n</w:t>
      </w:r>
      <w:r>
        <w:rPr>
          <w:i/>
          <w:sz w:val="28"/>
          <w:szCs w:val="28"/>
          <w:lang w:val="uk-UA"/>
        </w:rPr>
        <w:t>-1</w:t>
      </w:r>
      <w:r>
        <w:rPr>
          <w:sz w:val="28"/>
          <w:szCs w:val="28"/>
          <w:lang w:val="uk-UA"/>
        </w:rPr>
        <w:t xml:space="preserve"> у стан 0. Таким чином,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-розрядний додаючий двійковий лічильник має модуль рахування </w:t>
      </w:r>
      <w:r>
        <w:rPr>
          <w:i/>
          <w:sz w:val="28"/>
          <w:szCs w:val="28"/>
          <w:lang w:val="uk-UA"/>
        </w:rPr>
        <w:t>М = 2</w:t>
      </w:r>
      <w:r>
        <w:rPr>
          <w:i/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Лічильники характеризуються також швидкодією, що визначається припустимою частотою вхідних сигналів (імпульсів) і часом встановлення стану лічильника. Реалізовуються лічильники частіше за все на </w:t>
      </w:r>
      <w:r>
        <w:rPr>
          <w:i/>
          <w:sz w:val="28"/>
          <w:szCs w:val="28"/>
          <w:lang w:val="uk-UA"/>
        </w:rPr>
        <w:t>Т-</w:t>
      </w:r>
      <w:r>
        <w:rPr>
          <w:sz w:val="28"/>
          <w:szCs w:val="28"/>
          <w:lang w:val="uk-UA"/>
        </w:rPr>
        <w:t xml:space="preserve"> або</w:t>
        <w:br/>
      </w:r>
      <w:r>
        <w:rPr>
          <w:i/>
          <w:sz w:val="28"/>
          <w:szCs w:val="28"/>
          <w:lang w:val="uk-UA"/>
        </w:rPr>
        <w:t>JK-</w:t>
      </w:r>
      <w:r>
        <w:rPr>
          <w:sz w:val="28"/>
          <w:szCs w:val="28"/>
          <w:lang w:val="uk-UA"/>
        </w:rPr>
        <w:t>тригерах.</w:t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Лічильники класифікують за різними озна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1. За напрямком рахування: лічильник, що реалізовує мікрооперацію </w:t>
      </w:r>
      <w:r>
        <w:rPr>
          <w:i/>
          <w:sz w:val="28"/>
          <w:szCs w:val="28"/>
          <w:lang w:val="uk-UA"/>
        </w:rPr>
        <w:t>С: = С + 1</w:t>
      </w:r>
      <w:r>
        <w:rPr>
          <w:sz w:val="28"/>
          <w:szCs w:val="28"/>
          <w:lang w:val="uk-UA"/>
        </w:rPr>
        <w:t xml:space="preserve"> (інкрементацію) називають </w:t>
      </w:r>
      <w:r>
        <w:rPr>
          <w:i/>
          <w:sz w:val="28"/>
          <w:szCs w:val="28"/>
          <w:lang w:val="uk-UA"/>
        </w:rPr>
        <w:t>додаючим,</w:t>
      </w:r>
      <w:r>
        <w:rPr>
          <w:sz w:val="28"/>
          <w:szCs w:val="28"/>
          <w:lang w:val="uk-UA"/>
        </w:rPr>
        <w:t xml:space="preserve"> а той, що виконує мікрооперацію </w:t>
      </w:r>
      <w:r>
        <w:rPr>
          <w:i/>
          <w:sz w:val="28"/>
          <w:szCs w:val="28"/>
          <w:lang w:val="uk-UA"/>
        </w:rPr>
        <w:t>С: = С - 1</w:t>
      </w:r>
      <w:r>
        <w:rPr>
          <w:sz w:val="28"/>
          <w:szCs w:val="28"/>
          <w:lang w:val="uk-UA"/>
        </w:rPr>
        <w:t xml:space="preserve"> (декрементацію) - </w:t>
      </w:r>
      <w:r>
        <w:rPr>
          <w:i/>
          <w:sz w:val="28"/>
          <w:szCs w:val="28"/>
          <w:lang w:val="uk-UA"/>
        </w:rPr>
        <w:t>віднімаючим.</w:t>
      </w:r>
      <w:r>
        <w:rPr>
          <w:sz w:val="28"/>
          <w:szCs w:val="28"/>
          <w:lang w:val="uk-UA"/>
        </w:rPr>
        <w:t xml:space="preserve"> Лічильник називається </w:t>
      </w:r>
      <w:r>
        <w:rPr>
          <w:i/>
          <w:sz w:val="28"/>
          <w:szCs w:val="28"/>
          <w:lang w:val="uk-UA"/>
        </w:rPr>
        <w:t>реверсивним,</w:t>
      </w:r>
      <w:r>
        <w:rPr>
          <w:sz w:val="28"/>
          <w:szCs w:val="28"/>
          <w:lang w:val="uk-UA"/>
        </w:rPr>
        <w:t xml:space="preserve"> якщо може реалізувати рахування в обох напрямках.</w:t>
      </w:r>
    </w:p>
    <w:p>
      <w:pPr>
        <w:pStyle w:val="24"/>
        <w:spacing w:lineRule="auto" w:line="360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2. За способом організації схеми переносу (за способом з'єднання тригерів між собою, тобто способом передавання сигналу з молодшого розряду до старшого) лічильники можуть бути </w:t>
      </w:r>
      <w:r>
        <w:rPr>
          <w:b w:val="false"/>
          <w:i/>
          <w:sz w:val="28"/>
          <w:szCs w:val="28"/>
          <w:lang w:val="uk-UA"/>
        </w:rPr>
        <w:t>з послідовним переносом, з паралельним переносом, з наскрізним переносом та з комбінованим переносом.</w:t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. У залежності від наявності синхронізації:</w:t>
      </w:r>
      <w:r>
        <w:rPr>
          <w:b w:val="false"/>
          <w:i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лічильники можуть бути </w:t>
      </w:r>
      <w:r>
        <w:rPr>
          <w:b w:val="false"/>
          <w:i/>
          <w:sz w:val="28"/>
          <w:szCs w:val="28"/>
          <w:lang w:val="uk-UA"/>
        </w:rPr>
        <w:t>синхронні та асинхронн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4. За способом кодування внутрішніх станів лічильника розрізняють </w:t>
      </w:r>
      <w:r>
        <w:rPr>
          <w:i/>
          <w:sz w:val="28"/>
          <w:szCs w:val="28"/>
          <w:lang w:val="uk-UA"/>
        </w:rPr>
        <w:t>двійкові лічильники, лічильники Джонсона, лічильники з кодом «1 із N»</w:t>
      </w:r>
      <w:r>
        <w:rPr>
          <w:sz w:val="28"/>
          <w:szCs w:val="28"/>
          <w:lang w:val="uk-UA"/>
        </w:rPr>
        <w:t xml:space="preserve"> та інш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чильники застосовуються у пристроях фазової корекції, у цифрових вимірювальних приладах, у перетворювачах циклів та інших вузлах засобів зв'язку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. Додаючи та віднімаючи лічильники.</w:t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а та УГП трирозрядного додаючого двійкового лічильника із послідовним переносом зображені на рис.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4505</wp:posOffset>
                </wp:positionH>
                <wp:positionV relativeFrom="paragraph">
                  <wp:posOffset>393065</wp:posOffset>
                </wp:positionV>
                <wp:extent cx="1335405" cy="1388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1388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uk-UA"/>
                              </w:rPr>
                              <w:drawing>
                                <wp:inline distT="0" distB="0" distL="0" distR="0">
                                  <wp:extent cx="1150620" cy="129540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" t="-36" r="-4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062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109.3pt;mso-wrap-distance-left:9.05pt;mso-wrap-distance-right:9.05pt;mso-wrap-distance-top:0pt;mso-wrap-distance-bottom:0pt;margin-top:30.95pt;mso-position-vertical-relative:text;margin-left:3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lang w:val="uk-UA"/>
                        </w:rPr>
                        <w:drawing>
                          <wp:inline distT="0" distB="0" distL="0" distR="0">
                            <wp:extent cx="1150620" cy="1295400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0" t="-36" r="-4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0620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lineRule="auto" w:line="360"/>
        <w:ind w:firstLine="72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5405</wp:posOffset>
            </wp:positionH>
            <wp:positionV relativeFrom="paragraph">
              <wp:posOffset>42545</wp:posOffset>
            </wp:positionV>
            <wp:extent cx="2520315" cy="115697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/>
          <w:sz w:val="28"/>
          <w:szCs w:val="28"/>
          <w:lang w:val="uk-UA"/>
        </w:rPr>
        <w:t>Рис.1 Трирозрядний двійковий додаючий лічильник із послідовним переносом.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Такий лічильник може реалізувати послідовніст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хування від 0 до 2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– 1 = 7. Кожний стан відповідає трирозрядному двійковому числу від 000 до 111. Початковий стан 000 встановлюється подачею імпульсу на вхід </w:t>
      </w:r>
      <w:r>
        <w:rPr>
          <w:i/>
          <w:sz w:val="28"/>
          <w:szCs w:val="28"/>
          <w:lang w:val="uk-UA"/>
        </w:rPr>
        <w:t>R</w:t>
      </w:r>
      <w:r>
        <w:rPr>
          <w:sz w:val="28"/>
          <w:szCs w:val="28"/>
          <w:lang w:val="uk-UA"/>
        </w:rPr>
        <w:t xml:space="preserve"> усіх </w:t>
      </w:r>
      <w:r>
        <w:rPr>
          <w:i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-тригерів одночасно. Тригери, з яких складається лічильник, побудовані таким чином, що вони переходять у протилежний стан за умовою наявності на вході зміни рівня вхідної напруги з 1 на 0, тобто при проходженні заднього фронту вхідного імпульсу. Принцип роботи лічильника пояснюється часовою діаграмою сигналів на його виходах, поєднаною з таблицею переходів, як показано на рис. 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-204470</wp:posOffset>
                </wp:positionV>
                <wp:extent cx="4698365" cy="2624455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8360" cy="2624400"/>
                          <a:chOff x="0" y="0"/>
                          <a:chExt cx="4698360" cy="2624400"/>
                        </a:xfrm>
                      </wpg:grpSpPr>
                      <wpg:grpSp>
                        <wpg:cNvGrpSpPr/>
                        <wpg:grpSpPr>
                          <a:xfrm>
                            <a:off x="379080" y="0"/>
                            <a:ext cx="4319280" cy="2624400"/>
                          </a:xfrm>
                        </wpg:grpSpPr>
                        <wps:wsp>
                          <wps:cNvSpPr/>
                          <wps:spPr>
                            <a:xfrm>
                              <a:off x="30960" y="2596680"/>
                              <a:ext cx="423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319280" cy="262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34720"/>
                                <a:ext cx="423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319280" cy="262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80" y="1978560"/>
                                  <a:ext cx="417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319280" cy="262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60440" y="434520"/>
                                    <a:ext cx="0" cy="280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434520"/>
                                    <a:ext cx="0" cy="280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040" y="434520"/>
                                    <a:ext cx="0" cy="280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4240" y="434520"/>
                                    <a:ext cx="0" cy="280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8360" y="434520"/>
                                    <a:ext cx="0" cy="280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4520" y="434520"/>
                                    <a:ext cx="0" cy="280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3840" y="434520"/>
                                    <a:ext cx="0" cy="280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319280" cy="2624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235400" cy="26244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 rot="16200000">
                                        <a:off x="34560" y="2209320"/>
                                        <a:ext cx="283680" cy="320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000</w:t>
                                          </w:r>
                                        </w:p>
                                      </w:txbxContent>
                                    </wps:txbx>
                                    <wps:bodyPr wrap="square" lIns="45720" rIns="45720" tIns="91440" bIns="914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542520" y="2208240"/>
                                        <a:ext cx="281160" cy="320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001</w:t>
                                          </w:r>
                                        </w:p>
                                      </w:txbxContent>
                                    </wps:txbx>
                                    <wps:bodyPr wrap="square" lIns="45720" rIns="45720" tIns="91440" bIns="914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1015560" y="2209320"/>
                                        <a:ext cx="283680" cy="320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010</w:t>
                                          </w:r>
                                        </w:p>
                                      </w:txbxContent>
                                    </wps:txbx>
                                    <wps:bodyPr wrap="square" lIns="45720" rIns="45720" tIns="91440" bIns="914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1443960" y="2194560"/>
                                        <a:ext cx="312480" cy="320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011</w:t>
                                          </w:r>
                                        </w:p>
                                      </w:txbxContent>
                                    </wps:txbx>
                                    <wps:bodyPr wrap="square" lIns="45720" rIns="45720" tIns="91440" bIns="914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1964160" y="2209320"/>
                                        <a:ext cx="283680" cy="320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00</w:t>
                                          </w:r>
                                        </w:p>
                                      </w:txbxContent>
                                    </wps:txbx>
                                    <wps:bodyPr wrap="square" lIns="45720" rIns="45720" tIns="91440" bIns="914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2438640" y="2209320"/>
                                        <a:ext cx="283680" cy="320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01</w:t>
                                          </w:r>
                                        </w:p>
                                      </w:txbxContent>
                                    </wps:txbx>
                                    <wps:bodyPr wrap="square" lIns="45720" rIns="45720" tIns="91440" bIns="914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2913480" y="2209320"/>
                                        <a:ext cx="283680" cy="320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10</w:t>
                                          </w:r>
                                        </w:p>
                                      </w:txbxContent>
                                    </wps:txbx>
                                    <wps:bodyPr wrap="square" lIns="45720" rIns="45720" tIns="91440" bIns="914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3333960" y="2166840"/>
                                        <a:ext cx="328320" cy="320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11</w:t>
                                          </w:r>
                                        </w:p>
                                      </w:txbxContent>
                                    </wps:txbx>
                                    <wps:bodyPr wrap="square" lIns="45720" rIns="45720" tIns="91440" bIns="914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3830400" y="2209320"/>
                                        <a:ext cx="283680" cy="320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000</w:t>
                                          </w:r>
                                        </w:p>
                                      </w:txbxContent>
                                    </wps:txbx>
                                    <wps:bodyPr wrap="square" lIns="45720" rIns="45720" tIns="91440" bIns="9144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235400" cy="2624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98576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9600" y="212760"/>
                                          <a:ext cx="0" cy="2411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lg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78760" y="212760"/>
                                          <a:ext cx="0" cy="2411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lg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58280" y="212760"/>
                                          <a:ext cx="0" cy="2411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lg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37800" y="212760"/>
                                          <a:ext cx="0" cy="2411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lg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96480" y="212760"/>
                                          <a:ext cx="0" cy="2411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lg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6960" y="212760"/>
                                          <a:ext cx="0" cy="2411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lg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55880" y="212760"/>
                                          <a:ext cx="0" cy="2411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lg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76000" y="212760"/>
                                          <a:ext cx="0" cy="2411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lg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915200" y="1669320"/>
                                          <a:ext cx="1917000" cy="31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0" cy="315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20"/>
                                            <a:ext cx="19170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17000" y="720"/>
                                            <a:ext cx="0" cy="315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59040" y="1298520"/>
                                          <a:ext cx="958320" cy="283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0" cy="282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20"/>
                                            <a:ext cx="9583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57960" y="720"/>
                                            <a:ext cx="0" cy="282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876400" y="1298520"/>
                                          <a:ext cx="958320" cy="282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0" cy="282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958320" y="0"/>
                                            <a:ext cx="0" cy="282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20"/>
                                            <a:ext cx="9583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79520" y="850320"/>
                                          <a:ext cx="478800" cy="282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0" cy="282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478800" y="0"/>
                                            <a:ext cx="0" cy="282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20"/>
                                            <a:ext cx="4788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38680" y="434520"/>
                                          <a:ext cx="238680" cy="283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0" cy="28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38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7280" y="1585440"/>
                                          <a:ext cx="4206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0"/>
                                          <a:ext cx="4235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134720"/>
                                          <a:ext cx="3036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713160" y="434520"/>
                                          <a:ext cx="238680" cy="283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0" cy="28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38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8200" y="850320"/>
                                          <a:ext cx="478800" cy="282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0" cy="282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478800" y="0"/>
                                            <a:ext cx="0" cy="282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20"/>
                                            <a:ext cx="4788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397240" y="850320"/>
                                          <a:ext cx="478800" cy="282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0" cy="282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478800" y="0"/>
                                            <a:ext cx="0" cy="282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20"/>
                                            <a:ext cx="4788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355920" y="850320"/>
                                          <a:ext cx="478800" cy="282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0" cy="282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478800" y="0"/>
                                            <a:ext cx="0" cy="282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20"/>
                                            <a:ext cx="4788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188000" y="434520"/>
                                          <a:ext cx="238680" cy="283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0" cy="28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38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62480" y="434520"/>
                                          <a:ext cx="238680" cy="283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0" cy="28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38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136960" y="434520"/>
                                          <a:ext cx="238680" cy="283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0" cy="28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38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642760" y="434520"/>
                                          <a:ext cx="238680" cy="283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0" cy="28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38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117240" y="434520"/>
                                          <a:ext cx="238680" cy="283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0" cy="28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38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592080" y="434520"/>
                                          <a:ext cx="238680" cy="283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0" cy="28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38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3339000" y="434520"/>
                                          <a:ext cx="0" cy="28080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4034880" y="2030040"/>
                                      <a:ext cx="284400" cy="224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t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4143960" y="1989000"/>
                              <a:ext cx="9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000" y="552600"/>
                            <a:ext cx="25272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5880"/>
                            <a:ext cx="3160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7960"/>
                            <a:ext cx="3160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95320"/>
                            <a:ext cx="3160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8pt;margin-top:-16.1pt;width:369.95pt;height:206.6pt" coordorigin="1236,-322" coordsize="7399,4132">
                <v:group id="shape_0" style="position:absolute;left:1833;top:-322;width:6802;height:4132">
                  <v:line id="shape_0" from="1882,3767" to="8551,37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1833;top:-322;width:6802;height:4132">
                    <v:line id="shape_0" from="1833,1465" to="8502,146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1833;top:-322;width:6802;height:4132">
                      <v:line id="shape_0" from="1860,2794" to="8434,279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group id="shape_0" style="position:absolute;left:1833;top:-322;width:6802;height:4132">
                        <v:line id="shape_0" from="2558,362" to="2558,803" stroked="t" o:allowincell="f" style="position:absolute">
                          <v:stroke color="black" weight="28440" joinstyle="miter" endcap="flat"/>
                          <v:fill o:detectmouseclick="t" on="false"/>
                          <w10:wrap type="topAndBottom"/>
                        </v:line>
                        <v:line id="shape_0" from="3305,362" to="3305,803" stroked="t" o:allowincell="f" style="position:absolute">
                          <v:stroke color="black" weight="28440" joinstyle="miter" endcap="flat"/>
                          <v:fill o:detectmouseclick="t" on="false"/>
                          <w10:wrap type="topAndBottom"/>
                        </v:line>
                        <v:line id="shape_0" from="4052,362" to="4052,803" stroked="t" o:allowincell="f" style="position:absolute">
                          <v:stroke color="black" weight="28440" joinstyle="miter" endcap="flat"/>
                          <v:fill o:detectmouseclick="t" on="false"/>
                          <w10:wrap type="topAndBottom"/>
                        </v:line>
                        <v:line id="shape_0" from="4800,362" to="4800,803" stroked="t" o:allowincell="f" style="position:absolute">
                          <v:stroke color="black" weight="28440" joinstyle="miter" endcap="flat"/>
                          <v:fill o:detectmouseclick="t" on="false"/>
                          <w10:wrap type="topAndBottom"/>
                        </v:line>
                        <v:line id="shape_0" from="5547,362" to="5547,803" stroked="t" o:allowincell="f" style="position:absolute">
                          <v:stroke color="black" weight="28440" joinstyle="miter" endcap="flat"/>
                          <v:fill o:detectmouseclick="t" on="false"/>
                          <w10:wrap type="topAndBottom"/>
                        </v:line>
                        <v:line id="shape_0" from="6344,362" to="6344,803" stroked="t" o:allowincell="f" style="position:absolute">
                          <v:stroke color="black" weight="28440" joinstyle="miter" endcap="flat"/>
                          <v:fill o:detectmouseclick="t" on="false"/>
                          <w10:wrap type="topAndBottom"/>
                        </v:line>
                        <v:line id="shape_0" from="7839,362" to="7839,803" stroked="t" o:allowincell="f" style="position:absolute">
                          <v:stroke color="black" weight="28440" joinstyle="miter" endcap="flat"/>
                          <v:fill o:detectmouseclick="t" on="false"/>
                          <w10:wrap type="topAndBottom"/>
                        </v:line>
                        <v:group id="shape_0" style="position:absolute;left:1833;top:-322;width:6802;height:4132">
                          <v:group id="shape_0" style="position:absolute;left:1833;top:-322;width:6669;height:4132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f" o:allowincell="f" style="position:absolute;left:1887;top:3158;width:446;height:503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00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topAndBottom"/>
                            </v:shape>
                            <v:shape id="shape_0" fillcolor="white" stroked="f" o:allowincell="f" style="position:absolute;left:2687;top:3156;width:442;height:503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0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topAndBottom"/>
                            </v:shape>
                            <v:shape id="shape_0" fillcolor="white" stroked="f" o:allowincell="f" style="position:absolute;left:3432;top:3158;width:446;height:503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10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topAndBottom"/>
                            </v:shape>
                            <v:shape id="shape_0" fillcolor="white" stroked="f" o:allowincell="f" style="position:absolute;left:4107;top:3135;width:491;height:503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1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topAndBottom"/>
                            </v:shape>
                            <v:shape id="shape_0" fillcolor="white" stroked="f" o:allowincell="f" style="position:absolute;left:4926;top:3158;width:446;height:503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topAndBottom"/>
                            </v:shape>
                            <v:shape id="shape_0" fillcolor="white" stroked="f" o:allowincell="f" style="position:absolute;left:5673;top:3158;width:446;height:503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topAndBottom"/>
                            </v:shape>
                            <v:shape id="shape_0" fillcolor="white" stroked="f" o:allowincell="f" style="position:absolute;left:6421;top:3158;width:446;height:503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10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topAndBottom"/>
                            </v:shape>
                            <v:shape id="shape_0" fillcolor="white" stroked="f" o:allowincell="f" style="position:absolute;left:7084;top:3090;width:516;height:503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1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topAndBottom"/>
                            </v:shape>
                            <v:shape id="shape_0" fillcolor="white" stroked="f" o:allowincell="f" style="position:absolute;left:7865;top:3158;width:446;height:503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00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topAndBottom"/>
                            </v:shape>
                            <v:group id="shape_0" style="position:absolute;left:1833;top:-322;width:6669;height:4132">
                              <v:line id="shape_0" from="1833,-322" to="1833,2804" stroked="t" o:allowincell="f" style="position:absolute">
                                <v:stroke color="black" weight="12600" startarrow="block" startarrowwidth="medium" startarrowlength="medium" joinstyle="miter" endcap="flat"/>
                                <v:fill o:detectmouseclick="t" on="false"/>
                                <w10:wrap type="topAndBottom"/>
                              </v:line>
                              <v:line id="shape_0" from="2462,13" to="2462,3810" stroked="t" o:allowincell="f" style="position:absolute">
                                <v:stroke color="black" weight="9360" dashstyle="longdash" joinstyle="miter" endcap="flat"/>
                                <v:fill o:detectmouseclick="t" on="false"/>
                                <w10:wrap type="topAndBottom"/>
                              </v:line>
                              <v:line id="shape_0" from="3217,13" to="3217,3810" stroked="t" o:allowincell="f" style="position:absolute">
                                <v:stroke color="black" weight="9360" dashstyle="longdash" joinstyle="miter" endcap="flat"/>
                                <v:fill o:detectmouseclick="t" on="false"/>
                                <w10:wrap type="topAndBottom"/>
                              </v:line>
                              <v:line id="shape_0" from="3972,13" to="3972,3810" stroked="t" o:allowincell="f" style="position:absolute">
                                <v:stroke color="black" weight="9360" dashstyle="longdash" joinstyle="miter" endcap="flat"/>
                                <v:fill o:detectmouseclick="t" on="false"/>
                                <w10:wrap type="topAndBottom"/>
                              </v:line>
                              <v:line id="shape_0" from="4727,13" to="4727,3810" stroked="t" o:allowincell="f" style="position:absolute">
                                <v:stroke color="black" weight="9360" dashstyle="longdash" joinstyle="miter" endcap="flat"/>
                                <v:fill o:detectmouseclick="t" on="false"/>
                                <w10:wrap type="topAndBottom"/>
                              </v:line>
                              <v:line id="shape_0" from="6237,13" to="6237,3810" stroked="t" o:allowincell="f" style="position:absolute">
                                <v:stroke color="black" weight="9360" dashstyle="longdash" joinstyle="miter" endcap="flat"/>
                                <v:fill o:detectmouseclick="t" on="false"/>
                                <w10:wrap type="topAndBottom"/>
                              </v:line>
                              <v:line id="shape_0" from="5482,13" to="5482,3810" stroked="t" o:allowincell="f" style="position:absolute">
                                <v:stroke color="black" weight="9360" dashstyle="longdash" joinstyle="miter" endcap="flat"/>
                                <v:fill o:detectmouseclick="t" on="false"/>
                                <w10:wrap type="topAndBottom"/>
                              </v:line>
                              <v:line id="shape_0" from="7748,13" to="7748,3810" stroked="t" o:allowincell="f" style="position:absolute">
                                <v:stroke color="black" weight="9360" dashstyle="longdash" joinstyle="miter" endcap="flat"/>
                                <v:fill o:detectmouseclick="t" on="false"/>
                                <w10:wrap type="topAndBottom"/>
                              </v:line>
                              <v:line id="shape_0" from="6992,13" to="6992,3810" stroked="t" o:allowincell="f" style="position:absolute">
                                <v:stroke color="black" weight="9360" dashstyle="longdash" joinstyle="miter" endcap="flat"/>
                                <v:fill o:detectmouseclick="t" on="false"/>
                                <w10:wrap type="topAndBottom"/>
                              </v:line>
                              <v:group id="shape_0" style="position:absolute;left:4849;top:2307;width:3018;height:497">
                                <v:line id="shape_0" from="4849,2307" to="4849,2803" stroked="t" o:allowincell="f" style="position:absolute;flip:y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4849,2308" to="7867,2308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868,2308" to="7868,2804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</v:group>
                              <v:group id="shape_0" style="position:absolute;left:3343;top:1723;width:1508;height:445">
                                <v:line id="shape_0" from="3343,1723" to="3343,2167" stroked="t" o:allowincell="f" style="position:absolute;flip:y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3343,1724" to="4851,1724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4852,1724" to="4852,2168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</v:group>
                              <v:group id="shape_0" style="position:absolute;left:6363;top:1723;width:1509;height:444">
                                <v:line id="shape_0" from="6363,1723" to="6363,2167" stroked="t" o:allowincell="f" style="position:absolute;flip:y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872,1723" to="7872,2167" stroked="t" o:allowincell="f" style="position:absolute;flip:y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6363,1724" to="7871,1724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</v:group>
                              <v:group id="shape_0" style="position:absolute;left:2588;top:1017;width:753;height:444">
                                <v:line id="shape_0" from="2588,1017" to="2588,1461" stroked="t" o:allowincell="f" style="position:absolute;flip:y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3342,1017" to="3342,1461" stroked="t" o:allowincell="f" style="position:absolute;flip:y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2588,1018" to="3341,1018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</v:group>
                              <v:group id="shape_0" style="position:absolute;left:2209;top:362;width:375;height:445">
                                <v:line id="shape_0" from="2209,362" to="2209,807" stroked="t" o:allowincell="f" style="position:absolute;flip:y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2209,362" to="2584,362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</v:group>
                              <v:line id="shape_0" from="1860,2175" to="8484,217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topAndBottom"/>
                              </v:line>
                              <v:line id="shape_0" from="1833,795" to="8502,79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topAndBottom"/>
                              </v:line>
                              <v:line id="shape_0" from="1833,1465" to="6614,146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topAndBottom"/>
                              </v:line>
                              <v:group id="shape_0" style="position:absolute;left:2956;top:362;width:375;height:445">
                                <v:line id="shape_0" from="2956,362" to="2956,807" stroked="t" o:allowincell="f" style="position:absolute;flip:y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2956,362" to="3331,362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</v:group>
                              <v:group id="shape_0" style="position:absolute;left:4098;top:1017;width:753;height:444">
                                <v:line id="shape_0" from="4098,1017" to="4098,1461" stroked="t" o:allowincell="f" style="position:absolute;flip:y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4852,1017" to="4852,1461" stroked="t" o:allowincell="f" style="position:absolute;flip:y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4098,1018" to="4851,1018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</v:group>
                              <v:group id="shape_0" style="position:absolute;left:5608;top:1017;width:753;height:444">
                                <v:line id="shape_0" from="5608,1017" to="5608,1461" stroked="t" o:allowincell="f" style="position:absolute;flip:y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6362,1017" to="6362,1461" stroked="t" o:allowincell="f" style="position:absolute;flip:y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5608,1018" to="6361,1018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</v:group>
                              <v:group id="shape_0" style="position:absolute;left:7118;top:1017;width:753;height:444">
                                <v:line id="shape_0" from="7118,1017" to="7118,1461" stroked="t" o:allowincell="f" style="position:absolute;flip:y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872,1017" to="7872,1461" stroked="t" o:allowincell="f" style="position:absolute;flip:y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118,1018" to="7871,1018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</v:group>
                              <v:group id="shape_0" style="position:absolute;left:3704;top:362;width:375;height:445">
                                <v:line id="shape_0" from="3704,362" to="3704,807" stroked="t" o:allowincell="f" style="position:absolute;flip:y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3704,362" to="4079,362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</v:group>
                              <v:group id="shape_0" style="position:absolute;left:4451;top:362;width:375;height:445">
                                <v:line id="shape_0" from="4451,362" to="4451,807" stroked="t" o:allowincell="f" style="position:absolute;flip:y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4451,362" to="4826,362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</v:group>
                              <v:group id="shape_0" style="position:absolute;left:5198;top:362;width:375;height:445">
                                <v:line id="shape_0" from="5198,362" to="5198,807" stroked="t" o:allowincell="f" style="position:absolute;flip:y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5198,362" to="5573,362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</v:group>
                              <v:group id="shape_0" style="position:absolute;left:5995;top:362;width:375;height:445">
                                <v:line id="shape_0" from="5995,362" to="5995,807" stroked="t" o:allowincell="f" style="position:absolute;flip:y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5995,362" to="6370,362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</v:group>
                              <v:group id="shape_0" style="position:absolute;left:6742;top:362;width:375;height:445">
                                <v:line id="shape_0" from="6742,362" to="6742,807" stroked="t" o:allowincell="f" style="position:absolute;flip:y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6742,362" to="7117,362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</v:group>
                              <v:group id="shape_0" style="position:absolute;left:7490;top:362;width:375;height:445">
                                <v:line id="shape_0" from="7490,362" to="7490,807" stroked="t" o:allowincell="f" style="position:absolute;flip:y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90,362" to="7865,362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</v:group>
                              <v:line id="shape_0" from="7091,362" to="7091,803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</v:group>
                          <v:shape id="shape_0" fillcolor="white" stroked="f" o:allowincell="f" style="position:absolute;left:8187;top:2875;width:447;height:35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</v:group>
                      </v:group>
                    </v:group>
                  </v:group>
                  <v:line id="shape_0" from="8359,2810" to="8507,28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1335;top:548;width:397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36;top:1199;width:49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36;top:1895;width:49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36;top:2505;width:49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ис.2. Часова діаграма роботи трирозрядного додаючого лічильника.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 надходженням першого імпульсу на вхід </w:t>
      </w:r>
      <w:r>
        <w:rPr>
          <w:i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 тригер </w:t>
      </w:r>
      <w:r>
        <w:rPr>
          <w:i/>
          <w:sz w:val="28"/>
          <w:szCs w:val="28"/>
          <w:lang w:val="uk-UA"/>
        </w:rPr>
        <w:t>ТТ1</w:t>
      </w:r>
      <w:r>
        <w:rPr>
          <w:sz w:val="28"/>
          <w:szCs w:val="28"/>
          <w:lang w:val="uk-UA"/>
        </w:rPr>
        <w:t xml:space="preserve"> переходить у стан 1 (</w:t>
      </w:r>
      <w:r>
        <w:rPr>
          <w:i/>
          <w:sz w:val="28"/>
          <w:szCs w:val="28"/>
          <w:lang w:val="uk-UA"/>
        </w:rPr>
        <w:t>Q</w:t>
      </w:r>
      <w:r>
        <w:rPr>
          <w:i/>
          <w:sz w:val="28"/>
          <w:szCs w:val="28"/>
          <w:vertAlign w:val="subscript"/>
          <w:lang w:val="uk-UA"/>
        </w:rPr>
        <w:t xml:space="preserve">1 </w:t>
      </w:r>
      <w:r>
        <w:rPr>
          <w:i/>
          <w:sz w:val="28"/>
          <w:szCs w:val="28"/>
          <w:lang w:val="uk-UA"/>
        </w:rPr>
        <w:t>= 1</w:t>
      </w:r>
      <w:r>
        <w:rPr>
          <w:sz w:val="28"/>
          <w:szCs w:val="28"/>
          <w:lang w:val="uk-UA"/>
        </w:rPr>
        <w:t xml:space="preserve">). На входах тригерів </w:t>
      </w:r>
      <w:r>
        <w:rPr>
          <w:i/>
          <w:sz w:val="28"/>
          <w:szCs w:val="28"/>
          <w:lang w:val="uk-UA"/>
        </w:rPr>
        <w:t>ТТ2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ТТ3</w:t>
      </w:r>
      <w:r>
        <w:rPr>
          <w:sz w:val="28"/>
          <w:szCs w:val="28"/>
          <w:lang w:val="uk-UA"/>
        </w:rPr>
        <w:t xml:space="preserve"> не відбувається зміна рівнів вхідної напруги з 1 на 0, ці тригери зберігають свій стан незмінним. У лічильнику записане число 001. З приходом другого імпульсу тригер 1 переходить у стан 0, тригер 2 – у стан 1. Тригер 3 зберігає свій стан незмінним. У лічильнику записане тепер число 010. Тригер 3 перейде до стану 1 лише при надходженні на лічильний вхід четвертого імпульс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о моменту приходу восьмого імпульсу на виходах тригерів </w:t>
      </w:r>
      <w:r>
        <w:rPr>
          <w:i/>
          <w:sz w:val="28"/>
          <w:szCs w:val="28"/>
          <w:lang w:val="uk-UA"/>
        </w:rPr>
        <w:t>Q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lang w:val="uk-UA"/>
        </w:rPr>
        <w:t>, Q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i/>
          <w:sz w:val="28"/>
          <w:szCs w:val="28"/>
          <w:lang w:val="uk-UA"/>
        </w:rPr>
        <w:t>, Q</w:t>
      </w:r>
      <w:r>
        <w:rPr>
          <w:i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буде встановлений рівень 1. По закінченні його дії всі тригери лічильника перейдуть у стан 0. Лічильник тепер готовий рахувати нову імпульсну послідовність з восьми імпульс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 рис. 2 видно, що частота проходження імпульсів на виході першого тригера удвічі менша, ніж на вході </w:t>
      </w:r>
      <w:r>
        <w:rPr>
          <w:i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, на виході другого тригера – у 4 рази, на виході третього – у 8 разів, тобто кожний тригер лічильника зменшує частоту проходження імпульсів удвічі. Ця властивість лічильників і обумовила можливість їхнього застосування у якості дільників частоти проходження імпульсів на число </w:t>
      </w:r>
      <w:r>
        <w:rPr>
          <w:i/>
          <w:sz w:val="28"/>
          <w:szCs w:val="28"/>
          <w:lang w:val="uk-UA"/>
        </w:rPr>
        <w:t>2</w:t>
      </w:r>
      <w:r>
        <w:rPr>
          <w:i/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lang w:val="uk-UA"/>
        </w:rPr>
        <w:t>, тобто, використовуючи лічильник, можна одержати з однієї імпульсної послідовності декілька синхронізованих послідовностей кратних частот, необхідних, наприклад, для погодженого управління (тактування) вузлів ЕОМ у ціло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а трирозрядного віднімаючого двійкового лічильника, яка подана на рис. 3, відрізняється від розглянутої схеми додаючого лічильника тим, щ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гнал на вхід кожного наступного тригера подається не з прямого, а з інверсного виходу попереднього триге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ість входу </w:t>
      </w:r>
      <w:r>
        <w:rPr>
          <w:i/>
          <w:sz w:val="28"/>
          <w:szCs w:val="28"/>
          <w:lang w:val="uk-UA"/>
        </w:rPr>
        <w:t>RESET</w:t>
      </w:r>
      <w:r>
        <w:rPr>
          <w:sz w:val="28"/>
          <w:szCs w:val="28"/>
          <w:lang w:val="uk-UA"/>
        </w:rPr>
        <w:t xml:space="preserve"> («Встановлення 0») присутній вхід </w:t>
      </w:r>
      <w:r>
        <w:rPr>
          <w:i/>
          <w:sz w:val="28"/>
          <w:szCs w:val="28"/>
          <w:lang w:val="uk-UA"/>
        </w:rPr>
        <w:t>SET</w:t>
      </w:r>
      <w:r>
        <w:rPr>
          <w:sz w:val="28"/>
          <w:szCs w:val="28"/>
          <w:lang w:val="uk-UA"/>
        </w:rPr>
        <w:t xml:space="preserve"> («Встановлення 1») для забезпечення початкового стану 111. У такому лічильнику з надходженням кожного імпульсу на вхід </w:t>
      </w:r>
      <w:r>
        <w:rPr>
          <w:i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 відбувається зменшення записаного числа на 1. Після надходження восьмого імпульсу в лічильнику встановлюється початковий стан 111.</w:t>
      </w:r>
    </w:p>
    <w:p>
      <w:pPr>
        <w:pStyle w:val="Normal"/>
        <w:pBdr>
          <w:left w:val="single" w:sz="4" w:space="4" w:color="000000"/>
        </w:pBdr>
        <w:spacing w:lineRule="auto" w:line="360"/>
        <w:ind w:firstLine="720"/>
        <w:jc w:val="both"/>
        <w:rPr/>
      </w:pPr>
      <w:r>
        <w:rPr>
          <w:sz w:val="28"/>
          <w:szCs w:val="28"/>
          <w:u w:val="single"/>
          <w:lang w:val="uk-UA"/>
        </w:rPr>
        <w:t>ПРИМІТКА</w:t>
      </w:r>
      <w:r>
        <w:rPr>
          <w:sz w:val="28"/>
          <w:szCs w:val="28"/>
          <w:lang w:val="uk-UA"/>
        </w:rPr>
        <w:t>: побудова часових діаграм сигналів на виходах віднімаючого лічильника, запис таблиці переходів і їх аналіз рекомендується у якості завдання курсантам для самостійної роботи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41750" cy="17951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ис.3. Трирозрядний двійковий додаючий лічильник із послідовним переносом.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3. Реверсивний лічильник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ля перетворення схеми реверсивного лічильника у схему додаючого або віднімаючого лічильника, у міжрозрядні кола переносу необхідно додати логічні елементи, що дозволяють робити переключення запуску кожного наступного тригера з прямого або з інверсного виходу попереднього тригера. На рис. 4 зображена схема реверсивного лічильника з керуючим </w:t>
      </w:r>
      <w:r>
        <w:rPr>
          <w:i/>
          <w:sz w:val="28"/>
          <w:szCs w:val="28"/>
          <w:lang w:val="uk-UA"/>
        </w:rPr>
        <w:t>RS</w:t>
      </w:r>
      <w:r>
        <w:rPr>
          <w:sz w:val="28"/>
          <w:szCs w:val="28"/>
          <w:lang w:val="uk-UA"/>
        </w:rPr>
        <w:t>-тригер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ри встановленні керуючого </w:t>
      </w:r>
      <w:r>
        <w:rPr>
          <w:i/>
          <w:sz w:val="28"/>
          <w:szCs w:val="28"/>
          <w:lang w:val="uk-UA"/>
        </w:rPr>
        <w:t>RS</w:t>
      </w:r>
      <w:r>
        <w:rPr>
          <w:sz w:val="28"/>
          <w:szCs w:val="28"/>
          <w:lang w:val="uk-UA"/>
        </w:rPr>
        <w:t>-тригера у стан 1 (подачею імпульсу на вхід «+») відкриваються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елементи ТА, через які до входів наступних тригерів підключаються прямі виходи попередніх. При цьому лічильник буде працювати як додаючий. Встановлення вихідного стану 000 в цьому випадку здійснюється подачею відповідного імпульсу на вхід </w:t>
      </w:r>
      <w:r>
        <w:rPr>
          <w:i/>
          <w:sz w:val="28"/>
          <w:szCs w:val="28"/>
          <w:lang w:val="uk-UA"/>
        </w:rPr>
        <w:t>S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6905</wp:posOffset>
            </wp:positionH>
            <wp:positionV relativeFrom="paragraph">
              <wp:posOffset>55880</wp:posOffset>
            </wp:positionV>
            <wp:extent cx="3629660" cy="1943735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  <w:lang w:val="uk-UA"/>
        </w:rPr>
        <w:t>Рис.4. Схема двійкового реверсивного лічильника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ри встановленні керуючого RS-тригера у стан 1 (подачею імпульсу на вхід «+») відкриваються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елементи ТА, через які до входів наступних тригерів підключаються прямі виходи попередніх. При цьому лічильник буде працювати як додаючий. Встановлення вихідного стана 000 здійснюється подачею відповідного імпульсу на вхід </w:t>
      </w:r>
      <w:r>
        <w:rPr>
          <w:i/>
          <w:sz w:val="28"/>
          <w:szCs w:val="28"/>
          <w:lang w:val="uk-UA"/>
        </w:rPr>
        <w:t>S</w:t>
      </w:r>
      <w:r>
        <w:rPr>
          <w:sz w:val="28"/>
          <w:szCs w:val="28"/>
          <w:lang w:val="uk-UA"/>
        </w:rPr>
        <w:t xml:space="preserve"> схе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ри встановленні RS-тригера у стан 0 (подачею імпульсу на вхід «-») відкриваються елементи ТА, через які до входів наступних тригерів підключаються інверсні виходи попередніх. Лічильник перейде до режиму «Віднімання». Встановлення вихідного стана 111 здійснюється подачею імпульсу встановлення на вхід </w:t>
      </w:r>
      <w:r>
        <w:rPr>
          <w:i/>
          <w:sz w:val="28"/>
          <w:szCs w:val="28"/>
          <w:lang w:val="uk-UA"/>
        </w:rPr>
        <w:t>R</w:t>
      </w:r>
      <w:r>
        <w:rPr>
          <w:sz w:val="28"/>
          <w:szCs w:val="28"/>
          <w:lang w:val="uk-UA"/>
        </w:rPr>
        <w:t xml:space="preserve"> схеми. Елементи </w:t>
      </w:r>
      <w:r>
        <w:rPr>
          <w:i/>
          <w:sz w:val="28"/>
          <w:szCs w:val="28"/>
          <w:lang w:val="uk-UA"/>
        </w:rPr>
        <w:t>АБО</w:t>
      </w:r>
      <w:r>
        <w:rPr>
          <w:sz w:val="28"/>
          <w:szCs w:val="28"/>
          <w:lang w:val="uk-UA"/>
        </w:rPr>
        <w:t xml:space="preserve"> в схемі реверсивного лічильника необхідні для розв'язки виходів комутуючих елементів </w:t>
      </w:r>
      <w:r>
        <w:rPr>
          <w:i/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лічильників, що випускаються час промисловістю, є саме реверсивни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Крім розглянутих двійкових лічильників існують лічильники з модулем рахування </w:t>
      </w:r>
      <w:r>
        <w:rPr>
          <w:i/>
          <w:sz w:val="28"/>
          <w:szCs w:val="28"/>
          <w:lang w:val="uk-UA"/>
        </w:rPr>
        <w:t xml:space="preserve">Кс </w:t>
      </w:r>
      <w:r>
        <w:rPr>
          <w:rFonts w:eastAsia="Symbol" w:cs="Symbol" w:ascii="Symbol" w:hAnsi="Symbol"/>
          <w:sz w:val="28"/>
          <w:szCs w:val="28"/>
          <w:lang w:val="uk-UA"/>
        </w:rPr>
        <w:t></w:t>
      </w:r>
      <w:r>
        <w:rPr>
          <w:sz w:val="28"/>
          <w:szCs w:val="28"/>
          <w:lang w:val="uk-UA"/>
        </w:rPr>
        <w:t>2n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. З них частіше усього застосовуються лічильники, що рахують у десятковому коді або у двійково-десятковому (так звані декади). Найбільше поширеним кодом у цих лічильниках є двійковий код з ваговими коефіцієнтами 8421. Знаходять також застосування на практиці лічильники з програмованим модулем рахува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  <w:u w:val="single"/>
          <w:lang w:val="uk-UA"/>
        </w:rPr>
        <w:t>4. Дільники частоти слідування імпульсі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uk-UA"/>
        </w:rPr>
        <w:t>Дільник частот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це пристрій, який при надходженні на його вхід періодичної імпульсної послідовності формує на виході таку ж послідовність, але з частотою повторення імпульсів, яка у визначене число разів </w:t>
      </w:r>
      <w:r>
        <w:rPr>
          <w:i/>
          <w:sz w:val="28"/>
          <w:szCs w:val="28"/>
          <w:lang w:val="uk-UA"/>
        </w:rPr>
        <w:t>К</w:t>
      </w:r>
      <w:r>
        <w:rPr>
          <w:i/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менша, ніж частота повторення імпульсів вхідної послідовност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Як було розглянуто раніше, двійкові лічильники можуть бути використані у якості дільників частоти слідування імпульсів на </w:t>
      </w:r>
      <w:r>
        <w:rPr>
          <w:i/>
          <w:sz w:val="28"/>
          <w:szCs w:val="28"/>
          <w:lang w:val="uk-UA"/>
        </w:rPr>
        <w:t>2</w:t>
      </w:r>
      <w:r>
        <w:rPr>
          <w:i/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lang w:val="uk-UA"/>
        </w:rPr>
        <w:t xml:space="preserve">. На практиці часто потрібні дільники частоти імпульсів на числа, що не дорівнюють </w:t>
      </w:r>
      <w:r>
        <w:rPr>
          <w:i/>
          <w:sz w:val="28"/>
          <w:szCs w:val="28"/>
          <w:lang w:val="uk-UA"/>
        </w:rPr>
        <w:t>2</w:t>
      </w:r>
      <w:r>
        <w:rPr>
          <w:i/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lang w:val="uk-UA"/>
        </w:rPr>
        <w:t>. Можливі різні варіанти побудови таких дільників. Наприклад, аналізуючи роботу кільцевого регістра, розглянутого раніше, можна помітити, що частота появи імпульсів на будь-якому з його виходів, порівняно з частотою вхідних імпульсів, зменшується в ціле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исло разів </w:t>
      </w:r>
      <w:r>
        <w:rPr>
          <w:i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>, що дорівнює кількості замкнутих у кільце тригерів регістра (</w:t>
      </w:r>
      <w:r>
        <w:rPr>
          <w:i/>
          <w:sz w:val="28"/>
          <w:szCs w:val="28"/>
          <w:lang w:val="uk-UA"/>
        </w:rPr>
        <w:t>F</w:t>
      </w:r>
      <w:r>
        <w:rPr>
          <w:i/>
          <w:sz w:val="28"/>
          <w:szCs w:val="28"/>
          <w:vertAlign w:val="subscript"/>
          <w:lang w:val="uk-UA"/>
        </w:rPr>
        <w:t xml:space="preserve">вих1 </w:t>
      </w:r>
      <w:r>
        <w:rPr>
          <w:i/>
          <w:sz w:val="28"/>
          <w:szCs w:val="28"/>
          <w:lang w:val="uk-UA"/>
        </w:rPr>
        <w:t>= F</w:t>
      </w:r>
      <w:r>
        <w:rPr>
          <w:i/>
          <w:sz w:val="28"/>
          <w:szCs w:val="28"/>
          <w:vertAlign w:val="subscript"/>
          <w:lang w:val="uk-UA"/>
        </w:rPr>
        <w:t xml:space="preserve">вх </w:t>
      </w:r>
      <w:r>
        <w:rPr>
          <w:i/>
          <w:sz w:val="28"/>
          <w:szCs w:val="28"/>
          <w:lang w:val="uk-UA"/>
        </w:rPr>
        <w:t>/ m)</w:t>
      </w:r>
      <w:r>
        <w:rPr>
          <w:sz w:val="28"/>
          <w:szCs w:val="28"/>
          <w:lang w:val="uk-UA"/>
        </w:rPr>
        <w:t>. Це означає, що кільцевий регістр є дільником частоти імпульсів з коефіцієнтом ділення</w:t>
      </w:r>
      <w:r>
        <w:rPr>
          <w:i/>
          <w:sz w:val="28"/>
          <w:szCs w:val="28"/>
          <w:lang w:val="uk-UA"/>
        </w:rPr>
        <w:t xml:space="preserve"> К</w:t>
      </w:r>
      <w:r>
        <w:rPr>
          <w:i/>
          <w:sz w:val="28"/>
          <w:szCs w:val="28"/>
          <w:vertAlign w:val="subscript"/>
          <w:lang w:val="uk-UA"/>
        </w:rPr>
        <w:t xml:space="preserve">д </w:t>
      </w:r>
      <w:r>
        <w:rPr>
          <w:i/>
          <w:sz w:val="28"/>
          <w:szCs w:val="28"/>
          <w:lang w:val="uk-UA"/>
        </w:rPr>
        <w:t>= m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Спосіб побудови дільників частоти у вигляді кільцевого регістра зручний тим, що можна легко отримати будь-який потрібний коефіцієнт ділення, але для великих значень </w:t>
      </w:r>
      <w:r>
        <w:rPr>
          <w:i/>
          <w:sz w:val="28"/>
          <w:szCs w:val="28"/>
          <w:lang w:val="uk-UA"/>
        </w:rPr>
        <w:t>К</w:t>
      </w:r>
      <w:r>
        <w:rPr>
          <w:i/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він є дуже неекономічним. Наприклад, для отримання </w:t>
      </w:r>
      <w:r>
        <w:rPr>
          <w:i/>
          <w:sz w:val="28"/>
          <w:szCs w:val="28"/>
          <w:lang w:val="uk-UA"/>
        </w:rPr>
        <w:t>К</w:t>
      </w:r>
      <w:r>
        <w:rPr>
          <w:i/>
          <w:sz w:val="28"/>
          <w:szCs w:val="28"/>
          <w:vertAlign w:val="subscript"/>
          <w:lang w:val="uk-UA"/>
        </w:rPr>
        <w:t xml:space="preserve">д </w:t>
      </w:r>
      <w:r>
        <w:rPr>
          <w:i/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t>28 потрібен двадцятивосьмирозрядний кільцевий регістр, тобто 28 тригерів, з'єднаних у кільц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ля зменшення числа тригерів можна використовувати схеми дільників частоти слідування імпульсів у вигляді послідовного (каскадного) з'єднання двох або більше кільцевих регістрів (за умови, що необхідний</w:t>
      </w:r>
      <w:r>
        <w:rPr>
          <w:i/>
          <w:sz w:val="28"/>
          <w:szCs w:val="28"/>
          <w:lang w:val="uk-UA"/>
        </w:rPr>
        <w:t xml:space="preserve"> К</w:t>
      </w:r>
      <w:r>
        <w:rPr>
          <w:i/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не є простим числом і може бути поданий у вигляді </w:t>
      </w:r>
      <w:r>
        <w:rPr>
          <w:i/>
          <w:sz w:val="28"/>
          <w:szCs w:val="28"/>
          <w:lang w:val="uk-UA"/>
        </w:rPr>
        <w:t>К</w:t>
      </w:r>
      <w:r>
        <w:rPr>
          <w:i/>
          <w:sz w:val="28"/>
          <w:szCs w:val="28"/>
          <w:vertAlign w:val="subscript"/>
          <w:lang w:val="uk-UA"/>
        </w:rPr>
        <w:t>д1</w:t>
      </w:r>
      <w:r>
        <w:rPr>
          <w:i/>
          <w:sz w:val="28"/>
          <w:szCs w:val="28"/>
          <w:lang w:val="uk-UA"/>
        </w:rPr>
        <w:t>*К</w:t>
      </w:r>
      <w:r>
        <w:rPr>
          <w:i/>
          <w:sz w:val="28"/>
          <w:szCs w:val="28"/>
          <w:vertAlign w:val="subscript"/>
          <w:lang w:val="uk-UA"/>
        </w:rPr>
        <w:t>д2</w:t>
      </w:r>
      <w:r>
        <w:rPr>
          <w:i/>
          <w:sz w:val="28"/>
          <w:szCs w:val="28"/>
          <w:lang w:val="uk-UA"/>
        </w:rPr>
        <w:t>*… К</w:t>
      </w:r>
      <w:r>
        <w:rPr>
          <w:i/>
          <w:sz w:val="28"/>
          <w:szCs w:val="28"/>
          <w:vertAlign w:val="subscript"/>
          <w:lang w:val="uk-UA"/>
        </w:rPr>
        <w:t>дn</w:t>
      </w:r>
      <w:r>
        <w:rPr>
          <w:sz w:val="28"/>
          <w:szCs w:val="28"/>
          <w:lang w:val="uk-UA"/>
        </w:rPr>
        <w:t xml:space="preserve">). Наприклад, дільник на 28 може бути реалізований у вигляді послідовного з'єднання двох дільників, один із яких має </w:t>
      </w:r>
      <w:r>
        <w:rPr>
          <w:i/>
          <w:sz w:val="28"/>
          <w:szCs w:val="28"/>
          <w:lang w:val="uk-UA"/>
        </w:rPr>
        <w:t>m</w:t>
      </w:r>
      <w:r>
        <w:rPr>
          <w:i/>
          <w:sz w:val="28"/>
          <w:szCs w:val="28"/>
          <w:vertAlign w:val="subscript"/>
          <w:lang w:val="uk-UA"/>
        </w:rPr>
        <w:t xml:space="preserve">1 </w:t>
      </w:r>
      <w:r>
        <w:rPr>
          <w:i/>
          <w:sz w:val="28"/>
          <w:szCs w:val="28"/>
          <w:lang w:val="uk-UA"/>
        </w:rPr>
        <w:t>= 4</w:t>
      </w:r>
      <w:r>
        <w:rPr>
          <w:sz w:val="28"/>
          <w:szCs w:val="28"/>
          <w:lang w:val="uk-UA"/>
        </w:rPr>
        <w:t xml:space="preserve"> тригери (</w:t>
      </w:r>
      <w:r>
        <w:rPr>
          <w:i/>
          <w:sz w:val="28"/>
          <w:szCs w:val="28"/>
          <w:lang w:val="uk-UA"/>
        </w:rPr>
        <w:t>К</w:t>
      </w:r>
      <w:r>
        <w:rPr>
          <w:i/>
          <w:sz w:val="28"/>
          <w:szCs w:val="28"/>
          <w:vertAlign w:val="subscript"/>
          <w:lang w:val="uk-UA"/>
        </w:rPr>
        <w:t xml:space="preserve">д1 </w:t>
      </w:r>
      <w:r>
        <w:rPr>
          <w:i/>
          <w:sz w:val="28"/>
          <w:szCs w:val="28"/>
          <w:lang w:val="uk-UA"/>
        </w:rPr>
        <w:t>= 4</w:t>
      </w:r>
      <w:r>
        <w:rPr>
          <w:sz w:val="28"/>
          <w:szCs w:val="28"/>
          <w:lang w:val="uk-UA"/>
        </w:rPr>
        <w:t xml:space="preserve">), інший має </w:t>
      </w:r>
      <w:r>
        <w:rPr>
          <w:i/>
          <w:sz w:val="28"/>
          <w:szCs w:val="28"/>
          <w:lang w:val="uk-UA"/>
        </w:rPr>
        <w:t>m</w:t>
      </w:r>
      <w:r>
        <w:rPr>
          <w:i/>
          <w:sz w:val="28"/>
          <w:szCs w:val="28"/>
          <w:vertAlign w:val="subscript"/>
          <w:lang w:val="uk-UA"/>
        </w:rPr>
        <w:t xml:space="preserve">2 </w:t>
      </w:r>
      <w:r>
        <w:rPr>
          <w:i/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t>7 тригерів (</w:t>
      </w:r>
      <w:r>
        <w:rPr>
          <w:i/>
          <w:sz w:val="28"/>
          <w:szCs w:val="28"/>
          <w:lang w:val="uk-UA"/>
        </w:rPr>
        <w:t>К</w:t>
      </w:r>
      <w:r>
        <w:rPr>
          <w:i/>
          <w:sz w:val="28"/>
          <w:szCs w:val="28"/>
          <w:vertAlign w:val="subscript"/>
          <w:lang w:val="uk-UA"/>
        </w:rPr>
        <w:t xml:space="preserve">д2 </w:t>
      </w:r>
      <w:r>
        <w:rPr>
          <w:i/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t xml:space="preserve">7). Загальний коефіцієнт ділення у цьому випадку </w:t>
      </w:r>
      <w:r>
        <w:rPr>
          <w:i/>
          <w:sz w:val="28"/>
          <w:szCs w:val="28"/>
          <w:lang w:val="uk-UA"/>
        </w:rPr>
        <w:t>К</w:t>
      </w:r>
      <w:r>
        <w:rPr>
          <w:i/>
          <w:sz w:val="28"/>
          <w:szCs w:val="28"/>
          <w:vertAlign w:val="subscript"/>
          <w:lang w:val="uk-UA"/>
        </w:rPr>
        <w:t xml:space="preserve">д </w:t>
      </w:r>
      <w:r>
        <w:rPr>
          <w:i/>
          <w:sz w:val="28"/>
          <w:szCs w:val="28"/>
          <w:lang w:val="uk-UA"/>
        </w:rPr>
        <w:t>= К</w:t>
      </w:r>
      <w:r>
        <w:rPr>
          <w:i/>
          <w:sz w:val="28"/>
          <w:szCs w:val="28"/>
          <w:vertAlign w:val="subscript"/>
          <w:lang w:val="uk-UA"/>
        </w:rPr>
        <w:t xml:space="preserve">д1 </w:t>
      </w:r>
      <w:r>
        <w:rPr>
          <w:rFonts w:eastAsia="Symbol" w:cs="Symbol" w:ascii="Symbol" w:hAnsi="Symbol"/>
          <w:i/>
          <w:sz w:val="28"/>
          <w:szCs w:val="28"/>
          <w:lang w:val="uk-UA"/>
        </w:rPr>
        <w:t></w:t>
      </w:r>
      <w:r>
        <w:rPr>
          <w:i/>
          <w:sz w:val="28"/>
          <w:szCs w:val="28"/>
          <w:lang w:val="uk-UA"/>
        </w:rPr>
        <w:t xml:space="preserve"> К</w:t>
      </w:r>
      <w:r>
        <w:rPr>
          <w:i/>
          <w:sz w:val="28"/>
          <w:szCs w:val="28"/>
          <w:vertAlign w:val="subscript"/>
          <w:lang w:val="uk-UA"/>
        </w:rPr>
        <w:t xml:space="preserve">д2 </w:t>
      </w:r>
      <w:r>
        <w:rPr>
          <w:i/>
          <w:sz w:val="28"/>
          <w:szCs w:val="28"/>
          <w:lang w:val="uk-UA"/>
        </w:rPr>
        <w:t>= 28</w:t>
      </w:r>
      <w:r>
        <w:rPr>
          <w:sz w:val="28"/>
          <w:szCs w:val="28"/>
          <w:lang w:val="uk-UA"/>
        </w:rPr>
        <w:t xml:space="preserve">, а число тригерів у схемі </w:t>
      </w:r>
      <w:r>
        <w:rPr>
          <w:i/>
          <w:sz w:val="28"/>
          <w:szCs w:val="28"/>
          <w:lang w:val="uk-UA"/>
        </w:rPr>
        <w:t>m = m</w:t>
      </w:r>
      <w:r>
        <w:rPr>
          <w:i/>
          <w:sz w:val="28"/>
          <w:szCs w:val="28"/>
          <w:vertAlign w:val="subscript"/>
          <w:lang w:val="uk-UA"/>
        </w:rPr>
        <w:t xml:space="preserve">1 </w:t>
      </w:r>
      <w:r>
        <w:rPr>
          <w:i/>
          <w:sz w:val="28"/>
          <w:szCs w:val="28"/>
          <w:lang w:val="uk-UA"/>
        </w:rPr>
        <w:t>+ m</w:t>
      </w:r>
      <w:r>
        <w:rPr>
          <w:i/>
          <w:sz w:val="28"/>
          <w:szCs w:val="28"/>
          <w:vertAlign w:val="subscript"/>
          <w:lang w:val="uk-UA"/>
        </w:rPr>
        <w:t xml:space="preserve">2 </w:t>
      </w:r>
      <w:r>
        <w:rPr>
          <w:i/>
          <w:sz w:val="28"/>
          <w:szCs w:val="28"/>
          <w:lang w:val="uk-UA"/>
        </w:rPr>
        <w:t>= 11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На практиці найбільш часто використовуються дільники, реалізовані на основі лічильників з ЛЗЗ. Необхідне число тригерів у них визначається як мінімальне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, що задовольняє нерівності </w:t>
      </w:r>
      <w:r>
        <w:rPr>
          <w:i/>
          <w:sz w:val="28"/>
          <w:szCs w:val="28"/>
          <w:lang w:val="uk-UA"/>
        </w:rPr>
        <w:t>2</w:t>
      </w:r>
      <w:r>
        <w:rPr>
          <w:i/>
          <w:sz w:val="28"/>
          <w:szCs w:val="28"/>
          <w:vertAlign w:val="superscript"/>
          <w:lang w:val="uk-UA"/>
        </w:rPr>
        <w:t xml:space="preserve">n </w:t>
      </w:r>
      <w:r>
        <w:rPr>
          <w:i/>
          <w:sz w:val="28"/>
          <w:szCs w:val="28"/>
          <w:lang w:val="uk-UA"/>
        </w:rPr>
        <w:t>&gt;= К</w:t>
      </w:r>
      <w:r>
        <w:rPr>
          <w:i/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(для отримання</w:t>
      </w:r>
      <w:r>
        <w:rPr>
          <w:i/>
          <w:sz w:val="28"/>
          <w:szCs w:val="28"/>
          <w:lang w:val="uk-UA"/>
        </w:rPr>
        <w:t xml:space="preserve"> К</w:t>
      </w:r>
      <w:r>
        <w:rPr>
          <w:i/>
          <w:sz w:val="28"/>
          <w:szCs w:val="28"/>
          <w:vertAlign w:val="subscript"/>
          <w:lang w:val="uk-UA"/>
        </w:rPr>
        <w:t xml:space="preserve">д </w:t>
      </w:r>
      <w:r>
        <w:rPr>
          <w:b/>
          <w:i/>
          <w:sz w:val="28"/>
          <w:szCs w:val="28"/>
          <w:lang w:val="uk-UA"/>
        </w:rPr>
        <w:t xml:space="preserve">= </w:t>
      </w:r>
      <w:r>
        <w:rPr>
          <w:i/>
          <w:sz w:val="28"/>
          <w:szCs w:val="28"/>
          <w:lang w:val="uk-UA"/>
        </w:rPr>
        <w:t>28</w:t>
      </w:r>
      <w:r>
        <w:rPr>
          <w:sz w:val="28"/>
          <w:szCs w:val="28"/>
          <w:lang w:val="uk-UA"/>
        </w:rPr>
        <w:t xml:space="preserve">, наприклад, потрібно лише </w:t>
      </w:r>
      <w:r>
        <w:rPr>
          <w:i/>
          <w:sz w:val="28"/>
          <w:szCs w:val="28"/>
          <w:lang w:val="uk-UA"/>
        </w:rPr>
        <w:t xml:space="preserve">n </w:t>
      </w:r>
      <w:r>
        <w:rPr>
          <w:b/>
          <w:i/>
          <w:sz w:val="28"/>
          <w:szCs w:val="28"/>
          <w:lang w:val="uk-UA"/>
        </w:rPr>
        <w:t xml:space="preserve">= </w:t>
      </w:r>
      <w:r>
        <w:rPr>
          <w:i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тригерів). Очевидно, що лічильник в цьому випадку має </w:t>
      </w:r>
      <w:r>
        <w:rPr>
          <w:i/>
          <w:sz w:val="28"/>
          <w:szCs w:val="28"/>
          <w:lang w:val="uk-UA"/>
        </w:rPr>
        <w:t>2</w:t>
      </w:r>
      <w:r>
        <w:rPr>
          <w:i/>
          <w:sz w:val="28"/>
          <w:szCs w:val="28"/>
          <w:vertAlign w:val="superscript"/>
          <w:lang w:val="uk-UA"/>
        </w:rPr>
        <w:t xml:space="preserve">n </w:t>
      </w:r>
      <w:r>
        <w:rPr>
          <w:i/>
          <w:sz w:val="28"/>
          <w:szCs w:val="28"/>
          <w:lang w:val="uk-UA"/>
        </w:rPr>
        <w:t>- К</w:t>
      </w:r>
      <w:r>
        <w:rPr>
          <w:i/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= </w:t>
      </w:r>
      <w:r>
        <w:rPr>
          <w:i/>
          <w:sz w:val="28"/>
          <w:szCs w:val="28"/>
          <w:lang w:val="uk-UA"/>
        </w:rPr>
        <w:t xml:space="preserve">L </w:t>
      </w:r>
      <w:r>
        <w:rPr>
          <w:sz w:val="28"/>
          <w:szCs w:val="28"/>
          <w:lang w:val="uk-UA"/>
        </w:rPr>
        <w:t>«надлишкових» станів, що не використовуються. Відповідно, їх необхідно виключи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ля будь-якого </w:t>
      </w:r>
      <w:r>
        <w:rPr>
          <w:i/>
          <w:sz w:val="28"/>
          <w:szCs w:val="28"/>
          <w:lang w:val="uk-UA"/>
        </w:rPr>
        <w:t>К</w:t>
      </w:r>
      <w:r>
        <w:rPr>
          <w:i/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в загальному випадку можна запропонувати безліч реалізацій лічильника – в залежності від того, які стани виключаються. Всі вони можуть бути отримані одним з двох основних методів: </w:t>
      </w:r>
      <w:r>
        <w:rPr>
          <w:i/>
          <w:sz w:val="28"/>
          <w:szCs w:val="28"/>
          <w:lang w:val="uk-UA"/>
        </w:rPr>
        <w:t xml:space="preserve">модифікації міжрозрядних зв’язків </w:t>
      </w:r>
      <w:r>
        <w:rPr>
          <w:sz w:val="28"/>
          <w:szCs w:val="28"/>
          <w:lang w:val="uk-UA"/>
        </w:rPr>
        <w:t xml:space="preserve">або </w:t>
      </w:r>
      <w:r>
        <w:rPr>
          <w:i/>
          <w:sz w:val="28"/>
          <w:szCs w:val="28"/>
          <w:lang w:val="uk-UA"/>
        </w:rPr>
        <w:t>управління скидання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икористанні способу управління скиданням після встановлення в лічильнику числа </w:t>
      </w:r>
      <w:r>
        <w:rPr>
          <w:i/>
          <w:sz w:val="28"/>
          <w:szCs w:val="28"/>
          <w:lang w:val="uk-UA"/>
        </w:rPr>
        <w:t>К</w:t>
      </w:r>
      <w:r>
        <w:rPr>
          <w:i/>
          <w:sz w:val="28"/>
          <w:szCs w:val="28"/>
          <w:vertAlign w:val="subscript"/>
          <w:lang w:val="uk-UA"/>
        </w:rPr>
        <w:t xml:space="preserve">д </w:t>
      </w:r>
      <w:r>
        <w:rPr>
          <w:i/>
          <w:sz w:val="28"/>
          <w:szCs w:val="28"/>
          <w:lang w:val="uk-UA"/>
        </w:rPr>
        <w:t>- 1</w:t>
      </w:r>
      <w:r>
        <w:rPr>
          <w:sz w:val="28"/>
          <w:szCs w:val="28"/>
          <w:lang w:val="uk-UA"/>
        </w:rPr>
        <w:t xml:space="preserve"> потрібно у наступному такті роботи забезпечити скидання лічильника у нульовий (вихідний) стан, після чого починається новий цикл функціонування. Забезпечення такого скидання і є основною функцією ЛЗЗ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гальний вигляд схеми ЛЗЗ поданий на рис. 5. Вона містить в собі кон’юнктор з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входами, що формує сигнал скидання для тригерів всіх розрядів лічильника. На його входи подаються вихідні сигнали тригерів або їх інверсії – в залежності від значень розрядів </w:t>
      </w:r>
      <w:r>
        <w:rPr>
          <w:i/>
          <w:sz w:val="28"/>
          <w:szCs w:val="28"/>
          <w:lang w:val="uk-UA"/>
        </w:rPr>
        <w:t>К</w:t>
      </w:r>
      <w:r>
        <w:rPr>
          <w:i/>
          <w:sz w:val="28"/>
          <w:szCs w:val="28"/>
          <w:vertAlign w:val="subscript"/>
          <w:lang w:val="uk-UA"/>
        </w:rPr>
        <w:t>д</w:t>
      </w:r>
      <w:r>
        <w:rPr>
          <w:i/>
          <w:sz w:val="28"/>
          <w:szCs w:val="28"/>
          <w:lang w:val="uk-UA"/>
        </w:rPr>
        <w:t>-1</w:t>
      </w:r>
      <w:r>
        <w:rPr>
          <w:sz w:val="28"/>
          <w:szCs w:val="28"/>
          <w:lang w:val="uk-UA"/>
        </w:rPr>
        <w:t>-го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у лічильника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16810" cy="14484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ис. 5. Загальний вигляд схеми ЛЗЗ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икористання розглянутого способу дозволяє отримувати дуже прості схеми дільників частоти з можливістю зміни </w:t>
      </w:r>
      <w:r>
        <w:rPr>
          <w:i/>
          <w:sz w:val="28"/>
          <w:szCs w:val="28"/>
          <w:lang w:val="uk-UA"/>
        </w:rPr>
        <w:t>К</w:t>
      </w:r>
      <w:r>
        <w:rPr>
          <w:i/>
          <w:sz w:val="28"/>
          <w:szCs w:val="28"/>
          <w:vertAlign w:val="subscript"/>
          <w:lang w:val="uk-UA"/>
        </w:rPr>
        <w:t>д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Але такі дільники мають суттєвий недолік – перед скиданням у них можливе короткочасне встановлення виключеного стану, що для деяких схем неприпустим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ри побудові дільника частоти способом модифікації міжрозрядних зв’язків надлишкові стани виключаються безпосередньо з таблиці функціонування лічильника. У результаті отримують схему з нестандартними зв’язками між тригерами, що і пояснює назву методу. При синтезі схеми таким способом необхідно пам'ятати наступне. У лічильнику кожна комбінація станів тригерів визначає у деякій системі числення кількість імпульсів, що надійшли на вхід до даного моменту часу. У дільнику частоти послідовність станів може бути довільною, важливо лише забезпечити заданий коефіцієнт ділення </w:t>
      </w:r>
      <w:r>
        <w:rPr>
          <w:i/>
          <w:sz w:val="28"/>
          <w:szCs w:val="28"/>
          <w:lang w:val="uk-UA"/>
        </w:rPr>
        <w:t>К</w:t>
      </w:r>
      <w:r>
        <w:rPr>
          <w:i/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. Тому послідовність станів вибирають за умови забезпечення при заданому </w:t>
      </w:r>
      <w:r>
        <w:rPr>
          <w:i/>
          <w:sz w:val="28"/>
          <w:szCs w:val="28"/>
          <w:lang w:val="uk-UA"/>
        </w:rPr>
        <w:t>К</w:t>
      </w:r>
      <w:r>
        <w:rPr>
          <w:i/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найбільшої простоти міжтригерних зв'язків з метою більш економічної схемотехнічної реалізації діль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необхідно синтезувати дільник частоти з </w:t>
      </w:r>
      <w:r>
        <w:rPr>
          <w:i/>
          <w:sz w:val="28"/>
          <w:szCs w:val="28"/>
          <w:lang w:val="uk-UA"/>
        </w:rPr>
        <w:t>К</w:t>
      </w:r>
      <w:r>
        <w:rPr>
          <w:i/>
          <w:sz w:val="28"/>
          <w:szCs w:val="28"/>
          <w:vertAlign w:val="subscript"/>
          <w:lang w:val="uk-UA"/>
        </w:rPr>
        <w:t xml:space="preserve">д </w:t>
      </w:r>
      <w:r>
        <w:rPr>
          <w:i/>
          <w:sz w:val="28"/>
          <w:szCs w:val="28"/>
          <w:lang w:val="uk-UA"/>
        </w:rPr>
        <w:t>= 3</w:t>
      </w:r>
      <w:r>
        <w:rPr>
          <w:sz w:val="28"/>
          <w:szCs w:val="28"/>
          <w:lang w:val="uk-UA"/>
        </w:rPr>
        <w:t xml:space="preserve"> (лічильник із періодом 3). Число тригерів у такому лічильнику </w:t>
      </w:r>
      <w:r>
        <w:rPr>
          <w:i/>
          <w:sz w:val="28"/>
          <w:szCs w:val="28"/>
          <w:lang w:val="uk-UA"/>
        </w:rPr>
        <w:t>n = 2</w:t>
      </w:r>
      <w:r>
        <w:rPr>
          <w:sz w:val="28"/>
          <w:szCs w:val="28"/>
          <w:lang w:val="uk-UA"/>
        </w:rPr>
        <w:t xml:space="preserve">. При </w:t>
      </w:r>
      <w:r>
        <w:rPr>
          <w:i/>
          <w:sz w:val="28"/>
          <w:szCs w:val="28"/>
          <w:lang w:val="uk-UA"/>
        </w:rPr>
        <w:t>n = 2</w:t>
      </w:r>
      <w:r>
        <w:rPr>
          <w:sz w:val="28"/>
          <w:szCs w:val="28"/>
          <w:lang w:val="uk-UA"/>
        </w:rPr>
        <w:t xml:space="preserve"> число можливих станів лічильника дорівнює 4 (00, 01, 10, 11). Щоб одержати дільник, необхідно забезпечити перехід лічильника зі стану 10 відразу у вихідний стан 00, минаючи стан 11. Виключення стану 11 досягається введенням до схеми лічильника зворотного зв'язку, що з'єднує інверсний вихід тригера </w:t>
      </w:r>
      <w:r>
        <w:rPr>
          <w:i/>
          <w:sz w:val="28"/>
          <w:szCs w:val="28"/>
          <w:lang w:val="uk-UA"/>
        </w:rPr>
        <w:t>Т2</w:t>
      </w:r>
      <w:r>
        <w:rPr>
          <w:sz w:val="28"/>
          <w:szCs w:val="28"/>
          <w:lang w:val="uk-UA"/>
        </w:rPr>
        <w:t xml:space="preserve"> із входом </w:t>
      </w:r>
      <w:r>
        <w:rPr>
          <w:i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 xml:space="preserve"> тригера </w:t>
      </w:r>
      <w:r>
        <w:rPr>
          <w:i/>
          <w:sz w:val="28"/>
          <w:szCs w:val="28"/>
          <w:lang w:val="uk-UA"/>
        </w:rPr>
        <w:t>Т1</w:t>
      </w:r>
      <w:r>
        <w:rPr>
          <w:sz w:val="28"/>
          <w:szCs w:val="28"/>
          <w:lang w:val="uk-UA"/>
        </w:rPr>
        <w:t>, як показано на рис. 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чатковий стан лічильника 00 забезпечується подачею сигналу «скидання» на вхід </w:t>
      </w:r>
      <w:r>
        <w:rPr>
          <w:i/>
          <w:sz w:val="28"/>
          <w:szCs w:val="28"/>
          <w:lang w:val="uk-UA"/>
        </w:rPr>
        <w:t>R</w:t>
      </w:r>
      <w:r>
        <w:rPr>
          <w:sz w:val="28"/>
          <w:szCs w:val="28"/>
          <w:lang w:val="uk-UA"/>
        </w:rPr>
        <w:t xml:space="preserve"> схеми. На входи </w:t>
      </w: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 обох тригерів постійно подається логічна одиниця. При подачі на вхід </w:t>
      </w:r>
      <w:r>
        <w:rPr>
          <w:i/>
          <w:sz w:val="28"/>
          <w:szCs w:val="28"/>
          <w:lang w:val="uk-UA"/>
        </w:rPr>
        <w:t xml:space="preserve">С </w:t>
      </w:r>
      <w:r>
        <w:rPr>
          <w:sz w:val="28"/>
          <w:szCs w:val="28"/>
          <w:lang w:val="uk-UA"/>
        </w:rPr>
        <w:t xml:space="preserve">першого вхідного імпульсу, другий тригер залишається у нульовому стані </w:t>
      </w:r>
      <w:r>
        <w:rPr>
          <w:i/>
          <w:sz w:val="28"/>
          <w:szCs w:val="28"/>
          <w:lang w:val="uk-UA"/>
        </w:rPr>
        <w:t>(K = 1, J = 0)</w:t>
      </w:r>
      <w:r>
        <w:rPr>
          <w:sz w:val="28"/>
          <w:szCs w:val="28"/>
          <w:lang w:val="uk-UA"/>
        </w:rPr>
        <w:t xml:space="preserve">. Перший тригер переходить до стану 1, бо на його вхід </w:t>
      </w:r>
      <w:r>
        <w:rPr>
          <w:i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 xml:space="preserve"> надходить з інверсного виходу другого тригера по колу зворотного зв'язку логічна 1 </w:t>
      </w:r>
      <w:r>
        <w:rPr>
          <w:i/>
          <w:sz w:val="28"/>
          <w:szCs w:val="28"/>
          <w:lang w:val="uk-UA"/>
        </w:rPr>
        <w:t>(J = K = 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подачі на вхід </w:t>
      </w:r>
      <w:r>
        <w:rPr>
          <w:i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 другого вхідного імпульсу обидва тригери змінюють свій стан на протилежний </w:t>
      </w:r>
      <w:r>
        <w:rPr>
          <w:i/>
          <w:sz w:val="28"/>
          <w:szCs w:val="28"/>
          <w:lang w:val="uk-UA"/>
        </w:rPr>
        <w:t>(J = K = 1).</w:t>
      </w:r>
      <w:r>
        <w:rPr>
          <w:sz w:val="28"/>
          <w:szCs w:val="28"/>
          <w:lang w:val="uk-UA"/>
        </w:rPr>
        <w:t xml:space="preserve"> При надходженні на вхід </w:t>
      </w:r>
      <w:r>
        <w:rPr>
          <w:i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 третього вхідного імпульсу, лічильник знаходиться у початковому стані 00 (тому що для обох тригерів </w:t>
      </w:r>
      <w:r>
        <w:rPr>
          <w:i/>
          <w:sz w:val="28"/>
          <w:szCs w:val="28"/>
          <w:lang w:val="uk-UA"/>
        </w:rPr>
        <w:t>K = 1, J = 0</w:t>
      </w:r>
      <w:r>
        <w:rPr>
          <w:sz w:val="28"/>
          <w:szCs w:val="28"/>
          <w:lang w:val="uk-UA"/>
        </w:rPr>
        <w:t>). Після цього робочий цикл лічильника повторюється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62935" cy="19824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/>
      </w:pPr>
      <w:r>
        <w:rPr>
          <w:i/>
          <w:sz w:val="28"/>
          <w:szCs w:val="28"/>
          <w:lang w:val="uk-UA"/>
        </w:rPr>
        <w:t>Рис. 6. Дільник частоти слідування імпульсів з К</w:t>
      </w:r>
      <w:r>
        <w:rPr>
          <w:i/>
          <w:sz w:val="28"/>
          <w:szCs w:val="28"/>
          <w:vertAlign w:val="subscript"/>
          <w:lang w:val="uk-UA"/>
        </w:rPr>
        <w:t xml:space="preserve">д </w:t>
      </w:r>
      <w:r>
        <w:rPr>
          <w:i/>
          <w:sz w:val="28"/>
          <w:szCs w:val="28"/>
          <w:lang w:val="uk-UA"/>
        </w:rPr>
        <w:t>=3 на JK-тригерах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горитм функціонування такого дільника поданий таблицею станів (табл.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ьники частоти слідування імпульсів застосовуються у схемах синхронізації та у синтезаторах частот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1.</w:t>
      </w:r>
    </w:p>
    <w:tbl>
      <w:tblPr>
        <w:tblW w:w="5245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омер вхідного імпульсу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ани тригерів 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Наступний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Q</w:t>
            </w:r>
            <w:r>
              <w:rPr>
                <w:i/>
                <w:vertAlign w:val="sub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Q</w:t>
            </w:r>
            <w:r>
              <w:rPr>
                <w:i/>
                <w:vertAlign w:val="sub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Q</w:t>
            </w:r>
            <w:r>
              <w:rPr>
                <w:i/>
                <w:vertAlign w:val="subscript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Q</w:t>
            </w:r>
            <w:r>
              <w:rPr>
                <w:i/>
                <w:vertAlign w:val="subscript"/>
                <w:lang w:val="uk-UA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…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8"/>
        <w:spacing w:lineRule="auto" w:line="360"/>
        <w:ind w:firstLine="72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 И С Н О В О К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Лічильником називають послідовностний цифровий автомат, що забезпечує збереження кодового слова і виконання над ним операції рахування. Операція рахування полягає у зміні значення числа </w:t>
      </w:r>
      <w:r>
        <w:rPr>
          <w:i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 у лічильнику на задану констан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Лічильник, що реалізує мікрооперацію </w:t>
      </w:r>
      <w:r>
        <w:rPr>
          <w:i/>
          <w:sz w:val="28"/>
          <w:szCs w:val="28"/>
          <w:lang w:val="uk-UA"/>
        </w:rPr>
        <w:t>С:=С+1</w:t>
      </w:r>
      <w:r>
        <w:rPr>
          <w:sz w:val="28"/>
          <w:szCs w:val="28"/>
          <w:lang w:val="uk-UA"/>
        </w:rPr>
        <w:t xml:space="preserve"> називають додаючим, а той</w:t>
      </w:r>
      <w:r>
        <w:rPr>
          <w:b/>
          <w:i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виконує мікрооперацію </w:t>
      </w:r>
      <w:r>
        <w:rPr>
          <w:i/>
          <w:sz w:val="28"/>
          <w:szCs w:val="28"/>
          <w:lang w:val="uk-UA"/>
        </w:rPr>
        <w:t>С:=С-1</w:t>
      </w:r>
      <w:r>
        <w:rPr>
          <w:sz w:val="28"/>
          <w:szCs w:val="28"/>
          <w:lang w:val="uk-UA"/>
        </w:rPr>
        <w:t xml:space="preserve"> - віднімаючим. Лічильник називають реверсивним, якщо він реалізує обидві названі операції рахування (додавання і відніманн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Основним параметром лічильника є модуль рахунку </w:t>
      </w:r>
      <w:r>
        <w:rPr>
          <w:i/>
          <w:sz w:val="28"/>
          <w:szCs w:val="28"/>
          <w:lang w:val="uk-UA"/>
        </w:rPr>
        <w:t>КС</w:t>
      </w:r>
      <w:r>
        <w:rPr>
          <w:sz w:val="28"/>
          <w:szCs w:val="28"/>
          <w:lang w:val="uk-UA"/>
        </w:rPr>
        <w:t>, тобто максимальне число одиничних сигналів (імпульсів), що може бути полічене лічильник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чильники застосовуються у пристроях фазової корекції, вимірювальних приладах цифрового типу, у перетворювачах циклів і інших вузлах засобів зв'яз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ьник частоти - це пристрій, який при надходженні на його вхід періодичної імпульсної послідовності формує на виході таку ж послідовність, але з частотою повторення імпульсів, яка у визначене число разів менша, ніж частота повторення імпульсів вхідної послідовност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часто використовують дільники, реалізовані на основі лічильників з логічними зворотними зв'язками. У військовій техніці зв'язку дільники частоти проходження імпульсів застосовують у синтезаторах часто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/>
  </w:style>
  <w:style w:type="character" w:styleId="Style8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32"/>
      <w:lang w:val="uk-UA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28"/>
    </w:rPr>
  </w:style>
  <w:style w:type="paragraph" w:styleId="23">
    <w:name w:val="Основной текст с отступом 2"/>
    <w:basedOn w:val="Normal"/>
    <w:qFormat/>
    <w:pPr>
      <w:ind w:firstLine="851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ind w:firstLine="567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24">
    <w:name w:val="Основной текст 2"/>
    <w:basedOn w:val="Normal"/>
    <w:qFormat/>
    <w:pPr/>
    <w:rPr>
      <w:b/>
      <w:sz w:val="24"/>
    </w:rPr>
  </w:style>
  <w:style w:type="paragraph" w:styleId="34">
    <w:name w:val="Основной текст 3"/>
    <w:basedOn w:val="Normal"/>
    <w:qFormat/>
    <w:pPr/>
    <w:rPr>
      <w:sz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28:00Z</dcterms:created>
  <dc:creator>Alex</dc:creator>
  <dc:description/>
  <cp:keywords/>
  <dc:language>en-US</dc:language>
  <cp:lastModifiedBy>SYSTEM</cp:lastModifiedBy>
  <cp:lastPrinted>2003-01-08T22:09:00Z</cp:lastPrinted>
  <dcterms:modified xsi:type="dcterms:W3CDTF">2011-09-27T14:28:00Z</dcterms:modified>
  <cp:revision>2</cp:revision>
  <dc:subject/>
  <dc:title>Полтавський Військовий Інститут Зв’язку</dc:title>
</cp:coreProperties>
</file>