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6.png" ContentType="image/png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 І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ІЗИКО-МАТЕМАТИЧНИХ ДИСЦИПЛІ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єстраційний №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математичних методів дослідження операці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Лінійна залежність </w:t>
      </w:r>
      <w:r>
        <w:rPr>
          <w:b/>
          <w:bCs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–мірних векторів. Програм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комендована до захисту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  2007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бота захище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  2007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 оцінкою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ідписи членів коміс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і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 прогр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 прогр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і прикла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робота присвячена введенню, одного з найважливіших понять, яке використовується не тільки в алгебрі, але й в багатьох інших розділах математики. Дамо просте визначенню </w:t>
      </w:r>
      <w:r>
        <w:rPr>
          <w:i/>
          <w:iCs/>
          <w:sz w:val="28"/>
          <w:szCs w:val="28"/>
        </w:rPr>
        <w:t>лінійної залежності</w:t>
      </w:r>
      <w:r>
        <w:rPr>
          <w:sz w:val="28"/>
          <w:szCs w:val="28"/>
        </w:rPr>
        <w:t xml:space="preserve"> системи векторів в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ірному просторі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Визначення (*) </w:t>
      </w:r>
      <w:r>
        <w:rPr>
          <w:sz w:val="28"/>
          <w:szCs w:val="28"/>
        </w:rPr>
        <w:t xml:space="preserve">Система векторів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ивається </w:t>
      </w:r>
      <w:r>
        <w:rPr>
          <w:rStyle w:val="Textit"/>
          <w:sz w:val="28"/>
          <w:szCs w:val="28"/>
        </w:rPr>
        <w:t>лінійно залежної</w:t>
      </w:r>
      <w:r>
        <w:rPr>
          <w:sz w:val="28"/>
          <w:szCs w:val="28"/>
        </w:rPr>
        <w:t xml:space="preserve">, якщо існує такий набір коефіцієнтів  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з яких хоча б один відмінний від нуля, що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векторів, що не є лінійно залежної, називається </w:t>
      </w:r>
      <w:r>
        <w:rPr>
          <w:rStyle w:val="Textit"/>
          <w:sz w:val="28"/>
          <w:szCs w:val="28"/>
        </w:rPr>
        <w:t>лінійно незалежної</w:t>
      </w:r>
      <w:r>
        <w:rPr>
          <w:sz w:val="28"/>
          <w:szCs w:val="28"/>
        </w:rPr>
        <w:t>. Але останнє визначення краще сформулювати по інш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значення (**) </w:t>
      </w:r>
      <w:r>
        <w:rPr>
          <w:sz w:val="28"/>
          <w:szCs w:val="28"/>
        </w:rPr>
        <w:t xml:space="preserve">Система векторів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ивається </w:t>
      </w:r>
      <w:r>
        <w:rPr>
          <w:rStyle w:val="Textit"/>
          <w:sz w:val="28"/>
          <w:szCs w:val="28"/>
        </w:rPr>
        <w:t>лінійно незалежної</w:t>
      </w:r>
      <w:r>
        <w:rPr>
          <w:sz w:val="28"/>
          <w:szCs w:val="28"/>
        </w:rPr>
        <w:t xml:space="preserve">, якщо рівність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лива тільки при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Припущення </w:t>
      </w:r>
      <w:r>
        <w:rPr>
          <w:rStyle w:val="Arabic"/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истема векторів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інійно залежний тоді і тільки тоді, коли один з векторів системи є лінійною комбінацією інших векторів цієї систе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Доведе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хай система векторів лінійно залежна. Тоді існує такий набір коефіцієнтів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ому хоча б один коефіцієнт відмінний від нуля. Припустимо, що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д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бто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 лінійною комбінацією інших векторів систе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один з векторів системи є лінійною комбінацією інших векторів. Припустимо, що це вектор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що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ержали, що лінійна комбінація векторів системи дорівнює нулю, причому один з коефіцієнтів відмінний від нуля (дорівнює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пущення 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кщо система векторів містить лінійно залежну підсистему, те вся система лінійно залеж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у системі векторів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ідсистема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є лінійно залежної, тобто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, і хоча б один коефіцієнт відмінний від нуля. Тоді складемо лінійну комбінацію </w:t>
      </w: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. Очевидно, що ця лінійна комбінація дорівнює нулю, і що серед коефіцієнтів є ненуль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пущення 3</w:t>
      </w: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 xml:space="preserve">Система, що складається з одного вектора, лінійно залежна тоді і тільки тоді, коли цей вектор нульово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Доведення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ай система складається з вектор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Лінійна комбінація має вид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бто система лінійно залежна. Якщо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   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пущення 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истема, що складається з двох векторів, лінійно залежна тоді і тільки тоді, коли ці вектори колінеарні. </w:t>
      </w:r>
      <w:r>
        <w:rPr>
          <w:sz w:val="28"/>
          <w:szCs w:val="28"/>
        </w:rPr>
        <w:t xml:space="preserve">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ння цієї пропозиції тривіальне – воно аналогічно доказу наступного припущ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пущення 5</w:t>
      </w:r>
      <w:r>
        <w:rPr>
          <w:sz w:val="28"/>
          <w:szCs w:val="28"/>
        </w:rPr>
        <w:t xml:space="preserve">   </w:t>
      </w:r>
      <w:r>
        <w:rPr>
          <w:i/>
          <w:iCs/>
          <w:sz w:val="28"/>
          <w:szCs w:val="28"/>
        </w:rPr>
        <w:t xml:space="preserve">Система з трьох векторів лінійно залежна тоді і тільки тоді,  коли ці вектори компланар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Доведенн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ай вектор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мпланарні. Якщо 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інеарні, то в силу попереднього пропозиції вони утворять лінійно залежну підсистему систем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 </w:t>
      </w:r>
      <w:r>
        <w:rPr>
          <w:b/>
          <w:bCs/>
          <w:i/>
          <w:iCs/>
          <w:sz w:val="28"/>
          <w:szCs w:val="28"/>
        </w:rPr>
        <w:t>припущенням 2</w:t>
      </w:r>
      <w:r>
        <w:rPr>
          <w:sz w:val="28"/>
          <w:szCs w:val="28"/>
        </w:rPr>
        <w:t xml:space="preserve"> система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лінійно залежна. Якщо вектори 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 колінеарні, то 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 лінійною комбінацією векторів 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за </w:t>
      </w:r>
      <w:r>
        <w:rPr>
          <w:b/>
          <w:bCs/>
          <w:i/>
          <w:iCs/>
          <w:sz w:val="28"/>
          <w:szCs w:val="28"/>
        </w:rPr>
        <w:t>припущенням 1</w:t>
      </w:r>
      <w:r>
        <w:rPr>
          <w:sz w:val="28"/>
          <w:szCs w:val="28"/>
        </w:rPr>
        <w:t xml:space="preserve"> система векторів 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лінійно залеж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хай система векторів лінійно залежна. За  </w:t>
      </w:r>
      <w:r>
        <w:rPr>
          <w:b/>
          <w:bCs/>
          <w:i/>
          <w:iCs/>
          <w:sz w:val="28"/>
          <w:szCs w:val="28"/>
        </w:rPr>
        <w:t>припущенням 1</w:t>
      </w:r>
      <w:r>
        <w:rPr>
          <w:sz w:val="28"/>
          <w:szCs w:val="28"/>
        </w:rPr>
        <w:t xml:space="preserve"> один вектор, скажемо 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є лінійною комбінацією інших векторів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Права частина останньої рівності лежить у площині, у якій лежать вектор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му вектор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ь в одній площині з векторам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бто вектори 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мпланарні. 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пущення 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Чотири вектори завжди утворять лінійно залежну сист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ведення</w:t>
      </w:r>
      <w:r>
        <w:rPr>
          <w:sz w:val="28"/>
          <w:szCs w:val="28"/>
        </w:rPr>
        <w:t>. Якщо перші три вектори є компланарними, то вони утворять лінійно залежну підсистему (</w:t>
      </w:r>
      <w:r>
        <w:rPr>
          <w:b/>
          <w:bCs/>
          <w:i/>
          <w:iCs/>
          <w:sz w:val="28"/>
          <w:szCs w:val="28"/>
        </w:rPr>
        <w:t>припущення 5</w:t>
      </w:r>
      <w:r>
        <w:rPr>
          <w:sz w:val="28"/>
          <w:szCs w:val="28"/>
        </w:rPr>
        <w:t>). Отже, уся система лінійно залежна (</w:t>
      </w:r>
      <w:r>
        <w:rPr>
          <w:b/>
          <w:bCs/>
          <w:i/>
          <w:iCs/>
          <w:sz w:val="28"/>
          <w:szCs w:val="28"/>
        </w:rPr>
        <w:t>припущення 2</w:t>
      </w:r>
      <w:r>
        <w:rPr>
          <w:sz w:val="28"/>
          <w:szCs w:val="28"/>
        </w:rPr>
        <w:t>). Якщо перші три вектори – не компланарні, то четвертий є їхньою лінійною комбінацією. За  </w:t>
      </w:r>
      <w:r>
        <w:rPr>
          <w:b/>
          <w:bCs/>
          <w:i/>
          <w:iCs/>
          <w:sz w:val="28"/>
          <w:szCs w:val="28"/>
        </w:rPr>
        <w:t>припущенням 1</w:t>
      </w:r>
      <w:r>
        <w:rPr>
          <w:sz w:val="28"/>
          <w:szCs w:val="28"/>
        </w:rPr>
        <w:t xml:space="preserve"> система є лінійно залежно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о ми маємо справу з лінійною однорідною системою рівнянь відносно невідомих коефіцієнтів. Якщо дана система має нульовий розв‘язок, то вектори будуть лінійно незалежними, Якщо ж крім нульового система має ще й ненульовий розв‘язок, то дані вектори лінійно залежні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хуємо наступні властив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система векторів містить нульовий вектор, то вона лінійно залеж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система векторів містить лінійно-залежну підсистему векторів, то вона буде лінійно - залежн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система векторів лінійно-незалежна, то і будь-якій її підсистемі буде лінійно незалежн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система векторів містить хоча б один вектор, що є лінійною комбінацією інших векторів, то ця система векторів буде лінійно залежн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тя лінійної залежності має досить глибокий зміст і широко використовується в математиці. Не вдаючись в подробиці наведемо наступні застосування цього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яка упорядкована сукупність лінійно незалежних векторів, через які лінійно виражається довільний вектор простору, називається базисом цього простору. Неважко переконатися в еквівалентності цього означення і означення базисів у просторах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е число лінійно незалежних векторів деякого простору називається його розмірністю. Розмірність простору дорівнює числу базисних векторів цього прос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е число лінійно незалежних стовпчиків матриці дорівнює максимальному числу її лінійно незалежних рядків , і це число дорівнює рангу матриц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же зважаючи на все вище сказане дамо загальне визначення </w:t>
      </w:r>
      <w:r>
        <w:rPr>
          <w:i/>
          <w:iCs/>
          <w:sz w:val="28"/>
          <w:szCs w:val="28"/>
        </w:rPr>
        <w:t>базис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значення 1</w:t>
      </w:r>
      <w:r>
        <w:rPr>
          <w:sz w:val="28"/>
          <w:szCs w:val="28"/>
        </w:rPr>
        <w:t xml:space="preserve"> </w:t>
      </w:r>
      <w:r>
        <w:rPr>
          <w:rStyle w:val="Textit"/>
          <w:sz w:val="28"/>
          <w:szCs w:val="28"/>
        </w:rPr>
        <w:t>Базисом</w:t>
      </w:r>
      <w:r>
        <w:rPr>
          <w:sz w:val="28"/>
          <w:szCs w:val="28"/>
        </w:rPr>
        <w:t xml:space="preserve"> векторного простору </w:t>
      </w:r>
      <w:r>
        <w:rPr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ивається така упорядкована лінійно незалежна система векторів, що будь-який вектор простору </w:t>
      </w:r>
      <w:r>
        <w:rPr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озкладається по векторах цієї систе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пис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визначення лінійної залежності або незалежності векторів написана на мові програмування Turbo Pascal та працює за відносно простим алгоритмом роботи – розв‘язком системи лінійних рівнянь та подальшої її перевірки на умову незалежності вектор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на процедура системи - </w:t>
      </w:r>
      <w:r>
        <w:rPr>
          <w:b/>
          <w:bCs/>
          <w:i/>
          <w:iCs/>
          <w:sz w:val="28"/>
          <w:szCs w:val="28"/>
          <w:u w:val="single"/>
        </w:rPr>
        <w:t>Procedure Lineq</w:t>
      </w:r>
      <w:r>
        <w:rPr>
          <w:sz w:val="28"/>
          <w:szCs w:val="28"/>
        </w:rPr>
        <w:t xml:space="preserve"> – відповідає за розв‘язок системи рівнянь та знаходження коефіцієнтів. Початкові дані (вектори) вводяться стандартним способом з клавіатури в базовій частині програми у  вигляді матриці дійсних чисел. В останньому боці програми після виклику </w:t>
      </w:r>
      <w:r>
        <w:rPr>
          <w:b/>
          <w:bCs/>
          <w:i/>
          <w:iCs/>
          <w:sz w:val="28"/>
          <w:szCs w:val="28"/>
          <w:u w:val="single"/>
        </w:rPr>
        <w:t xml:space="preserve">Procedure Lineq </w:t>
      </w:r>
      <w:r>
        <w:rPr>
          <w:sz w:val="28"/>
          <w:szCs w:val="28"/>
        </w:rPr>
        <w:t xml:space="preserve">– виконується перевірка умови залежності з масиву знайдених розв’язків – </w:t>
      </w:r>
      <w:r>
        <w:rPr>
          <w:b/>
          <w:bCs/>
          <w:i/>
          <w:iCs/>
          <w:sz w:val="28"/>
          <w:szCs w:val="28"/>
          <w:u w:val="single"/>
          <w:lang w:val="en-US"/>
        </w:rPr>
        <w:t>Ex</w:t>
      </w:r>
      <w:r>
        <w:rPr>
          <w:sz w:val="28"/>
          <w:szCs w:val="28"/>
        </w:rPr>
        <w:t xml:space="preserve"> . В результаті роботи програми на екран буде виведене остаточне повідомлення стосовно лілейної залежності або не залежності представлених векторі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екст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Linijna_Zaleshnist_Nezaleshni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Dim1 =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im2 = 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{dim2=dim1+1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 Ar1 = Array[1..Dim1,1..Dim2] of 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r2 = Array[1..Dim1] of 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:Integer;   {Rozmirnist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,j:Integer; {Dodatkovi zmini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:Ar1        {Golovna matrica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:Ar2       {Vihidnij razvjazo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d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Lineq(a:Ar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n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Var x:Ar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k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,w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:=a[i,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--------------------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j:=i+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(abs(w)&gt;abs(y)) Then Begin k:=j;y:=w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--------------------------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abs(y)&lt;e)Then Begin Write('</w:t>
      </w:r>
      <w:r>
        <w:rPr>
          <w:sz w:val="28"/>
          <w:szCs w:val="28"/>
        </w:rPr>
        <w:t>ЌҐ</w:t>
      </w:r>
      <w:r>
        <w:rPr>
          <w:sz w:val="28"/>
          <w:szCs w:val="28"/>
          <w:lang w:val="en-US"/>
        </w:rPr>
        <w:t xml:space="preserve"> ‚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§</w:t>
        <w:softHyphen/>
        <w:t> </w:t>
      </w:r>
      <w:r>
        <w:rPr>
          <w:sz w:val="28"/>
          <w:szCs w:val="28"/>
        </w:rPr>
        <w:t>зҐ</w:t>
      </w:r>
      <w:r>
        <w:rPr>
          <w:sz w:val="28"/>
          <w:szCs w:val="28"/>
          <w:lang w:val="en-US"/>
        </w:rPr>
        <w:softHyphen/>
        <w:t>®');Halt(0)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--------------------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j:=i to n+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:=a[k,j];a[k,j]:=a[i,j];a[i,j]:=w/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--------------------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k:=i+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j:=n+1 Downto i+1 DO a[k,j]:=a[k,j]-a[i,j]*a[k,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--------------------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n Downto i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j:=i+1 to n Dod w:=w+a[i,j]*x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[i]:=a[i,n+1]-w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ru-RU"/>
        </w:rPr>
        <w:t>-----------------------------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    {Golovna programa upravliinja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'Vvedit rozmirnist - N ?'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d:=0;e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('Input a[',i,',',j,']');ReadLn(S[i,j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Lineq(S,n,e,Ex);          {Viklik golovnogo modulja!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Ex[i]&lt;&gt;0)Then Begin Cod:=1;End; {Perevirka umovi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(Cod=1)Then Begin WriteLn('</w:t>
      </w:r>
      <w:r>
        <w:rPr>
          <w:sz w:val="28"/>
          <w:szCs w:val="28"/>
        </w:rPr>
        <w:t>Вектори залежні</w:t>
      </w:r>
      <w:r>
        <w:rPr>
          <w:sz w:val="28"/>
          <w:szCs w:val="28"/>
          <w:lang w:val="en-US"/>
        </w:rPr>
        <w:t>');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lse Begin WriteLn('</w:t>
      </w:r>
      <w:r>
        <w:rPr>
          <w:sz w:val="28"/>
          <w:szCs w:val="28"/>
        </w:rPr>
        <w:t>Вектори не залежні</w:t>
      </w:r>
      <w:r>
        <w:rPr>
          <w:sz w:val="28"/>
          <w:szCs w:val="28"/>
          <w:lang w:val="en-US"/>
        </w:rPr>
        <w:t xml:space="preserve"> ')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нтрольні приклад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клад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Вхідні да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=(1;2;3)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=(1;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>-1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1981200" cy="711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Вихідні  дані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Задані вектори лінійно незалежні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клад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Вхідні дані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=(1;-1;2)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=(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;1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=(2;-1;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2120900" cy="711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ихідні  дані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Задані вектори лінійно незалежні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клад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Вхідні дані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=(3;-2;1)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=(-1;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;-2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=(2;1;-3)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en-US"/>
        </w:rPr>
        <w:t>-6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2920365" cy="711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ихідні  дані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7620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Задані вектори лінійно залежн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ій курсовій роботі була розглянута важлива проблема визначення лінійної залежності та незалежності систем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ірних векторів в просторі та запропонований програмний код на мові програмування Turbo Pascal для її розв’язку. Дана детальна теоретична характеристика цього питання та запропоновано ряд припущень та тверджень. Результатом роботи є автономний програмний модуль, який дозволяє в автоматичному режимі на основі попередніх даних дати  відповідь на головне питання роботи – лінійну залежність чи незалежність тої чи іншої системи векторів в простор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і сконструйованої в цій роботі програми,  було розв‘язано декілька практичних – тестових задач, лістинг (вхідні та вихідні дані) яких приведений у відповідному розділі роботи. Текст програми та коментарі відносно її структури також знаходять і основній частині курсової робо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А. Б. Баратків “ Turbo Pascal - алгоритми і програми”, Київ, “Вища школа”, 1992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. Т. Завало, В. М. Костарчук, Б. И. Хацет «Алгебра и теория чисел», Том 2,«Высшая школа», Киев 1976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. П. Дубовик, І.І. Юрик “Вища математика”, Університетська бібліотека, Київ 2001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А. Г. Курош «Курс высшей алгебры», «Наука», Москва 1975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С. Т. Завало, В. М. Костарчук, Б. И. Хацет «Алгебра и теория чисел», Том 1,«Высшая школа», Киев 1974</w:t>
      </w:r>
    </w:p>
    <w:sectPr>
      <w:footerReference w:type="default" r:id="rId58"/>
      <w:footerReference w:type="first" r:id="rId5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Textit">
    <w:name w:val="textit"/>
    <w:qFormat/>
    <w:rPr>
      <w:i/>
      <w:iCs/>
    </w:rPr>
  </w:style>
  <w:style w:type="character" w:styleId="Arabic">
    <w:name w:val="arabi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9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6.wmf"/><Relationship Id="rId24" Type="http://schemas.openxmlformats.org/officeDocument/2006/relationships/image" Target="media/image16.wmf"/><Relationship Id="rId25" Type="http://schemas.openxmlformats.org/officeDocument/2006/relationships/image" Target="media/image10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6.wmf"/><Relationship Id="rId39" Type="http://schemas.openxmlformats.org/officeDocument/2006/relationships/image" Target="media/image25.wmf"/><Relationship Id="rId40" Type="http://schemas.openxmlformats.org/officeDocument/2006/relationships/image" Target="media/image10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38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2.wmf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8:00Z</dcterms:created>
  <dc:creator>Igor Povhan</dc:creator>
  <dc:description>Translated By Plaj</dc:description>
  <cp:keywords/>
  <dc:language>en-US</dc:language>
  <cp:lastModifiedBy>SYSTEM</cp:lastModifiedBy>
  <dcterms:modified xsi:type="dcterms:W3CDTF">2011-09-27T14:28:00Z</dcterms:modified>
  <cp:revision>2</cp:revision>
  <dc:subject/>
  <dc:title>Міністерство освіти і науки України</dc:title>
</cp:coreProperties>
</file>