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РЕФЕРА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на тем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40"/>
        </w:rPr>
        <w:t>«Комп’ютерні віруси. Класифікація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-06-15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’ютерний вірус – спеціально написана невелика за розміром програма (тобто деяка сукупність виконуваного коду, призначена для заподіяння руйнівних дій 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на може «приписувати» себе до інших програм («заражати» їх ), створювати свої копії і вбудовувати їх у файли, системну ділянку комп’ютера тощо,а також виконувати різноманітні небажані дії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’ютерні віруси класифікуються на 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ежні які поширюються комп’ютерними мережами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айлові які вбудовуються у виконувані файли (найбільш поширений тип вірусів), або створюють файли – двійники (компаньйон – віруси ), або використовують особливості організації файлової системи (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віруси )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антажувальні які записують себе або в завантажувальний сектор диска (</w:t>
      </w:r>
      <w:r>
        <w:rPr>
          <w:sz w:val="28"/>
          <w:szCs w:val="28"/>
          <w:lang w:val="en-US"/>
        </w:rPr>
        <w:t>boot</w:t>
      </w:r>
      <w:r>
        <w:rPr>
          <w:sz w:val="28"/>
          <w:szCs w:val="28"/>
        </w:rPr>
        <w:t>сектор),або сектор, який містить системний завантажник вінчестера (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ord</w:t>
      </w:r>
      <w:r>
        <w:rPr>
          <w:sz w:val="28"/>
          <w:szCs w:val="28"/>
        </w:rPr>
        <w:t xml:space="preserve"> ), або змінюють покажчик на активний </w:t>
      </w:r>
      <w:r>
        <w:rPr>
          <w:sz w:val="28"/>
          <w:szCs w:val="28"/>
          <w:lang w:val="en-US"/>
        </w:rPr>
        <w:t>boot</w:t>
      </w:r>
      <w:r>
        <w:rPr>
          <w:sz w:val="28"/>
          <w:szCs w:val="28"/>
        </w:rPr>
        <w:t xml:space="preserve">сектор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йлово – завантажувальні які завантажують як файли, так і завантажувальні сектори дисків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зидентний вірус який у разі інфікування комп’ютер залишає в оперативній пам’яті свою резидентну частину, що потім перехоплює обертання ОС до об’єктів зараження і вбудовується в них. Цей вид віруса міститься в пам’яті і є активним аж до вимикання комп’ютера або перезавантаження ОС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резедентний вірус який зберігає свою активність обмежений час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езпечні віруси яких вплив обмежується зменшенням вільної пам’яті на диску та графічними, звуковими й іншими ефектами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езпечні які можуть призвести до серйозних збоїв у роботі комп’ютера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уже небезпечні в яких в алгоритм роботи явно закладено дії, що можуть спричинити втрату програм, знищити дані тощо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простіші віруси (паразитичні) які змінюють уміст файлів і секторів диска ; їх можна достатньо легко виявити і знищити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іруси – реплікатори так звані хробаки, що поширюються комп’ютерними мережами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уси невидимки – стелсвіруси які перехоплюють обертання ОС до уражених файлів і секторів дисків та підставляють замість свого тіла незаражені ділянки диска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уси мутанти які містять алгоритм шифрування – розшифруванн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вазивірусні, або «троянські програми» які неспроможні до само розповсюдження, проте дуже небезпечні, оскільки, маскируючись під корисну програму, руйнують завантажувальний сектор і файлову систему дискі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вірусні програми – програми для виявлення, видалення і захищення від комп’ютерних вірусів. Зазначені нижче варіанти програм сьогодні в чистому вигляді практично не зустрічаються. Розроблювачі антивірусів змушені передбачати практично всі основні типи антивірусних програм, які стосовно нинішніх питань безпеки правильно було казати компонентами або складовими, ніж самостійними додатк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и – детектори або сканери основний елемент будь – якого антивірусу здійснює пасивний захист. За запитом користувача або заданим розпорядком провадить перевірку файлів у вибраній ділянці системи. Шкідливі об’єкти виявляє шляхом пошуку й порівняння програмного коду вірусу. Приклади програмних кодів міститься в здалегіть установлених сигнатурах (наборах, характерних послідовностей байтів для відомих вірусів). Серед недоліків цих програм – беззахисність перед вірусами, що не мають постійного програмного коду і здатні видозмінюватися зі збереженням основних функцій. Також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анери не можуть протидіяти різновидам того самого вірусу, що вимагає від користувача постійного оновлення антивірусних баз. Та найбільш уразливе місце – нездатність виявити нові й невідомі вірус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грами – монітори у сукупності зі сканером створюють базовий захист комп’ютера. На основі наявних сигнатур здійснює перевірку поточних процесів у режимі реального часу. Виконують попередню перевірку при спробі перегляду чи запуску файла. Розрізняють файлові монітори, монітори для поштових клієнтів, що використовують протоколи РОР3, ІМАР, </w:t>
      </w:r>
      <w:r>
        <w:rPr>
          <w:sz w:val="28"/>
          <w:szCs w:val="28"/>
          <w:lang w:val="en-US"/>
        </w:rPr>
        <w:t>NNTP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en-US"/>
        </w:rPr>
        <w:t>SMTP</w:t>
      </w:r>
      <w:r>
        <w:rPr>
          <w:sz w:val="28"/>
          <w:szCs w:val="28"/>
        </w:rPr>
        <w:t>, і спеціальні монітори для окремих додатків. Основна їхня перевага – здатність виявляти віруси безпосередньо на ранній стадії активност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и – лікарі або фаги знаходять зараженими вірусами файли та «лікують» їх, тобто видаляють із файла тіло програми віруса, повертаючи файли до вихідного стану. Спочатку фаги знаходять і знищують віруси в оперативній пам’яті, і тільки потім переходять до «лікування» файлів. Серед фагів виділяють поліфаги, програми – лікарі, призначені для пошуку і знищення великої кількості вірусів. З огляду на те, що постійно з’являються нові віруси, програми – детектори і програми – доктори швидко застарівають, і потрібно регулярне відновлення їх версі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и – ревізори зберігають в окремій базі дані про стан критичних на певний момент для роботи ділянок системи. Згодом порівнюють поточні файли із зареєстровані раніше, в такий спосіб виявляючи будь – які підозрілі зміни. Перевага – низькі апаратні вимоги і висока швидкість роботи. Ревізорові взагалі непотрібна антивірусна база, сприйняття і знаходження відбуваються тільки на рівні незмінності вихідних файлів. Це дозволяє ефективно відновлювати систему, пошкоджену діяльністю шкідливих модулів. Недолік полягає в неможливості оперативного реагування на появу вірусу в системі. Під час перевірки також виключаються нові файли, що дозволяє вірусам, які заражають тільки заново створювані файли, залишити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и – фільтри або «сторожі» являють собою невеличкі резидентні програми, призначені для виявлення підозрілих дії при роботі комп’ютера, характерних для віруса (а саме : спроба корекції файлів із розширенням СОМ і ЕХЕ ; завантаження резидентної програми ). При спробі програми зробити зазначені дії «сторож» посилає користувачу повідомлення і пропонує зробити або дозволити відповідну дії. Програми – фільтри дуже корисні, оскільки здатні виявляти вірус на початковій стадії існування його до розмноження. Проте вони не «лікують» файли і диски, для знищення вірусів потрібно застосувати інші програми, наприклад фаг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и – вакцини або імунізатори імітують зараження файлів певним вірусами, внаслідок чого справжні віруси зіштовхуються зі своїми «побратимами» і припиняють спроби зараження. Сьогодні цей тип програм практично не використовують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би протидії комп’ютерними вірусами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ілактика вірусного зараження й зменшення передбачуваної шкоди від такого зараження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використання антивірусних програм, у тому числі знешкодження й видалення відомого вірус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и виявлення й видалення невідомого вірус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и захисту комп’ютера від зараження вірусами, а отже й забезпечити надійне зберігання інформації на дисках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и на комп’ютері сучасні антивірусні програми й постійно оновлювати їх версії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зчитування з дискет інформації, записаної на інших комп’ютерах, завжди перевіряти ці дискети на наявність вірусів ; перенесення на свій комп’ютер файли в архівіруваному вигляді перевіряти відразу після розархівування на жорстокому диску, обмежуючи ділянку перевірки тільки щойно записаними файлами ; періодично перевіряти на наявність вірусів жорсткі диски комп’ютера, запускаючи антивірусні програми для тестування файлів, пам’яті й системних ділянок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вжди захищати свої дискети від запису під час роботи на інших комп’ютерах, якщо на них не буде провадитися запис інформації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трибутивні копії програмного забезпечення необхідно купувати в офіційних продавців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іодично зберігати на зовнішньому носії файли, з якими ведеться робот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59:00Z</dcterms:created>
  <dc:creator>1</dc:creator>
  <dc:description/>
  <cp:keywords/>
  <dc:language>en-US</dc:language>
  <cp:lastModifiedBy>SYSTEM</cp:lastModifiedBy>
  <dcterms:modified xsi:type="dcterms:W3CDTF">2011-09-27T14:59:00Z</dcterms:modified>
  <cp:revision>2</cp:revision>
  <dc:subject/>
  <dc:title>  Комп’ютерний вірус – спеціально написана невелика за розміром програма (тобто деяка сукупність виконуваного коду , призначена для заподіяння руйнівних дій )</dc:title>
</cp:coreProperties>
</file>